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49.wmf" ContentType="image/x-wmf"/>
  <Override PartName="/word/media/image100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png" ContentType="image/png"/>
  <Override PartName="/word/media/image34.png" ContentType="image/png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94.png" ContentType="image/png"/>
  <Override PartName="/word/media/image11.png" ContentType="image/png"/>
  <Override PartName="/word/media/image79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0.png" ContentType="image/png"/>
  <Override PartName="/word/media/image21.wmf" ContentType="image/x-wmf"/>
  <Override PartName="/word/media/image58.wmf" ContentType="image/x-wmf"/>
  <Override PartName="/word/media/image63.wmf" ContentType="image/x-wmf"/>
  <Override PartName="/word/media/image65.wmf" ContentType="image/x-wmf"/>
  <Override PartName="/word/media/image67.wmf" ContentType="image/x-wmf"/>
  <Override PartName="/word/media/image69.wmf" ContentType="image/x-wmf"/>
  <Override PartName="/word/media/image71.png" ContentType="image/png"/>
  <Override PartName="/word/media/image68.wmf" ContentType="image/x-wmf"/>
  <Override PartName="/word/media/image70.wmf" ContentType="image/x-wmf"/>
  <Override PartName="/word/media/image72.png" ContentType="image/png"/>
  <Override PartName="/word/media/image33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105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2.wmf" ContentType="image/x-wmf"/>
  <Override PartName="/word/media/image95.wmf" ContentType="image/x-wmf"/>
  <Override PartName="/word/media/image76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22.png" ContentType="image/png"/>
  <Override PartName="/word/media/image87.wmf" ContentType="image/x-wmf"/>
  <Override PartName="/word/media/image50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66.png" ContentType="image/png"/>
  <Override PartName="/word/media/image23.wmf" ContentType="image/x-wmf"/>
  <Override PartName="/word/media/image20.png" ContentType="image/png"/>
  <Override PartName="/word/media/image88.wmf" ContentType="image/x-wmf"/>
  <Override PartName="/word/media/image14.wmf" ContentType="image/x-wmf"/>
  <Override PartName="/word/media/image53.png" ContentType="image/png"/>
  <Override PartName="/word/media/image28.wmf" ContentType="image/x-wmf"/>
  <Override PartName="/word/media/image93.wmf" ContentType="image/x-wmf"/>
  <Override PartName="/word/media/image1.png" ContentType="image/png"/>
  <Override PartName="/word/media/image29.wmf" ContentType="image/x-wmf"/>
  <Override PartName="/word/media/image2.png" ContentType="image/png"/>
  <Override PartName="/word/media/image91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10.png" ContentType="image/png"/>
  <Override PartName="/word/media/image7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ОБРАЗОВАНИЯ ГОМЕЛЬСКОГО ГОРОДСКОГ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ОГО КОМИТЕ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чреждение образова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Средняя общеобразовательная школа №22 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мел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ъем фигур вращения правильных многогранников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1 «А» класса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О СОШ№22 г. Гомеля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а Дмитрия Евгеньевича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–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рский Сергей Михайлович,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читель математики Государственного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чреждения образования</w:t>
      </w:r>
    </w:p>
    <w:p>
      <w:pPr>
        <w:pStyle w:val="Normal"/>
        <w:spacing w:lineRule="auto" w:line="360"/>
        <w:ind w:firstLine="4560"/>
        <w:rPr/>
      </w:pPr>
      <w:r>
        <w:rPr>
          <w:color w:val="000000"/>
          <w:sz w:val="28"/>
          <w:szCs w:val="28"/>
        </w:rPr>
        <w:t>СОШ №22 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мел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мель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веден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Фигуры вращения правильных многогран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иды поверхностей в фигурах вращ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Теорема о пересечении гиперболической и цилиндрической поверхностей вращ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Классификация задач на вращение многогран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Решение задач на вращение многогран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геометрическое тело имеет поверхность, и если она состоит из плоских многоугольников, то такое тело называется многогранником, а составляющие его поверхность многоугольники – гранями. Границы между гранями называются ребрами, а точки, в которых ребра соединяются, — вершинами многогран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ногогранники – это тела, ограниченные плоскими многоугольниками. Они окружают нас повсюду: ведь самая популярная форма современного здания, телевизора, мебели – параллелепипед. Например, рассмотри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теории правильных многогранников в архитектур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ая библиотека в Минске (Авторы проекта здания – Михаил Виноградов и Виктор Крамаренко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рнутая пирамида – использованная при построении здании современного искусства в Каракасе (Архитектор Оскар Нимейер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чатые многогранники – создание на их основе проектов административного здания в Италии и национальной библиотеки в Дамаске (В.А. Сомов, А.М. Бреславец, В.Н. Гамаюн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в данной исследовательской работе являются фигуры вращения правильных многогранников. Предмет исследования – объем тел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над темой, мне удалось собрать удивительно интересный материал о правильных многогранниках. Оказалось, что даже тайна мироздания связана с этими пятью правильными многогран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сследования были построены развертки и модели многогранников, сформулированы и решены задачи на вычисление объемов фигур вра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игуры вращения правильных многогран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ью вращения называют фигуру, которая получается вращением какой-либо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какой-то фигуры существует прямая, любой поворот вокруг которой совмещает фигуру саму с собой, то эту фигуру называют фигурой вращения. При этом прямая, любой поворот вокруг которой отображает фигуру саму на себя, называется осью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ом вращения называют всякое геометрическое тело, которое является фигурой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а вращения характеризуются линией, которая при своем вращении относительно оси образует поверхность тела вращения. Эту линию для данного тела вращения называю образующ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</w:rPr>
        <w:t xml:space="preserve"> Виды поверхностей в фигурах в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ующими поверхностей вращения в задачах представленных в данной работе служат ребра многогранника, т.е. общие стороны двух граней многогран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ращении любого многогранника вокруг произвольной оси получается тело вращения, которое может быть ограничено только следующими поверхностям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сть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ой поверхность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ической поверхность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ью однополостного гиперболо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ямая (образующая поверхности) перпендикулярна оси вращения, то получается плос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ямая (образующая поверхности) параллельна оси вращения, то получается цилиндрическая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ямая (образующая поверхности) пересекает ось вращения, то получается коническая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ямая (образующая поверхности) скрещивается с осью вращения, то получается однополостный гиперболоид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если прямая (образующая поверхности) скрещивается с осью вращения, то получается однополостный гиперболоид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ующими поверхности однополостного гиперболоида в рассматриваемых задачах являются ребра многогранников, лежащие на прямых, скрещивающихся с осью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</w:rPr>
        <w:t xml:space="preserve"> Теорема о пересечении гиперболической и цилиндрической поверхностей в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е многогранники можно вписать в сферу, поэтому все задачи на вращение правильных многогранников, содержащие пересекающиеся поверхности вращения, удовлетворяют следующей теорем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орема Мон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поверхности второго порядка, которые касаются третьей поверхности второго порядка по плоским кривым линиям, пересекаются между собой по плоским кривым линиям втор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в рассматриваемых задачах на вращение правильных многогранников линиями пересечения поверхностей вращения являются окру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лось, фигуры, полученные в результате вращения многогранника относительно произвольной оси, ограничены лишь такими видами поверхностей ка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ическая поверхность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ая поверхность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 или кольцо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полостный гиперболо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дачах 3.2 и 4.2 пересекаются поверхность однополостных гиперболоидов с цилиндрической поверхностью. Образующими этих поверхностей вращения являются ребра многогранников, которые, будучи сторонами правильных многоугольников с нечетным числом сторон, несут в себе интересную закономерность относительно высот каждого вида указанных поверхностей для фигуры вра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81000</wp:posOffset>
            </wp:positionH>
            <wp:positionV relativeFrom="paragraph">
              <wp:posOffset>-306705</wp:posOffset>
            </wp:positionV>
            <wp:extent cx="1849755" cy="1458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еорема. Если правильный многоугольник с нечетным числом сторон вращается относительно оси, параллельной одной из его сторон и проходящей через перпендикуляр к плоскости многоугольника в центре его, то расстояние до оси вращения линии пересечения однополостного гиперболоида и цилиндрической поверхности, образующими которых являются стороны многоугольника, равно расстоянию от оси вращения до стороны многоугольника, параллельной этой о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</w:rPr>
        <w:t xml:space="preserve"> Классификация задач на вращение многогран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авильный тетраэдр - четырехгран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тетраэдра относительно оси, проходящей через его ребро, если ребро тетраэдра равно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тетраэдра относительно оси, проходящей через центр грани и противоположную вершину, если ребро тетраэдра равно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тетраэдра относительно оси, проходящей через среднюю линию боковой грани, если ребро тетраэдра равно a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б (или правильный гексаэдр)- шестигран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куба относительно оси, проходящей через противоположные вершины, если ребро куба равно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куба относительно оси, проходящей через середины его противоположных ребер, если ребро куба равно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куба относительно оси, проходящей через центры его противоположных граней, если ребро куба равно a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ктаэдр- восьмигран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октаэдра относительно оси, проходящей через противоположные вершины, если ребро октаэдра равно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октаэдра относительно оси, проходящей через середины его противоположных ребер, если ребро октаэдра равно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октаэдра относительно оси, проходящей через центры его противоположных граней, если ребро октаэдра равно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</w:rPr>
        <w:t xml:space="preserve"> Решение задач на вращение многогран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ЭД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тетраэ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о оси, проходящей через его ребро, если ребро тетраэдр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прямые (образующие поверхности) пересекают ось вращения, значит, в результате вращения получаются конические поверхности с общим основанием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8520" cy="192722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50800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58420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09600</wp:posOffset>
            </wp:positionH>
            <wp:positionV relativeFrom="paragraph">
              <wp:posOffset>114300</wp:posOffset>
            </wp:positionV>
            <wp:extent cx="1400175" cy="23431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тетраэ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о оси, проходящей через центр грани и противоположную вершину (т.е. через высоту тетраэдра), если ребро тетраэдр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(образующие поверхности) пересекают ось вращения, значит, в результате вращения получается коническая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1375410</wp:posOffset>
            </wp:positionV>
            <wp:extent cx="5372100" cy="173990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Фигура вращения представляет собой конус, в основании которого находится окружность, описанная около правильного треугольника (грани тетраэдра), а образующие конуса – ребра тетраэ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81000</wp:posOffset>
            </wp:positionH>
            <wp:positionV relativeFrom="paragraph">
              <wp:posOffset>1028700</wp:posOffset>
            </wp:positionV>
            <wp:extent cx="1666875" cy="21717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 как основанием тетраэдра является правильный треугольник, следователь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вычисления высоты конуса (Н) рассмотрим прямоугольный треугольник АВС, в котором гипотенуза ВС – ребро тетраэдра – по условию равна а. Катет АВ – это радиус окружности описанной около равностороннего треугольника со стороной а, следовательн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по теореме Пифагора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533400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тетраэ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о оси, проходящей через среднюю линию грани тетраэдра, если ребро тетраэдр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695325</wp:posOffset>
            </wp:positionV>
            <wp:extent cx="5610225" cy="2057400"/>
            <wp:effectExtent l="0" t="0" r="0" b="0"/>
            <wp:wrapTopAndBottom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ращения образуется тело вращения, состоящее из двух усеченных конусов с общим основанием. Причем, в каждом из них «вырезается» конус при меньшем основании (см. рис.). Таким образом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11700" cy="3937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57200</wp:posOffset>
            </wp:positionH>
            <wp:positionV relativeFrom="paragraph">
              <wp:posOffset>73025</wp:posOffset>
            </wp:positionV>
            <wp:extent cx="2400300" cy="2057400"/>
            <wp:effectExtent l="0" t="0" r="0" b="0"/>
            <wp:wrapTopAndBottom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R1 из треугольника АВС, где АС – средняя линия грани тетраэдра (АС =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о свойству средней линии); АВ = СВ =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по теореме Пифаг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нахождения R2 через вершину N основания тетраэдра проведем прямую ND параллельную СК.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етырехугольник NDCK – параллелограмм (так как стороны попарно параллельны), следовательно, треугольник DNA равносторонний со стороной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5080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кончательно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6200" cy="5080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КСАЭДР (Ку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куба относительно оси, проходящей через противоположные вершины, если ребро куб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635" cy="1815465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ращения образуется тело, состоящее из двух конусов и однополостного гиперболоида (см. рис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RВ = RН = R, то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им образо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9600</wp:posOffset>
            </wp:positionH>
            <wp:positionV relativeFrom="paragraph">
              <wp:posOffset>66675</wp:posOffset>
            </wp:positionV>
            <wp:extent cx="1293495" cy="1510665"/>
            <wp:effectExtent l="0" t="0" r="0" b="0"/>
            <wp:wrapTopAndBottom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Для нахождения объема конуса рассмотрим правильную треугольную пирами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 как основанием пирамиды является равносторонний треугольник со сторон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1 находим из прямоугольного треугольника, в котором гипотенуза равна а, а один из катетов равен 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им образо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4318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Найдем объем однополостного гиперболоида вращения по формуле Симпс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405765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 как RВ = RН = R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ерпендикулярным сечением данного тела вращения является правильный шестиугольник, сторона которого равна половине диагонали грани куба, следовательно, рав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им образом, RСР является радиусом окружности описанной около правильный шестиугольника со сторон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начи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 как часть оси вращения, заключенная внутри тела вращения (H) – суть диагональ куба, следовательн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800" cy="889000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27500" cy="50800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куба относительно оси, проходящей через середины его противоположных ребер, если ребро куб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76200</wp:posOffset>
            </wp:positionH>
            <wp:positionV relativeFrom="paragraph">
              <wp:posOffset>24130</wp:posOffset>
            </wp:positionV>
            <wp:extent cx="5833110" cy="2343150"/>
            <wp:effectExtent l="0" t="0" r="0" b="0"/>
            <wp:wrapTopAndBottom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результате вращения образуется тело, состоящее из двух гиперболоидов вращения с общим основанием (см. рис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57200</wp:posOffset>
            </wp:positionH>
            <wp:positionV relativeFrom="paragraph">
              <wp:posOffset>87630</wp:posOffset>
            </wp:positionV>
            <wp:extent cx="2057400" cy="1570355"/>
            <wp:effectExtent l="0" t="0" r="0" b="0"/>
            <wp:wrapTopAndBottom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им образо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393700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В равно половине ребра куба, т.е.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Н – радиус окружности, описанной около прямоугольника со сторонами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овательно,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H – высота тела вращения – равна половине диагонали грани куба, т.е.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RСР можно найти как медиану в прямоугольном треугольнике с катетам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RВ, гипотенуза которого равна RН (смотри рисун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им образом, получае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58420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83200" cy="482600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куба относительно оси, проходящей через центры его противоположных граней, если ребро куб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гурой вращения является цилиндр, основанием которого служит окружность, описанная около квадрата (грани куба). Высота цилиндра (H) равна ребру куба и равна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28600</wp:posOffset>
            </wp:positionH>
            <wp:positionV relativeFrom="paragraph">
              <wp:posOffset>403860</wp:posOffset>
            </wp:positionV>
            <wp:extent cx="4933950" cy="1743075"/>
            <wp:effectExtent l="0" t="0" r="0" b="0"/>
            <wp:wrapTopAndBottom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54000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 как в основании цилиндра находится окружность, описанная около квадрата, значи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533400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аэд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октаэдра относительно оси, проходящей через противоположные вершины, если ребро октаэдр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прямые (образующие поверхности) пересекают ось вращения, значит, в результате вращения получаются конические поверхности с общим осн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76200</wp:posOffset>
            </wp:positionH>
            <wp:positionV relativeFrom="paragraph">
              <wp:posOffset>325755</wp:posOffset>
            </wp:positionV>
            <wp:extent cx="5566410" cy="1619250"/>
            <wp:effectExtent l="0" t="0" r="0" b="0"/>
            <wp:wrapTopAndBottom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 как R – радиус окружности, описанной около квадрата со стороной а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5334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октаэдра относительно оси, проходящей через середины его противоположных ребер, если ребро октаэдр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52400</wp:posOffset>
            </wp:positionH>
            <wp:positionV relativeFrom="paragraph">
              <wp:posOffset>685165</wp:posOffset>
            </wp:positionV>
            <wp:extent cx="5375910" cy="1781810"/>
            <wp:effectExtent l="0" t="0" r="0" b="0"/>
            <wp:wrapTopAndBottom/>
            <wp:docPr id="7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685800</wp:posOffset>
            </wp:positionH>
            <wp:positionV relativeFrom="paragraph">
              <wp:posOffset>1111885</wp:posOffset>
            </wp:positionV>
            <wp:extent cx="1037590" cy="1714500"/>
            <wp:effectExtent l="0" t="0" r="0" b="0"/>
            <wp:wrapTopAndBottom/>
            <wp:docPr id="8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ело, полученное при данном типе вращения, состоит из двух равных цилиндров и двух гиперболоидов вращения с общим осн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ледовательн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радиусов и высот элементов, из которых состоит тело вращения, воспользуемся теоремой о линиях пересечения цилиндрической и гиперболической поверхностей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ловина ребра октаэдр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RН равен половине главной диагонали октаэдра, следовательн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СР находим как медиану треугольника А3ОN (см. рисун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. ∆ОМА3: </w:t>
      </w:r>
      <w:r>
        <w:rPr>
          <w:color w:val="000000"/>
          <w:sz w:val="28"/>
          <w:szCs w:val="28"/>
        </w:rPr>
        <w:drawing>
          <wp:inline distT="0" distB="0" distL="0" distR="0">
            <wp:extent cx="3148965" cy="4318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усть ML = x, 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 другой сторон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5334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ледовательн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318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. ∆NOA3: </w:t>
      </w:r>
      <w:r>
        <w:rPr>
          <w:color w:val="000000"/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по теореме косинус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4699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 из ∆А3OK находим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8250" cy="4699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. </w:t>
      </w:r>
      <w:r>
        <w:rPr>
          <w:color w:val="000000"/>
          <w:sz w:val="28"/>
          <w:szCs w:val="28"/>
        </w:rPr>
        <w:drawing>
          <wp:inline distT="0" distB="0" distL="0" distR="0">
            <wp:extent cx="2819400" cy="3937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гиперболоида найдем по формуле Симпс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22900" cy="482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кончательно получа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5600" cy="4191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 объем тела, полученного вращением октаэдра относительно оси, проходящей через центры его противоположных граней, если ребро октаэдра равно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076190" cy="219075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прямые (образующие поверхности) скрещиваются с осью вращения, значит, в результате вращения получается гиперболическая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 формуле Симпсо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393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RВ = RН = R – радиус окружности, описанной около равностороннего треугольника со стороной а (грани октаэдра). Следовательн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 как перпендикулярным сечением денного тела вращения является окружность, описанная около правильного шестиугольника со стороной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как средняя линия грани октаэдра)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09600</wp:posOffset>
            </wp:positionH>
            <wp:positionV relativeFrom="paragraph">
              <wp:posOffset>114300</wp:posOffset>
            </wp:positionV>
            <wp:extent cx="1600200" cy="1484630"/>
            <wp:effectExtent l="0" t="0" r="0" b="0"/>
            <wp:wrapTopAndBottom/>
            <wp:docPr id="10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 находим из прямоугольного треугольника по теореме Пифаг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1041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900" cy="10915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я развивает воображение, говорит о формах окружающего нас мира и помогает познать их красоту. Величайшие художники не могли творить без геомет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чное, красивое, неожиданное решение геометрических задач всегда приносит рад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я представляет большой исторический интерес, имеет серьезное практическое применение и обладает внутренней крас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работа способствовала развитию пространственного «видения». В процессе проделывания мной той или иной работы, я все больше убеждалась, что самостоятельное изготовление и изучение наглядных пособий в процессе теоретических знаний и навыков, закрепляет и формулирует новы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ловек проявляет интерес к многогранникам на протяжении всей своей сознательной деятельности - от двухлетнего ребенка, играющего деревянными кубиками, до зрелого математика, наслаждающегося видением многообразия фигур, получающихся при вращении правильных многогранников. Пчелы строили шестиугольные соты задолго до появления человека, а в истории цивилизации создание многогранных тел (подобных пирамидам) наряду с другими видами пластических искусств уходит в глубь веков. Пять правильных тел изучали Теэтет, Платон, Евклид, Гипсикл, Па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были 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ращении тетраэдра относительно оси, проходящей через его ребро, получается тело вращения, объем которого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ращении тетраэдра относительно оси, проходящей через центр грани и противоположную вершину (т.е. через высоту тетраэдра), получается тело вращения, объем которого равен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ращении тетраэдра относительно оси, проходящей через среднюю линию грани тетраэдра, получается тело вращения, объем которого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ращении куба относительно оси, проходящей через противоположные вершины, получается тело вращения, объем которого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ращении куба относительно оси, проходящей через середины его противоположных ребер, получается тело вращения, объем которого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ращении куба относительно оси, проходящей через центры его противоположных граней, получается тело вращения, объем которого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ращении октаэдра относительно оси, проходящей через противоположные вершины, получается тело вращения, объем которого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ращении октаэдра относительно оси, проходящей через середины его противоположных ребер, получается тело вращения, объем которого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данные, полученные в этой работе, позволяют продолжить ее в двух направлениях. Во-первых, полученные результаты позволяют вычислить площади поверхности каждого из тел вращения, рассмотренных в работе. Во-вторых, для вычисления тех же объемов и площадей поверхности тел вращения можно использовать интегральное исчисл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для 9 – 10 классов. Учебное пособие для школ и классов с углубленным изучением математики. - М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нстед А. Введение в теорию выпуклых многогранников. –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нинджер М. Модели многогранников. – М.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новский М.И. Математический практикум по моделированию. – М., 19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стерник Л.А. Выпуклые фигуры и многогранники. – М., 19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доу Д. Геометрия и искусство. – М.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нова И.М. Многогранники. Факультативный курс: методические разработки. –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лярский Д.О., Ченцов Н.Н., Яглом И.М. Избранные задачи и теоремы элементарной математики. Геометрия (Стереометрия). – М., 19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бников А.В., Копцик В.А. Симметрия в науке и искусстве. – М.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2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 А. П., Станцо В.В., Котова А.Ю. Я познаю мир, Детская энциклопедия МАСТ,1999.</w:t>
      </w:r>
    </w:p>
    <w:sectPr>
      <w:headerReference w:type="default" r:id="rId120"/>
      <w:headerReference w:type="first" r:id="rId121"/>
      <w:footerReference w:type="default" r:id="rId122"/>
      <w:footerReference w:type="first" r:id="rId123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monBullets">
    <w:charset w:val="0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"/>
      <w:lvlJc w:val="left"/>
      <w:pPr>
        <w:tabs>
          <w:tab w:val="num" w:pos="2885"/>
        </w:tabs>
        <w:ind w:left="2885" w:hanging="360"/>
      </w:pPr>
      <w:rPr>
        <w:rFonts w:ascii="CommonBullets" w:hAnsi="CommonBullets" w:cs="CommonBullet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"/>
      <w:lvlJc w:val="left"/>
      <w:pPr>
        <w:tabs>
          <w:tab w:val="num" w:pos="2885"/>
        </w:tabs>
        <w:ind w:left="2885" w:hanging="360"/>
      </w:pPr>
      <w:rPr>
        <w:rFonts w:ascii="CommonBullets" w:hAnsi="CommonBullets" w:cs="CommonBullet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"/>
      <w:lvlJc w:val="left"/>
      <w:pPr>
        <w:tabs>
          <w:tab w:val="num" w:pos="2885"/>
        </w:tabs>
        <w:ind w:left="2885" w:hanging="360"/>
      </w:pPr>
      <w:rPr>
        <w:rFonts w:ascii="CommonBullets" w:hAnsi="CommonBullets" w:cs="CommonBullet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firstLine="5670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mmonBullets" w:hAnsi="CommonBullets" w:cs="CommonBulle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monBullets" w:hAnsi="CommonBullets" w:cs="CommonBullet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mmonBullets" w:hAnsi="CommonBullets" w:cs="CommonBullet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1">
    <w:name w:val="Стиль1 Знак"/>
    <w:qFormat/>
    <w:rPr>
      <w:rFonts w:cs="Times New Roman"/>
      <w:kern w:val="2"/>
      <w:sz w:val="32"/>
      <w:szCs w:val="32"/>
      <w:u w:val="single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i/>
      <w:iCs/>
    </w:rPr>
  </w:style>
  <w:style w:type="paragraph" w:styleId="12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sz w:val="28"/>
      <w:szCs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3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wmf"/><Relationship Id="rId58" Type="http://schemas.openxmlformats.org/officeDocument/2006/relationships/image" Target="media/image23.wmf"/><Relationship Id="rId59" Type="http://schemas.openxmlformats.org/officeDocument/2006/relationships/image" Target="media/image55.wmf"/><Relationship Id="rId60" Type="http://schemas.openxmlformats.org/officeDocument/2006/relationships/image" Target="media/image24.wmf"/><Relationship Id="rId61" Type="http://schemas.openxmlformats.org/officeDocument/2006/relationships/image" Target="media/image44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png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png"/><Relationship Id="rId73" Type="http://schemas.openxmlformats.org/officeDocument/2006/relationships/image" Target="media/image3.wmf"/><Relationship Id="rId74" Type="http://schemas.openxmlformats.org/officeDocument/2006/relationships/image" Target="media/image4.wmf"/><Relationship Id="rId75" Type="http://schemas.openxmlformats.org/officeDocument/2006/relationships/image" Target="media/image5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png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23.wmf"/><Relationship Id="rId107" Type="http://schemas.openxmlformats.org/officeDocument/2006/relationships/image" Target="media/image97.wmf"/><Relationship Id="rId108" Type="http://schemas.openxmlformats.org/officeDocument/2006/relationships/image" Target="media/image98.png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51.wmf"/><Relationship Id="rId116" Type="http://schemas.openxmlformats.org/officeDocument/2006/relationships/image" Target="media/image59.wmf"/><Relationship Id="rId117" Type="http://schemas.openxmlformats.org/officeDocument/2006/relationships/image" Target="media/image65.wmf"/><Relationship Id="rId118" Type="http://schemas.openxmlformats.org/officeDocument/2006/relationships/image" Target="media/image70.wmf"/><Relationship Id="rId119" Type="http://schemas.openxmlformats.org/officeDocument/2006/relationships/image" Target="media/image105.wmf"/><Relationship Id="rId120" Type="http://schemas.openxmlformats.org/officeDocument/2006/relationships/header" Target="header1.xml"/><Relationship Id="rId121" Type="http://schemas.openxmlformats.org/officeDocument/2006/relationships/header" Target="header2.xml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4:00Z</dcterms:created>
  <dc:creator>XTreme</dc:creator>
  <dc:description/>
  <cp:keywords/>
  <dc:language>en-US</dc:language>
  <cp:lastModifiedBy>SYSTEM</cp:lastModifiedBy>
  <cp:lastPrinted>2009-01-16T15:45:00Z</cp:lastPrinted>
  <dcterms:modified xsi:type="dcterms:W3CDTF">2011-09-07T04:34:00Z</dcterms:modified>
  <cp:revision>2</cp:revision>
  <dc:subject/>
  <dc:title>ОТДЕЛ ОБРАЗОВАНИЯ ГОМЕЛЬСКОГО ГОРОДСКОГО</dc:title>
</cp:coreProperties>
</file>