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60.wmf" ContentType="image/x-wmf"/>
  <Override PartName="/word/media/image79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бщий курс высшей математ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. ЗМб 133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 –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0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известны координаты вершин А и С и тангенс внутреннего угла С. Найти уравнения диагоналей и сторон, координаты двух других вершин, а также площадь этого ромба, если А(4,2), С(16;18),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координаты вершин А и С запишем уравнение диагонали АС как уравнение прямой, проходящей через две заданные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2)=16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24=16х-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х-12у-40=0 /: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-3у-10=0 – уравнение диагонали А С в форме общего уравнения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это уравнение в форме уравнения прямой с угловым коэффици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10-4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А С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 ромбе диагонали взаимно перпендикулярны, то угловой коэффициент диагонал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 же уравнение диагонал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найдем как уравнение прямой, проходящей через заданную точку в направлении, определяемом угловым коэффициентом К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«заданной точки» возьмем точку Е пересечения диагоналей ромба, которая лежит на середине отрезка АС, вследствие 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(10;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уравнение диагонал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запишем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– </w:t>
      </w:r>
      <w:r>
        <w:rPr>
          <w:sz w:val="28"/>
          <w:szCs w:val="28"/>
          <w:lang w:val="en-US"/>
        </w:rPr>
        <w:t>yE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0=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0=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у-40=-3х+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х+4у-70=0 – уравнение диагонали </w:t>
      </w:r>
      <w:r>
        <w:rPr>
          <w:sz w:val="28"/>
          <w:szCs w:val="28"/>
          <w:lang w:val="en-US"/>
        </w:rPr>
        <w:t>B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айти уравнение сторон ромба, надо определить только угловые коэффициенты К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прямых, на которых эти стороны лежат, ибо точки, через которые эти прямые проходят, известны – это вершины А и С ром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указанных угловых коэффициентов воспользуемся формулой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зволяющей вычислять тангенс угла φ между двумя заданными прямыми по их угловым коэффициента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при этом угол φ отсчитывается против часовой стрелки от прямой у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рямой у =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Формула оказывается удобной, потому что уравнение диагонали АС уже найдено (и, следовательно, известен ее угловой коэффициент К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>), а положение сторон ромба относительно этой диагонали однозначно определяется внутренними углами А и С, которые равны между собой и для которых по условию известен их тангенс (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диагонали ромба делят его углы пополам, то, положив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формулы </w:t>
      </w: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для тангенса двойного угла при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 (1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0z=8-8z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0z-8=0 /: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5z-4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-4)= 225+64=2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.к. угол в ромбе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всегда острый корен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-4 отбрасываем и получаем в итоге, что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φ является углом между прямыми ВС и АС, с одной стороны, и прямыми АС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с другой (см. черте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в первом случае по формуле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при 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762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4(</w:t>
      </w:r>
      <w:r>
        <w:rPr>
          <w:sz w:val="28"/>
          <w:szCs w:val="28"/>
        </w:rPr>
        <w:drawing>
          <wp:inline distT="0" distB="0" distL="0" distR="0">
            <wp:extent cx="51181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+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-1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=3+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  <w:vertAlign w:val="subscript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=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случае по формуле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762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(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+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14541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>-16=3+4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 xml:space="preserve"> =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cD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431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тивоположные стороны ромба параллельны, то тем самым мы определили угловые коэффициенты всех его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431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теперь эти угловые коэффициенты и координаты вершин А и С, по уже использовавшимся выше формулам найдем уравнения прямых АВ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АВ: у – у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-2 = </w:t>
      </w:r>
      <w:r>
        <w:rPr>
          <w:sz w:val="28"/>
          <w:szCs w:val="28"/>
        </w:rPr>
        <w:drawing>
          <wp:inline distT="0" distB="0" distL="0" distR="0">
            <wp:extent cx="19431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-4) /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у-16=19х-7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х-8 у-6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 у – у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(х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-18= </w:t>
      </w:r>
      <w:r>
        <w:rPr>
          <w:sz w:val="28"/>
          <w:szCs w:val="28"/>
        </w:rPr>
        <w:drawing>
          <wp:inline distT="0" distB="0" distL="0" distR="0">
            <wp:extent cx="19431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х-16) /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у -144=19х-30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х-8 у-160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ВС: у – у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 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-18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х - 1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- 18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– 13 /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у -288 = 13х - 20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х -16 у +8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: у – у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( х -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-2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х 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-2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-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у -32= 13х-5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х-16у-2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ы ромба являются точками пересечения его соответствующих сторон. Поэтому их координаты найдем путем совместного решения уравнений эт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5755</wp:posOffset>
                </wp:positionH>
                <wp:positionV relativeFrom="paragraph">
                  <wp:posOffset>281940</wp:posOffset>
                </wp:positionV>
                <wp:extent cx="133350" cy="365760"/>
                <wp:effectExtent l="0" t="5080" r="127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57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65pt;margin-top:22.2pt;width:10.4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х -8у -60 = 0</w:t>
        <w:tab/>
        <w:t xml:space="preserve">/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-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х -16у +80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5755</wp:posOffset>
                </wp:positionH>
                <wp:positionV relativeFrom="paragraph">
                  <wp:posOffset>48260</wp:posOffset>
                </wp:positionV>
                <wp:extent cx="133350" cy="365760"/>
                <wp:effectExtent l="0" t="5080" r="127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57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3.8pt;width:10.4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38х+16у+12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х-16у+8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5х = -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 -16у+8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-16у+8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у=1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11,5 т.В (8;11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5755</wp:posOffset>
                </wp:positionH>
                <wp:positionV relativeFrom="paragraph">
                  <wp:posOffset>635</wp:posOffset>
                </wp:positionV>
                <wp:extent cx="91440" cy="457200"/>
                <wp:effectExtent l="635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0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9х -8у +-160 = 0 </w:t>
        <w:tab/>
        <w:tab/>
        <w:t>/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-2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1950</wp:posOffset>
                </wp:positionH>
                <wp:positionV relativeFrom="paragraph">
                  <wp:posOffset>264795</wp:posOffset>
                </wp:positionV>
                <wp:extent cx="91440" cy="4572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20.8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0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8х + 16у +32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0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5х = -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 - 16у-20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6 -16 у-2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у – 1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8,5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12;8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этих точек удовлетворяют ранее найденному уравнению 3х + 4у - 70 = 0 диагонал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, что подтверждает их прав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ромба вычислим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иагонали ром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|АС|, 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|, длины этих диагоналей найдем как расстояния между соответствующими противоположными вершинами ром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711700" cy="2921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83100" cy="2794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тоге площадь ромба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20 ∙ 5 = 50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: 4х - 3у - 1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: 3х + 4у - 70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: 19х -8у -6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19 х -8у - 160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: 13х -16у + 8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: 13х -16у – 20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8;11,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12; 8,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0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е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я, предел которой при х→ 2 требуется найти, представляет собой частное двух функций. Однако применить теорему о пределе частного в данном случае нельзя, так как предел функции, стоящей в знаменателе, при х→ 2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уем данную функцию, умножив числитель и знаменатель дроби, находящейся под знаком предела, на выражение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пряженное знаменателю. Параллельно разложим квадратный трехчлен в числителе на линейные множ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х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- 3 х - 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-4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>(-</w:t>
      </w:r>
      <w:r>
        <w:rPr>
          <w:sz w:val="28"/>
          <w:szCs w:val="28"/>
        </w:rPr>
        <w:t>2)=9+16=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</w:t>
      </w:r>
      <w:r>
        <w:rPr>
          <w:sz w:val="28"/>
          <w:szCs w:val="28"/>
        </w:rPr>
        <w:drawing>
          <wp:inline distT="0" distB="0" distL="0" distR="0">
            <wp:extent cx="835025" cy="49974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89280" cy="46164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2 = </w:t>
      </w:r>
      <w:r>
        <w:rPr>
          <w:sz w:val="28"/>
          <w:szCs w:val="28"/>
        </w:rPr>
        <w:drawing>
          <wp:inline distT="0" distB="0" distL="0" distR="0">
            <wp:extent cx="851535" cy="49974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9280" cy="46164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343535" cy="46164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6096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6096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842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5715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им числитель и знаменатель дроби, стоящей под знаком предела, на выражение, сопряженное к знаменате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4699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98700" cy="4699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1495" cy="46164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2980" cy="25654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982980" cy="25654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5800" cy="3429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аждый сомнож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2980" cy="25654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901065" cy="25654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(</w:t>
      </w: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1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7620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</w:t>
      </w: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ервый замечатель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заме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равен </w:t>
      </w: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</w:t>
      </w: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7874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получим: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80340" cy="39751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основание 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м новую переменн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6050" cy="39751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91" r="-3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(4x-1)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xt – t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xt =2 +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  <w:lang w:val="en-US"/>
        </w:rPr>
        <w:drawing>
          <wp:inline distT="0" distB="0" distL="0" distR="0">
            <wp:extent cx="442595" cy="39751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6895" cy="39751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предел функ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∞ равен нулю т.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∞. Следова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5969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теоремой о пределе произведения, следствием теоремы о пределе сложной функции, вторым замечательным пределом полу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90500" cy="31686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162685" cy="43561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ыражение под знаком предела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685" cy="43561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06855" cy="43561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2860" cy="43561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9960" cy="43561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7705" cy="33337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7705" cy="33337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7620" cy="79502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705" cy="33337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3155" cy="79502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каждого пре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7705" cy="33337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2090" cy="20447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2215" cy="43561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ледствие из второго замечательного пре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8385" cy="40894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9750" cy="39751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685" cy="43561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  <w:r>
        <w:rPr>
          <w:sz w:val="28"/>
          <w:szCs w:val="28"/>
        </w:rPr>
        <w:drawing>
          <wp:inline distT="0" distB="0" distL="0" distR="0">
            <wp:extent cx="491490" cy="39751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06425" cy="39751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15365" cy="39751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27660" cy="39751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будем применять правила дифференцирования частного произведения и слож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445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71500" cy="5842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71500" cy="5842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71500" cy="5842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136650" cy="6731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096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drawing>
          <wp:inline distT="0" distB="0" distL="0" distR="0">
            <wp:extent cx="1426845" cy="45275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19245" cy="45275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3530" cy="64452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366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73660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3455" cy="48895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953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0415" cy="51181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445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207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6223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612900" cy="6731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905000" cy="6731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63436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38300" cy="6604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8128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приближенное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заменив приращение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ее дифференциалом. Если извест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8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3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1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0.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ращение аргумента ∆х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статочно мало по абсолютной величине, то приращение функции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риближенно равно дифференциалу функции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. Поэтому справедлива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≈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приближенного значения функции у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3 вычислим производную этой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 формулу получим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,013)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0,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-0,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9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ь функцию </w:t>
      </w: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троить ее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ласть определения данной функции – вся числовая ось, то есть интервал (-∞; +∞), так как 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авой части аналитического задания функции имеет смысл при любом действительн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элементарная функция, данная функция является непрерывной в каждой точке своей области определения, то есть в каждой точке числовой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ем все асимптоты графика да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тикальных асимптот график данной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 имеет, поскольку последняя непрерывна на всей числовой оси форму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ыскания наклонной асимптоты при х→ +∞ вычислим следующие два преде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а они существуют и конечны, то прямая у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является наклонной асимптотой при х→+∞ графика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обращаться к вычислению указанных пределов, напомним тождество √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|х| (1), из которого следует, что при x &gt; 0 √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при х &lt; 0 √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х или х = -√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вычислению первого предела, разделим числитель и знаменатель дроби на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тем воспользуемся равенством (1) и основными свойствами пре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8128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8128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82550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второго предела разделим числитель и знаменатель дроби 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, действуя далее аналогично тому, как и при вычислении первого предела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)=</w:t>
        <w:tab/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  <w:tab/>
      </w: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60400" cy="8128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595" cy="31940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8255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прямая у = 3 является наклонной асимптотой графика данной функции при х→+∞ (поскольку углово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той прямой равен нулю, то такую наклонную асимптоту называют также горизонтальной при х→+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ыскания наклонной асимптоты при х→ -∞ вычислим предел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а они существуют и конечны, то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наклонной асимптотой при х→-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этих пределов используем те же приемы, что и выше, учитывая только на сей раз вместо равенства (1) равенство (2). Теперь, в частности, для отрицательных значений аргумент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4699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едовательно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, то есть наклонной (горизонтальной) асимптотой при х→-∞ на сей раз является прямая у = 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йдем точки пересечения графика данной функции с осями координат и установим участки ее знакопосто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ыскания абсцисс точек пересечения графика с осью ОХ решим уравнение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единственным решением, очевидно, является х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чем, в силу положительности знаменателя при люб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ясн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0 при х&gt;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lt;0при х &lt;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очка А (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) является единственной точкой пересечения графика функции с осью ОХ, а дл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з интервалов (-∞;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+∞) соответствующие точки графика функции расположены, соответственно, ниже и выше оси абсци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пересечения графика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сью ОУ – это всегда точка (0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0)), если только нуль входит в область определения функции. В нашем случа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) =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2,24 такой точкой является В(0;-2,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ступим теперь к отысканию точек экстремума данной функции и участков ее монот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начала ее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</w:t>
      </w:r>
      <w:r>
        <w:rPr>
          <w:sz w:val="28"/>
          <w:szCs w:val="28"/>
        </w:rPr>
        <w:drawing>
          <wp:inline distT="0" distB="0" distL="0" distR="0">
            <wp:extent cx="698500" cy="5080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00300" cy="5842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62230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6223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5334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я уравнение у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0, получим единственный корень производ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(3+х) = 0 х=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обходимое условие экстремума выполняется лишь в точке х = -3. Эта точка разбивает ось абсцисс на два интервала (-∞;-3) и (-3; +∞) знакопостоянства произв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нака производной в каждом интервале (пользуясь ее непрерывностью) определим знак производной в одной какой-либо точке каждого интервала. Та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-1) =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(2) = </w:t>
      </w:r>
      <w:r>
        <w:rPr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аключаем, что функция убывает на интервале (-∞;-3) и возрастает на интервале (-3; +∞), и значит точка х = -3 является точкой минимума да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функции в этой точке (то есть минимум функции)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-3) = </w:t>
      </w: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3,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(-3;-3,7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конец, обратимся к исследованию данной функции на выпуклость, вогнутость и существование точек пере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найдем производную второго порядка 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(у)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5334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65400" cy="6604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6477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71700" cy="5588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5900" cy="5588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79500" cy="5588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м затем уравнение у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= 0, эквивалентное квадратному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7716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корни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5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, которые разбивают область определения функции на три интервала знакопостоянства второй производной: (-∞; -5), (-5; 0.5), (0.5; +∞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нака производной второго порядка в каждом из этих интервалов определим ее знак в какой-либо точке соответствующего интер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(-6) = </w:t>
      </w:r>
      <w:r>
        <w:rPr>
          <w:sz w:val="28"/>
          <w:szCs w:val="28"/>
        </w:rPr>
        <w:drawing>
          <wp:inline distT="0" distB="0" distL="0" distR="0">
            <wp:extent cx="1777365" cy="5588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(0) =</w:t>
      </w: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(2) =</w:t>
      </w: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ых неравенств вытекает, что график функции является вогнутым на интервале (-5; 0.5), и выпуклым на интервалах (-∞; -5) и (0.5; +∞) и значит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5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5)) и Е (0.5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.5)), являются точками перегиба графика данной функции. Осталось найти ординаты этих точ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-5) =</w:t>
      </w: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  <w:tab/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-3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.5) = =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 -1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-5;-3,65)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0,5; -1,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зультаты полного исследования, соединим непрерывной кривой все ранее отмеченные точки предварительного чертежа так, чтобы эта кривая слева и справа неограниченно приближалась к асимптотам у=-3 и у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Данко. П.Е. Попов А.Г., Кожевникова Т.Я., Высшая математика в упражнениях и задачах. Учебное пособие для вузов.М.: ОНИКС 21век, 2002.- 30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ремер Н.Ш. Высшая математика для экономистов: учебник для студентов вузов по экономическим специальностям. М.: ЮНИТИ-ДАНА, 2007.-47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ломогоров А..Н., Абрамов А..М., Дудницын Ю.П.. Ивлев Б.М., Шварцбурд С.И. Алгебра и начала анализа:Учебник .М.: Просвещение, 1993.-3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удрявцев Л.Д. курс математического анализа: Учебник для студентов вузов. М.: высшая школа, 1989.-35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6"/>
      <w:headerReference w:type="first" r:id="rId297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4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1.wmf"/><Relationship Id="rId39" Type="http://schemas.openxmlformats.org/officeDocument/2006/relationships/image" Target="media/image36.wmf"/><Relationship Id="rId40" Type="http://schemas.openxmlformats.org/officeDocument/2006/relationships/image" Target="media/image14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21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21.wmf"/><Relationship Id="rId55" Type="http://schemas.openxmlformats.org/officeDocument/2006/relationships/image" Target="media/image49.wmf"/><Relationship Id="rId56" Type="http://schemas.openxmlformats.org/officeDocument/2006/relationships/image" Target="media/image21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2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21.wmf"/><Relationship Id="rId64" Type="http://schemas.openxmlformats.org/officeDocument/2006/relationships/image" Target="media/image21.wmf"/><Relationship Id="rId65" Type="http://schemas.openxmlformats.org/officeDocument/2006/relationships/image" Target="media/image21.wmf"/><Relationship Id="rId66" Type="http://schemas.openxmlformats.org/officeDocument/2006/relationships/image" Target="media/image21.wmf"/><Relationship Id="rId67" Type="http://schemas.openxmlformats.org/officeDocument/2006/relationships/image" Target="media/image21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58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21.wmf"/><Relationship Id="rId80" Type="http://schemas.openxmlformats.org/officeDocument/2006/relationships/image" Target="media/image21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09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28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7.wmf"/><Relationship Id="rId181" Type="http://schemas.openxmlformats.org/officeDocument/2006/relationships/image" Target="media/image159.wmf"/><Relationship Id="rId182" Type="http://schemas.openxmlformats.org/officeDocument/2006/relationships/image" Target="media/image157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2.wmf"/><Relationship Id="rId228" Type="http://schemas.openxmlformats.org/officeDocument/2006/relationships/image" Target="media/image204.wmf"/><Relationship Id="rId229" Type="http://schemas.openxmlformats.org/officeDocument/2006/relationships/image" Target="media/image202.wmf"/><Relationship Id="rId230" Type="http://schemas.openxmlformats.org/officeDocument/2006/relationships/image" Target="media/image205.wmf"/><Relationship Id="rId231" Type="http://schemas.openxmlformats.org/officeDocument/2006/relationships/image" Target="media/image202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2.wmf"/><Relationship Id="rId236" Type="http://schemas.openxmlformats.org/officeDocument/2006/relationships/image" Target="media/image202.wmf"/><Relationship Id="rId237" Type="http://schemas.openxmlformats.org/officeDocument/2006/relationships/image" Target="media/image202.wmf"/><Relationship Id="rId238" Type="http://schemas.openxmlformats.org/officeDocument/2006/relationships/image" Target="media/image209.wmf"/><Relationship Id="rId239" Type="http://schemas.openxmlformats.org/officeDocument/2006/relationships/image" Target="media/image202.wmf"/><Relationship Id="rId240" Type="http://schemas.openxmlformats.org/officeDocument/2006/relationships/image" Target="media/image210.wmf"/><Relationship Id="rId241" Type="http://schemas.openxmlformats.org/officeDocument/2006/relationships/image" Target="media/image202.wmf"/><Relationship Id="rId242" Type="http://schemas.openxmlformats.org/officeDocument/2006/relationships/image" Target="media/image211.wmf"/><Relationship Id="rId243" Type="http://schemas.openxmlformats.org/officeDocument/2006/relationships/image" Target="media/image212.wmf"/><Relationship Id="rId244" Type="http://schemas.openxmlformats.org/officeDocument/2006/relationships/image" Target="media/image213.wmf"/><Relationship Id="rId245" Type="http://schemas.openxmlformats.org/officeDocument/2006/relationships/image" Target="media/image214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1.wmf"/><Relationship Id="rId254" Type="http://schemas.openxmlformats.org/officeDocument/2006/relationships/image" Target="media/image221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32.wmf"/><Relationship Id="rId267" Type="http://schemas.openxmlformats.org/officeDocument/2006/relationships/image" Target="media/image233.wmf"/><Relationship Id="rId268" Type="http://schemas.openxmlformats.org/officeDocument/2006/relationships/image" Target="media/image234.wmf"/><Relationship Id="rId269" Type="http://schemas.openxmlformats.org/officeDocument/2006/relationships/image" Target="media/image235.wmf"/><Relationship Id="rId270" Type="http://schemas.openxmlformats.org/officeDocument/2006/relationships/image" Target="media/image236.wmf"/><Relationship Id="rId271" Type="http://schemas.openxmlformats.org/officeDocument/2006/relationships/image" Target="media/image237.wmf"/><Relationship Id="rId272" Type="http://schemas.openxmlformats.org/officeDocument/2006/relationships/image" Target="media/image231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240.wmf"/><Relationship Id="rId276" Type="http://schemas.openxmlformats.org/officeDocument/2006/relationships/image" Target="media/image241.wmf"/><Relationship Id="rId277" Type="http://schemas.openxmlformats.org/officeDocument/2006/relationships/image" Target="media/image242.wmf"/><Relationship Id="rId278" Type="http://schemas.openxmlformats.org/officeDocument/2006/relationships/image" Target="media/image243.wmf"/><Relationship Id="rId279" Type="http://schemas.openxmlformats.org/officeDocument/2006/relationships/image" Target="media/image244.wmf"/><Relationship Id="rId280" Type="http://schemas.openxmlformats.org/officeDocument/2006/relationships/image" Target="media/image245.wmf"/><Relationship Id="rId281" Type="http://schemas.openxmlformats.org/officeDocument/2006/relationships/image" Target="media/image246.wmf"/><Relationship Id="rId282" Type="http://schemas.openxmlformats.org/officeDocument/2006/relationships/image" Target="media/image247.wmf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image" Target="media/image257.wmf"/><Relationship Id="rId293" Type="http://schemas.openxmlformats.org/officeDocument/2006/relationships/image" Target="media/image258.wmf"/><Relationship Id="rId294" Type="http://schemas.openxmlformats.org/officeDocument/2006/relationships/image" Target="media/image259.wmf"/><Relationship Id="rId295" Type="http://schemas.openxmlformats.org/officeDocument/2006/relationships/image" Target="media/image260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4:00Z</dcterms:created>
  <dc:creator>33</dc:creator>
  <dc:description/>
  <cp:keywords/>
  <dc:language>en-US</dc:language>
  <cp:lastModifiedBy>SYSTEM</cp:lastModifiedBy>
  <cp:lastPrinted>2009-01-17T19:48:00Z</cp:lastPrinted>
  <dcterms:modified xsi:type="dcterms:W3CDTF">2011-09-07T04:34:00Z</dcterms:modified>
  <cp:revision>2</cp:revision>
  <dc:subject/>
  <dc:title>Академия труда и социальных отношений</dc:title>
</cp:coreProperties>
</file>