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0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png" ContentType="image/png"/>
  <Override PartName="/word/media/image43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24.wmf" ContentType="image/x-wmf"/>
  <Override PartName="/word/media/image72.wmf" ContentType="image/x-wmf"/>
  <Override PartName="/word/media/image2.png" ContentType="image/png"/>
  <Override PartName="/word/media/image23.wmf" ContentType="image/x-wmf"/>
  <Override PartName="/word/media/image69.wmf" ContentType="image/x-wmf"/>
  <Override PartName="/word/media/image3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34.wmf" ContentType="image/x-wmf"/>
  <Override PartName="/word/media/image28.wmf" ContentType="image/x-wmf"/>
  <Override PartName="/word/media/image35.wmf" ContentType="image/x-wmf"/>
  <Override PartName="/word/media/image14.wmf" ContentType="image/x-wmf"/>
  <Override PartName="/word/media/image10.wmf" ContentType="image/x-wmf"/>
  <Override PartName="/word/media/image11.png" ContentType="image/png"/>
  <Override PartName="/word/media/image70.wmf" ContentType="image/x-wmf"/>
  <Override PartName="/word/media/image48.png" ContentType="image/png"/>
  <Override PartName="/word/media/image3.wmf" ContentType="image/x-wmf"/>
  <Override PartName="/word/media/image15.wmf" ContentType="image/x-wmf"/>
  <Override PartName="/word/media/image54.png" ContentType="image/png"/>
  <Override PartName="/word/media/image6.png" ContentType="image/png"/>
  <Override PartName="/word/media/image40.wmf" ContentType="image/x-wmf"/>
  <Override PartName="/word/media/image4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5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42.wmf" ContentType="image/x-wmf"/>
  <Override PartName="/word/media/image56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Высшая мате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Высшая мате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Общее понятие определённого интеграла, его геометрический и механический смысл. Необходимое условие интегрируем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, 2008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дачи, приводящие к понятию определенного интеграла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ный интеграл как предел интегральной суммы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ь между определенным и неопределенным интегралами. Формула Ньютона-Лейбница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ства определенного интеграла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ческий смысл определенного интеграла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ческий смысл определенного интеграла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е условие интегрируемости</w:t>
      </w:r>
    </w:p>
    <w:p>
      <w:pPr>
        <w:pStyle w:val="Normal"/>
        <w:tabs>
          <w:tab w:val="clear" w:pos="709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peci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peci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л (от лат. integer – целый), одно из важнейших понятий математики, возникшее в связи с потребностью, с одной стороны, отыскивать функции по их производным (например, находить функцию, выражающую путь, пройденный движущейся точкой, по скорости этой точки), а с другой – измерять площади, объёмы, длины дуг, работу сил за определённый промежуток времени и т.п. Соответственно с этим различают неопределенные и определённые интегралы, вычисление которых является задач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грального исчис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грал – одно из основных понятий математического анализа – является мощным средством исследования в математике, физике, механике и других дисциплинах.</w:t>
      </w:r>
    </w:p>
    <w:p>
      <w:pPr>
        <w:pStyle w:val="Speci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приводящие к понятию определенного интеграл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пройденном пу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звестен закон изменения мгновен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Определим путь, пройденный при движении точки за промежуток времен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α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β. Движение в общем случае предполагается неравномер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м следующим образ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Разобьем весь промежуток времени н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произвольных интервал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α 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lt; … 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…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β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На произвольном участке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 будем считать движение близким к равномерному с постоянной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≤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Тогда за время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ойденный путь приближенно рав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Результат справедлив для каждого интервала (</w:t>
      </w:r>
      <w:r>
        <w:rPr>
          <w:iCs/>
          <w:sz w:val="28"/>
          <w:szCs w:val="28"/>
        </w:rPr>
        <w:t>i = 1, 2, …, n</w:t>
      </w:r>
      <w:r>
        <w:rPr>
          <w:sz w:val="28"/>
          <w:szCs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. Если указанные интервалы достаточно малы, то весь путь приближенно равен сумм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4730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тем точнее, чем мельче разбиение данного промежутка време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. Для получения точной формулы пути перейдем к пределу, увеличивая число дробл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→∞) и бесконечно измельчая сами интервалы. Обозначим</w:t>
      </w:r>
      <w:r>
        <w:rPr>
          <w:sz w:val="28"/>
          <w:szCs w:val="28"/>
          <w:lang w:val="en-US"/>
        </w:rPr>
        <w:t xml:space="preserve"> λ = 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огд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0820" cy="4933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количестве вещества, вступившего в реакц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корость химического превращения некоторого вещества, участвующего в химической реакции, есть функция време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Найти количест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ступившего в реакцию вещества за промежуток времен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Проделаем последовательно те же операции, что и при решении предыдущей задачи. В результате получи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0650" cy="4984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еременной сил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материальная точка под действием постоянн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мещается по направлению этой силы. Если пройденный путь рав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, как известно из курса физики, работа Р эт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ычисляется по формуле: Р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теперь материальная точка движется по оси Ох от точки А(а) до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од действием переменной силы, направленной по Ох и являющейся функцией от х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работы Р в этом случае разобьем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…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ичных отрезков и положим: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..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Наибольшую из этих разностей обозначим через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Δ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Если эти отрезки достаточно малы, то без большой ошибки на каждом из них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считать постоянной (рав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), что дает приближенное выражение для работ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984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дна из точек сегмента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. Отсюда: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984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 площади криволинейной трапе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сть на промежутке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] задана функция </w:t>
      </w:r>
      <w:r>
        <w:rPr>
          <w:iCs/>
          <w:sz w:val="28"/>
          <w:szCs w:val="28"/>
        </w:rPr>
        <w:t>f(x)</w:t>
      </w:r>
      <w:r>
        <w:rPr>
          <w:sz w:val="28"/>
          <w:szCs w:val="28"/>
        </w:rPr>
        <w:t xml:space="preserve">≥0. Криволинейной трапецией называется плоская фигура, ограниченная указанной кривой </w:t>
      </w:r>
      <w:r>
        <w:rPr>
          <w:iCs/>
          <w:sz w:val="28"/>
          <w:szCs w:val="28"/>
        </w:rPr>
        <w:t>y=f(x)</w:t>
      </w:r>
      <w:r>
        <w:rPr>
          <w:sz w:val="28"/>
          <w:szCs w:val="28"/>
        </w:rPr>
        <w:t xml:space="preserve">, прямыми </w:t>
      </w:r>
      <w:r>
        <w:rPr>
          <w:iCs/>
          <w:sz w:val="28"/>
          <w:szCs w:val="28"/>
        </w:rPr>
        <w:t>x=a, x=b</w:t>
      </w:r>
      <w:r>
        <w:rPr>
          <w:sz w:val="28"/>
          <w:szCs w:val="28"/>
        </w:rPr>
        <w:t xml:space="preserve"> и осью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). Для вычисления ее площади проделаем несколько операц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670" cy="144208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Разобьем промежуток [</w:t>
      </w:r>
      <w:r>
        <w:rPr>
          <w:iCs/>
          <w:sz w:val="28"/>
          <w:szCs w:val="28"/>
        </w:rPr>
        <w:t>a; b</w:t>
      </w:r>
      <w:r>
        <w:rPr>
          <w:sz w:val="28"/>
          <w:szCs w:val="28"/>
        </w:rPr>
        <w:t xml:space="preserve">] произвольными точк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…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…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ей. Положим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есть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частичного отрезка, а наибольшую из этих длин обозначим λ, (λ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. На каждом отрезке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 возьмем по произвольной точ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вычисл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 Построим прямоугольник с основанием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 и выс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. Его площадь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. Проделаем это для каждого </w:t>
      </w:r>
      <w:r>
        <w:rPr>
          <w:iCs/>
          <w:sz w:val="28"/>
          <w:szCs w:val="28"/>
        </w:rPr>
        <w:t>i = 1, 2, …, n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Площадь всей заштрихованной ступенчатой фигуры, составленной из прямоугольников, равна сумм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4286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волинейной трапеции будет приближенно равна площади ступенчатой фигур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81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льче отрезки деления, тем точнее полученная фигура “отображает” криволинейную трапец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За площадь криволинейной трапеции принимают предел, к которому стремятся площади ступенчатых фигур, когда длины отрезков деления стремятся к нулю, а их число неограниченно увеличиваетс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→∞). Таким образом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835" cy="4635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 как предел интегральной сумм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ход решения каждой из рассмотренных конкретных задач позволяет установить ту математическую операцию, с выполнением которой связано получение ответа во всех вопросах такого же характе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Заданный отрезок разделим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межутков (равных или неравных) точкам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…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для всякого индек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инимающего целые значения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меет место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Выразим длину каждого из этих частичных промежутков: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означим длину наибольшего из них через 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В каждом из этих промежутков выберем произвольное число ξ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так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≤ ξ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, и по каждому такому числу определим соответствующее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. Вычислим для каждого промежутка произвед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)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. Составим сумму таких произведений по вс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межуткам заданного отрезк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85775</wp:posOffset>
            </wp:positionH>
            <wp:positionV relativeFrom="paragraph">
              <wp:posOffset>271145</wp:posOffset>
            </wp:positionV>
            <wp:extent cx="1703070" cy="6896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)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...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ξ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умма называется интегральной сумм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роение интегральной суммы состоит в произвольном делении заданного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на частичные и произвольном выборе числа ξ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на каждом отрез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). Выполняется дробление каждого из имеющихся отрезков на более мелкие так, что длина наибольшего из них безгранично уменьшается (λ→0). При этом интегральная сумма становится переменной величиной, имеющей конечный предел, если заданная функция непрерывна, а отрезок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конече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едел называется определенным интегралом от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математическое выражение таково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9100</wp:posOffset>
            </wp:positionH>
            <wp:positionV relativeFrom="paragraph">
              <wp:posOffset>275590</wp:posOffset>
            </wp:positionV>
            <wp:extent cx="1703070" cy="689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33400</wp:posOffset>
            </wp:positionH>
            <wp:positionV relativeFrom="paragraph">
              <wp:posOffset>-285115</wp:posOffset>
            </wp:positionV>
            <wp:extent cx="747395" cy="828675"/>
            <wp:effectExtent l="0" t="0" r="0" b="0"/>
            <wp:wrapNone/>
            <wp:docPr id="12" name="63167087996548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3167087996548-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→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∫, представляющий растянуту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начальную букву латинского слова «</w:t>
      </w:r>
      <w:r>
        <w:rPr>
          <w:sz w:val="28"/>
          <w:szCs w:val="28"/>
          <w:lang w:val="en-US"/>
        </w:rPr>
        <w:t>Summa</w:t>
      </w:r>
      <w:r>
        <w:rPr>
          <w:sz w:val="28"/>
          <w:szCs w:val="28"/>
        </w:rPr>
        <w:t xml:space="preserve">»), символизирует здесь бесконечное увеличение числа слагаемых интегральной суммы. Букв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указывающие границы отрезка, на котором выполняется суммирование, называются пределами интегрир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определенным интегралом функции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границах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предел интегральной суммы вид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8590" cy="58991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длина наибольшего частичного отрезка стремится к нул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ясним теперь возможность непосредственного использования операции, которая привела к понятию определенного интеграла, для решения соответствующих задач. Ограничимся при этом двумя примерами на вычисление площад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числить площадь, заключенную между прям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ение. Так как данная прямая пересекается с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в начале координат, то отрезок интегрирования здесь будет [0, 1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Разбиением этого отрезка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между собой частей получим точки деления с абсциссам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4527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В каждом из получен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резков выберем правые концы, т.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215" cy="4597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27375" cy="51562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агаемые интегральной суммы выразятся в вид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9390" cy="5238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элементарного отрезка и принимает значения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Интегральная сумма выразится в вид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97605" cy="4660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применена 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ов арифметической прогрессии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. Находим предел этой суммы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→ ∞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770" cy="4622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комая площадь равна 1/2 кв.ед. Проведенное вычисление, явно невыгодное из-за своей громоздкости, знакомит с операцией, составляющей сущность определенного интегра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числить площадь, ограниченную парабол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. Разбивая отрезок интегрирования [0, 1]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частей, получим такие же абсциссы точек деления, как в примере 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В каждом из частичных отрезков выберем снова правые конц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080" cy="4679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305" cy="5492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агаемые интегральной суммы выразятся в вид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885" cy="56388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Интегральная сумм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47053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ная в скобках сумма квадратов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натурального ряда может быть преобразована по формуле, доказываемой в элементарной алгебр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7170" cy="4864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895" cy="5689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. Переход к пределу интегральной суммы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→ ∞ да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/3. Таким образом, искомая площадь равна 1/3 кв.е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ое в этих двух примерах непосредственное вычисление определенных интегралов как пределов интегральных сум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5170" cy="5689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81685" cy="516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лось возможным только благодаря простой структуре операции суммирования, да и то оно потребовало проведения сложных подсчетов. Надо отметить, что такие приемы вычисления (здесь применен способ Архимеда) существовали до появления понятия интегра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естественным развитием понятия определенного интеграла является выбор целесообразного способа его вычисления. Такой способ, оказывается, дает операция интегрирования ввиду наличия связи между определенным интегралом и интегралом неопределен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между определенным и неопределенным интегралами. Формула Ньютона-Лейбниц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риволинейную трапецию (рис. 2), у которой правая граничная прямая не зафиксирована. Площадь этой трапеции измеряется переменной величиной, зависящей от положения ее правой границы х. Пусть это будет некоторая функция Φ(х). Тогда справедлива следующая теоре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6250</wp:posOffset>
            </wp:positionH>
            <wp:positionV relativeFrom="paragraph">
              <wp:posOffset>1905</wp:posOffset>
            </wp:positionV>
            <wp:extent cx="3248025" cy="222885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орема. Функция Φ(х), выражающая площадь переменной криволинейной трапеции (с подвижной правой стороной), является первообразной дл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графиком которой является кривая, ограничивающая эту же трапецию сверх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мыслу определения первообразной запись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(х) = 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правдана, если мы докажем, чт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'(х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Дадим начальному значению х приращение Δх. Тогда функция, выражающая площадь криволинейной трапеции, получит приращение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Φ(х) = пл. хМ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ращение площади (рис. 2) больше площади прямоугольника х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рав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Δх, и меньше площади прямоугольника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равной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+ Δх)Δх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Δх &lt; ΔΦ(х)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+ Δх)Δ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всех членов неравенств на Δх &gt; 0 дает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&lt;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+ Δх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ввести условие Δх → 0, то в силу непрерывности функци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</w:rPr>
        <w:drawing>
          <wp:inline distT="0" distB="0" distL="0" distR="0">
            <wp:extent cx="1522730" cy="3016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тношение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лючено между двумя переменными, имеющими общий предел при Δх → 0. Но из этого следует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</w:t>
      </w:r>
      <w:r>
        <w:rPr>
          <w:sz w:val="28"/>
          <w:szCs w:val="28"/>
        </w:rPr>
        <w:drawing>
          <wp:inline distT="0" distB="0" distL="0" distR="0">
            <wp:extent cx="1299210" cy="4286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е. Φ'(х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доказано, что функция Φ(х), выражающая площадь криволинейной трапеции, является первообразной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этой функции возможно в двоякой форм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рассмотренная ранее задача о площади криволинейной трапеции (с фиксированными границами) получает свое разрешение с помощью определенного интеграла, можно записать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</w:t>
      </w:r>
      <w:r>
        <w:rPr>
          <w:sz w:val="28"/>
          <w:szCs w:val="28"/>
          <w:lang w:val="en-US"/>
        </w:rPr>
        <w:t>aAB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88340" cy="554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эта же площадь может быть выражена как частное значение функции Φ(х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 тогд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74370" cy="5549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лощадь криволинейной трапеции (рис. 2) с переменной правой границей х выражается в вид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(х) = </w:t>
      </w:r>
      <w:r>
        <w:rPr>
          <w:sz w:val="28"/>
          <w:szCs w:val="28"/>
          <w:lang w:val="en-US"/>
        </w:rPr>
        <w:drawing>
          <wp:inline distT="0" distB="0" distL="0" distR="0">
            <wp:extent cx="674370" cy="55499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теграл оказывается функцией от верхнего преде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если Φ(х), выражающая площадь </w:t>
      </w:r>
      <w:r>
        <w:rPr>
          <w:sz w:val="28"/>
          <w:szCs w:val="28"/>
          <w:lang w:val="en-US"/>
        </w:rPr>
        <w:t>aAMx</w:t>
      </w:r>
      <w:r>
        <w:rPr>
          <w:sz w:val="28"/>
          <w:szCs w:val="28"/>
        </w:rPr>
        <w:t xml:space="preserve">, является первообразной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то можно представить ее в виде Φ(х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– некоторая первообразная для той же фун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первые части равенств (1) и (2), получае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5549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стоянной С используем то, что при х = а трапеция превращается в отрезок, и ее площадь оказывается равной нулю, т.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(а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а)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тсюда С = −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 и, следовательно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(х) = </w:t>
      </w:r>
      <w:r>
        <w:rPr>
          <w:sz w:val="28"/>
          <w:szCs w:val="28"/>
          <w:lang w:val="en-US"/>
        </w:rPr>
        <w:drawing>
          <wp:inline distT="0" distB="0" distL="0" distR="0">
            <wp:extent cx="645795" cy="5549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−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я аргументу х значение фиксированного верхнего предела, т.е.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ы получаем выражение определенного интеграла через значения первообразной в виде следующей формул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14350</wp:posOffset>
            </wp:positionH>
            <wp:positionV relativeFrom="paragraph">
              <wp:posOffset>13335</wp:posOffset>
            </wp:positionV>
            <wp:extent cx="1895475" cy="61912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формула Ньютона-Лейбница. Она связывает определенный интеграл с неопределен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определенного интеграла эта формула обычно записывается в вид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66725</wp:posOffset>
            </wp:positionH>
            <wp:positionV relativeFrom="paragraph">
              <wp:posOffset>199390</wp:posOffset>
            </wp:positionV>
            <wp:extent cx="1450340" cy="651510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знак </w:t>
      </w:r>
      <w:r>
        <w:rPr>
          <w:sz w:val="28"/>
          <w:szCs w:val="28"/>
        </w:rPr>
        <w:drawing>
          <wp:inline distT="0" distB="0" distL="0" distR="0">
            <wp:extent cx="340995" cy="4724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ужит символическим обозначением разности между значениями первообраз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5124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52514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520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ула Ньютона-Лейбница используется для вычисления определенного интеграла так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Находится первообразная для данной подынтегральной функ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. Вычисляются частные значения первообразной подстановкой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рхний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нижний пределы интегрир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. Определяется разность частных значений первообраз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определим понятие определенного интеграла пр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 ≥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следующими равен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7675</wp:posOffset>
            </wp:positionH>
            <wp:positionV relativeFrom="paragraph">
              <wp:posOffset>15875</wp:posOffset>
            </wp:positionV>
            <wp:extent cx="1485900" cy="692150"/>
            <wp:effectExtent l="0" t="0" r="0" b="0"/>
            <wp:wrapNone/>
            <wp:docPr id="46" name="6316708799904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63167087999048-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133600</wp:posOffset>
            </wp:positionH>
            <wp:positionV relativeFrom="paragraph">
              <wp:posOffset>15875</wp:posOffset>
            </wp:positionV>
            <wp:extent cx="923925" cy="619760"/>
            <wp:effectExtent l="0" t="0" r="0" b="0"/>
            <wp:wrapNone/>
            <wp:docPr id="47" name="6316708799906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63167087999064-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некоторые свойства определенного интеграла в предположении, что подынтегральная функция ограничена на отрезке, по которому она интегр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Если функция интегрируема на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], то она интегрируема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 отрезке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drawing>
          <wp:inline distT="0" distB="0" distL="0" distR="0">
            <wp:extent cx="240030" cy="1968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). Для любых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5429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). Интеграл обладает свойством линейности: для любых функций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и любой постоянной </w:t>
      </w:r>
      <w:r>
        <w:rPr>
          <w:iCs/>
          <w:sz w:val="28"/>
          <w:szCs w:val="28"/>
        </w:rPr>
        <w:t>A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542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5429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Есл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 интегрируемы на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], то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 · 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 также интегрируема на этом отрезк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5). Есл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– периодическая функция с периодом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 xml:space="preserve">, то для любого </w:t>
      </w:r>
      <w:r>
        <w:rPr>
          <w:iCs/>
          <w:sz w:val="28"/>
          <w:szCs w:val="28"/>
        </w:rPr>
        <w:t>a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5429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ных интегралов верны также следующие оценки (предполагается, что функци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 интегрируемы на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Есл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 ≥ 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350" cy="5429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В частности, есл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 ≥ 0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5429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Есл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 ≥ 0 для любого х </w:t>
      </w:r>
      <w:r>
        <w:rPr>
          <w:sz w:val="28"/>
          <w:szCs w:val="28"/>
        </w:rPr>
        <w:drawing>
          <wp:inline distT="0" distB="0" distL="0" distR="0">
            <wp:extent cx="194310" cy="19431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] и существует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310" cy="19431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] такое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&gt;0, причем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 непрерыв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647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|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| интегрируема на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], прич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5715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Если на отрезке [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]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 ≤ 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 ≤ 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5429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смысл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пределенного интеграла введено таким образом, что в случае, когда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отрицатель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975" cy="57340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 равен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д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2475" cy="154114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при стремлении </w:t>
      </w:r>
      <w:r>
        <w:rPr>
          <w:sz w:val="28"/>
          <w:szCs w:val="28"/>
        </w:rPr>
        <w:drawing>
          <wp:inline distT="0" distB="0" distL="0" distR="0">
            <wp:extent cx="598805" cy="33528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нулю ломаная (рис. 4) неограниченно приближается к исходной кривой и площадь под ломаной переходит в площадь под кр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145" cy="151701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казанное, можно указать значения некоторых интегралов, используя известные планиметрические формулы для площадей плоских фигур.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1830" cy="6032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93750" cy="56896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8240" cy="55499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рвый из интегралов – площадь квадрата со стороной единичной длины; второй – площадь прямоугольного треугольника, оба катета которого единичной длины; третий – площадь четверти круга единичного радиу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й смысл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ериальная точка М перемещается под действием силы </w:t>
      </w:r>
      <w:r>
        <w:rPr>
          <w:sz w:val="28"/>
          <w:szCs w:val="28"/>
        </w:rPr>
        <w:drawing>
          <wp:inline distT="0" distB="0" distL="0" distR="0">
            <wp:extent cx="203835" cy="25209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ой вдоль оси Ох и имеющей переменную величи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где х – абсцисса движущейся точки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работу А силы </w:t>
      </w:r>
      <w:r>
        <w:rPr>
          <w:sz w:val="28"/>
          <w:szCs w:val="28"/>
        </w:rPr>
        <w:drawing>
          <wp:inline distT="0" distB="0" distL="0" distR="0">
            <wp:extent cx="203835" cy="25209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щению точки М вдоль оси Ох из точки х = а в точку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Для этого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точками а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...&lt;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разобьем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ичных отрезков [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 [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..., [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. Сила, действующая на отрезке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, меняется от точки к точке. Но если длина отрезка Δ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достаточно мала, то сила </w:t>
      </w:r>
      <w:r>
        <w:rPr>
          <w:sz w:val="28"/>
          <w:szCs w:val="28"/>
        </w:rPr>
        <w:drawing>
          <wp:inline distT="0" distB="0" distL="0" distR="0">
            <wp:extent cx="203835" cy="25209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этом отрезке изменяется незначительно. Ее можно приближенно считать постоянной и равной значени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произвольно выбранной точке х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. Поэтому работа, совершенная этой силой на отрезке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, равна произвед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∙Δ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(Как работа постоянн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на участке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женное значение работы А силы </w:t>
      </w:r>
      <w:r>
        <w:rPr>
          <w:sz w:val="28"/>
          <w:szCs w:val="28"/>
        </w:rPr>
        <w:drawing>
          <wp:inline distT="0" distB="0" distL="0" distR="0">
            <wp:extent cx="203835" cy="25209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м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770" cy="51816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ближенное равенство тем точнее, чем меньше длина Δ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оэтому за точное значение работы А принимается предел суммы при условии, что наибольшая длина λ частичных отрезков стремится к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52514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абота переменной силы </w:t>
      </w:r>
      <w:r>
        <w:rPr>
          <w:sz w:val="28"/>
          <w:szCs w:val="28"/>
        </w:rPr>
        <w:drawing>
          <wp:inline distT="0" distB="0" distL="0" distR="0">
            <wp:extent cx="203835" cy="25209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а которой есть непрерыв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действующа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равна определенному интегралу от величи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илы, взятому по отрезу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остоит механический смысл 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можно показать, что 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ройденный точкой за промежуток времен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равен определенному интегралу от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8375" cy="59753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 неоднородного стержн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равна определенному интегралу от пло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(х): </w:t>
      </w:r>
      <w:r>
        <w:rPr>
          <w:sz w:val="28"/>
          <w:szCs w:val="28"/>
        </w:rPr>
        <w:drawing>
          <wp:inline distT="0" distB="0" distL="0" distR="0">
            <wp:extent cx="1046480" cy="59753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условие интегриру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. Если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на этом отре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нахождения определенного интеграла на основани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1. Вычислить </w:t>
      </w:r>
      <w:r>
        <w:rPr>
          <w:sz w:val="28"/>
          <w:szCs w:val="28"/>
        </w:rPr>
        <w:drawing>
          <wp:inline distT="0" distB="0" distL="0" distR="0">
            <wp:extent cx="556895" cy="59309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Запишем выражение для интегральной суммы, предполагая, что все отрезки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разбиения имеют одинаковую длину Δ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равную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трезков разбиения, причем для каждого из отрезков [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разбиения точка 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овпадает с правым концом этого отрезка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5260" cy="4483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 ..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(В силу интегрируемости функции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бор такого «специального» способа разбиения отрезка интегрирования на части и точек 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а отрезках разбиения не повлияет на искомый предел интегральной суммы)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50736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умма квадратов чисел натурального ряд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095" cy="47879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51181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ого примера показывает, что успешное решение поставленной задачи оказалось возможным благодаря тому, что интегральную сумму удалось привести к виду, удобному для нахождения предела. Однако такая возможность существует далеко не всегда, поэтому долгое время задача интегрирования конкретных функций оставалась задачей чрезвычайно сложной. Установление связи между определенным и неопределенным интегралами позволило разработать эффективный метод вычисления 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. Баврин И.И. Высшая математика. Учебник для педагогических институтов. Москва: Просвещение, 1993 год, 319 стр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. Кремер Н.Ш., Путко Б.А., Тришин И.М., Фридма М.Н. Высшая математика для экономистов. Москва: Юнити, 2000 год, 271 стр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3). Маркович Э.С. Курс высшей математики с элементами теории вероятностей и математической статистики. Москва: Высшая школа, 1972 год, 480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FF6600"/>
      <w:u w:val="non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pecial">
    <w:name w:val="special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9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4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4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4:00Z</dcterms:created>
  <dc:creator>Толян</dc:creator>
  <dc:description/>
  <cp:keywords/>
  <dc:language>en-US</dc:language>
  <cp:lastModifiedBy>SYSTEM</cp:lastModifiedBy>
  <dcterms:modified xsi:type="dcterms:W3CDTF">2011-09-07T04:34:00Z</dcterms:modified>
  <cp:revision>2</cp:revision>
  <dc:subject/>
  <dc:title>ФЕДЕРАЛЬНОЕ АГЕНТСТВО ПО ОБРАЗОВАНИЮ</dc:title>
</cp:coreProperties>
</file>