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b/>
          <w:bCs/>
          <w:sz w:val="28"/>
          <w:szCs w:val="28"/>
        </w:rPr>
        <w:t>по курсу «Природопользование»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b/>
          <w:bCs/>
          <w:sz w:val="28"/>
          <w:szCs w:val="28"/>
        </w:rPr>
        <w:t>по теме: «Природная среда и ее загрязнение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троение биосф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ечественным основоположником учения о биосфере является В. И. Вернадский. Он рассматривал биосферу как геологическое тело, строение и функции которого определяются особенностями Земли и Космоса» как активную оболочку Земли, в которой совокупная деятельность живых организмов, в том числе человека, проявляется через геохимический фактор планетарного масшта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сфера возникла под влиянием солнечной энергии в результате длительных биохимических процессов. Она является оболочкой Земли, включающей как область распространения живого вещества, так и само это ве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осферу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яя часть атмосферы, состоящая из тропосферы и нижней части стратосферы, высотой до 15-20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сфера, где наблюдается жизнь ниже глубины Мирового океана на 1-2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тосфера - верхняя часть оболочки Земли глубиной до 4,5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сфера представляет собой грандиозную равновесную систему с непрерывным круговоротом вещества и энергии, в котором активную роль играют микроорган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иосферы важ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живого ве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начительного количества жидкой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мощного потока энергии солнечных луч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поверхностей раздела между веществами, находящимися в трех фазах: твердой, жидкой и газообраз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биосферы определяет Космос, откуда поток энергии поступает на Землю. Доминирующим источником энергии для Земли является Солнц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осфере энергия солнечного излучения расходуется, трансформируется, связывается. Накопителями энергии являются органические вещества. Составные части биосферы можно условно разделить на живую и неживую при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, изучающая взаимоотношения живых организмов, а также их естественных и искусственных групп с окружающей средой обитания, называется экология. Впервые это определение дал немецкий биолог Э. Геккель в 1869 г. До него многие великие деятели «биологического Возрождения» XVIII-XIX вв. внесли свой вклад в эту область, не применяя слова «эколог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 «экология» образовано от греческого «ойкос», что означает дом, и «логос» - на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экологическая система», или «экосистема», предложен английским ученым А. Тен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альных экосистемах круговорот обычно бывает незамкнутым, так как часть веществ уходит за пределы экосистемы, а часть поступает извне. Но в целом принцип круговорота в природе сохраняется. Более простые экосистемы объединены в общую планетарную экосистему «биосферу», в которой круговорот веществ проявляется в полной мере. Жизнь на Земле возникла около 3 млрд. лет назад. Если бы не было замкнутого потока необходимых для жизни веществ, запасы их давно бы исчерпались и жизнь прекрат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руговорот веществ, роль и место человека в биосфер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адемик В.Р. Вильяме писал, что единственный способ придать чему-то конечному свойства бесконечного это заставить конечное вращаться по замкнутой кривой, т. е. вовлечь его в кругов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ещества на планете Земля находятся в процессе биохимического круговорота. Выделяют дни основных круговорота: большой (геологический) и малый (биотиче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круговорот длится миллионы лет. Горные породы разрушаются, выветриваются и потоками вод сносятся в Мировой океан, где образуют мощные морские напласт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й круговорот, являясь частью большого, происходит на уровне биогеоценоза и заключается в том, что питательные вещества почвы, воды, воздуха аккумулируются в растениях, расходуются на создание их массы и жизненные процессы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говороте веществ участвуют три группы организм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центы - автотрофные организмы и зеленые растения, которые, используя солнечную энергию, создают первичную продукцию живого вещества. Они потребляют углекислый газ, воду, соли и выделяют кислор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ументы - гетеротрофные организмы, питающиеся на счет гитотрофных и друг друга. Они, в свою очередь, подразделя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ументы 1-го порядка - животные, питающиеся рептилиями; потребляющие кислород и выделяющие углекислый г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ументы 2-го порядка - хищники и паразиты растительных организм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ументы 3-го и 4-го порядка - сверхпараз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дуценты - организмы, питающиеся организмами, бактериями и гри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шательство человека отрицательно влияет на процессы круговорота. Например, осушение болот, вырубка лесов или нарушение процессов ассимиляции веществ растениями в результате загрязнения приводят к снижению интенсивности усвоения углерода. Избыток органических элементов в воде под воздействием промышленных стоков вызывает загнивание водоемов и перерасход растворенного в воде кислорода, что препятствует развитию аэробных (потребляющих кислород) бактерий. Сжигая ископаемое топливо, фиксируя атмосферный азот в продуктах производства, связывая фосфор в детергентах (синтетические моющие средства), человек нарушает круговорот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круговорота биогенных элементов достаточно высока. Время оборота атмосферного углерода составляет около 8 лет. Общее время круговорота азота оценивается более чем в 350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говорот веществ в природе подразумевает общую согласованность места, времени и скорости процессов по уровням от популяции до биосферы. Такую согласованность явлений природы называют экологическим равновесием, но это равновесие динамичное и подвиж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в процессе своей деятельности постоянно воздействует на экосистему в целом или на ее отдельные звенья, например при вырубке деревьев, отстреле животных, загрязнении природной среды. Не всегда и не сразу это ведет к распаду всей системы, нарушению ее стабильности, но сохранение системы не значит, что она осталась неизменной. Система трансформируется, и оценить эти изменения крайне сл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Земле практически не осталось экосистем, не подверженных влиянию человека. Воздействия человека на экосистемы так интенсивны, что организмы не успевают приспособиться к ним. На уровне отдельной особи происходят необратимые изменения: часть насекомых гибнет из-за ядовитости гербицидов, другие оказываются устойчивыми к ним; у некоторых отмечаются изменения в хромосомах (мутации), влияющие на наслед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биосферы связано с появлением человека на Земле, но длительное время воздействия человека на биосферу определялись только наличием его как биологического 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знь живых организмов, в том числе и человека, невозможна без окружающей среды, без природы. Человеку свойственен обмен веществ с окружающей средой, который является основным условием существования любого живого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м человека во многом связан с компонентами биосферы - растительностью, насекомыми, животными, микроорганизмами. Он входит в глобальный круговорот веществ. Человеческий организм, как и организмы других животных, подвержен суточным и сезонным ритмам, реагирует на сезонные изменения окружающей температуры, интенсивности (активности) солнечной рад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не царь природы, а часть природы, но благодаря эволюционному развитию биологических систем животный предок человека подошел к такой грани, за которой открылась возможность его социальной револю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обладает уникальной способностью самопознания, познания и преобразования окружающе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как живое существо и человеческий род, как совокупность индивидов, подчиняется законам экосистемы и экосферы. Специфика экосистемы «человек-окружающая среда» определяется не только физическими и биологическими факторами, но также социально-экономическими условиями, которые по мере развития общества приобретают все большее значение в отношениях человека и природы. В процессе целесообразной трудовой коллективной деятельности человек воздействует на природу, меняет способы организации своей жизни, создает особые формы обще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явления человека равновесие биосферы определяли пять энергетических факторов: солнечная радиация, сила гравитации, тектонические силы, химическая энергия, биогенная энер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ять факторов развивались по геологической шк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оявился новый фактор - энергия мирового производства. Этот фактор развивается не по геологической, а по исторической шкале времени. От организации производства зависит сохранение или необратимое нарушение подвижного равновесия в био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исторического развития сложились две формы взаимодействия общества и природы: экономическая и эколог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форма - потребление ресурсов природы, т. е. использование их для удовлетворения человеком своих материальных и духовных потре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ая форма - охрана окружающей природной среды с целью сохранения человека как биологического и социального организма и его естественной среды об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потребляя природные ресурсы для решения своих хозяйственных задач, еще и изменяет природную среду, которая, как бумеранг, начинает воздействовать негативно на сам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редины XX в. хозяйственное давление человека на природу существенно усилилось: ежегодно в результате только нерациональной его деятельности обращаются в пустыни 44 га земель, уничтожается 690 тыс. га лесов, исчезает по одному виду животных и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деятельность человека проявляется в следующих трех направл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окружающей природно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щение природн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ение природ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еловек стал в настоящее время главной силой, изменяющей природные процессы в биосфере. Управлять этими процессами человек только учится. Научно-технический процесс значительно опередил наши знания законов биосферы, что привело к заметному нарушению биосферного равновесия, превышению возможностей природных систем по самоочищению. Необходимо изучать законы природы, чтобы предотвратить ее разрушение, найти пути разумного использования природных ресурсов и сбалансированного природопользования в XXI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рмоничное сосуществование человека и природы - новый этап в развитии биосферы, который академик В.И. Вернадский назвал ноосферой (от греч. noos - разу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ноосфера» не имеет однозначного толкования. Появившись в конце XIX в., он первоначально использовался для обозначения совокупности земных оболочек, трансформированных и направляемых в развитии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да как важнейший фактор среды об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является составной частью биосферы, от которой зависит состояние животного и растительного мира. Из общей поверхности планеты, равной 510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ода занимает 70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земные воды составляют 14% запасов пресных вод. В связи с усиливающимся загрязнением поверхностных вод их роль как источника водоснабжения будет возрас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е океан является практически неисчерпаемым водным резервуаром. В перспективе он может стать одним из основных источников пресной воды, но для этого необходимы производительные и надежные опреснительные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воды не исчерпывается лишь ее физиологической ролью. Большое количество воды необходимо для предприятий различных отраслей промышленности, хозяйственно-бытовых нужд, лечебно-профилактических учреждений, предприятий общественного питания, для проведения оздоровительных и физкультурных мероприятий, создания должного санитарно-технического режима. В городах много воды расходуется на мойку улиц, транспорта, поливку зеленых наса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грязнение воды и его последств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е развитие промышленности, транспорта, перенаселение ряда регионов планеты привело к значительному загрязнению гидросферы. По данным Всемирной организации здравоохранения (ВОЗ), около 80% всех инфекционных заболеваний в мире связано с неудовлетворительным качеством питьевой воды и нарушениями санитарно-гигиенических норм водоснабжения. Загрязнение поверхности водоемов пленками масла, жиров, смазочных материалов препятствует газообмену между водой и атмосферой, что снижает насыщенность воды кислородом; оказывает отрицательное влияние на состояние фитопланктона и является причиной массовой гибели рыб и п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ООН, в мире выпускается до 1 млн. наименований продукции, из которых 100 тысяч являются химическими соединениями, в том числе 15 тысяч являются потенциальными токсикантами. По экспертным оценкам, до 80% всех химических соединений, поступающих во внешнюю среду, рано или поздно попадают в водоисточ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аука еще не в состоянии дать полную картину ущерба, нанесенного 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интенсивному антропогенному воздействию подвергаются пресные поверхностные воды суши, т. е. наши с вами реки, озера, болота, почвенные и грунтовые воды. Если заглянуть в недалекое прошлое Земли, то еще 20 лет назад никто не мог предположить, что мы с вами будем покупать питьевую воду, но, к сожалению, это т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туация с питьевой водой даже в России характеризуется как критическая - это прямая угроза здоровью населения. В связи с этим Государственной Думой разработан проект Федерального закона «О питьевой воде», в котором впервые в нашей стране предпринята попытка правового регулирования в сфере питьевого водоснабжения. В нем предусматриваются государственные гарантии обеспечения граждан и юридических лиц питьевой водой и условия реализации этих гарантий. Решение проблемы удовлетворения потребностей человека в воде для различных целей тесно связано и с обеспечением ее необходимого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значение вопросы качества воды приобретают для так называемой хозяйственно-питьевой воды, идущей человеку на питьевые, хозяйственно-бытовые и культурные нужды. Это обусловлено тем, что вода может стать причиной развития разных изменений в организме и способствовать возникновению инфекционных и неинфекционных заболеваний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ая заболеваемость населения, связанная с водоснабжением, достигает 500 млн. случаев в год. Поэтому качество воды является одной из важнейших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рязнению подвергаются не только поверхностные поды, но и подземные. В конце XX в. уже было выявлено полое 1000 очагов загрязнения подземных вод, 75% из которых приходится на наиболее заселенную часть России, т.о. её центральную часть и Поволжье. В целом сейчас состоянии подземных вод оценивается как критическое и имеет опасную тенденцию дальнейшего ухуд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загрязняющих подземные воды веществ преобладают: нефтепродукты, фенолы, тяжелые металлы (медь, цинк, свинец, кадмий, никель, ртуть), сульфаты, хлориды, соединения азота. Таким образом, основными источниками загрязнения гидросфер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сточные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зяйственно-бытовые сточные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нажные воды с орошаемых зем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й и неорганизованный сток с территорий населенных пунктов и промышленных площад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поля я крупные животноводческие комплек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трансп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начение почвы, ее состав и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венный покров является важнейшим природным образованием. Его роль в жизни общества определяется тем, что почва представляет собой основной источник продовольствия, обеспечивающий 95-97% продовольственных ресурсов для населения нашей планеты. Представления о почве как о самостоятельном природном теле с особыми свойствами появились лишь в конце XIX в., благодаря русскому ученому В.В. Докучаеву - основоположнику современного почвоведения. Он создал учение о зонах природы, почвенных зонах, факторах почво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а состоит из твердой (минеральной и органической), жидкой и газообразных фаз. Для всех почв характерно уменьшение содержания органических веществ и живых организмов от верхних горизонтов почв к ниж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очв происходит на Земле с момента возникновения жизни и зависит от мно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трат, на котором образуются почвы. От характера материнских пород зависят физические свойства почвы. Они определяют водный и тепловой режим, интенсивность перемешивания веществ, минералогический и химический составы, первоначальное содержание элементов питания, тип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ительность - зеленые растения (основные создатели первичных органических веществ). Поглощая из атмосферы углекислоту, из почвы - воду и минеральные вещества, используя энергию света, они создают органические соединения, пригодные для питания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 организмы, выполняющие функцию преобразования органического вещества в почву. Сапрофаги (земляные черви и др.), питающиеся мертвыми органическими веществами, влияют на содержание гумуса, мощность этого горизонта и структуру почвы. Из наземного животного мира на почвообразование наиболее интенсивно влияют все виды грызунов и травоядные живо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организмы (бактерии, одноклеточные водоросли, вирусы), разлагающие сложные органические и минеральные вещества на более простые, которые в дальнейшем могут использоваться самими микроорганизмами и высшими раст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, влияющий на тепловой и водный режимы почвы, а значит, на биологический и физико-химический почвенны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, перераспределяющий на земной поверхности тепло и вла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свойство почвы - плодородие. Оно связано с качеством почвы. В разрушении почв и снижении их плодородия выделяют следующие проце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идизация суши - комплекс процессов уменьшения влажности обширных территорий и вызванное этим сокращение биологической продуктивности экологических систем. Под действием примитивного земледелия, нерационального использования пастбищ, беспорядочного применения техники на угодьях почвы превращаются в пусты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розия почв, разрушение почв под действием ветра, поды, техники и ирригации. Наиболее опасна полная эрозия-смыв почвы талыми, дождевыми и ливневыми водами. Йодные эрозии отмечаются при крутизне уже 1-2 градуса. Полной эрозии способствуют уничтожение лесов, распашка по скл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рригационная эрозия развивается в результате нарушения и правил полива при орошаемом земледе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больших площадях происходит снижение продуктивности почв из-за уменьшения содержания гумуса, запаси которого за последние 20 лет сократились в России на 25 Н0%, а ежегодные потери составляют 81,4 млн. т. Земля сегодня может прокормить 15 млрд. человек. Бережное и грамотное обращение с землей сегодня стало самой актуальной пробл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грязнение почвы и его последств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ая интенсификация производства способствует загрязнению и дегумификации, вторичному засолению, эрозии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грязнителями почвы являются пестициды, применяемые для борьбы с сорняками. Ежегодное применение пестицидов в нашем сельском хозяйстве в конце XX в. находилось на одном уровне и составляло примерно 150 тыс. т, в последние годы в РФ эта цифра изменилась до 100 тыс.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регионам со значительным загрязнением почвы следует отнести Московскую область, Курганскую область к регионам со средним загрязнением - Центрально-Черноземный район, Приморский край, Северный Кавказ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ы вокруг больших городов и крупных предприятий цветной и черной металлургии, химической и нефтехимической промышленности, машиностроения, ТЭС на расстоянии в несколько десятков километров загрязнены тяжелыми металлами, нефтепродуктами, соединениями свинца, серы и другими токсичными веществами. Среднее содержание свинца в почвах пятикилометровой зоны вокруг ряда обследованных городов Российской Федерации находится в пределах 0,4-80 ПДК. Среднее содержание марганца вокруг предприятий черной металлургии колеблется в пределах 0,05-6 ПД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чв нефтью в местах ее добычи, переработки, транспортировки и распределения превышает фоновое в десятки раз. В радиусе 10 км от Владимира в западном и восточном направлениях содержание нефти в почве превышает фоновое значение в 33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лучше обстановка в Сибири и на Дальнем Востоке. Так, фтором загрязнены почвы вокруг Братска, Новокузнецка, Красноярска, где максимальное его содержание превышает региональный средний уровень в 4-10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тенсивное развитие промышленного производства приводит к росту промышленных отходов, которые в совокупности с бытовыми отходами существенно влияют на химический состав почвы, вызывая ухудшение ее качества. Сильное загрязнение почвы тяжелыми металлами вместе с зонами сернистых загрязнений, образующихся при сжигании каменного угля, приводят к изменению состава микроэлементов и возникновению техногенных пусты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содержания микроэлементов в почве немедленно сказывается на здоровье травоядных животных и человека, приводит к нарушению обмена веществ, вызывая различные эндемические заболевания местного характера. Например, недостаток йода в почве ведет к болезни щитовидной железы, недостаток кальция в питьевой воде и продуктах питания - к поражению суставов, их деформации, задержке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чве всегда присутствуют канцерогенные (химические, физические, биологические) вещества, вызывающие опухолевые заболевания у живых организмов, в том числе раковые. Основными источниками регионального загрязнения почвы канцерогенными веществами являются выхлоп автотранспорта, выбросы промышленных предприятии, продукты нефтепереработ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кименко И.М. Комментарий к Земельному кодексу РФ. России. Ростов-на-Дону, 20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ьмер Ф.Г. Основы экологии. М., 20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ыщук А.М. Экология. М.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игорьев В.В. Экологическое право. М.,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5:00Z</dcterms:created>
  <dc:creator>Евгений Васильевич</dc:creator>
  <dc:description/>
  <cp:keywords/>
  <dc:language>en-US</dc:language>
  <cp:lastModifiedBy>SYSTEM</cp:lastModifiedBy>
  <dcterms:modified xsi:type="dcterms:W3CDTF">2011-09-07T04:35:00Z</dcterms:modified>
  <cp:revision>2</cp:revision>
  <dc:subject/>
  <dc:title>РЕФЕРАТ</dc:title>
</cp:coreProperties>
</file>