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/>
        </w:rPr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rPr>
          <w:rStyle w:val="FontStyle14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4"/>
          <w:rFonts w:cs="Times New Roman" w:ascii="Times New Roman" w:hAnsi="Times New Roman"/>
          <w:color w:val="000000"/>
          <w:spacing w:val="0"/>
          <w:sz w:val="28"/>
        </w:rPr>
        <w:t>Принципы экологической безопасности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color w:val="000000"/>
          <w:spacing w:val="0"/>
          <w:sz w:val="28"/>
        </w:rPr>
        <w:t>1. Экология и другие классификационные структуры</w:t>
      </w:r>
    </w:p>
    <w:p>
      <w:pPr>
        <w:pStyle w:val="Style51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Интенсивное развитие хозяйственной деятельности людей, деградация природных экосистем, аварии и катастрофы на промышленных и оборонных объектах явились разрушительным воздействием на окружающую среду и привели природу к состоянию кризиса, грозящего экологической катастрофой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Поэтому перед человечеством встала задача рационального природопользования в сочетании с эффективным снижением отрицательного воздействия промышленного производства на окружающую природную среду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Биосфера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– это оболочка Земли, обусловленная прошлой или современной деятельностью живых организмов. По определению академика В.И. Вернадского, биосфера – часть Земного шара, в пределах которой существует жизнь. Биосфера охватывает часть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>атмосферы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, верхнюю часть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литосферы,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так называемую кору выветривания и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гидросферу.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Биосфера сформировалась на нашей планете около 4 млрд лет назад. Венцом развития биосферы явился человек. На Земле появились созданные человеком заводы, фабрики, транспортные системы, объекты ядерной техники. Весь этот искусственно созданный технический мир назвали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>техносферой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Технический мир находится в явном противоречии с законами жизни на Земле – идет объективное разрушение окружающей среды. С другой стороны, диалектика взаимодействия общества и природы ставит задачу лишь о различной глубине этих противоречий и о разных возможностях их разрешения. Таким образом, рождается ряд вопросов, связанных с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>качеством окружающей среды и жизни человек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Вся эта область задач и вопросов является предметом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экологии.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Термин «экология» предложил в 1866 г. немецкий биолог Э. Геккель.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Экология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– наука о взаимоотношениях между живыми организмами и средой обитания. Современная экология изучает также взаимодействие человека и биосферы, общественного производства с окружающей его природной средой и другие проблемы. В настоящее время экология является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научной базой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для развития прикладной экологии: охраны окружающей среды, защиты биосферы, инженерной экологии, промышленной экологии, экологической безопасности и других самостоятельных подразделений, составляющих многоплановую дисциплину экологи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К этому комплексу относятся законодательные, организационные, санитарно-гигиенические, инженерно-технические и другие мероприятия, предупреждающие или снижающие вредное воздействие результатов деятельности человека на биологические системы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Наряду с проблемами теоретической экологии большую актуальность приобрели проблемы ее прикладных ответвлений, связанных с решением задач по идентификации и оценке опасностей антропогенных воздействий, защите окружающей среды и обеспечению высокого уровня жизни людей. К числу такого рода проблем относится вопрос экологической безопасности, формирования, прогнозирования антропогенных загрязнений и химического мониторинг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Понятия экологическая обстановка, экологическая опасность и ресурсосбережение в настоящее время широко применяются при рассмотрении многих экологических проблем, особенно прикладного характера. Большое распространение находят такие понятия, как химическая обстановка, химическая опасность, радиационная обстановка, допустимые уровни шума, электромагнитных излучений и другие, относящиеся к частным областям взаимодействия природы с живыми организмами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Например,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экологическая безопасность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трактуется как любая деятельность человека, исключающая вредное воздействие на окружающую среду. Под экологической безопасностью понимают также положение, при котором путем правового нормирования, выполнения экологических, природозащитных и инженерно-технических требований достигается предотвращение или ограничение опасных для жизни и здоровья людей, разрушительных для народного хозяйства и окружающей среды последствий экологических катастроф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Понятие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окружающая среда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трактуется как совокупность всех материальных тел, сил и явлений природы, ее вещество и пространство, любая деятельность человека. Окружающая среда – это совокупность абиотической, биотической и социальной среды, совместно оказывающих влияние на человека и его деятельность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Понятие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природная среда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является более узким. Оно включает в себя совокупность объектов и условий природы, в которых протекает деятельность какого-либо субъект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К факторам, проявляющимся в результате деятельности человека, относятся антропогенное и техногенное воздействие на природную среду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Под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антропогенным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воздействием имеется в виду любой вид хозяйственной деятельности в его отношении к природе.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Техногенное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воздействие понимается несколько уже – это целенаправленный процесс технической деятельности человека в биосфере и околоземном пространстве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В зависимости от вида антропогенного воздействия понятие экологическая безопасность может трансформироваться в широко применяемое на практике понятие химической безопасности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90900" cy="234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Химическая безопасность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– это совокупность определенных свойств объектов окружающей среды и создаваемых условий, при которых удерживаются на разумно низком, минимально возможном уровне риска возникновение аварий на химически опасных объектах, прямое и косвенное воздействие этих веществ на окружающую среду и человека, и исключаются отдаленные последствия влияния химически вредных веществ для настоящего и последующих поколений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Экологизация технологий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– мероприятия по предотвращению отрицательного воздействия производственных процессов на природную среду. Осуществляется путем разработки малоотходных технологий, аппаратов и оборудования, дающих на выходе минимум вредных выбросов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Экологизированные технологии –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производственные процессы и производства, которые не нарушают естественные круговороты в природе, сводят до минимума поступление загрязняющих веществ в биосферу и гармонично вписываются в природные услови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В их основу должны быть положены следующие принципы:</w:t>
      </w:r>
    </w:p>
    <w:p>
      <w:pPr>
        <w:pStyle w:val="Style101"/>
        <w:widowControl/>
        <w:numPr>
          <w:ilvl w:val="0"/>
          <w:numId w:val="3"/>
        </w:numPr>
        <w:tabs>
          <w:tab w:val="clear" w:pos="720"/>
          <w:tab w:val="left" w:pos="1013" w:leader="none"/>
        </w:tabs>
        <w:spacing w:lineRule="auto" w:line="360"/>
        <w:ind w:left="0" w:firstLine="709"/>
        <w:rPr/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Пространственная компактность: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каждое предприятие должно занимать минимально разумную территорию, а его цеха и отделы – работать по принципу: создание экологически чистой продукции -* ее сбыт -» возврат отходов в производство.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013" w:leader="none"/>
        </w:tabs>
        <w:spacing w:lineRule="auto" w:line="360"/>
        <w:ind w:left="0"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>Малоотходность технологий и про-изводств.</w:t>
      </w:r>
    </w:p>
    <w:p>
      <w:pPr>
        <w:pStyle w:val="Style101"/>
        <w:widowControl/>
        <w:numPr>
          <w:ilvl w:val="0"/>
          <w:numId w:val="3"/>
        </w:numPr>
        <w:tabs>
          <w:tab w:val="clear" w:pos="720"/>
          <w:tab w:val="left" w:pos="1013" w:leader="none"/>
        </w:tabs>
        <w:spacing w:lineRule="auto" w:line="360"/>
        <w:ind w:left="0" w:firstLine="709"/>
        <w:rPr/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Замкнутость производственных циклов,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что позволяет сохранить в чистоте природную среду и уменьшить потребление природных ресурсов.</w:t>
      </w:r>
    </w:p>
    <w:p>
      <w:pPr>
        <w:pStyle w:val="Style101"/>
        <w:widowControl/>
        <w:numPr>
          <w:ilvl w:val="0"/>
          <w:numId w:val="3"/>
        </w:numPr>
        <w:tabs>
          <w:tab w:val="clear" w:pos="720"/>
          <w:tab w:val="left" w:pos="1013" w:leader="none"/>
        </w:tabs>
        <w:spacing w:lineRule="auto" w:line="360"/>
        <w:ind w:left="0" w:firstLine="709"/>
        <w:rPr/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Возможность вторичной переработки отходов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до такой степени, чтобы сделать их допустимыми для разложения и включения в естественные круговороты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Теперь, опираясь на основные понятия экологии и ее прикладных ответвлений, можно рассматривать и устанавливать главные способы разрешения конфликта человека с природой, сохранение высокого качества окружающей среды и здоровья населения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Комплексное решение данной задачи возможно лишь при владении специалистом того или иного производства знаниями в области экологии, позволяющими ему оценивать свои технологии с позиций охраны окружающей среды, то есть обладать экологическим мышлением. Мы должны перейти в новое состояние, имя которому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ноосфера,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то есть сфера разума. У человечества нет иного выбора.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Ноосфера –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сфера взаимодействия природы и общества, в пределах которой разумная деятельность человека становится определяющим факторо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Триада «биосфера – техносфера – ноосфера»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– это системное образование современности, обладающее внутренним единством и логикой развития. Логической основой этого образования являются следующие практические разделы экологии как науки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Прикладная экология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– дисциплина, изучающая механизмы разрушения биосферы человеком, способы предотвращения этого процесса и разрабатывающая принципы рационального использования природных ресурсов без деградации среды жизни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Инженерная экология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– дисциплина, изучающая общие и локальные закономерности формирования техносферы и способы управления ею в целях защиты и безопасности природной среды, или система инженерно-технических мероприятий, направленных на сохранение качества среды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в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условиях растущего промышленного производства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Промышленная экология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– дисциплина, рассматривающая воздействие промышленности – от отдельных предприятий до техносферы – на природу и, наоборот, – влияние условий природной среды на функционирование предприятий и их комплексо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Фактически, исходя из вышеупомянутых определений, существуют две группы задач охраны окружающей природной среды: экологические и инженерные, причем первые могут решаться с помощью вторых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color w:val="000000"/>
          <w:spacing w:val="0"/>
          <w:sz w:val="28"/>
        </w:rPr>
        <w:t>2. Экологизированные технологии</w:t>
      </w:r>
    </w:p>
    <w:p>
      <w:pPr>
        <w:pStyle w:val="Style51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Малоотходные технологии и замкнутые циклы – одна из самых радикальных мер защиты окружающей среды от загрязнений. Ниже сформулированы четыре основных направления их развития: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1003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Создание бессточных технологических систем различного назначения на базе существующих и перспективных методов очистки и повторно-последовательного использования нормативно очищенных стоко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1003" w:leader="none"/>
        </w:tabs>
        <w:spacing w:lineRule="auto" w:line="360"/>
        <w:ind w:left="0"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Разработка и внедрение систем переработки промышленных и бытовых отходов, которые рассматриваются при этом как вторичные материальные ресурсы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1003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Разработка технологических процессов получения традиционных видов продукции принципиально новыми методами, при которых достигается максимально возможный перенос вещества и энергии на готовую продукцию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1003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Разработка и создание территориально-промышленных комплексов с возможно более полной замкнутой структурой материальных потоков и отходов производства внутри них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Безотходная технология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– экологическая стратегия промышленного производства, включающая комплекс мероприятий, обеспечивающих минимальные потери природных ресурсов при максимальной экономической эффективност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Критерием безотходной технологии является такое комплексное использование сырья и энергии, при котором процесс производства продукции не сопровождается загрязнением окружающей среды. При этом техногенный круговорот сырья, продукции и отходов предопределяют замкнутость производственного цикла, что по существу и составляет основу безотходной технологии. Принцип безотходной технологии затрагивает все звенья производственной деятельности: разработку новых технологических рецептов, аппаратурного оформления, экономических, экологических мероприятий и т.д. По официальному определению, «безотходная технология – это такой способ осуществления производства продукции, при котором наиболее рационально и комплексно используются сырье и энергия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в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цикле: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сырьевые ресурсы – производство – потребление – вторичные ресурсы,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таким образом, что любые воздействия на окружающую среду не нарушают ее нормального функционирования»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К концепции безотходной технологии существует два подхода. Один из них основан на законе сохранения вещества, в соответствии с которым сырье всегда может быть преобразовано в ту или иную продукцию. Следовательно, можно создать такой технологический цикл, в котором все экологически опасные вещества будут преобразовываться в безопасный продукт или исходное сырье. Согласно другому подходу, полностью безотходную технологию нельзя создать ни практически, ни теоретически. Другими словами, полностью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безотходная технология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– это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идеальная система,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к которой должен стремиться всякий реальный технологический цикл, и чем больше будет это приближение, тем меньшим будет экологически опасный след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В этом отношении более реальной является так называемая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малоотходная технология,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под которой понимается такой способ производства продукции, когда вредное воздействие на окружающую среду доведено до санитарно-гигиенических норм и соответствующих предельно допустимым концентрациям ПДК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Иногда используют понятие экологически чистая технология, подразумевая такой метод производства продукции, при котором сырье и энергия применяются настолько рационально, что объемы выбрасываемых в окружающую среду загрязняющих веществ и отходов сведены к минимуму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Таким образом, приняв за основу, что полностью безотходная технология – это идеальная модель производства, можно утверждать, что и малоотходная технология требует определенных корректирующих коэффициентов, оценивающих степень их приближения к безотходной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Так, например, для химической промышленности коэффициент безотходности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97610" cy="245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3" r="-19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где 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  <w:lang w:val="en-US"/>
        </w:rPr>
        <w:t>f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– эмпирический коэффициент; 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>к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  <w:vertAlign w:val="subscript"/>
        </w:rPr>
        <w:t>мр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– коэффициент использования материальных ресурсов; 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>к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  <w:vertAlign w:val="subscript"/>
        </w:rPr>
        <w:t>эр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 xml:space="preserve"> –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коэффициент полноты использования энергетических ресурсов; 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>к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  <w:vertAlign w:val="subscript"/>
        </w:rPr>
        <w:t>э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– коэффициент соответствия экологическим требования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Для угольной промышленности: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40865" cy="339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где 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>к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  <w:vertAlign w:val="subscript"/>
        </w:rPr>
        <w:t>п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_ коэффициент использования породы, образующейся в результате горных работ; 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>к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  <w:vertAlign w:val="subscript"/>
        </w:rPr>
        <w:t>в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– коэффициент использования попутно забираемой воды, образующейся при добыче угля; 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>к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  <w:vertAlign w:val="subscript"/>
        </w:rPr>
        <w:t>пг</w:t>
      </w:r>
      <w:r>
        <w:rPr>
          <w:rStyle w:val="FontStyle17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– коэффициент использования пылега-зовых отходов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В общем случае для оценки степени совершенства технологического процесса, учитывая взаимодействие с окружающей средой, за критерий безотходности принят коэффициент экологического действия, определяемый как: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24280" cy="46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где 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</w:rPr>
        <w:t>В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  <w:vertAlign w:val="subscript"/>
        </w:rPr>
        <w:t>т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– теоретическое воздействие, необходимое для производства; 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</w:rPr>
        <w:t>В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  <w:vertAlign w:val="subscript"/>
        </w:rPr>
        <w:t>ф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</w:rPr>
        <w:t xml:space="preserve"> –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фактическое воздействие; 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</w:rPr>
        <w:t>В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  <w:vertAlign w:val="subscript"/>
        </w:rPr>
        <w:t>п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</w:rPr>
        <w:t xml:space="preserve">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– воздействие, определяемое конкретным производством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Если 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</w:rPr>
        <w:t>Вф» В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  <w:vertAlign w:val="subscript"/>
        </w:rPr>
        <w:t>т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</w:rPr>
        <w:t xml:space="preserve">,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то </w:t>
      </w:r>
      <w:r>
        <w:rPr>
          <w:rStyle w:val="FontStyle18"/>
          <w:rFonts w:cs="Times New Roman" w:ascii="Times New Roman" w:hAnsi="Times New Roman"/>
          <w:color w:val="000000"/>
          <w:spacing w:val="0"/>
          <w:sz w:val="28"/>
        </w:rPr>
        <w:t xml:space="preserve">К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-» 0, то есть данное производство абсолютно не учитывает требований экологической безопасности, что неизбежно ведет к так называемому экологическому «просчету» или экологическому «бумерангу». Чем выше значение коэффициента экологического воздействия К, тем более совершенно производство с учетом воздействия на окружающую среду, тем более существенно приближение к безотходной технологии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color w:val="000000"/>
          <w:spacing w:val="0"/>
          <w:sz w:val="28"/>
        </w:rPr>
        <w:t>3. Международный контроль и государственное управление качеством окружающей среды</w:t>
      </w:r>
    </w:p>
    <w:p>
      <w:pPr>
        <w:pStyle w:val="Style71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 xml:space="preserve">Международное сотрудничество в области охраны природы и природопользования осуществляется обычно по схеме: 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>проведение международных совещаний – заключение договоров – создание международных правительственных и неправительственных организаций – разработка и координация программ экологической безопасности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Решение этого комплекса задач принципиально возможно только на основе согласованного международного сотрудничества. Значительные усилия РФ и иностранных партнеров в этой области в соответствии с Программой ООН по охране окружающей среды позволили разработать и принять следующие международные документы: декларацию Стокгольмской конференции ОНН по окружающей среде, Лимскую декларацию руководящих принципов контроля, Всемирную стратегию охраны природы, Хартию предпринимательской деятельности в интересах устойчивого развития, Международную конвенцию об оценке воздействия на окружающую среду в транспограничном контексте, декларацию Конференции ООН по окружающей среде и устойчивому развитию и др., а также создать международные правительственные и неправительственные организации: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888" w:leader="none"/>
        </w:tabs>
        <w:spacing w:lineRule="auto" w:line="360"/>
        <w:ind w:left="0"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Программа Организации Объединенных Наций по окружающей среде, с 1972 г., штаб-квартира в Найроби;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888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Программа ЮНЕСКО «Человек и биосфера», с 1971 г., штаб-квартира в Париже;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888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Люцернская декларация министров стран по формированию организационной инфраструктуры, 1993 г.;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907" w:leader="none"/>
        </w:tabs>
        <w:spacing w:lineRule="auto" w:line="360"/>
        <w:ind w:left="0"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Всемирная организация здравоохранения;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907" w:leader="none"/>
        </w:tabs>
        <w:spacing w:lineRule="auto" w:line="360"/>
        <w:ind w:left="0"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Всемирная метеорологичекая организация;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888" w:leader="none"/>
        </w:tabs>
        <w:spacing w:lineRule="auto" w:line="360"/>
        <w:ind w:left="0"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Международный Союз Охраны Природы, с 1948 г., штаб-квартира в Гланде;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888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Международный Зеленый Крест, с 1993 г., штаб-квартира в Гааге и др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Кроме ООН и ЮНЕСКО в области охраны окружающей среды работают Совет Европы, Европейское сообщество, Европейская экономическая комиссия, Сообщество северных стран и др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Охрана окружающей среды в современных условиях развития промышленности, транспорта, коммунальных служб и сельского хозяйства является одной из важнейших задач экологической безопасности нашего государств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В Конституции РФ определены материальная основа, цели и задачи, принципы и формы всей деятельности по охране природы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Важнейшими законодательными актами являются Закон РФ «О безопасности», Положение об образовании Межведомственной комиссии Совета безопасности РФ по экологической безопасности, Постановление Правительства РФ «О специально уполномоченных органах государственного управления в области охраны окружающей среды», Положение о Государственном комитете РФ по делам гражданской обороны, чрезвычайным ситуациям и ликвидации последствий стихийных бедствий, Положение о Межведомственной комиссии по проблеме геологического обеспечения безопасного захоронения радиоактивных отходов, Постановление Правительства РФ «Об утверждении порядка определения платы и ее предельных размеров за загрязнение окружающей природной среды, размещение отходов, других видов вредного воздействия», Закон РФ «О градостроительстве в РФ», Постановление Совета Министров, Правительства РФ «О государственной экспертизе градостроительной и проектно-сметной документации и утверждении проектов строительства» и др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Возможности права в охране окружающей природной среды, обеспечении рационального использования природных ресурсов, экологической и промышленной безопасности осуществляются на уровнях федерально-республиканском – автономных образований – краев, областей – городов Москвы и Санкт-Петербурга – местно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Специально уполномоченные государственные органы ООПС и ЭБ – Государственный комитет РФ по охране окружающей среды и его подразделения на местах. Иные центральные органы федеральной исполнительной власти, осуществляющие отдельные экологические функции: Федеральный горный и промышленный надзор России, Федеральный надзор России по ядерной и радиационной безопасности, Государственный комитет санитарно-эпидемиологического надзора РФ, Министерство Российской Федерации по делам гражданской обороны, чрезвычайным ситуациям и ликвидации последствий стихийных бедствий; Федеральная служба России по гидрометеорологии и мониторингу окружающей среды, Министерство внутренних дел РФ, Государственный комитет РФ по делам архитектуры и строительства и др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color w:val="000000"/>
          <w:spacing w:val="0"/>
          <w:sz w:val="28"/>
        </w:rPr>
        <w:t>4. Контроль качества окружающей среды</w:t>
      </w:r>
    </w:p>
    <w:p>
      <w:pPr>
        <w:pStyle w:val="Style51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color w:val="000000"/>
          <w:spacing w:val="0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При обосновании требований к параметрам биосферы необходимо знать оценку различных факторов и состояние элементов окружающей среды до и после вредного воздействия. При этом большое значение имеют методы и организационные формы проведения экологического контроля в стране и на местах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При рассмотрении методов не следует забывать, что состояние биосферы изменяется под влиянием как естественных, так и антропогенных воздействий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Контролем естественных изменений состояния природной среды занимаются геофизические службы. Контролем изменений состояния природной среды под влиянием жизнедеятельности человека занимаются службы экологического мониторинга. В общем случае под мониторингом понимается комплексная система наблюдений, оценки и прогноза изменений окружающей среды под влиянием антропогенных воздействий.</w:t>
      </w:r>
    </w:p>
    <w:p>
      <w:pPr>
        <w:pStyle w:val="Style51"/>
        <w:widowControl/>
        <w:spacing w:lineRule="auto" w:line="360"/>
        <w:ind w:firstLine="709"/>
        <w:rPr>
          <w:rStyle w:val="FontStyle15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Создание универсальных методов измерения вредных выбросов как в атмосфере, так и в локальных выбросах представляет сложную метрологическую задачу. Главным образом это связано с тем, что вещества-загрязнители характеризуются многими параметрами, что затрудняет однозначное определение их концентраций и идентификацию. В зависимости от области применения измерительную аппаратуру делят на основные группы: 1 – приборы, предназначенные для контроля запыленности атмосферного воздуха и воздуха рабочей зоны; 2 – приборы для измерения содержания и дисперсного состава пыли в аспирационных выбросах; 3 – приборы для анализа воздуха и водных сред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Существует классификация систем мониторинга по учитываемым факторам и источникам воздействий, реакциям основных составляющих биосферы на эти воздействия, методам наблюдения и т.п. Наиболее представительной является Единая государственная система экологического мониторинга, сочетающего как геофизические, биологические, так и техногенные аспекты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Организационные формы проведения экологического контроля можно представить следующим образом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Г</w:t>
      </w: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осударственная экологическая экспертиза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проводится с целью установления правильности определения заказчиком хозяйственной и иной деятельности, возможных экологических и связанных с ними социальных и экономических последствий ее осуществления, а также полноты и достаточности предусмотренных им мер по предотвращению отрицательных экологических последствий. ГЭЭ проводят специально уполномоченные на это экспертные органы системы Госкомприроды РФ. Главными задачами ГЭЭ являются: рассмотрение представленной документации в соответствии с нормами и правилами проведения экспертизы; подготовка заключения для представления его на рассмотрение органов, принимающих решение о возможности и сроках реализации намеченных мероприятий; контроль за выполнением условий, принятых к реализации проектов хозяйственной и иной деятельности, прошедших ГЭЭ и получивших ее положительное заключение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Экологическое аудирование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– вид деятельности по управлению качеством окружающей среды. В общем же виде ЭА можно определить как добровольную внутреннюю самопроверку деятельности некоторой производственной структуры с целью приведения этой деятельности в соответствие с документами, регламентирующими природопользование, и сокращение тем самым существующего и потенциального экологического и финансового ущерба из-за несоблюдения этих регламентирующих документов. Эффективность программ ЭА обеспечивают следующие положения: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998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Непременная поддержка ЭА и оценка его результатов руководством предприятия.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Независимость функции ЭА от реализуемой деятельности.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Профессионализм группы аудиторов.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998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Четко обозначенные цели, рамки, ресурсы и частота проведения экологического аудирования.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1008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Адекватность процесса сбора, анализа, интерпретации и документирования результатов целям аудирования.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008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Наличие специальных процедур, обеспечивающих объективное изложение результатов ЭА в письменных отчетах.</w:t>
      </w:r>
    </w:p>
    <w:p>
      <w:pPr>
        <w:pStyle w:val="Style101"/>
        <w:widowControl/>
        <w:numPr>
          <w:ilvl w:val="0"/>
          <w:numId w:val="2"/>
        </w:numPr>
        <w:tabs>
          <w:tab w:val="clear" w:pos="720"/>
          <w:tab w:val="left" w:pos="1008" w:leader="none"/>
        </w:tabs>
        <w:spacing w:lineRule="auto" w:line="360"/>
        <w:ind w:left="0" w:firstLine="709"/>
        <w:rPr/>
      </w:pP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Мероприятия, гарантирующие качество ЭА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6"/>
          <w:rFonts w:cs="Times New Roman" w:ascii="Times New Roman" w:hAnsi="Times New Roman"/>
          <w:color w:val="000000"/>
          <w:spacing w:val="0"/>
          <w:sz w:val="28"/>
        </w:rPr>
        <w:t xml:space="preserve">Оценка воздействия на окружающую среду </w:t>
      </w:r>
      <w:r>
        <w:rPr>
          <w:rStyle w:val="FontStyle15"/>
          <w:rFonts w:cs="Times New Roman" w:ascii="Times New Roman" w:hAnsi="Times New Roman"/>
          <w:color w:val="000000"/>
          <w:spacing w:val="0"/>
          <w:sz w:val="28"/>
        </w:rPr>
        <w:t>– заключение о воздействии хозяйственного объекта на окружающую среду, составленное в соответствии с утвержденными правилами. С 1988 г. требование о проведении ОВОС было распространено на все сферы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Bookman Old Style" w:hAnsi="Bookman Old Style" w:cs="Bookman Old Style"/>
      <w:b/>
      <w:bCs/>
      <w:spacing w:val="-10"/>
      <w:sz w:val="40"/>
      <w:szCs w:val="40"/>
    </w:rPr>
  </w:style>
  <w:style w:type="character" w:styleId="FontStyle14">
    <w:name w:val="Font Style14"/>
    <w:qFormat/>
    <w:rPr>
      <w:rFonts w:ascii="Arial" w:hAnsi="Arial" w:cs="Arial"/>
      <w:b/>
      <w:bCs/>
      <w:spacing w:val="-20"/>
      <w:sz w:val="36"/>
      <w:szCs w:val="36"/>
    </w:rPr>
  </w:style>
  <w:style w:type="character" w:styleId="FontStyle15">
    <w:name w:val="Font Style15"/>
    <w:qFormat/>
    <w:rPr>
      <w:rFonts w:ascii="Arial" w:hAnsi="Arial" w:cs="Arial"/>
      <w:spacing w:val="-10"/>
      <w:sz w:val="36"/>
      <w:szCs w:val="36"/>
    </w:rPr>
  </w:style>
  <w:style w:type="character" w:styleId="FontStyle16">
    <w:name w:val="Font Style16"/>
    <w:qFormat/>
    <w:rPr>
      <w:rFonts w:ascii="Arial" w:hAnsi="Arial" w:cs="Arial"/>
      <w:i/>
      <w:iCs/>
      <w:spacing w:val="-10"/>
      <w:sz w:val="36"/>
      <w:szCs w:val="36"/>
    </w:rPr>
  </w:style>
  <w:style w:type="character" w:styleId="FontStyle17">
    <w:name w:val="Font Style17"/>
    <w:qFormat/>
    <w:rPr>
      <w:rFonts w:ascii="Arial Narrow" w:hAnsi="Arial Narrow" w:cs="Arial Narrow"/>
      <w:b/>
      <w:bCs/>
      <w:i/>
      <w:iCs/>
      <w:spacing w:val="-10"/>
      <w:sz w:val="42"/>
      <w:szCs w:val="42"/>
    </w:rPr>
  </w:style>
  <w:style w:type="character" w:styleId="FontStyle18">
    <w:name w:val="Font Style18"/>
    <w:qFormat/>
    <w:rPr>
      <w:rFonts w:ascii="Arial" w:hAnsi="Arial" w:cs="Arial"/>
      <w:b/>
      <w:bCs/>
      <w:i/>
      <w:iCs/>
      <w:spacing w:val="-10"/>
      <w:sz w:val="34"/>
      <w:szCs w:val="34"/>
    </w:rPr>
  </w:style>
  <w:style w:type="character" w:styleId="FontStyle19">
    <w:name w:val="Font Style19"/>
    <w:qFormat/>
    <w:rPr>
      <w:rFonts w:ascii="Arial" w:hAnsi="Arial" w:cs="Arial"/>
      <w:b/>
      <w:bCs/>
      <w:spacing w:val="-10"/>
      <w:sz w:val="32"/>
      <w:szCs w:val="32"/>
    </w:rPr>
  </w:style>
  <w:style w:type="character" w:styleId="FontStyle20">
    <w:name w:val="Font Style20"/>
    <w:qFormat/>
    <w:rPr>
      <w:rFonts w:ascii="Arial" w:hAnsi="Arial" w:cs="Arial"/>
      <w:b/>
      <w:bCs/>
      <w:i/>
      <w:iCs/>
      <w:sz w:val="30"/>
      <w:szCs w:val="30"/>
    </w:rPr>
  </w:style>
  <w:style w:type="character" w:styleId="FontStyle21">
    <w:name w:val="Font Style21"/>
    <w:qFormat/>
    <w:rPr>
      <w:rFonts w:ascii="Arial" w:hAnsi="Arial" w:cs="Arial"/>
      <w:b/>
      <w:bCs/>
      <w:spacing w:val="-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85"/>
      <w:jc w:val="both"/>
    </w:pPr>
    <w:rPr/>
  </w:style>
  <w:style w:type="paragraph" w:styleId="Style31">
    <w:name w:val="Style3"/>
    <w:basedOn w:val="Normal"/>
    <w:qFormat/>
    <w:pPr>
      <w:spacing w:lineRule="exact" w:line="444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16"/>
      <w:ind w:firstLine="581"/>
      <w:jc w:val="both"/>
    </w:pPr>
    <w:rPr/>
  </w:style>
  <w:style w:type="paragraph" w:styleId="Style61">
    <w:name w:val="Style6"/>
    <w:basedOn w:val="Normal"/>
    <w:qFormat/>
    <w:pPr>
      <w:spacing w:lineRule="exact" w:line="423"/>
      <w:jc w:val="both"/>
    </w:pPr>
    <w:rPr/>
  </w:style>
  <w:style w:type="paragraph" w:styleId="Style71">
    <w:name w:val="Style7"/>
    <w:basedOn w:val="Normal"/>
    <w:qFormat/>
    <w:pPr>
      <w:spacing w:lineRule="exact" w:line="420"/>
      <w:ind w:firstLine="576"/>
      <w:jc w:val="both"/>
    </w:pPr>
    <w:rPr/>
  </w:style>
  <w:style w:type="paragraph" w:styleId="Style81">
    <w:name w:val="Style8"/>
    <w:basedOn w:val="Normal"/>
    <w:qFormat/>
    <w:pPr>
      <w:spacing w:lineRule="exact" w:line="370"/>
      <w:ind w:firstLine="581"/>
      <w:jc w:val="both"/>
    </w:pPr>
    <w:rPr/>
  </w:style>
  <w:style w:type="paragraph" w:styleId="Style91">
    <w:name w:val="Style9"/>
    <w:basedOn w:val="Normal"/>
    <w:qFormat/>
    <w:pPr>
      <w:spacing w:lineRule="exact" w:line="432"/>
      <w:ind w:firstLine="576"/>
      <w:jc w:val="both"/>
    </w:pPr>
    <w:rPr/>
  </w:style>
  <w:style w:type="paragraph" w:styleId="Style101">
    <w:name w:val="Style10"/>
    <w:basedOn w:val="Normal"/>
    <w:qFormat/>
    <w:pPr>
      <w:spacing w:lineRule="exact" w:line="440"/>
      <w:ind w:firstLine="576"/>
      <w:jc w:val="both"/>
    </w:pPr>
    <w:rPr/>
  </w:style>
  <w:style w:type="paragraph" w:styleId="Style111">
    <w:name w:val="Style1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8:00Z</dcterms:created>
  <dc:creator>Zver</dc:creator>
  <dc:description/>
  <cp:keywords/>
  <dc:language>en-US</dc:language>
  <cp:lastModifiedBy>SYSTEM</cp:lastModifiedBy>
  <dcterms:modified xsi:type="dcterms:W3CDTF">2011-09-07T04:38:00Z</dcterms:modified>
  <cp:revision>2</cp:revision>
  <dc:subject/>
  <dc:title>Принципы экологической безопасности</dc:title>
</cp:coreProperties>
</file>