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ципы охраны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льтернативное природопользование (промышленность, сельское хозяйство, энергет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качества воды и возду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блема утилизации отх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ципы охраны прир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 – совокупность государственных и общественных мероприятий, направленных на сохранение атмосферы, растительности и животного мира, почв, вод и земных не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формирования природоохранной концепции можно выделить несколько последовательных этапов: видовая и заповедная охрана природы – поресурсная охрана – охрана природы – рациональное использование природных ресурсов – охрана среды обитания человека – охрана природной окружающей среды. Соответственно расширялось и углублялось само понятие природоохра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 чаще используется термин «защита окружающей природной среды». Очень близок по содержанию и объему к этому понятию термин «охрана биосферы». Охрана биосферы – это система мероприятий, проводимых на национальном и международном уровнях и направленных на устранение нежелательного антропогенного и стихийного влияния на функционально взаимосвязные блоки биосферы ( атмосферу, гидросферу, почвенный покров, литосферу и сферу органической жизни), на поддержание выработавшейся эволюционно ее организованности и обеспечения нормально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 тесно связана с природопользованием – одним из разделов прикладной экологии. Природопользование – общественно-производственная деятельность, направленная на удовлетворение материальных и культурных потребностей общества путем использования различных видов природных ресурсов и природ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 может быть рациональным и нерациональным. Нерациональное использование не обеспечивает сохранение природно-ресурсного потенциала, ведет к оскудению и ухудшению качества природной среды, сопровождается загрязнением и истощением природных систем, нарушением экологического равновесия и разрушением эко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 означает комплексное научно-обоснованное использование природных богатств, при котором достигается максимально возможное сохранение природно-ресурсного потенциала, при минимальном нарушении способности экосистем к саморегуляции и самовос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Ю.Одуму, рациональное природопользование преследует двоякую цел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такое состояние окружающей среды, при котором она смогла бы удовлетворить наряду с материальными потребностями запросы эстетики и отдых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ть возможность непрерывного получения урожая полезных растений, производства животных и различных материалов путем установления сбалансированного цикла использования и возобн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ынешний, современный этап развития проблемы охраны окружающей среды рождается новое понятие – экологическая безопасность, под которым понимается состояние защищенности важных экологических интересов человека и прежде всего его прав на благоприятную окружающую природную среду. Научной основой всех мероприятий по обеспечению экологической безопасности население и рациональному природопользованию служит теоретическая экология, важнейшие принципы которой ориентированы на поддержание гомеостаза эко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 обоснованное рациональное природопользование должно заключаться в максимально возможном повышении пределов существования и функционирования и достижении высокой продуктивности всех звеньев трофических цепей природных эко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природопользование в конечном счете ведет к экологическому кризису, а экологически сбалансированное природопользование создает предпосылки для выхода из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из глобального экологического кризиса – важнейшая научная и практическая проблема современности. Над ее решением работают тысячи ученых, политиков, специалистов-практиков во всех странах мира. Задача заключается в разработке комплекса надежных антикризисных мер, позволяющих активно противодействовать дальнейшей деградации природной среды и выйти на устойчивое развитие общества. Попытки решения этой проблемы только одними какими-либо средствами, например технологическими (очистные сооружения, безотходные технологии), потенциально неверны и не приведут к необходимым результатам, ведь по сравнению с многократным использованием товара сжигание мусора – неэффективный способ борьбы с отходами. Прежде всего это процесс деструктивный, в ходе которого расходуется и сырье, и энергия. При этом загрязняется и атмосфера и вода. Мусоросжигатели выбрасывают в атмосферу окислы азота, серы, способствующие выпадению кислотных осадков, окись водорода, диоксин и фуран, которые как полагают, обладают канцерогенным и мутагенным воздействием. Остаются тонны токсичной золы, которая опасна и для грунтов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экологического кризиса возможно лишь при условии гармоничного развития природы и человека, снятия антагонизма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им принципом, или правилом охраны окружающей среды, необходимо считать: глобальный исходный природно-ресурсный потенциал в ходе исторического развития непрерывно истощается, что требует от человечества научно-технического совершенствования, направленного на более широкое и полное использование этого потенциала. Из этого закона следует другой основополагающий принцип охраны природы и среды жизни: экологично-экономичное, т.е. чем рачительнее подход к природным ресурсам и среде обитания, тем меньше требуется энергетических и других затрат. Воспроизводство природно-ресурсного потенциала и усилия на его воплощение должны быть сопоставимы с экономическими результатами эксплуатации природы. Еще одно важнейшее экологическое правило – все компоненты природной среды – атмосферный воздух, воды, почву – надо сохранять не по отдельности, а в целом, как единые природные экосистемы биосферы. Только при таком экологическом подходе возможно обеспечить сохранение ландшафтов, недр, генофонда растений 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у Российской Федерации об охране окружающей среды основными принципами охраны окружающей среды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охраны жизни и здоровья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обоснованное сочетание экологических и экономических инте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 неистощительное использование природ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ность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природоохранительного законодательства, неотвратимость ответственности за его нару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ь в работе экологических организаций и тесная связь их с общественными объединениями и населением в решении природоохран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ое сотрудничество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льтернативное природопользование (промышленность, сельское хозяйство, энергети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нженерной защиты окружающей природной среды от загрязнения и других видов антропогенных воздействий – внедрение ресурсосберегающей, безотходной и малоотходной технологии, биотехнология, утилизация и детоксикация отходов и главное – экологизация всего производства, при котором обеспечивалось бы включения всех видов взаимодействия с окружающей средой в естественные циклы круговорота веществ. Огромное значение для снижения уровня загрязнения окружающей среды, экономии сырья и энергии имеет повторное использование материальных ресурсов, т.е. рециркуляция. Так, производство алюминия из металлолома требует всего 5% энергозатрат от выплавки из бокситов, причем переплав 1 тонны вторичного сырья экономит 4 тонны бокситов и 700 кг кокса, снижая одновременно на 35 кг выбросы фтористых соединений в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м этапом комплексных мероприятий на создание малоотходных технологий, является внедрение оборотных, вплоть до полностью замкнутых, систем водопользования. Оборотное водоснабжение – это система при которой предусмотрено многократное использование отработанных вод при минимальном их сбросе (до 3%) в водоемы. Замкнутый цикл водопользования – это система промышленного водоснабжения и водоотведения, при которой в одном и том же производственном цикле сброс сточных вод в водоемы не осущест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ельского хозяйства рассматривается переход от минеральных к органическим удобрениям. Пример Австралии показывает возможность «биодинамического сельского хозяйства», в котором минеральные удобрения и пестициды заменяются коллоидными растворами и компостами с высоким содержанием коллоида, что, коме прочего, позволяет уменьшить полив в 4 раза. Еще одним из методов альтернативного природопользования является рекультивация. Это комплекс работ, проводимых с целью восстановления нарушенных территорий и приведения земельных участков в безопасное состояние. Биологическая рекультивация проводится после технической для создания растительного покрова на подготовленных участках. С ее помощью создают условия для обитания животных, растений, создают сенокосно-пастбищные угод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энергетической системе не должно преобладать использование энергетических ресурсов, вызывающих глобальные экологические проблемы, это, прежде всего, использование нефти, угля, природного газа. Некоторые страны, например, Бразилия и Норвегия, уже более половины своих потребностей в энергии удовлетворяют за счет возобновляемых источников, потенциал которых не ограничен, пример такого источника солнечная энергия, энергия ветра. Так в отдаленных труднодоступных районах солнечные батареи представляют реальную альтернативу традиционной электрификации, так как являются более надежным и дешевым источником энергии. Специалисты уверены, что ветряные турбины скоро будут усовершенствованы и станут эффективными не только в районах с сильными ветрами. Предполагается, что к 2030 году энергия ветра будет обеспечивать более 10% мирового производства. Использование в энергетике биомассы (отходов сельскохозяйственного производства), дров и мусора имеет большие перспективы, так как во многих странах уже строятся тепловые электростанции, работающие на дровах и мусоре, а в развивающихся странах на биомассу приходится 50% получаемой энергии. Еще примером эффективного использования электроэнергии могут быть бытовые 18-ваттные люминесцентные лампы, которые дают такую же освещенность, как и обычные 75-ваттные лампы накал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хранение качества воды и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ие влияния человека на окружающую среду приводит к тому, что практически любое неблагоприятное воздействие принимает характер глобального. К наиболее острым проблемам обычно относят глобальные последствия загрязнения атмосферы (потепление климата, уменьшение озонового слоя, выпадение кислотных осадков) загрязнение гидросферы (проблемы мирового океана, снижение запасов пресной 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воздушного бассейна от негативного антропогенного воздействия используют следующие мер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зация технологических процес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вредных примес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ивание газовых выбросов в атмосфер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анитарно-защитных норм, архитектурно-планировоч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сключительную актуальность охраны атмосферного воздуха автомобильными газами от загрязнения, первоочередной задачей является создание экологически чистых видов транспорта. В качестве заменителя бензину рассматривается экологически чистое газовое топливо – метанол, малотоксичный аммиак и идеальное топливо – водород. Продолжаются работы по созданию автомобиля на солнечных эле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ынешний уровень развития экологизации технологических процессов недостаточен для полного предотвращения выбросов токсичных веществ в атмосферу, используются различные методы очистки отходящих газов. Для очистки выбросов применяются различные типы устройств в зависимости от степени запыленности воздуха, размеров твердых частиц и требуемого уровня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е пылеуловители (циклоны, пылеосадительные камеры) предназначены для грубой очистки. Мокрые пылеуловители (скрубберы, турбулентные, газопромыватели) обеспечивают 99% очистку от частиц более 2 мкм. Фильтры (тканевые и зернистые) способны задерживать мелкодисперсные частицы размером до 0,05 мкм. Электрофильтры – наиболее эффективный способ очистки , так как очищает от 99,0 до 99,5%%, однако имеет основной недостаток – требует большого расхода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опасных концентраций примесей до уровня соответствующего ПДК, используют такую меру как рассеивание газовых примесей в атмосфере. Рассеивание пыле-газовых выбросов осуществляют с помощью высоких дымовых труб. Чем выше труба, тем больше ее рассеивающий эффект. Эта мера – далеко не самое лучшее решение проблемы, связанной с загрязнением воздушного бассейна, так как чем выше от поверхности земли происходит выброс газов, тем дальше от своего источника они распространяются. То, что было когда-то дымной мглой над Питтсбургом, становилось кислотным снегопадом в Лабрадоре. Примеси над Лондоном в виде смога губят листву в лесах Скандинавии. Поэтому рассеивание вредных примесей в атмосфере – это временное, вынужденное меро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тмосферного воздуха от вредных выбросов предприятий в значительной степени связана с устройством санитарно-защитных зон и архитектурно-планировочными решениями. Санитарно-защитная зона – это полоса, отделяющая источники промышленного загрязнения от жилых и общественных зданий для защиты населения от влияния вредных факторов производства. Ширина зон устанавливается в зависимости от степени вредности и количества выделяемых в атмосферу веществ и принимают равной от 50 до 1000 м. например, цементный завод – 1000 м, а предприятию по изготовлению камышита – 50 м. санитарно-защитная зона должна быть благоустроена газоустойчивыми породами, например, белая акация, тополь канадский, ель колючая, шелковица, клен остролистный, листовитый вя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озеленения свидетельствуют следующие данные: хвоя 1 гектара елового леса улавливает 32 т пыли, листва букового леса – 68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ые мероприятия включают правильное взаимное размещение источников выброса и населенных мест с учетом направления ветров, выбор под застройку промышленного предприятия ровного возвышенного места, хорошо продуваемого ветрами, сооружение автомобильных дорог в обход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рассмотренных выше мер, предусмотрена также охрана озонового слоя. В законе Российской Федерации «Об охране окружающей природной среды» имеется отдельная статья, посвященная эт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также разработка и внедрение мероприятий по сокращению выбросов соединений серы, оксидов азота и других опасных загрязнителей атмосферного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и наиболее сложная задача – защита поверхностных вод от загрязнения. С этой целью предусмотрены следующие ме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отходных и безводных технологий; внедрение систем оборотного водоснаб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точных в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чка сточных вод в глубокие водоносные горизон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 обеззараживание поверхност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сточник загрязнения поверхностных вод – сточные воды, поэтому актуальной и экологически важной задачей является очистка сточ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йственным способом защиты поверхностных вод от загрязнения их сточными водами является разработка и внедрение безотходной технологии производства, начальным этапом которой является создание оборотного водоснабжения. При организации системы оборотного водоснабжения в нее включают рад очистных сооружений и установок. Ввиду многообразия состава сточных вод существуют различные способы их очистки: механический, физико-химический, химический, биологическ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ческой очистке из производственных стоков путем процеживания, отстаивания и фильтрования удаляются до 90% нерастворимых механических примесей (песок, глина), а из бытовых сточных вод –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имическим способам относят нейтрализацию и окисление. В первом случае для нейтрализации кислот и щелочей в сточные воды вводят специальные реагенты (известь, кальцинированную соду, аммиак), во втором – различные окисл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изико-химической очистке исполь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агуляция – введение в сточные воды коагулянтов (солей аммония, железа, меди, шламовых отходов), для образования хлопьевидных осадков, которые затем легко удаля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бция – способность некоторых веществ(активированный уголь, цеолиты, силикагель, торф) поглощать загряз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лотация – пропуск через сточные воды воздуха. Газовые пузыри захватывают при движении вверх нефть, масла и образуют на поверхности легко удаляемый пенообразный с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чистки коммунально-бытовых промстоков целлюлозно-бумажных, нефтеперерабатывающих, пищевых предприятий широко используется биологический метод. Он основан на способности искусственно вселяемых микроорганизмов использовать для своего развития органические и неорганические соединения, содержащиеся в сточных водах (сероводород, аммиак, сульфиты, нитриты). Очистку ведут естественными методами (поля орошения, поля фильтрации и т.д.) и искусственными методами (биофильтры, циркуляционные окислительные каналы). Образовавшийся осадок удаляют на иловые площадки для просушивания, а затем используют в качестве удобрения. Воду после отстаивания хлорируют и повторно используют в оборотном водоснабжении или сбрасывают в поверхностны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спективных способов очистки поверхностных вод является закачка сточных вод в глубокие водоносные горизонты. Данный метод целесообразен для особо токсичных сточных вод, которые не поддаются обычными метод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блема утилизации от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у эпоху повального производства и использования искусственных, а не натуральных природных материалов утилизация отходов для экологии нашей планеты – вопрос не просто больной, а первостепенный. Проблема утилизации отходов – одна из существенных сторон любого процесса, будь то строительство, производство или даже творчество. И чем масштабнее сам процесс, тем большие размеры принимает и переработка отходов. Утилизация отходов производства – это специфичный вид деятельности, который требует специальных знаний, соблюдения технологий, норм и правил, а также наличия специальной техники и оборудования. Вывоз и утилизация промышленных отходов с различных видов производства осуществляется раздельно, с соблюдением особенностей, присущих каждому типу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количество промышленных отходов образует угольная промышленность, предприятия черной и цветной металлургии, тепловые электростанции, промышленность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ие кризисные экологические ситуации обусловлены воздействием опасных отходов, которые в своем составе содержат вещества с опасными свойствами (токсичность, инфекционность, пожароопасность и т.д.). В России к опасным отходам относят 10% от массы всех твердых отходов. Это металлические и гальванические шламы, отходы стекловолокна, асбестовые отходы, остатки дегтя и гудронов. Данный вид отходов обычно вывозятся на полигоны для захоронения или вывозятся на несанкционированные свалки, так как обезвреживается и утилизируется лишь 20% отходов. Наибольшую угрозу для человека представляют радиоактивные отходы. Это отходы, в составе которых присутствуют радиоактивные изотопы, диоскины, пестициды, бензапирен. Имеющиеся в мире АЭС и заводы по переработке ядерного топливо, неуклонно накапливают огромные количества радиоактивных отходов. Жидкие отходы АЭС хранятся в виде в специальных емкостях, твердые – в спецхранилищах. Подобное «накопительство» имеет предел, поэтому ликвидация радиоактивных отходов требует незамедлительного науч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ксиносодержащие отходы образуются при сжигании промышленного и городского мусора, бензина со свинцовыми присадками и как побочные продукты в химической, целлюлозно-бумажной и электротехнической промышленности, а так же при хлорировании и в производстве пестиц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ксины – синтетические органические вещества, диоксиноподобные вещества являются самыми токсичными из полученных человеком веществ. Они обладают мутагенным, канцерогенным и эмбриотоксическим действием; подавляют иммунную систему (диоксиновый СПИД) и в случае получения человеком через продукты питания или в виде аэрозолей вызывает « синдром изнурения» - постепенное истощение и смерь без явно выраженных патологических симптомов. Биологическое действие диоксинов проявляется в исключительно малых дозах. Однако, свалки горят, воду хлорируют, и люди будут продолжать поступать подобным образом, веря в то, что это их это не касается и если сегодня повезло, то повезет и завтра. Несмотря на людскую пассивность в вопросе экологии наука не стоит на месте и совместными усилиями Института теплофизики, Бердской научно-технической организации «Техэнергопром» и Новосибирского проектно-изыскательского института «ВНИПИЭТ» был разработан мусоросжигательных станций – КРСТ (комплекс районных тепловых станций). Возможности станции – ликвидация «свежих» и «залежавшихся» отходов, современная система очистки газов и использование твердых отходов (зола, шлаки) в производствах строительных материалов. Данный проект выглядит очень интересным решением проблемы отходов региональных центров. Но, с сожалению, не слишком большая экономия топлива не впечатляет чиновников, видимо считающих, что плодить свалки все же гораздо менее затратно, чем вкладывать большие деньги на то, чтоб эти свалки ликвидировать. Мы с экологической точки зрения, живем одним днем. И нас не очень заботит как будут жить на планете наши д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робкин В.И. Передельский Л.В. Экология. – Ростов-на-Дону: Феникс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етров К.М. Общая экология: взаимодействие общества и природы. – СПб.: Химия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трелец А. Энергия мусора – Ведомости №53 от 23 октября 200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алеев В.И. Экология: учебное пособие. – Новосибирск: СибУПК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8:00Z</dcterms:created>
  <dc:creator>Александр</dc:creator>
  <dc:description/>
  <cp:keywords/>
  <dc:language>en-US</dc:language>
  <cp:lastModifiedBy>SYSTEM</cp:lastModifiedBy>
  <dcterms:modified xsi:type="dcterms:W3CDTF">2011-09-07T04:38:00Z</dcterms:modified>
  <cp:revision>2</cp:revision>
  <dc:subject/>
  <dc:title>Охрана природы – совокупность государственных и общественных мероприятий, направленных на сохранение атмосферы, растительности и животного мира, почв, вод и земных недр</dc:title>
</cp:coreProperties>
</file>