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48.png" ContentType="image/png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jpeg" ContentType="image/jpe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6.wmf" ContentType="image/x-wmf"/>
  <Override PartName="/word/media/image174.wmf" ContentType="image/x-wmf"/>
  <Override PartName="/word/media/image95.jpeg" ContentType="image/jpe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jpeg" ContentType="image/jpeg"/>
  <Override PartName="/word/media/image74.wmf" ContentType="image/x-wmf"/>
  <Override PartName="/word/media/image72.wmf" ContentType="image/x-wmf"/>
  <Override PartName="/word/media/image7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25.wmf" ContentType="image/x-wmf"/>
  <Override PartName="/word/media/image193.wmf" ContentType="image/x-wmf"/>
  <Override PartName="/word/media/image6.jpeg" ContentType="image/jpeg"/>
  <Override PartName="/word/media/image147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8.wmf" ContentType="image/x-wmf"/>
  <Override PartName="/word/media/image167.wmf" ContentType="image/x-wmf"/>
  <Override PartName="/word/media/image70.wmf" ContentType="image/x-wmf"/>
  <Override PartName="/word/media/image168.wmf" ContentType="image/x-wmf"/>
  <Override PartName="/word/media/image132.wmf" ContentType="image/x-wmf"/>
  <Override PartName="/word/media/image16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71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89.wmf" ContentType="image/x-wmf"/>
  <Override PartName="/word/media/image27.wmf" ContentType="image/x-wmf"/>
  <Override PartName="/word/media/image151.wmf" ContentType="image/x-wmf"/>
  <Override PartName="/word/media/image32.png" ContentType="image/png"/>
  <Override PartName="/word/media/image204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50.wmf" ContentType="image/x-wmf"/>
  <Override PartName="/word/media/image43.wmf" ContentType="image/x-wmf"/>
  <Override PartName="/word/media/image140.wmf" ContentType="image/x-wmf"/>
  <Override PartName="/word/media/image73.png" ContentType="image/png"/>
  <Override PartName="/word/media/image127.wmf" ContentType="image/x-wmf"/>
  <Override PartName="/word/media/image19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9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9"/>
          <w:tab w:val="left" w:pos="1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9400</wp:posOffset>
                </wp:positionH>
                <wp:positionV relativeFrom="paragraph">
                  <wp:posOffset>566801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446.3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СТОРИЧЕСКАЯ СПРАВ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ШЕНИЕ ЗАДАЧ С ИСПОЛЬЗОВАНИЕМ СВОЙСТВ ФУНКЦИИ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спользование монотонности фун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Использование ограниченности фун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Использование периодичности фун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Использование четности фун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Использование ОДЗ фун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ЕКОТОРЫЕ ИСКУССТВЕННЫЕ СПОСОБЫ РЕШЕНИЯ УРАВН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Умножение уравнения на функцию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Угадывание корня уравн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Использование симметричности уравнения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Исследование уравнения на промежутках действительной ос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всякое уравнение или неравенство в результате преобразований или с помощью удачной замены переменной может быть сведено к уравнению (неравенству) того или иного стандартного вида, для которого существует определенный алгоритм решения. В таких случаях иногда оказывается полезным использовать другие методы решения, речь о которых и пойдет в ходе данной работы. Выше сказанное определяет актуальность курсовой работы. Объект исследования – уравнения и неравенства, не поддающиеся решению с помощью стандартных методов, или отличающиеся громоздкостью стандартного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знакомление с нестандартными методами решения уравнений и неравен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в данной работе решались следующие задач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сведения из истории математики о решении уравнени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 применить на практике методы решения уравнений и неравенств, основанные на использовании свойств функци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 применить на практике дополнительные нестандартные методы решения уравнений и неравен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работы состоит в том, что не всегда при решении сложных уравнений или неравенств следует идти по «накатанной колее», пытаясь найти решение «в лоб»: достаточно лишь взглянуть на него и найти зацепку, позволяющую избежать сложных вычислений и преобразований. Курсовая работа состоит из введения, трех глав и списка использованных источников. В первой главе приведены некоторые сведения из истории математики о решении уравнений. Во второй главе рассмотрены методы решения, основанные на использовании свойств функции. Третья глава посвящена рассмотрению дополнительных (искусственных) методов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95600</wp:posOffset>
                </wp:positionH>
                <wp:positionV relativeFrom="paragraph">
                  <wp:posOffset>157924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124.3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ИСТОРИЧЕСКАЯ СПРА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и системы уравнений математики умели решать очень давно. В «Арифметике» греческого математика из Александрии Диофан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) еще не было систематического изложения алгебры, однако в ней содержался ряд задач, решаемых при помощи составления уравнений. Есть в ней такая задач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йти два числа по их сумме 20 и произведению 96».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избежать решения квадратного уравнения общего вида, к которому приводит обозначение одного из чисел буквой и которое тогда еще не умели решать, Диофант обозначал неизвестные числа 10 </w:t>
      </w:r>
      <w:r>
        <w:rPr>
          <w:iCs/>
          <w:sz w:val="28"/>
          <w:szCs w:val="28"/>
        </w:rPr>
        <w:t xml:space="preserve">+ х </w:t>
      </w:r>
      <w:r>
        <w:rPr>
          <w:sz w:val="28"/>
          <w:szCs w:val="28"/>
        </w:rPr>
        <w:t>и 10-х (в современной записи) и получал неполное квадратное уравнение 100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6, для которого указывал лишь положительный корень 2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на квадратные уравнения встречаются в трудах индийских математиков уже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 э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ные уравнения классифицируются в трактате «Краткая книга об исчислении алгебры и алмукабалы» Мухаммеда аль-Хорезми (787 — ок. 850). В нем рассмотрены и решены (в геометрической форме) 6 видов квадратных уравнений, содержащих в обеих частях только члены с положительными коэффициентами. При этом рассматривались только положительные корни уравн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ах европейских математико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даются отдельные методы решения различных видов квадратных уравнений. Слияние этих методов в общее правило произвел немецкий математик Михаэль Штифель (1487 — 1567), который рассматривал уже и отрицательные корн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известном российском учебнике «Арифметика» Леонтия Филипповича Магницкого (1669—1739) имелось немало задач на квадратные уравнения. Вот одна из ни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кий генерал хочет с 5000 человек баталию учинить, и чтобы та была в лице вдвое, нежели в стороне. Колико оная баталия будет иметь в лице и в стороне?», т. е. сколько солдат надо поставить по фронту и сколько им в затылок, чтобы число солдат по фронту было в 2 раза больше числа солдат, расположенных им «в затылок»?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вавилонских текстах (3000 — 2000 лет до н. э.) встречаются и задачи, решаемые теперь с помощью систем уравнений, содержащих и уравнения второй степени. Приведем одну из них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лощади двух своих квадратов я сложил: 25</w:t>
      </w:r>
      <w:r>
        <w:rPr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Сторона второго квадрата равна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роны первого и еще 5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система в современной записи имеет вид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6005" cy="846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задачу вавилонский автор решает правильно методом, который мы теперь называем методом подстановки, но он еще не пользовался алгебраической символик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французский математик Франсуа Виет (1540 — 1603), служивший шифровальщиком при дворе французского короля, впервые ввел буквенные обозначения не только для неизвестных величин, но и для данных, т. е. коэффициентов уравнений. Ф. Виет для обозначения нерасшифрованных букв в донесениях противника использовал редкие буквы латинского алфавита </w:t>
      </w:r>
      <w:r>
        <w:rPr>
          <w:iCs/>
          <w:sz w:val="28"/>
          <w:szCs w:val="28"/>
        </w:rPr>
        <w:t xml:space="preserve">х, 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и положило начало традиции обозначать неизвестные в уравнениях буквами </w:t>
      </w:r>
      <w:r>
        <w:rPr>
          <w:iCs/>
          <w:sz w:val="28"/>
          <w:szCs w:val="28"/>
        </w:rPr>
        <w:t>х, у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собенно ценил Виет открытые им формулы, которые теперь называются формулами Виета. Однако сам Виет признавал только положительные корн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после работ Декарта, Ньютона и других математиков решение квадратных уравнений приняло современный вид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немся в начал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Тогда профессор математики болонского университета Сципион дель Ферро (1465—1526) впервые нашел алгебраическое решение уравнения третьей степени вид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а положительные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ткрытие, по обычаям того времени, профессор держал в строгом секрете. О нем знали лишь два его ученика, в том числе некий Фиоре. Утаивание математических открытий тогда было обычным явлением, так как в Италии практиковались математические диспуты-поединки. На многолюдных собраниях противники предлагали друг другу задачи для решения на месте или в определенный срок. Чаще всего это были задачи по алгебре, которую называли тогда великим искусством. Побеждал тот, кто решал больше задач. Победитель не только награждался славой и назначенным денежным призом, но и мог занять университетскую кафедру, а потерпевший поражение часто терял занимаемое место. Вот почему участнику диспута было важно обладать неизвестным другим алгоритмом решения некоторых задач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профессора дель Ферро его ученик Фиоре, который сам не был глубоким математиком, вызвал на публичный диспут одного из виднейших математиков того времени Никколо Тарталья (1499—1557). Готовясь к диспуту, Тарталья открыл формулу для нахождения корней кубических уравнений в радикалах, так как предполагал, что Фиоре уже обладал этой формулой. Позднее Тарталья писал: «Я приложил все свое рвение, усердие и уменье, чтобы найти правило для решения кубических уравнений, и, благодаря благословенной судьбе, мне удалось это сделать за 8 дней до срока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ут состоялся 20 февраля 1535 г. Тарталья в течение двух часов решил 30 задач, предложенных ему противником, а Фиоре не смог решить ни одной из 30 задач, предложенных Тартальей. После диспута Тарталья стал знаменитым во всей Италии, но продолжал держать открытую формулу в секрет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итальянский математик Джерол. но (1501 — 1576) узнал от Тартальи правило решения кубического уравнения (1) и дал «священную клятву», что никому не раскроет этой тайны. Правда, Тарталья лишь частично раскрыл свою тайну, но Кардано, познакомившись с рукописями покойного профессора дель Ферро, получил полную ясность в этом вопросе. В 1545 г. Кардано опубликовал знаменитый свой труд «О великом искусстве, или об алгебраических вещах, в одной книге», где впервые опубликовал формулу для решения уравнения (1), а кубическое уравнение общего вида предлагал свести к уравнению (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в свет этой книги Кардано был обвинен Тартальей в нарушении клятвы, но формула, открытая дель Ферро и Тартальей, и по сей день называется формулой Кардан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полная драматизма история открытия формулы корней кубического уравнения (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книге Кардано привел алгебраическое решение уравнения четвертой степени. Это открытие сделал один из его учеников Лудовико Феррари (1522 — 1565). После этого начались настойчивые поиски формул, которые сводили бы решение уравнений высших степеней к извлечению корней («решение в радикалах»). Эти поиски продолжались около трех столетий, и лиш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орвежский ученый Нильс Хенрик Абель (1802 —1829) и французский ученый Эварист Галуа (1811 —1832) доказали, что уравнения степеней выше четвертой в общем случае в радикалах не решаются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к и философ Рене Декарт (1596 —1650) впервые сформулировал в своей книге «Геометрия» основную теорему алгебры о числе корней уравн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степени. При этом Декарт допускал существование не только истинных (положительных) и ложных (меньших, чем ничего, т. е. меньших нуля — отрицательных) корней, но и воображаемых, мнимых (у Декарта — </w:t>
      </w:r>
      <w:r>
        <w:rPr>
          <w:sz w:val="28"/>
          <w:szCs w:val="28"/>
          <w:lang w:val="en-US"/>
        </w:rPr>
        <w:t>imaginaires</w:t>
      </w:r>
      <w:r>
        <w:rPr>
          <w:sz w:val="28"/>
          <w:szCs w:val="28"/>
        </w:rPr>
        <w:t>), т. е. комплексных корн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древности математики в процессе решения задач сталкивались с извлечением корня квадратного из отрицательного числа; в этом случае задача считалась неразрешимой. Однако постепенно выяснялось, что решение многих задач, задаваемых в действительных числах, получает простое объяснение при помощи выражений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i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, которые в конце концов тоже стали называть числами, но уже комплексными. Первое обоснование простейших действий над комплексными числами дал итальянский математик Раффаэле Бомбелли (ок. 1530 —1572) в 1572 г., хотя еще долгое время к комплексным числам относились как к чему-то сверхъестественном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Петербургской академии наук Леонард Эйлер (1707 —1783) внес существенный вклад в вопросы теории комплексных чисел. После его работ комплексные числа получили окончательное признание как предмет и средство изучения. Само название «комплексное число» было предложено в 1831 г. немецким математиком Карлом Фридрихом Гауссом (1777 — 1855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мплексные числа широко употребляются во многих вопросах физики и техни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речь шла об алгебраических уравнениях, т. е. уравнениях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— многочлен относительно </w:t>
      </w:r>
      <w:r>
        <w:rPr>
          <w:iCs/>
          <w:sz w:val="28"/>
          <w:szCs w:val="28"/>
        </w:rPr>
        <w:t>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лгебраических уравнений, есть еще и трансцендентные уравнения: показательные, логарифмические, тригонометрические и др. Решение трансцендентных уравнений, а также неравенств существенно опирается на свойства функций, которые изучаются в математике относительно недавн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алгебраических уравнений занимают так называемые диофантовы уравнения, т. е. уравнения, в которых неизвестных больше одн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ми из них являются линейные диофантовы уравнения. Примеры задач, приводящих к линейным диофантовым уравнениям, находим в сборнике задач монаха Алькуина, приглашенного в 795 г. Карлом Великим преподавать в первую из известных школ в г. Аахен. Вот эта задача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00 шеффелей (денежных единиц) разделили между мужчинами, женщинами и детьми (число персон 100) и дали при этом мужчинам по 3 шеффеля, женщинам по 2 и детям по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еффеля. Сколько было мужчин, женщин и детей?»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в количество мужчин за </w:t>
      </w:r>
      <w:r>
        <w:rPr>
          <w:iCs/>
          <w:sz w:val="28"/>
          <w:szCs w:val="28"/>
        </w:rPr>
        <w:t xml:space="preserve">х, </w:t>
      </w:r>
      <w:r>
        <w:rPr>
          <w:sz w:val="28"/>
          <w:szCs w:val="28"/>
        </w:rPr>
        <w:t xml:space="preserve">количество женщин за </w:t>
      </w:r>
      <w:r>
        <w:rPr>
          <w:iCs/>
          <w:sz w:val="28"/>
          <w:szCs w:val="28"/>
        </w:rPr>
        <w:t xml:space="preserve">у, </w:t>
      </w:r>
      <w:r>
        <w:rPr>
          <w:sz w:val="28"/>
          <w:szCs w:val="28"/>
        </w:rPr>
        <w:t>мы придем к уравнению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х + 2y+</w:t>
      </w:r>
      <w:r>
        <w:rPr>
          <w:iCs/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(100-х-y)= </w:t>
      </w:r>
      <w:r>
        <w:rPr>
          <w:sz w:val="28"/>
          <w:szCs w:val="28"/>
        </w:rPr>
        <w:t>100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решения линейных диофантовых уравнений в те времена еще не знали и довольствовались лишь несколькими решениями, удовлетворяющими условию задачи. У самого Алькуина было приведено лишь одно решение этой задачи: мужчин, женщин и детей было 11, 15 и 74, а задача имеет 784 решения в натуральных числ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приводящие к линейным диофантовым уравнениям, имелись у Леонардо Пизанского (Фибоначчи) (1180 — 1240), в «Арифметике» Л. Ф. Магницког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е диофантово уравнение Пифагор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)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у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ают в натуральных числах. Его решениями служат тройки чисел </w:t>
      </w:r>
      <w:r>
        <w:rPr>
          <w:iCs/>
          <w:sz w:val="28"/>
          <w:szCs w:val="28"/>
        </w:rPr>
        <w:t xml:space="preserve">(х; у;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2</w:t>
      </w:r>
      <w:r>
        <w:rPr>
          <w:iCs/>
          <w:sz w:val="28"/>
          <w:szCs w:val="28"/>
          <w:lang w:val="en-US"/>
        </w:rPr>
        <w:t>mnl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,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, п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любые натуральные числа </w:t>
      </w:r>
      <w:r>
        <w:rPr>
          <w:iCs/>
          <w:sz w:val="28"/>
          <w:szCs w:val="28"/>
        </w:rPr>
        <w:t xml:space="preserve">(т&gt; п). </w:t>
      </w:r>
      <w:r>
        <w:rPr>
          <w:sz w:val="28"/>
          <w:szCs w:val="28"/>
        </w:rPr>
        <w:t>Эти формулы помогают находить прямоугольные треугольники, длины сторон которых являются натуральными числ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630 г. французский математик Пьер Ферма (1601 — 1665) сформулировал гипотезу, которую называют великой (или большой) теоремой Ферма: «Уравнение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</w:rPr>
        <w:t xml:space="preserve"> + у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турального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≥ 3 не имеет решений в натуральных числах». Ферма не доказал свою теорему в общем случае, но известна его запись на полях «Арифметики» Диофанта: «...невозможно куб записать в виде суммы двух кубов, или четную степень в виде суммы таких же степеней, или вообще любое число, которое является степенью большей, чем вторая, нельзя записать в виде суммы двух таких же степеней. У меня есть поистине удивительное доказательство этого утверждения, но поля эти слишком узки, чтобы его уместить». Позднее в бумагах Ферма было найдено доказательство его теоремы для п= 4. С тех пор более 300 лет математики пытались доказать великую теорему Ферма. В 1770 г. Л.Эйлер доказал теорему Ферма для п = 3, в 1825 г. Адриен Лежандр (1752 1833) и Петер Дирихле (1805 — 1859) — для п = 5. Доказательство великой теоремы Ферма в общем случае не удавалось долгие годы. И только в 1995 г. Эндрю Вайлс доказал эту теор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ЗАДАЧ С ИСПОЛЬЗОВАНИЕМ СВОЙСТВ ФУН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яко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ли неравенство в результате преобразований или с помощью удачной замены переменной может быть сведено к уравнению или неравенству того или иного стандартного вида, для которого существует определенный алгоритм решения. В таких случаях иногда оказывается полезным использовать некоторые свойства функций, такие как монотонность, периодичность, ограниченность, четность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пользование монотонности функц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bookmarkStart w:id="0" w:name="1"/>
      <w:bookmarkEnd w:id="0"/>
      <w:r>
        <w:rPr>
          <w:rStyle w:val="Term"/>
          <w:sz w:val="28"/>
          <w:szCs w:val="28"/>
        </w:rPr>
        <w:t>возрастающей</w:t>
      </w:r>
      <w:r>
        <w:rPr>
          <w:sz w:val="28"/>
          <w:szCs w:val="28"/>
        </w:rPr>
        <w:t xml:space="preserve"> на промежутк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, если для любых чисел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промежутка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 таких, что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&lt;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bookmarkStart w:id="1" w:name="2"/>
      <w:bookmarkEnd w:id="1"/>
      <w:r>
        <w:rPr>
          <w:rStyle w:val="Term"/>
          <w:sz w:val="28"/>
          <w:szCs w:val="28"/>
        </w:rPr>
        <w:t>убывающей</w:t>
      </w:r>
      <w:r>
        <w:rPr>
          <w:sz w:val="28"/>
          <w:szCs w:val="28"/>
        </w:rPr>
        <w:t xml:space="preserve"> на промежутк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, если для любых чисел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промежутка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 таких, что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lt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&gt;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азанном на рисунке 1 графике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685" cy="2978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5" t="1462" r="1235" b="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озрастает на каждом из промежутков [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>] и убывает на промежутке 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Обратите внимание, что функция возрастает на каждом из промежутков [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], но не на объединении промежутков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функция возрастает или убывает на некотором промежутке, то она называется </w:t>
      </w:r>
      <w:bookmarkStart w:id="2" w:name="3"/>
      <w:bookmarkEnd w:id="2"/>
      <w:r>
        <w:rPr>
          <w:rStyle w:val="Term"/>
          <w:sz w:val="28"/>
          <w:szCs w:val="28"/>
        </w:rPr>
        <w:t>монотонной</w:t>
      </w:r>
      <w:r>
        <w:rPr>
          <w:sz w:val="28"/>
          <w:szCs w:val="28"/>
        </w:rPr>
        <w:t xml:space="preserve"> на этом промежутке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метим, что есл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– монотонная функция на промежутк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), то уравнение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= const не может иметь более одного корня на этом промежутке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ительно, если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рни этого уравнения на промежутк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), т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 =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 = 0, что противоречит условию монотонности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числим свойства монотонных функций (предполагается, что все функции определены на некотором промежутк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ескольких возрастающих функций является возрастающей функцией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неотрицательных возрастающих функций есть возрастающая функция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возрастает, то функции </w:t>
      </w:r>
      <w:r>
        <w:rPr>
          <w:rStyle w:val="M"/>
          <w:sz w:val="28"/>
          <w:szCs w:val="28"/>
        </w:rPr>
        <w:t>c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 &gt; 0) 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+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же возрастают, а функция </w:t>
      </w:r>
      <w:r>
        <w:rPr>
          <w:rStyle w:val="M"/>
          <w:sz w:val="28"/>
          <w:szCs w:val="28"/>
        </w:rPr>
        <w:t>c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 &lt; 0) убывает. Здесь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– некоторая константа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возрастает и сохраняет знак, то функция </w:t>
      </w:r>
      <w:r>
        <w:rPr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бывает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возрастает и неотрицательна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 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же возрастает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возрастает и </w:t>
      </w:r>
      <w:r>
        <w:rPr>
          <w:rStyle w:val="M"/>
          <w:sz w:val="28"/>
          <w:szCs w:val="28"/>
        </w:rPr>
        <w:t>n</w:t>
      </w:r>
      <w:r>
        <w:rPr>
          <w:sz w:val="28"/>
          <w:szCs w:val="28"/>
        </w:rPr>
        <w:t xml:space="preserve"> – нечетное число, т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  <w:vertAlign w:val="superscript"/>
        </w:rPr>
        <w:t> </w:t>
      </w:r>
      <w:r>
        <w:rPr>
          <w:rStyle w:val="M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также возрастает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озиция </w:t>
      </w:r>
      <w:r>
        <w:rPr>
          <w:rStyle w:val="M"/>
          <w:sz w:val="28"/>
          <w:szCs w:val="28"/>
        </w:rPr>
        <w:t>g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) возрастающих функций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g</w:t>
      </w:r>
      <w:r>
        <w:rPr>
          <w:sz w:val="28"/>
          <w:szCs w:val="28"/>
        </w:rPr>
        <w:t xml:space="preserve"> также возрастает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утверждения можно сформулировать и для убывающей функции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называется точкой </w:t>
      </w:r>
      <w:bookmarkStart w:id="3" w:name="4"/>
      <w:bookmarkEnd w:id="3"/>
      <w:r>
        <w:rPr>
          <w:rStyle w:val="Term"/>
          <w:sz w:val="28"/>
          <w:szCs w:val="28"/>
        </w:rPr>
        <w:t>максимума</w:t>
      </w:r>
      <w:r>
        <w:rPr>
          <w:sz w:val="28"/>
          <w:szCs w:val="28"/>
        </w:rPr>
        <w:t xml:space="preserve"> функци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, если существует такая ε-окрестность точки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что для любого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 из этой окрестности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≥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называется точкой </w:t>
      </w:r>
      <w:bookmarkStart w:id="4" w:name="5"/>
      <w:bookmarkEnd w:id="4"/>
      <w:r>
        <w:rPr>
          <w:rStyle w:val="Term"/>
          <w:sz w:val="28"/>
          <w:szCs w:val="28"/>
        </w:rPr>
        <w:t>минимума</w:t>
      </w:r>
      <w:r>
        <w:rPr>
          <w:sz w:val="28"/>
          <w:szCs w:val="28"/>
        </w:rPr>
        <w:t xml:space="preserve"> функци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, если существует такая ε-окрестность точки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, что для любого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 из этой окрестности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≤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ки, в которых достигается максимум или минимум функции, называются </w:t>
      </w:r>
      <w:bookmarkStart w:id="5" w:name="6"/>
      <w:bookmarkEnd w:id="5"/>
      <w:r>
        <w:rPr>
          <w:rStyle w:val="Term"/>
          <w:sz w:val="28"/>
          <w:szCs w:val="28"/>
        </w:rPr>
        <w:t>точками экстремума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экстремума происходит смена характера монотонности функции. Так, слева от точки экстремума функция может возрастать, а справа – убывать. Согласно определению, точка экстремума должна быть внутренней точкой области определения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 ≠ 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)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≤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) 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 то точка 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bookmarkStart w:id="6" w:name="7"/>
      <w:bookmarkEnd w:id="6"/>
      <w:r>
        <w:rPr>
          <w:rStyle w:val="Term"/>
          <w:sz w:val="28"/>
          <w:szCs w:val="28"/>
        </w:rPr>
        <w:t>точкой наибольшего значения</w:t>
      </w:r>
      <w:r>
        <w:rPr>
          <w:sz w:val="28"/>
          <w:szCs w:val="28"/>
        </w:rPr>
        <w:t xml:space="preserve"> функции на множеств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: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 ≠ 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)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&gt;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>) 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 то точка 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 xml:space="preserve"> называется </w:t>
      </w:r>
      <w:bookmarkStart w:id="7" w:name="8"/>
      <w:bookmarkEnd w:id="7"/>
      <w:r>
        <w:rPr>
          <w:rStyle w:val="Term"/>
          <w:sz w:val="28"/>
          <w:szCs w:val="28"/>
        </w:rPr>
        <w:t>точкой наименьшего значения</w:t>
      </w:r>
      <w:r>
        <w:rPr>
          <w:sz w:val="28"/>
          <w:szCs w:val="28"/>
        </w:rPr>
        <w:t xml:space="preserve"> функции на множеств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92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ка наибольшего или наименьшего значения функции на множеств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 может быть экстремумом функции, но не обязательно им является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у наибольшего (наименьшего) значения непрерывной на отрезке функции следует искать среди экстремумов этой функции и ее значений на концах отрезка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и неравенств с использованием свойства монотонности основывается на следующих утвержде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— непрерывная и строго монотонная функция на промежутке Т , тогда уравнение f(x) = С, где С — данная константа, может иметь не более одного решения на промежутке 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усть f(x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— непрерывные на промежут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ункции, f(x) строго возрастает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строго убывает на этом промежутке, тогда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может иметь не более одного решения на промежутке Т. Отметим, что в качестве промежут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гут быть бесконечный промежуток (-∞;+∞) , промежутки (а;+∞), (-∞; а), [а;+∞), (-∞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отрезки, интервалы и полуинтервал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1.1 Решите уравн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2035" cy="2470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[28]</w:t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Очевидно, что х ≤ 0 не может являться решением данного уравнения, так как тогда </w:t>
      </w:r>
      <w:r>
        <w:rPr>
          <w:sz w:val="28"/>
          <w:szCs w:val="28"/>
        </w:rPr>
        <w:drawing>
          <wp:inline distT="0" distB="0" distL="0" distR="0">
            <wp:extent cx="963930" cy="2533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х &gt; 0 функция </w:t>
      </w:r>
      <w:r>
        <w:rPr>
          <w:sz w:val="28"/>
          <w:szCs w:val="28"/>
        </w:rPr>
        <w:drawing>
          <wp:inline distT="0" distB="0" distL="0" distR="0">
            <wp:extent cx="972185" cy="2844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 и строго возрастает, как произведение двух непрерывных положительных строго возрастающих для этих х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х и </w:t>
      </w:r>
      <w:r>
        <w:rPr>
          <w:sz w:val="28"/>
          <w:szCs w:val="28"/>
        </w:rPr>
        <w:drawing>
          <wp:inline distT="0" distB="0" distL="0" distR="0">
            <wp:extent cx="1085850" cy="3213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в области х &gt; 0 функция </w:t>
      </w:r>
      <w:r>
        <w:rPr>
          <w:sz w:val="28"/>
          <w:szCs w:val="28"/>
        </w:rPr>
        <w:drawing>
          <wp:inline distT="0" distB="0" distL="0" distR="0">
            <wp:extent cx="1059815" cy="3124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каждое свое значение ровно в одной точке. Легко видеть, что х = 1 является решением данного уравнения, следовательно, это его единственное реш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{1}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1.2Решите неравенств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203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Каждая из функций у = 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, у = 3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, у =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непрерывная и строго возрастающая на всей оси. Значит, такой же является и исходная функция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Легко видеть, что при х = 0 функция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значение 3. В силу непрерывности и строгой монотонности этой функции при х &gt; 0 имеем </w:t>
      </w:r>
      <w:r>
        <w:rPr>
          <w:sz w:val="28"/>
          <w:szCs w:val="28"/>
          <w:lang w:val="en-US"/>
        </w:rPr>
        <w:drawing>
          <wp:inline distT="0" distB="0" distL="0" distR="0">
            <wp:extent cx="1129030" cy="2273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х &lt; 0 имеем </w:t>
      </w:r>
      <w:r>
        <w:rPr>
          <w:sz w:val="28"/>
          <w:szCs w:val="28"/>
          <w:lang w:val="en-US"/>
        </w:rPr>
        <w:drawing>
          <wp:inline distT="0" distB="0" distL="0" distR="0">
            <wp:extent cx="1129030" cy="2273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решениями данного неравенства являются все х &lt; 0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-∞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1.3 Решите уравн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бласть допустимых значений уравнения (3) есть промежуток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ОДЗ функции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ы и строго убывают, следовательно, непрерывна и убывает функция </w:t>
      </w:r>
      <w:r>
        <w:rPr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каждое свое значение фун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нимает только в одной точке. Так как ,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х = 2 является единственным корнем исходного урав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Использование ограниченности функц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равнений и неравенств свойство ограниченности снизу или сверху функции на некотором множестве часто играет определяющую роль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число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ое, что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≤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, то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называется </w:t>
      </w:r>
      <w:bookmarkStart w:id="8" w:name="9"/>
      <w:bookmarkEnd w:id="8"/>
      <w:r>
        <w:rPr>
          <w:rStyle w:val="Term"/>
          <w:sz w:val="28"/>
          <w:szCs w:val="28"/>
        </w:rPr>
        <w:t>ограниченной сверху</w:t>
      </w:r>
      <w:r>
        <w:rPr>
          <w:sz w:val="28"/>
          <w:szCs w:val="28"/>
        </w:rPr>
        <w:t xml:space="preserve"> на множестве </w:t>
      </w:r>
      <w:r>
        <w:rPr>
          <w:rStyle w:val="M"/>
          <w:sz w:val="28"/>
          <w:szCs w:val="28"/>
        </w:rPr>
        <w:t>D (рисунок 2)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1195" cy="321119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621" t="3368" r="2588" b="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t>Рисунок 2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число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 такое, что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≥ 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 xml:space="preserve">, то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называется </w:t>
      </w:r>
      <w:bookmarkStart w:id="9" w:name="10"/>
      <w:bookmarkEnd w:id="9"/>
      <w:r>
        <w:rPr>
          <w:rStyle w:val="Term"/>
          <w:sz w:val="28"/>
          <w:szCs w:val="28"/>
        </w:rPr>
        <w:t>ограниченной снизу</w:t>
      </w:r>
      <w:r>
        <w:rPr>
          <w:sz w:val="28"/>
          <w:szCs w:val="28"/>
        </w:rPr>
        <w:t xml:space="preserve"> на множестве </w:t>
      </w:r>
      <w:r>
        <w:rPr>
          <w:rStyle w:val="M"/>
          <w:sz w:val="28"/>
          <w:szCs w:val="28"/>
        </w:rPr>
        <w:t>D (рисунок 3)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307784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588" t="3736" r="1267" b="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t>Рисунок 3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, ограниченная и сверху, и снизу, называется ограниченной на множеств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. Геометрически ограниченность функци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на множестве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 xml:space="preserve"> означает, что график функции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в полосе </w:t>
      </w:r>
      <w:r>
        <w:rPr>
          <w:rStyle w:val="M"/>
          <w:sz w:val="28"/>
          <w:szCs w:val="28"/>
        </w:rPr>
        <w:t>c</w:t>
      </w:r>
      <w:r>
        <w:rPr>
          <w:sz w:val="28"/>
          <w:szCs w:val="28"/>
        </w:rPr>
        <w:t> ≤ 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≤ </w:t>
      </w:r>
      <w:r>
        <w:rPr>
          <w:rStyle w:val="M"/>
          <w:sz w:val="28"/>
          <w:szCs w:val="28"/>
        </w:rPr>
        <w:t>C (рисунок 4)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090" cy="33934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296" t="487" r="1494" b="3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t>Рисунок 4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ункция не является ограниченной на множестве, то говорят, что она не ограничена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ром функции, ограниченной снизу на всей числовой оси, является функци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мером функции, ограниченной сверху на множестве (–∞; 0) является функци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1/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. Примером функции, ограниченной на всей числовой оси, является функци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2.1 Решите уравнение 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n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+ 2.</w:t>
        <w:tab/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Для любого действительного числа х имеем sin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 ≤ 1,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+ 2 = (x + 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 ≥ 1. Поскольку для любого значения х левая часть уравнения не превосходит единицы, а правая часть всегда не меньше единицы, то данное уравнение может иметь решение только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(4) так же корней не имеет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2.2.2 Решите уравнение 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03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чевидно, что х = 0, х = 1, х = -1 являются решениями данного уравнения. Для нахождения других решений в силу нечетности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=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достаточно найти его решения в области х &gt; 0, х ≠ 1, поскольку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 является его решением, то и 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также является его решен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обьем множество х &gt; 0, х ≠ 1, на два промежутка: (0; 1) и (1; +∞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пишем начальное уравнение в ви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. На промежутке (0; 1) функ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только отрицательные значения, поскольку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&lt; &lt; х, а функция h(x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только положительные. Следовательно, на этом промежутке уравнение не имеет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х принадлежит промежутку (1; +∞). Для каждого из таких значений х функ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х принимает положительные значения, функция h(x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принимает значения разных знаков, причем на промежутке (1; 2] функция h(x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 xml:space="preserve"> неположительна. Следовательно, на промежутке (1; 2] уравнение решений не име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х &gt; 2, то |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πx</w:t>
      </w:r>
      <w:r>
        <w:rPr>
          <w:sz w:val="28"/>
          <w:szCs w:val="28"/>
        </w:rPr>
        <w:t>| ≤ 1,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x = x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) &gt; 2∙3 = 6, а это означает, что и на промежутке (1; +∞) уравнение также не имеет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x = 0, x = 1 и x = -1 и только они являются решениями исходного уравн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{-1; 0; 1}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2.3 Решите неравен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730" cy="4724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ДЗ неравенства есть все действительные x, кроме x = -1. Разобьем ОДЗ неравенства на три множества: -∞ &lt; x &lt; -1, -1 &lt; x ≤ 0, 0 &lt; x &lt; +∞ и рассмотрим неравенство на каждом из этих промежутк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-∞ &lt; x &lt; -1. Для каждого из этих x име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x) =</w:t>
      </w:r>
      <w:r>
        <w:rPr>
          <w:sz w:val="28"/>
          <w:szCs w:val="28"/>
        </w:rPr>
        <w:drawing>
          <wp:inline distT="0" distB="0" distL="0" distR="0">
            <wp:extent cx="414020" cy="4762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0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x) = 2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&gt; 0. Следовательно, все эти x являются решениями неравен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-1 &lt; x ≤ 0. Для каждого из этих x име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x) = 1 - </w:t>
      </w:r>
      <w:r>
        <w:rPr>
          <w:sz w:val="28"/>
          <w:szCs w:val="28"/>
        </w:rPr>
        <w:drawing>
          <wp:inline distT="0" distB="0" distL="0" distR="0">
            <wp:extent cx="608965" cy="4286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x) = 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≤ 1. Следовательно, ни одно из этих x не является решением данного неравен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0 &lt; x &lt; +∞. Для каждого из этих x име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x) = 1 - </w:t>
      </w:r>
      <w:r>
        <w:rPr>
          <w:sz w:val="28"/>
          <w:szCs w:val="28"/>
        </w:rPr>
        <w:drawing>
          <wp:inline distT="0" distB="0" distL="0" distR="0">
            <wp:extent cx="594360" cy="428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a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все эти x являются решениями исходного неравен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254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спользование периодичности функц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sz w:val="28"/>
          <w:szCs w:val="28"/>
        </w:rPr>
        <w:t>периодической</w:t>
      </w:r>
      <w:r>
        <w:rPr>
          <w:sz w:val="28"/>
          <w:szCs w:val="28"/>
        </w:rPr>
        <w:t xml:space="preserve"> с </w:t>
      </w:r>
      <w:r>
        <w:rPr>
          <w:rStyle w:val="Term"/>
          <w:sz w:val="28"/>
          <w:szCs w:val="28"/>
        </w:rPr>
        <w:t>периодом</w:t>
      </w:r>
      <w:r>
        <w:rPr>
          <w:sz w:val="28"/>
          <w:szCs w:val="28"/>
        </w:rPr>
        <w:t> 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> ≠ 0, если выполняются два условия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 + 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 xml:space="preserve"> и 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 – 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 xml:space="preserve"> также принадлежат области определения </w:t>
      </w:r>
      <w:r>
        <w:rPr>
          <w:rStyle w:val="M"/>
          <w:sz w:val="28"/>
          <w:szCs w:val="28"/>
        </w:rPr>
        <w:t>D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равенство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rStyle w:val="Formula"/>
          <w:sz w:val="28"/>
          <w:szCs w:val="28"/>
          <w:lang w:val="en-US"/>
        </w:rPr>
      </w:pPr>
      <w:r>
        <w:rPr>
          <w:rStyle w:val="M"/>
          <w:sz w:val="28"/>
          <w:szCs w:val="28"/>
        </w:rPr>
        <w:t>f</w:t>
      </w:r>
      <w:r>
        <w:rPr>
          <w:rStyle w:val="Formula"/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rStyle w:val="Formula"/>
          <w:sz w:val="28"/>
          <w:szCs w:val="28"/>
        </w:rPr>
        <w:t> + </w:t>
      </w:r>
      <w:r>
        <w:rPr>
          <w:rStyle w:val="M"/>
          <w:sz w:val="28"/>
          <w:szCs w:val="28"/>
        </w:rPr>
        <w:t>T</w:t>
      </w:r>
      <w:r>
        <w:rPr>
          <w:rStyle w:val="Formula"/>
          <w:sz w:val="28"/>
          <w:szCs w:val="28"/>
        </w:rPr>
        <w:t>) = </w:t>
      </w:r>
      <w:r>
        <w:rPr>
          <w:rStyle w:val="M"/>
          <w:sz w:val="28"/>
          <w:szCs w:val="28"/>
        </w:rPr>
        <w:t>f</w:t>
      </w:r>
      <w:r>
        <w:rPr>
          <w:rStyle w:val="Formula"/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rStyle w:val="Formula"/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rStyle w:val="Formula"/>
          <w:sz w:val="28"/>
          <w:szCs w:val="28"/>
          <w:lang w:val="en-US"/>
        </w:rPr>
      </w:pPr>
      <w:r>
        <w:rPr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з приведенного определения следует, что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 xml:space="preserve"> – период функци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, то очевидно, что каждое число </w:t>
      </w:r>
      <w:r>
        <w:rPr>
          <w:rStyle w:val="M"/>
          <w:sz w:val="28"/>
          <w:szCs w:val="28"/>
        </w:rPr>
        <w:t>n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Style w:val="M"/>
          <w:sz w:val="28"/>
          <w:szCs w:val="28"/>
        </w:rPr>
        <w:t>n</w:t>
      </w:r>
      <w:r>
        <w:rPr>
          <w:sz w:val="28"/>
          <w:szCs w:val="28"/>
        </w:rPr>
        <w:t xml:space="preserve"> ≠ 0, также является периодом этой функци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rm"/>
          <w:sz w:val="28"/>
          <w:szCs w:val="28"/>
        </w:rPr>
        <w:t>Наименьшим положительным периодом</w:t>
      </w:r>
      <w:r>
        <w:rPr>
          <w:sz w:val="28"/>
          <w:szCs w:val="28"/>
        </w:rPr>
        <w:t xml:space="preserve"> функции называется наименьшее из положительных чисел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>, являющихся периодом данной функции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Numbe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7230" cy="321754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494" t="1343" r="2068" b="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ериодической функц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фик периодической функции обычно строят на промежутке [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 + 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>), а затем повторяют на всю область определения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орошим примером периодических функций могут служить тригонометрические функции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cos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 (период этих функций равен 2π),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tg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 (период равен π) и другие. Функци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 xml:space="preserve"> = const также является периодической. Для нее периодом является любое число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> ≠ 0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 свойства периодических функций. [</w:t>
      </w:r>
      <w:r>
        <w:rPr>
          <w:sz w:val="28"/>
          <w:szCs w:val="28"/>
          <w:lang w:val="en-US"/>
        </w:rPr>
        <w:t>19]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– периодическая функция с периодом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 xml:space="preserve">, то функция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t>g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= </w:t>
      </w:r>
      <w:r>
        <w:rPr>
          <w:rStyle w:val="M"/>
          <w:sz w:val="28"/>
          <w:szCs w:val="28"/>
        </w:rPr>
        <w:t>A</w:t>
      </w:r>
      <w:r>
        <w:rPr>
          <w:sz w:val="28"/>
          <w:szCs w:val="28"/>
        </w:rPr>
        <w:t> ·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kx</w:t>
      </w:r>
      <w:r>
        <w:rPr>
          <w:sz w:val="28"/>
          <w:szCs w:val="28"/>
        </w:rPr>
        <w:t> + </w:t>
      </w:r>
      <w:r>
        <w:rPr>
          <w:rStyle w:val="M"/>
          <w:sz w:val="28"/>
          <w:szCs w:val="28"/>
        </w:rPr>
        <w:t>b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M"/>
          <w:sz w:val="28"/>
          <w:szCs w:val="28"/>
        </w:rPr>
        <w:t>k</w:t>
      </w:r>
      <w:r>
        <w:rPr>
          <w:sz w:val="28"/>
          <w:szCs w:val="28"/>
        </w:rPr>
        <w:t xml:space="preserve"> ≠ 0 также является периодической с периодом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Style w:val="M"/>
          <w:sz w:val="28"/>
          <w:szCs w:val="28"/>
        </w:rPr>
      </w:pPr>
      <w:r>
        <w:rPr>
          <w:sz w:val="28"/>
          <w:szCs w:val="28"/>
        </w:rPr>
        <w:t xml:space="preserve">Пусть функци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и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определены на всей числовой оси и являются периодическими с периодами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&gt; 0 и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 &gt; 0. Тогда если </w:t>
      </w: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функция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иодическая с периодом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</w:rPr>
        <w:t xml:space="preserve">, равным наименьшему общему кратному чисел </w:t>
      </w:r>
      <w:r>
        <w:rPr>
          <w:rStyle w:val="M"/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rStyle w:val="M"/>
          <w:sz w:val="28"/>
          <w:szCs w:val="28"/>
        </w:rPr>
        <w:t>T</w:t>
      </w:r>
      <w:r>
        <w:rPr>
          <w:rStyle w:val="M"/>
          <w:sz w:val="28"/>
          <w:szCs w:val="28"/>
          <w:vertAlign w:val="subscript"/>
        </w:rPr>
        <w:t>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M"/>
          <w:sz w:val="28"/>
          <w:szCs w:val="28"/>
        </w:rPr>
        <w:t xml:space="preserve">Пример 2.4.1 Функция </w:t>
      </w:r>
      <w:r>
        <w:rPr>
          <w:rStyle w:val="M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"/>
          <w:sz w:val="28"/>
          <w:szCs w:val="28"/>
        </w:rPr>
        <w:t xml:space="preserve"> периодическая с периодом </w:t>
      </w:r>
      <w:r>
        <w:rPr>
          <w:rStyle w:val="M"/>
          <w:sz w:val="28"/>
          <w:szCs w:val="28"/>
          <w:lang w:val="en-US"/>
        </w:rPr>
        <w:t>T</w:t>
      </w:r>
      <w:r>
        <w:rPr>
          <w:rStyle w:val="M"/>
          <w:sz w:val="28"/>
          <w:szCs w:val="28"/>
        </w:rPr>
        <w:t xml:space="preserve"> = 5. Известно, что </w:t>
      </w:r>
      <w:r>
        <w:rPr>
          <w:rStyle w:val="M"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"/>
          <w:sz w:val="28"/>
          <w:szCs w:val="28"/>
        </w:rPr>
        <w:t>. Найди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t>Решение. Преобразуем отдельно каждое слагаемо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2005965" cy="254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t xml:space="preserve">Тогда </w:t>
      </w:r>
      <w:r>
        <w:rPr>
          <w:rStyle w:val="M"/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t xml:space="preserve">Пример 2.4.2 </w:t>
      </w:r>
      <w:r>
        <w:rPr>
          <w:sz w:val="28"/>
          <w:szCs w:val="28"/>
        </w:rPr>
        <w:t xml:space="preserve">[24] </w:t>
      </w:r>
      <w:r>
        <w:rPr>
          <w:rStyle w:val="M"/>
          <w:sz w:val="28"/>
          <w:szCs w:val="28"/>
        </w:rPr>
        <w:t xml:space="preserve">Найдите период функц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M"/>
          <w:sz w:val="28"/>
          <w:szCs w:val="28"/>
        </w:rPr>
        <w:t>Решение. Преобразуем данное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rStyle w:val="M"/>
          <w:sz w:val="28"/>
          <w:szCs w:val="28"/>
        </w:rPr>
        <w:drawing>
          <wp:inline distT="0" distB="0" distL="0" distR="0">
            <wp:extent cx="3556000" cy="8890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период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период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функция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ери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>
          <w:sz w:val="28"/>
          <w:szCs w:val="28"/>
        </w:rPr>
        <w:t>Ответ: 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M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M"/>
          <w:sz w:val="28"/>
          <w:szCs w:val="28"/>
        </w:rPr>
        <w:t xml:space="preserve">Пример 2.4.3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42900" cy="1987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ериодическая функция с периодом 3 такая, чт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7215" cy="17970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9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keepNext w:val="true"/>
        <w:widowControl w:val="false"/>
        <w:tabs>
          <w:tab w:val="clear" w:pos="709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330" cy="1987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[0;3) изображен на рисунке 3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3600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78400</wp:posOffset>
                </wp:positionH>
                <wp:positionV relativeFrom="paragraph">
                  <wp:posOffset>2992120</wp:posOffset>
                </wp:positionV>
                <wp:extent cx="457200" cy="22860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5.6pt;mso-position-vertical-relative:text;margin-left:3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8100</wp:posOffset>
                </wp:positionH>
                <wp:positionV relativeFrom="paragraph">
                  <wp:posOffset>46990</wp:posOffset>
                </wp:positionV>
                <wp:extent cx="198755" cy="228600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.7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3 - период функции </w:t>
      </w:r>
      <w:r>
        <w:rPr>
          <w:sz w:val="28"/>
          <w:szCs w:val="28"/>
        </w:rPr>
        <w:drawing>
          <wp:inline distT="0" distB="0" distL="0" distR="0">
            <wp:extent cx="342900" cy="19875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897380" cy="19875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уравнение (7) примет вид </w:t>
      </w:r>
      <w:r>
        <w:rPr>
          <w:sz w:val="28"/>
          <w:szCs w:val="28"/>
        </w:rPr>
        <w:drawing>
          <wp:inline distT="0" distB="0" distL="0" distR="0">
            <wp:extent cx="1143635" cy="19875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мотрим два случ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усть </w:t>
      </w:r>
      <w:r>
        <w:rPr>
          <w:sz w:val="28"/>
          <w:szCs w:val="28"/>
        </w:rPr>
        <w:drawing>
          <wp:inline distT="0" distB="0" distL="0" distR="0">
            <wp:extent cx="728980" cy="4572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615950" cy="38925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уравнение прим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330" cy="65341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065" cy="83756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1515" cy="86296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761365" cy="4191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значит</w:t>
      </w:r>
      <w:r>
        <w:rPr>
          <w:sz w:val="28"/>
          <w:szCs w:val="28"/>
        </w:rPr>
        <w:drawing>
          <wp:inline distT="0" distB="0" distL="0" distR="0">
            <wp:extent cx="829310" cy="4191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0365" cy="17970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сть</w:t>
      </w:r>
      <w:r>
        <w:rPr>
          <w:sz w:val="28"/>
          <w:szCs w:val="28"/>
        </w:rPr>
        <w:drawing>
          <wp:inline distT="0" distB="0" distL="0" distR="0">
            <wp:extent cx="728980" cy="4572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609600" cy="38925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875665" cy="17970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202" r="-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прим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10922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так </w:t>
      </w:r>
      <w:r>
        <w:rPr>
          <w:sz w:val="28"/>
          <w:szCs w:val="28"/>
        </w:rPr>
        <w:drawing>
          <wp:inline distT="0" distB="0" distL="0" distR="0">
            <wp:extent cx="444500" cy="38925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9465" cy="38925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803910" cy="38925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4665" cy="19875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 Использование четности функц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sz w:val="28"/>
          <w:szCs w:val="28"/>
        </w:rPr>
        <w:t>четной</w:t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ются равенства: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–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=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четной функции на всей области определения симметричен относительно оси </w:t>
      </w:r>
      <w:r>
        <w:rPr>
          <w:rStyle w:val="M"/>
          <w:sz w:val="28"/>
          <w:szCs w:val="28"/>
        </w:rPr>
        <w:t>OY</w:t>
      </w:r>
      <w:r>
        <w:rPr>
          <w:sz w:val="28"/>
          <w:szCs w:val="28"/>
        </w:rPr>
        <w:t xml:space="preserve">. Примерами четных функций могут служить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cos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|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|,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+ |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|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331089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310" t="1310" r="1235" b="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четной функции </w:t>
      </w: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) называется </w:t>
      </w:r>
      <w:r>
        <w:rPr>
          <w:rStyle w:val="Term"/>
          <w:sz w:val="28"/>
          <w:szCs w:val="28"/>
        </w:rPr>
        <w:t>нечетной</w:t>
      </w:r>
      <w:r>
        <w:rPr>
          <w:sz w:val="28"/>
          <w:szCs w:val="28"/>
        </w:rPr>
        <w:t xml:space="preserve">, есл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ются равенства: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–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 = –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 функция называется нечетной, если ее график на всей области определения симметричен относительно начала координат. Примерами нечетных функций являются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sin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9965" cy="352996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866" t="942" r="1635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нечетной функции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думать, что любая функция является либо четной, либо нечетной. Так, функция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ни четной, ни нечетной, так как ее область определения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имметрична относительно начала координат. Область определения функции </w:t>
      </w:r>
      <w:r>
        <w:rPr>
          <w:rStyle w:val="M"/>
          <w:sz w:val="28"/>
          <w:szCs w:val="28"/>
        </w:rPr>
        <w:t>y</w:t>
      </w:r>
      <w:r>
        <w:rPr>
          <w:sz w:val="28"/>
          <w:szCs w:val="28"/>
        </w:rPr>
        <w:t> = </w:t>
      </w:r>
      <w:r>
        <w:rPr>
          <w:rStyle w:val="M"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 + 1 охватывает всю числовую ось и поэтому симметрична относительно начала координат, однако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–1) ≠ 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> (1). А это значит, что функция не является ни четной, ни нечетной, т. е. является функцией общего вида (ФОВ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ласть определения функции симметрична относительно начала координат, то эту функцию можно представить в виде суммы четной и нечетной функций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ой суммой является функция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лагаемое является четной функцией, второе – нечетной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иллюстрация функций разной четности изображена на рисунке 6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7450" cy="31242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3502" t="1644" r="2108" b="8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11295</wp:posOffset>
                </wp:positionH>
                <wp:positionV relativeFrom="paragraph">
                  <wp:posOffset>50165</wp:posOffset>
                </wp:positionV>
                <wp:extent cx="481330" cy="147955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33333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  <w:t>Ф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1.65pt;mso-wrap-distance-left:9.05pt;mso-wrap-distance-right:9.05pt;mso-wrap-distance-top:0pt;mso-wrap-distance-bottom:0pt;margin-top:3.95pt;mso-position-vertical-relative:text;margin-left:3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33333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  <w:t>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</w:t>
      </w:r>
      <w:r>
        <w:rPr>
          <w:sz w:val="20"/>
        </w:rPr>
        <w:t>http://mathematics.ru/courses/function/design/images/buttonModel_h.gif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ункций на четность облегчается следующими утверждениями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четных (нечетных) функций является четной (нечетной) функцией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двух четных или двух нечетных функций является четной функцией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е четной и нечетной функции является нечетной функцией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четна (нечетна), то и функция 1/</w:t>
      </w:r>
      <w:r>
        <w:rPr>
          <w:rStyle w:val="M"/>
          <w:sz w:val="28"/>
          <w:szCs w:val="28"/>
        </w:rPr>
        <w:t>f</w:t>
      </w:r>
      <w:r>
        <w:rPr>
          <w:sz w:val="28"/>
          <w:szCs w:val="28"/>
        </w:rPr>
        <w:t xml:space="preserve"> четна (нечетн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4.1 Может ли при каком-нибудь значении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– 3а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4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а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5 корней? 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Обозначим f(x) = 2х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– 3а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f(x) – функция четная, поэтому, если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рень данного уравнения, то -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же. x = 0 не является корнем данного уравнения (0 ≠ 5). Следовательно, число корней у этого уравнения при любом действительном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четно, поэтому 5 корней оно иметь не мож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не мож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пользование ОДЗ фун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определения функции - это множество всех допустимых действительных значений аргумента x (переменной x), при которых функци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а. Область определения иногда еще называют </w:t>
      </w:r>
      <w:r>
        <w:rPr>
          <w:rStyle w:val="Term"/>
          <w:sz w:val="28"/>
          <w:szCs w:val="28"/>
        </w:rPr>
        <w:t xml:space="preserve">областью допустимых значений </w:t>
      </w:r>
      <w:r>
        <w:rPr>
          <w:sz w:val="28"/>
          <w:szCs w:val="28"/>
        </w:rPr>
        <w:t>функции (ОДЗ). Для нахождения ОДЗ функции нужно проанализировать данное соответствие и установить встречающиеся запретные операции (деление на нуль, возведение в рациональную степень отрицательного числа, логарифмические операции над отрицательными числами и т. 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знание ОДЗ позволяет доказать, что уравнение (или неравенство) не имеет решений, а иногда позволяет найти решения уравнения (или неравенства) непосредственной подстановкой чисел из ОДЗ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5.1 Решите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ОДЗ этого уравнения состоит из всех х, одновременно удовлетворяющих условиям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 е. ОДЗ есть пустое множество. Этим решение уравнения и завершается, так как установлено, что ни одно число не может являться решением, т. е. что уравнение не имеет кор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5.2 Решите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921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ОДЗ этого уравнения состоит из всех x, одновременно удовлетворяющих условиям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ОДЗ есть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эти значения х в уравнение (9), получаем, что его левая и правая части равны 0, а это означает, что все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вляются его реше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5.3 Решите неравенство</w:t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ДЗ неравенства (10) есть все х, удовлетворяющие условию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х = 1 не является решением неравенства (10). Для х из промежутк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все х из промежутк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решениями неравенства (10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5.4 [26] Решите неравенство</w:t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99" w:leader="none"/>
          <w:tab w:val="left" w:pos="88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ОДЗ неравенства (11) есть все х из промежутка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обьем это множество на два промежутка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 из промежутка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этом промежутке, и поэтому неравенство (11) не имеет решений на этом промежут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х принадлежит промежутку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аких х, и, значит, на этом промежутке неравенство (11) также не имеет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еравенство (11) решений не име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ЕКОТОРЫЕ ИСКУССТВЕННЫЕ СПОСОБЫ РЕШЕНИЯ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нестандартные методы решения уравнений и неравенств, помимо использования свойств функции. Данная глава посвящена дополнительным методам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Умножение уравнения на функц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решение алгебраического уравнения существенно облегчается, если умножить обе его части на некоторую функцию — многочлен от неизвестной. При этом надо помнить, что возможно появление лишних корней — корней многочлена, на который умножали уравнение. Поэтому надо либо умножать на многочлен, не имеющий корней, и получать равносильное уравнение, либо умножать на многочлен, имеющий корни, и тогда каждый из таких корней надо обязательно подставить в исходное уравнение и установить, является ли это число его корн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1.1 Решите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Умножив обе части уравнения на многочлен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имеющий корней, получим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794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сильное уравнению (1). Уравнение (2) можно записать в вид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сно, что уравнение (3) не имеет действительных корней, поэтому и уравнение (1) их не име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1.2 [</w:t>
      </w:r>
      <w:r>
        <w:rPr>
          <w:sz w:val="28"/>
          <w:szCs w:val="28"/>
          <w:lang w:val="en-US"/>
        </w:rPr>
        <w:t>19]</w:t>
      </w:r>
      <w:r>
        <w:rPr>
          <w:sz w:val="28"/>
          <w:szCs w:val="28"/>
        </w:rPr>
        <w:t xml:space="preserve"> Решите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Умножив обе части этого уравнения на многочлен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ющееся следствием уравнения (4), так как уравнение (5) имеет корень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являющийся корнем уравнения (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5) есть симметрическое уравнение четвертой степени. Поскольку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корнем уравнения (5), то, разделив обе его части на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группировав его члены, получим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осильное уравнению (5). Обозначив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пишем равнение (6) в вид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(7) имеет два корня: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уравнение (6) равносильно совокупности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каждое из этих уравнений, найдем четыре корня уравнения (6), а тем самым и уравнения (5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корень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сторонним для уравнения (4), то отсюда получаем, что уравнение (4) имеет три корн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Угадывание корня урав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нешний вид уравнения подсказывает, какое число является корнем урав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2.1 Решите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032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Перепишем уравнение (8)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2032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нешнего вида этого уравнения очевидно, что х = 12 есть его корень. Для нахождения остальных корней преобразуем многочл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794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794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многочлен </w:t>
      </w:r>
      <w:r>
        <w:rPr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ет корней, то исходное уравнение имеет единственный корень х = 1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{12}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2.2. Решите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6985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Легко заметить, что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решениями этого уравнения. После раскрытия скобок это уравнение перепишется как квадратное. А это означает, что оно может иметь не более двух корней. Так как два корня этого уравнения найдены, то тем самым оно и реш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540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Использование симметричности урав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нешний вид уравнения — некоторая его симметричность — подсказывает способ решения урав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3.1Решите урав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3436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чевидно, что внешний вид уравнения подсказывает, что один из корней уравнения (11) есть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днако найти остальные корни этого уравнения здесь не так просто. Перепишем уравнение (11) в несколько ином ви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праведливы тождественные равен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699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уравнение (11) можно переписать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8763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чевидно, что ес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― корень уравнения (12), то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корень уравнения (12), посколь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699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3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, что если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ть корень уравнения (11), т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есть корень этого урав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так ка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10160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отсюда и вытекает это утвержд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если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― корень уравнения (11), то оно имеет еще кор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286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4318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634365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57" r="-8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уравнение (11) имеет кор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6223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равнение (11) есть алгебраическое уравнение шестой степени, то оно имеет не более шести корней. Таким образом, мы нашли все корни уравнения (1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552700" cy="862965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Исследование уравнения на промежутках действительной ос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решения уравнения можно найти, исследуя его на разных числовых промежут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4.1 Решите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Перепишем уравнение в виде </w:t>
      </w:r>
      <w:r>
        <w:rPr>
          <w:sz w:val="28"/>
          <w:szCs w:val="28"/>
        </w:rPr>
        <w:drawing>
          <wp:inline distT="0" distB="0" distL="0" distR="0">
            <wp:extent cx="1524000" cy="279400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, используя формулу раз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79400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794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видно, что один из корней данного уравнения есть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окажем, что уравнение</w:t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9"/>
          <w:tab w:val="center" w:pos="4939" w:leader="none"/>
          <w:tab w:val="left" w:pos="87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0320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не име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м числовую ось на промежут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г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промежутка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, что левая часть уравнения (17) положительна, поэтому на этом промежутке уравнение решений не име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032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794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для любого х из промежутка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т многочлен положителен. Это означает, что на промежутке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(17) также не имеет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9400" cy="2032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24200" cy="2540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для любого x из промежутка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т многочлен положителен. Следовательно, и на промежутке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(17) не имеет ре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данное уравнение (17) имеет единственное решени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1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1"/>
        <w:widowControl w:val="false"/>
        <w:spacing w:lineRule="auto" w:line="360"/>
        <w:ind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widowControl w:val="false"/>
        <w:spacing w:lineRule="auto" w:line="360"/>
        <w:ind w:firstLine="709"/>
        <w:jc w:val="both"/>
        <w:outlineLvl w:val="9"/>
        <w:rPr/>
      </w:pPr>
      <w:r>
        <w:rPr>
          <w:b w:val="false"/>
          <w:sz w:val="28"/>
          <w:szCs w:val="28"/>
        </w:rPr>
        <w:t>В процессе исследования цель курсовой работы достигнута, полностью решены поставленные задачи и получены следующие результаты и выводы:</w:t>
      </w:r>
    </w:p>
    <w:p>
      <w:pPr>
        <w:pStyle w:val="1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ны сведения о давности постановки перед человеком задачи решения уравнений и неравенств.</w:t>
      </w:r>
    </w:p>
    <w:p>
      <w:pPr>
        <w:pStyle w:val="1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дены и рассмотрены на примере методы решения уравнений и неравенств, основанные на использовании свойств функции.</w:t>
      </w:r>
    </w:p>
    <w:p>
      <w:pPr>
        <w:pStyle w:val="1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outlineLvl w:val="9"/>
        <w:rPr/>
      </w:pPr>
      <w:r>
        <w:rPr>
          <w:b w:val="false"/>
          <w:sz w:val="28"/>
          <w:szCs w:val="28"/>
        </w:rPr>
        <w:t>Рассмотрены и опробованы дополнительные нестандартные методы решения уравнений и неравенств.</w:t>
      </w:r>
    </w:p>
    <w:p>
      <w:pPr>
        <w:pStyle w:val="11"/>
        <w:widowControl w:val="false"/>
        <w:spacing w:lineRule="auto" w:line="360"/>
        <w:ind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лжение исследования может заключаться в изучении</w:t>
      </w:r>
      <w:r>
        <w:rPr>
          <w:b w:val="false"/>
          <w:sz w:val="28"/>
          <w:szCs w:val="24"/>
        </w:rPr>
        <w:t xml:space="preserve"> </w:t>
      </w:r>
      <w:r>
        <w:rPr>
          <w:b w:val="false"/>
          <w:sz w:val="28"/>
          <w:szCs w:val="28"/>
        </w:rPr>
        <w:t>применения свойств синуса и косинуса, применении производной, использовании числовых неравенств, использовании графиков и других нестандартных способов решения уравнений и неравенств.</w:t>
      </w:r>
    </w:p>
    <w:p>
      <w:pPr>
        <w:pStyle w:val="11"/>
        <w:widowControl w:val="false"/>
        <w:spacing w:lineRule="auto" w:line="360"/>
        <w:ind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42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использованных источников</w:t>
      </w:r>
    </w:p>
    <w:p>
      <w:pPr>
        <w:pStyle w:val="Normal"/>
        <w:keepNext w:val="true"/>
        <w:widowControl w:val="false"/>
        <w:tabs>
          <w:tab w:val="clear" w:pos="709"/>
          <w:tab w:val="left" w:pos="142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ылкасымова А. Е. «Алгебра 10 класс», Мектеп, 2006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Алилов М. А., Колягин Ю. М. и др. «Алгебра и начала анализа». Пробный учебник для 10-11 кл. средней школы. М.: «Просвещение», 2002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Болтянский В. Г., Сидоров Ю. В., Шабунин М. И. «Лекции и задачи по элементарной математике», М.: Изд. «Наука», 1974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Математика» №20, 2008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ев В. И. «Решение сложных и нестандартных задач по математике», 1995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штейн П. И. «Задачи с параметрами», М. «Илекса», 1999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Гусев В. А., Мордович А. Г. «Математика. Справочные материалы» Книга для учащихся М.: «Просвещение», 1990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ингер В. А. «Нестандартные уравнения и методы их решения», Омск, 1995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фяров А. Ж. «Профильное обучение старшеклассников», 2001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Математика в школе», 1999-2007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лев Б. М., Абрамов А. М., Дудницын Ю. П., Швардцбурд С. И. «Задачи повышенной трудности по алгебре и началам анализа», М: «Просвещение», 1990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а Г. И., Конкина Е. В. «Функциональный метод решения уравнений и неравенств», 2008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цев С. В. «Методы решения задач по алгебре», М. «Оникс», 2001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агин Е. Д. «300 конкурсных задач по математике», 2003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шнир А. И. «Математическая энциклопедия», Киев «Астарта», 1995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. Н., Мордкович А. Г. «Практикум по элементарной математике. Алгебра. Тригонометрия», 1991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дкович А. Г. «Алгебра и начала анализа», М.: Высшая школа, 1995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хник С. Н., Потапов М. К., Пасиченко П. И. «Нестандартные методы решения», 1992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ский Д. Т. «Математика для старшеклассников». Издательство, «Айрис». М., 1996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никова, С. Я. «Уравнения с параметрами на факультативных занятиях», 2002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апов М. К. «Уравнения и неравенства. Нестандартные методы решения» М. «Дрофа», 2002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А. Барвенов «Методы решения алгебраических уравнений», М. «Аверсэв», 2006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нави М. И. «Сборник задач для поступающих в ВУЗы», М. «Высшая школа», 1988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прун В. П. «Нестандартные методы решения задач по математике» Минск «Полымя», 2000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Теляковский С. Л. «Алгебра». Учебник для 9 кл. общественных учреждений. М.: «Просвещение»</w:t>
      </w:r>
      <w:r>
        <w:rPr>
          <w:sz w:val="28"/>
          <w:lang w:val="en-US"/>
        </w:rPr>
        <w:t>,</w:t>
      </w:r>
      <w:r>
        <w:rPr>
          <w:sz w:val="28"/>
        </w:rPr>
        <w:t xml:space="preserve"> 1995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Фридман Л. М., Турецкий Е. Н. «Как научиться решать задачи» Книга для учащихся старших классов средней школы. М.: «Просвещение», 1987 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бунин. М. И. «Пособие по математике для поступающих в вузы», 2005г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ыныбеков А. Н. «Алгебра 10 класс», Атамура, 2006 г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19400</wp:posOffset>
                </wp:positionH>
                <wp:positionV relativeFrom="paragraph">
                  <wp:posOffset>8572500</wp:posOffset>
                </wp:positionV>
                <wp:extent cx="685800" cy="34290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67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дачи для самостоятельного реш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ите, что следующее уравнение не имеет решений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{0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2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-1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2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1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{1; -2}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5588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неравенство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540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540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540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54000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6427470</wp:posOffset>
                </wp:positionV>
                <wp:extent cx="457200" cy="57150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06.1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4"/>
        </w:tabs>
        <w:ind w:left="1200" w:hanging="39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0" w:hanging="39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">
    <w:name w:val="m"/>
    <w:qFormat/>
    <w:rPr>
      <w:rFonts w:cs="Times New Roman"/>
    </w:rPr>
  </w:style>
  <w:style w:type="character" w:styleId="Term">
    <w:name w:val="term"/>
    <w:qFormat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Formula">
    <w:name w:val="formula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Динара1"/>
    <w:basedOn w:val="Normal"/>
    <w:qFormat/>
    <w:pPr>
      <w:keepNext w:val="true"/>
      <w:jc w:val="center"/>
      <w:outlineLvl w:val="2"/>
    </w:pPr>
    <w:rPr>
      <w:b/>
      <w:sz w:val="3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z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820" w:leader="none"/>
        <w:tab w:val="right" w:pos="9640" w:leader="none"/>
      </w:tabs>
      <w:ind w:firstLine="24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1.wmf"/><Relationship Id="rId35" Type="http://schemas.openxmlformats.org/officeDocument/2006/relationships/image" Target="media/image32.png"/><Relationship Id="rId36" Type="http://schemas.openxmlformats.org/officeDocument/2006/relationships/image" Target="media/image11.wmf"/><Relationship Id="rId37" Type="http://schemas.openxmlformats.org/officeDocument/2006/relationships/image" Target="media/image33.png"/><Relationship Id="rId38" Type="http://schemas.openxmlformats.org/officeDocument/2006/relationships/image" Target="media/image11.wmf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5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png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11.wmf"/><Relationship Id="rId104" Type="http://schemas.openxmlformats.org/officeDocument/2006/relationships/image" Target="media/image94.wmf"/><Relationship Id="rId105" Type="http://schemas.openxmlformats.org/officeDocument/2006/relationships/image" Target="media/image95.jpeg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7.wmf"/><Relationship Id="rId109" Type="http://schemas.openxmlformats.org/officeDocument/2006/relationships/image" Target="media/image98.jpeg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jpeg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6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2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3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0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4.wmf"/><Relationship Id="rId213" Type="http://schemas.openxmlformats.org/officeDocument/2006/relationships/image" Target="media/image192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4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8:00Z</dcterms:created>
  <dc:creator>COMP</dc:creator>
  <dc:description/>
  <cp:keywords/>
  <dc:language>en-US</dc:language>
  <cp:lastModifiedBy>SYSTEM</cp:lastModifiedBy>
  <cp:lastPrinted>2010-05-19T22:10:00Z</cp:lastPrinted>
  <dcterms:modified xsi:type="dcterms:W3CDTF">2011-09-07T04:38:00Z</dcterms:modified>
  <cp:revision>2</cp:revision>
  <dc:subject/>
  <dc:title>МИНИСТЕРСТВО ОБРАЗОВАНИЯ И НАУКИ РЕСПУБЛИКИ КАЗАХ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DeferFieldUpdate">
    <vt:lpwstr>1</vt:lpwstr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