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«Высшая математика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 «Несобственные интегралы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1. Несобственные интегралы с бесконечными пределам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ии понятия определенного интеграла, а также при рассмотрении задач, связанных с ним, все время делалось предположение, что область интегрирования конечна, а интегрируемая функция на нем непрерывна. Если интервал интегрирования бесконечен или функция в этом интервале имеет точки разрыва, то введенное выше понятие определенного интеграла неприменимо. Однако существует целый ряд задач, когда возникает необходимость распространить понятие определенного интеграла на случаи бесконечных интервалов интегрирования и разрывных фун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31895" cy="225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смотрим вначале случай интегралов с бесконечными пределами. 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можно вычислить любой определенный интеграл с верхним пределом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личина этого интеграла будет меняться в процессе изме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его можно будет вычислить до тех пор, пок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нечное число. Как только верхний предел станет равным бесконечн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ая интегральная сумма, приводящая в пределе к определенному интегралу, потеряет смысл. Действительно, в этом случае уже нельзя будет ни задат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и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аче говоря, последняя частичная трапеция при запис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ой интегральной суммы будет всегда иметь бесконечно большое основание и ее площадь вычислить обычными методами не удастся. В этом случае выход из положения заключается в то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тся не на бесконечности, а стремится к н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1. </w:t>
      </w:r>
      <w:r>
        <w:rPr>
          <w:i/>
          <w:color w:val="000000"/>
          <w:sz w:val="28"/>
          <w:szCs w:val="28"/>
        </w:rPr>
        <w:t xml:space="preserve">Если существует конечный преде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9398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этот предел называется несобственным интегралом с бесконечным пределом от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обозначаетс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так, по определ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55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этом и заключается метод вычисления таких интегралов. Очевидно, что поскольку данное вычисление связано с нахождением предела, то ответ может существовать или н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2. </w:t>
      </w:r>
      <w:r>
        <w:rPr>
          <w:i/>
          <w:color w:val="000000"/>
          <w:sz w:val="28"/>
          <w:szCs w:val="28"/>
        </w:rPr>
        <w:t>Если в несобственном интеграле предел существует, то интеграл называется сходящимся, если предел не существует или равен бесконечности, то интеграл называется расходящим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с геометрической точки зрения несобственный интеграл с бесконечными пределами равен площади неограниченной области, лежащей между осью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определяются несобственные интегралы и для других бесконечных интервал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1143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одчеркнуть, что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только тогда, когда существует каждый из интегралов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казанного выше следует, что несобственный интеграл это не предел интегральной суммы, а предел определенного интеграла с переменным верхним пределом интегр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мотрим пример вычисления несобственного интеграла с бесконечным пределом, который, кроме того, применяется и при решении других задач, о чем будет сказано в дальнейш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0570" cy="530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огично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55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64" r="-9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сходится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есобственные интегралы с бесконечными пределами имеют место, в частности, в физике при вычислении работы по перемещению материальной точки с массой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бесконечности в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 действием силы притяжения. Эта работа называется потенциалом силы притяжения материальной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 Несобственные интегралы от разрывных функ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смотрим теперь случай, когда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прерывна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рпит разрыв второго рода. В этом случае введение определенного интеграл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предела интегральной суммы также невозможно. Дело в том, что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бить н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ичных отрезков можно, но в этом случае первая частичная трапеция будет иметь бесконечную высоту и ее площадь вычислить невозможно. Однако, как и в случае с бесконечным интервалом интегрирования, здесь также существует выход. Необходимо искать площадь трапеции, левый конец основания которой приближается к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31895" cy="22536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. </w:t>
      </w:r>
      <w:r>
        <w:rPr>
          <w:i/>
          <w:color w:val="000000"/>
          <w:sz w:val="28"/>
          <w:szCs w:val="28"/>
        </w:rPr>
        <w:t xml:space="preserve">Если существует конечный преде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977900" cy="55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этот предел называется несобственным интегралом от разрывной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обозначаетс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вычисление несобственного интеграла от разрывной функции связано с нахождением предела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как и в предыдущем параграфе, если этот предел существует, то интеграл называется сходящимся, если не существует или равен бесконечности, то – расходящим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геометрической точки зрения несобственный интеграл от разрывной функции равен площади криволинейной трапеции, у которой в какой-то точке высота равна бесконеч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рпит разрыв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же разрыв происходит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внут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в этом случа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78300" cy="558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несобственный интеграл существует (или сходится), если сходятся оба интегр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как и несобственный интеграл с бесконечными пределами, данный интеграл тоже не является пределом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ой интегральной суммы, а пределом определенного интеграл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к и в предыдущем параграфе, рассмотрим пример, используемый при решении других задач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647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этом интеграл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558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5454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558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ходится. Аналогичный результат получается и в том случае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ействительно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рассмотренный интеграл расходитс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ходитс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 Признаки сходимости несобственных интегра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 было показано, несобственные интегралы сходятся не всегда. Следовательно, если их вычисление громоздко, то желательно заранее выяснить их существование. Кроме того, бывают случаи, когда несобственный интеграл вообще нет необходимости вычислять, а требуется лишь знать, сходится он или нет. В этом случае используются теоремы о сходимости несобственных интегралов, основанные на сравнении исследуемого несобственного интеграла с известны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орема 1. </w:t>
      </w:r>
      <w:r>
        <w:rPr>
          <w:i/>
          <w:color w:val="000000"/>
          <w:sz w:val="28"/>
          <w:szCs w:val="28"/>
        </w:rPr>
        <w:t xml:space="preserve">Пусть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на промежут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удовлетворяют неравенства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 Тогда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1) если интегра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22300" cy="558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ходится, то сходится и интегра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) если интегра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расходится, то расходится и интеграл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22300" cy="558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оказываем первую часть. Из неравенств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сновываясь на свойствах неопределенных интегралов (свойство 5, п. 2), следует, ч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увеличении верхнего предела интегрирования значения обоих интегралов будут непрерывно расти, так как подынтегральные функции по условию теоремы положительны. Следовательно, величины обоих интегралов будут функциями верхних пределов интегрирования. Перейдем к пределу в неравенствах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гласно свойству 6 (п. 3.5) неравенства при этом не нарушатс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 интеграл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личина будет монотонно расти с росто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нако эта монотонно возрастающая последовательность ограничена сверху числом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558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случае также из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558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условию расходится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558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558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ходится. Теорема доказа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собственных интегралов от разрывных функций существует аналогичная теорем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орема 2. </w:t>
      </w:r>
      <w:r>
        <w:rPr>
          <w:i/>
          <w:color w:val="000000"/>
          <w:sz w:val="28"/>
          <w:szCs w:val="28"/>
        </w:rPr>
        <w:t xml:space="preserve">Пусть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на промежут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удовлетворяют неравенства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в точ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дновременно терпят разрыв второго рода. Тогда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1)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ходится, т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ходится такж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)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расходится, то расходится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оказательство теоремы 2 проводится абсолютно так же, как и теоремы 1. Ниже соответствующие теоремы сходимости для несобственных интегралов от разрывных функций формулироваться не буду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3. </w:t>
      </w:r>
      <w:r>
        <w:rPr>
          <w:i/>
          <w:color w:val="000000"/>
          <w:sz w:val="28"/>
          <w:szCs w:val="28"/>
        </w:rPr>
        <w:t xml:space="preserve">Если на промежут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меняет свой знак, то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558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ходится, то сходится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 при этом второй интеграл называется абсолютно сходящим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Рассмотрим вспомогательн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, что она удовлетворяет неравенствам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теореме 1 из сход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558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сход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558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558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705100" cy="558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несобств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, что и требовалось доказа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налогичная теорема имеет место и для несобственных интегралов от разрывных фун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4. </w:t>
      </w:r>
      <w:r>
        <w:rPr>
          <w:i/>
          <w:color w:val="000000"/>
          <w:sz w:val="28"/>
          <w:szCs w:val="28"/>
        </w:rPr>
        <w:t xml:space="preserve">Если положительные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на промежут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при это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оба несобственных интеграл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22300" cy="558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ведут себя одинако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теорему доказывать не будем. Аналогичная теорема существует и для несобственных интегралов от разрывных функций, но при вычислении предела переменна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емится к точке разры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заключение отметим, что в качестве известных или эталонных функций, упоминаемых в теоремах, часто используются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нтегрированные в примерах параграфов 15 и 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гров Я.С., Никольский С.М. ВЫСШАЯ МАТЕМАТИКА В 3-х томах Т. 1 Элементы линейной алгебры и аналитической геометрии 8-е изд. Изд-во: ДРОФА, 2006. – 284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дрявцев В.А., Демидович Б.П. Краткий курс высшей математики. М., «Наука»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обоцкая Н.Л. Основы высшей математики. Минск, «Высшая школа»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инорский В.П. Сборник задач по высшей матема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Е.С. Высшая математика. М: Высшая школа, 2002. – 109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 С.М., Бугров Я.С. ВЫСШАЯ МАТЕМАТИКА В 3-Х ТОМАХ Т. 2 Дифференциальное и интегральное исчисление 8-е изд. Изд-во: ДРОФА, 2007. – 509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йник С.Н. Математический анализ в задачах и упражнениях. Несобственные интегралы и ряды Фурье. Изд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во: Факториал Пресс, 1998</w:t>
      </w:r>
      <w:r>
        <w:rPr>
          <w:color w:val="000000"/>
          <w:sz w:val="28"/>
          <w:szCs w:val="28"/>
          <w:lang w:val="en-US"/>
        </w:rPr>
        <w:t>. – 488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Черненко В.Д. Высшая математика в примерах и задачах. В трех томах. ПОЛИТЕХНИКА, 2003.</w:t>
      </w:r>
    </w:p>
    <w:sectPr>
      <w:footerReference w:type="default" r:id="rId129"/>
      <w:footerReference w:type="first" r:id="rId13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4.wmf"/><Relationship Id="rId42" Type="http://schemas.openxmlformats.org/officeDocument/2006/relationships/image" Target="media/image2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6.wmf"/><Relationship Id="rId48" Type="http://schemas.openxmlformats.org/officeDocument/2006/relationships/image" Target="media/image37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38.wmf"/><Relationship Id="rId59" Type="http://schemas.openxmlformats.org/officeDocument/2006/relationships/image" Target="media/image47.wmf"/><Relationship Id="rId60" Type="http://schemas.openxmlformats.org/officeDocument/2006/relationships/image" Target="media/image6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43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4.wmf"/><Relationship Id="rId82" Type="http://schemas.openxmlformats.org/officeDocument/2006/relationships/image" Target="media/image63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64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63.wmf"/><Relationship Id="rId95" Type="http://schemas.openxmlformats.org/officeDocument/2006/relationships/image" Target="media/image70.wmf"/><Relationship Id="rId96" Type="http://schemas.openxmlformats.org/officeDocument/2006/relationships/image" Target="media/image6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64.wmf"/><Relationship Id="rId100" Type="http://schemas.openxmlformats.org/officeDocument/2006/relationships/image" Target="media/image43.wmf"/><Relationship Id="rId101" Type="http://schemas.openxmlformats.org/officeDocument/2006/relationships/image" Target="media/image61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3.wmf"/><Relationship Id="rId108" Type="http://schemas.openxmlformats.org/officeDocument/2006/relationships/image" Target="media/image82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11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11.wmf"/><Relationship Id="rId120" Type="http://schemas.openxmlformats.org/officeDocument/2006/relationships/image" Target="media/image43.wmf"/><Relationship Id="rId121" Type="http://schemas.openxmlformats.org/officeDocument/2006/relationships/image" Target="media/image61.wmf"/><Relationship Id="rId122" Type="http://schemas.openxmlformats.org/officeDocument/2006/relationships/image" Target="media/image62.wmf"/><Relationship Id="rId123" Type="http://schemas.openxmlformats.org/officeDocument/2006/relationships/image" Target="media/image93.wmf"/><Relationship Id="rId124" Type="http://schemas.openxmlformats.org/officeDocument/2006/relationships/image" Target="media/image11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wmf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1:00Z</dcterms:created>
  <dc:creator>PirEL</dc:creator>
  <dc:description/>
  <cp:keywords/>
  <dc:language>en-US</dc:language>
  <cp:lastModifiedBy>SYSTEM</cp:lastModifiedBy>
  <dcterms:modified xsi:type="dcterms:W3CDTF">2011-09-07T04:41:00Z</dcterms:modified>
  <cp:revision>2</cp:revision>
  <dc:subject/>
  <dc:title>Раздел 2</dc:title>
</cp:coreProperties>
</file>