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Университет</w:t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Доклад по экономике природопользования</w:t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Style17"/>
        <w:spacing w:lineRule="auto" w:line="360" w:before="0" w:after="0"/>
        <w:ind w:firstLine="720"/>
        <w:jc w:val="center"/>
        <w:rPr/>
      </w:pPr>
      <w:r>
        <w:rPr>
          <w:sz w:val="28"/>
          <w:szCs w:val="36"/>
        </w:rPr>
        <w:t>Ослабление условий Хотеллинга в теории невозобновляемых природных ресурсов</w:t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95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ла: студентка 4 курса,</w:t>
      </w:r>
    </w:p>
    <w:p>
      <w:pPr>
        <w:pStyle w:val="Style17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ЭФ НГУ, гр.4710</w:t>
      </w:r>
    </w:p>
    <w:p>
      <w:pPr>
        <w:pStyle w:val="Style17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.В. Максимова</w:t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7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Базовая модель Хотеллинг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Ослабление условий Хотеллинг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. Издержки добычи природного ресурса не равны ну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2. Влияние альтернативного неисчерпаемого ресурса на эксплуатацию исчерпаемого природного ресурс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. Разведка и прирост запас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. Монопольный владелец природного ресур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известно, по запасам основных видов сырья Россия занимает первое или одно из первых мест в мире. Но возможности природной среды не безграничны. Добывая полезные ископаемые сегодня, человек в первую очередь гонится за выгодой, используя самые дешевые способы добычи и разрабатывая в первую очередь самые дешевые месторождения (т.е. например, рудные тела). Он, как правило, не задумывается, что из-за дешевого, но нерационального использования сырья в будущем могут возникнуть серьёзные проблемы, связанные с сырьевой базой, а следовательно, возникнут дополнительные затраты на обогащение и передел добываемой руды, на перенос основных центров добычи по факту их постепенного истощения в другие районы, что тоже повлечет дополнительные затраты на транспортировку сырья из новых, более удаленных от перерабатывающего центра, районов. Такая картина характерна практически для всех сфер природопользования, но минерально-сырьевой сектор – это наиболее яркий и наглядный пример. Иностранные экономисты-экологи в своих работах уже давно стали уделять внимание проблемам истощения природных ресурсов. Начало систематизированным исследованиям положила работа Хотеллинга (1931г.), в которой он сформулировал основные проблемы, связанные с вопросами эксплуатации невозобновляемых ресурсов. Так как эта проблема становилась все актуальнее, идеи этого автора в дальнейшем получили отклик и развитие в работах большинства других экономистов. Поэтому изучение правила Хотеллинга в нашем курсе, несмотря на то, что многое в мире поменялось за 70 с лишним лет и несмотря на то, что его модель построена на «идеальных» условиях, слегка отдаленных от реальности, очень закономерно. Давайте рассмотрим этот вопрос поподробнее: сначала ознакомимся с его моделью, а затем несколько приблизим ее к реальной жизни и посмотрим, что получитс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Базовая модель Хотеллинга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Базовая модель строится на 6 предположени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пасы природного ресурса известны, и права собственности на них четко определ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сурс продается на рынке свободной конкуре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жно делать точные прогнозы будущих цен на природный ресур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ьная ставка процента постоянна во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траты на добычу равны нул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Спрос на ресурс постоянен во времени. </w:t>
      </w:r>
      <w:r>
        <w:rPr>
          <w:sz w:val="28"/>
          <w:lang w:val="en-US"/>
        </w:rPr>
        <w:t>[6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щё одним предположением является то, что в любой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владелец природного ресурса стоит перед выбором: добывать некоторое количество природного ресурса и продавать его сегодня (тогда с каждой единицы ресурса он получает доход, равный рыночной цене ресурса в данный момент </w:t>
      </w:r>
      <w:r>
        <w:rPr>
          <w:sz w:val="28"/>
          <w:lang w:val="en-US"/>
        </w:rPr>
        <w:t>Pt</w:t>
      </w:r>
      <w:r>
        <w:rPr>
          <w:sz w:val="28"/>
        </w:rPr>
        <w:t xml:space="preserve">), или отложить добычу на будущее (тогда с каждой сохраненной единицы запаса ресурса он в будущем может получить доход, равный будущей цене ресурса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+∆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е [(</w:t>
      </w:r>
      <w:r>
        <w:rPr>
          <w:sz w:val="28"/>
          <w:lang w:val="en-US"/>
        </w:rPr>
        <w:t>P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+∆ -</w:t>
      </w:r>
      <w:r>
        <w:rPr>
          <w:sz w:val="28"/>
          <w:lang w:val="en-US"/>
        </w:rPr>
        <w:t>P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)/∆</w:t>
      </w:r>
      <w:r>
        <w:rPr>
          <w:sz w:val="28"/>
          <w:lang w:val="en-US"/>
        </w:rPr>
        <w:t>t</w:t>
      </w:r>
      <w:r>
        <w:rPr>
          <w:sz w:val="28"/>
        </w:rPr>
        <w:t>] /</w:t>
      </w:r>
      <w:r>
        <w:rPr>
          <w:sz w:val="28"/>
          <w:lang w:val="en-US"/>
        </w:rPr>
        <w:t>P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математически эквивалентно записи [</w:t>
      </w:r>
      <w:r>
        <w:rPr>
          <w:i/>
          <w:iCs/>
          <w:sz w:val="28"/>
        </w:rPr>
        <w:t>д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/</w:t>
      </w:r>
      <w:r>
        <w:rPr>
          <w:i/>
          <w:iCs/>
          <w:sz w:val="28"/>
        </w:rPr>
        <w:t>д</w:t>
      </w:r>
      <w:r>
        <w:rPr>
          <w:sz w:val="28"/>
          <w:lang w:val="en-US"/>
        </w:rPr>
        <w:t>t</w:t>
      </w:r>
      <w:r>
        <w:rPr>
          <w:sz w:val="28"/>
        </w:rPr>
        <w:t xml:space="preserve">]/ </w:t>
      </w:r>
      <w:r>
        <w:rPr>
          <w:sz w:val="28"/>
          <w:lang w:val="en-US"/>
        </w:rPr>
        <w:t>P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и обычно записывают в непрерывной форме как </w:t>
      </w:r>
      <w:r>
        <w:rPr>
          <w:sz w:val="28"/>
          <w:lang w:val="en-US"/>
        </w:rPr>
        <w:t>P</w:t>
      </w:r>
      <w:r>
        <w:rPr>
          <w:sz w:val="28"/>
        </w:rPr>
        <w:t>*/</w:t>
      </w:r>
      <w:r>
        <w:rPr>
          <w:sz w:val="28"/>
          <w:lang w:val="en-US"/>
        </w:rPr>
        <w:t>P</w:t>
      </w:r>
      <w:r>
        <w:rPr>
          <w:sz w:val="28"/>
        </w:rPr>
        <w:t xml:space="preserve">. Это отношение показывает скорость прироста цены природного ресурса во времени – «доход на капитал в недрах»- и вместе со ставкой процента </w:t>
      </w:r>
      <w:r>
        <w:rPr>
          <w:sz w:val="28"/>
          <w:lang w:val="en-US"/>
        </w:rPr>
        <w:t>r</w:t>
      </w:r>
      <w:r>
        <w:rPr>
          <w:sz w:val="28"/>
        </w:rPr>
        <w:t xml:space="preserve"> определяет решение владельца ресурса относительно сегодняшней добыч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не трудно догадаться, существует 3 альтернативных варианта (альтернативных траектории цены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Когда </w:t>
      </w:r>
      <w:r>
        <w:rPr>
          <w:sz w:val="28"/>
          <w:lang w:val="en-US"/>
        </w:rPr>
        <w:t>P</w:t>
      </w:r>
      <w:r>
        <w:rPr>
          <w:sz w:val="28"/>
        </w:rPr>
        <w:t>*/</w:t>
      </w:r>
      <w:r>
        <w:rPr>
          <w:sz w:val="28"/>
          <w:lang w:val="en-US"/>
        </w:rPr>
        <w:t>P</w:t>
      </w:r>
      <w:r>
        <w:rPr>
          <w:sz w:val="28"/>
        </w:rPr>
        <w:t>&lt;</w:t>
      </w:r>
      <w:r>
        <w:rPr>
          <w:sz w:val="28"/>
          <w:lang w:val="en-US"/>
        </w:rPr>
        <w:t>r</w:t>
      </w:r>
      <w:r>
        <w:rPr>
          <w:sz w:val="28"/>
        </w:rPr>
        <w:t xml:space="preserve"> (ставка процента выше, чем скорость прироста цены природного ресурса во времени =&gt; выгодно добывать ресурс сегодн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Когда </w:t>
      </w:r>
      <w:r>
        <w:rPr>
          <w:sz w:val="28"/>
          <w:lang w:val="en-US"/>
        </w:rPr>
        <w:t>P</w:t>
      </w:r>
      <w:r>
        <w:rPr>
          <w:sz w:val="28"/>
        </w:rPr>
        <w:t>*/</w:t>
      </w:r>
      <w:r>
        <w:rPr>
          <w:sz w:val="28"/>
          <w:lang w:val="en-US"/>
        </w:rPr>
        <w:t>P</w:t>
      </w:r>
      <w:r>
        <w:rPr>
          <w:sz w:val="28"/>
        </w:rPr>
        <w:t>&gt;</w:t>
      </w:r>
      <w:r>
        <w:rPr>
          <w:sz w:val="28"/>
          <w:lang w:val="en-US"/>
        </w:rPr>
        <w:t>r</w:t>
      </w:r>
      <w:r>
        <w:rPr>
          <w:sz w:val="28"/>
        </w:rPr>
        <w:t xml:space="preserve"> (ставка процента ниже, чем скорость прироста цены природного ресурса во времени =&gt; выгодно отложить добычу ресурса на будуще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огда </w:t>
      </w:r>
      <w:r>
        <w:rPr>
          <w:sz w:val="28"/>
          <w:lang w:val="en-US"/>
        </w:rPr>
        <w:t>P</w:t>
      </w:r>
      <w:r>
        <w:rPr>
          <w:sz w:val="28"/>
        </w:rPr>
        <w:t>*/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 xml:space="preserve"> (ставка процента равна скорости прироста цены природного ресурса во времени =&gt; владельцу все равно, добывать ресурс сегодня или отложить добычу на будущее). Причем этот вариант является единственно возможным (равновесным) в долгосрочном периоде, т.к. в первом случае (во втором случае), решив все добывать сегодня (добыча сегодня окажется равна нулю), владелец ресурса создаст дополнительное текущее предложение (не будет продавать пока ему не станет это выгодно) и это приведет к падению (росту) сегодняшней цены и росту (падению) будущей цены (т.е. изменит траекторию цены). Таким образом, рыночные механизмы выталкивают траекторию цены и добычи природного ресурса к единственно возможной равновесной ситуации. [по 6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им образом, мы получили </w:t>
      </w:r>
      <w:r>
        <w:rPr>
          <w:sz w:val="28"/>
          <w:u w:val="single"/>
        </w:rPr>
        <w:t>правило Хотеллинга:</w:t>
      </w:r>
      <w:r>
        <w:rPr>
          <w:sz w:val="28"/>
        </w:rPr>
        <w:t xml:space="preserve"> в условиях 1-6, равновесием является состояние, при котором </w:t>
      </w:r>
      <w:r>
        <w:rPr>
          <w:sz w:val="28"/>
          <w:u w:val="single"/>
        </w:rPr>
        <w:t xml:space="preserve">цена на ограниченный природный ресурс растет со скоростью, равной ставке процента </w:t>
      </w:r>
      <w:r>
        <w:rPr>
          <w:sz w:val="28"/>
          <w:u w:val="single"/>
          <w:lang w:val="en-US"/>
        </w:rPr>
        <w:t>P</w:t>
      </w:r>
      <w:r>
        <w:rPr>
          <w:sz w:val="28"/>
          <w:u w:val="single"/>
        </w:rPr>
        <w:t>*/</w:t>
      </w:r>
      <w:r>
        <w:rPr>
          <w:sz w:val="28"/>
          <w:u w:val="single"/>
          <w:lang w:val="en-US"/>
        </w:rPr>
        <w:t>P</w:t>
      </w:r>
      <w:r>
        <w:rPr>
          <w:sz w:val="28"/>
          <w:u w:val="single"/>
        </w:rPr>
        <w:t>=</w:t>
      </w:r>
      <w:r>
        <w:rPr>
          <w:sz w:val="28"/>
          <w:u w:val="single"/>
          <w:lang w:val="en-US"/>
        </w:rPr>
        <w:t>r</w:t>
      </w:r>
      <w:r>
        <w:rPr>
          <w:sz w:val="28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атематически, выражение </w:t>
      </w:r>
      <w:r>
        <w:rPr>
          <w:sz w:val="28"/>
          <w:lang w:val="en-US"/>
        </w:rPr>
        <w:t>P</w:t>
      </w:r>
      <w:r>
        <w:rPr>
          <w:sz w:val="28"/>
        </w:rPr>
        <w:t>*/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 xml:space="preserve"> тождественно экспоненциальной форме </w:t>
      </w:r>
      <w:r>
        <w:rPr>
          <w:sz w:val="28"/>
          <w:lang w:val="en-US"/>
        </w:rPr>
        <w:t>P</w:t>
      </w:r>
      <w:r>
        <w:rPr>
          <w:sz w:val="28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rt</w:t>
      </w:r>
      <w:r>
        <w:rPr>
          <w:sz w:val="28"/>
        </w:rPr>
        <w:t xml:space="preserve"> , где Р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 – начальная цена природного ресурса. То есть, равновесной траекторией является ситуация, в которой цена растет по экспоненте. Графически это правило выглядит так</w:t>
      </w:r>
      <w:r>
        <w:rPr>
          <w:sz w:val="28"/>
          <w:lang w:val="en-US"/>
        </w:rPr>
        <w:t>[</w:t>
      </w:r>
      <w:r>
        <w:rPr>
          <w:sz w:val="28"/>
        </w:rPr>
        <w:t>6</w:t>
      </w:r>
      <w:r>
        <w:rPr>
          <w:sz w:val="28"/>
          <w:lang w:val="en-US"/>
        </w:rPr>
        <w:t>]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ужно сказать, что предположение о нулевых затратах добычи означает, что цена на природное сырье отражает чистые выгоды от добычи природного ресурса и поэтому, при принятии решения о траектории добычи, собственнику природного ресурса целесообразно сопоставлять равновременные выгоды от добычи, дисконтированные к текущему моменту. То есть, если цена растет по правилу Хотеллинга, то разновременные </w:t>
      </w:r>
      <w:r>
        <w:rPr>
          <w:i/>
          <w:iCs/>
          <w:sz w:val="28"/>
        </w:rPr>
        <w:t xml:space="preserve">дисконтированные выгоды </w:t>
      </w:r>
      <w:r>
        <w:rPr>
          <w:iCs/>
          <w:sz w:val="28"/>
        </w:rPr>
        <w:t>владельца ресурсов</w:t>
      </w:r>
      <w:r>
        <w:rPr>
          <w:i/>
          <w:iCs/>
          <w:sz w:val="28"/>
        </w:rPr>
        <w:t xml:space="preserve"> </w:t>
      </w:r>
      <w:r>
        <w:rPr>
          <w:sz w:val="28"/>
        </w:rPr>
        <w:t>от добычи постоянны и, более того, равны начальной цене Р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. [по 6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предположениям правила Хотеллинга природное сырье продается на рынке свободной конкуренции, причем функция спроса </w:t>
      </w:r>
      <w:r>
        <w:rPr>
          <w:sz w:val="28"/>
          <w:lang w:val="en-US"/>
        </w:rPr>
        <w:t>D</w:t>
      </w:r>
      <w:r>
        <w:rPr>
          <w:sz w:val="28"/>
        </w:rPr>
        <w:t xml:space="preserve"> постоянна во времени. Уровень добычи в каждый момент времени определяется спросом на ресурс </w:t>
      </w:r>
      <w:r>
        <w:rPr>
          <w:sz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szCs w:val="28"/>
          <w:vertAlign w:val="superscript"/>
        </w:rPr>
        <w:t>-1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). Поскольку функция спроса является убывающей по цене, а цена растет во времени по правилу Хотеллинга, то добыча падает во времени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им образом видно, что на </w:t>
      </w:r>
      <w:r>
        <w:rPr>
          <w:bCs/>
          <w:sz w:val="28"/>
        </w:rPr>
        <w:t xml:space="preserve">рынке свободной конкуренции имеется встроенный механизм, который замедляет истощение ограниченного природного ресурса </w:t>
      </w:r>
      <w:r>
        <w:rPr>
          <w:sz w:val="28"/>
        </w:rPr>
        <w:t>с ростом его дефицитности. [6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7300</wp:posOffset>
                </wp:positionH>
                <wp:positionV relativeFrom="paragraph">
                  <wp:posOffset>635</wp:posOffset>
                </wp:positionV>
                <wp:extent cx="5029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рафик 2: Траектория добы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0pt;mso-position-vertical-relative:text;margin-left:-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рафик 2: Траектория добы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жно так же показать, что динамическое равновесие, описываемое правилом Хотеллинга, является Парето оптимальным, т.е. оптимальным с точки зрения общества. Для этого запишем </w:t>
      </w:r>
      <w:r>
        <w:rPr>
          <w:i/>
          <w:iCs/>
          <w:sz w:val="28"/>
        </w:rPr>
        <w:t xml:space="preserve">динамическую модель максимизации общественного благосостояния </w:t>
      </w:r>
      <w:r>
        <w:rPr>
          <w:sz w:val="28"/>
        </w:rPr>
        <w:t xml:space="preserve">от эксплуатации невозобновимого природного ресурса: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)= </w:t>
      </w:r>
      <w:r>
        <w:rPr>
          <w:sz w:val="28"/>
          <w:szCs w:val="28"/>
          <w:vertAlign w:val="subscript"/>
        </w:rPr>
        <w:t>0</w:t>
      </w:r>
      <w:r>
        <w:rPr>
          <w:b/>
          <w:sz w:val="28"/>
          <w:szCs w:val="32"/>
        </w:rPr>
        <w:t>∫</w:t>
      </w:r>
      <w:r>
        <w:rPr>
          <w:sz w:val="28"/>
          <w:szCs w:val="28"/>
          <w:vertAlign w:val="superscript"/>
          <w:lang w:val="en-US"/>
        </w:rPr>
        <w:t>Qt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dx</w:t>
      </w:r>
      <w:r>
        <w:rPr>
          <w:sz w:val="28"/>
        </w:rPr>
        <w:t xml:space="preserve"> , где кривая спроса описывается уравнением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 точки зрения общества оптимальным является такой режим эксплуатации запаса ресурса невозобновимого ресурса, при котором достигается максимизация дисконтированной суммы общественного благосостояния за все годы эксплуатации запаса </w:t>
      </w:r>
      <w:r>
        <w:rPr>
          <w:sz w:val="28"/>
          <w:lang w:val="en-US"/>
        </w:rPr>
        <w:t>Z</w:t>
      </w:r>
      <w:r>
        <w:rPr>
          <w:sz w:val="28"/>
        </w:rPr>
        <w:t xml:space="preserve">: 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szCs w:val="28"/>
          <w:vertAlign w:val="subscript"/>
        </w:rPr>
        <w:t>0</w:t>
      </w:r>
      <w:r>
        <w:rPr>
          <w:b/>
          <w:sz w:val="28"/>
          <w:szCs w:val="32"/>
        </w:rPr>
        <w:t>∫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) </w:t>
      </w:r>
      <w:r>
        <w:rPr>
          <w:sz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r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lang w:val="en-US"/>
        </w:rPr>
        <w:t>dt</w:t>
      </w:r>
      <w:r>
        <w:rPr>
          <w:sz w:val="28"/>
        </w:rPr>
        <w:t xml:space="preserve"> при ограничениях: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)= </w:t>
      </w:r>
      <w:r>
        <w:rPr>
          <w:sz w:val="28"/>
          <w:szCs w:val="28"/>
          <w:vertAlign w:val="subscript"/>
        </w:rPr>
        <w:t>0</w:t>
      </w:r>
      <w:r>
        <w:rPr>
          <w:b/>
          <w:sz w:val="28"/>
          <w:szCs w:val="32"/>
        </w:rPr>
        <w:t>∫</w:t>
      </w:r>
      <w:r>
        <w:rPr>
          <w:sz w:val="28"/>
          <w:szCs w:val="28"/>
          <w:vertAlign w:val="superscript"/>
          <w:lang w:val="en-US"/>
        </w:rPr>
        <w:t>Qt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>dx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)= </w:t>
      </w:r>
      <w:r>
        <w:rPr>
          <w:sz w:val="28"/>
          <w:szCs w:val="28"/>
          <w:vertAlign w:val="subscript"/>
        </w:rPr>
        <w:t>0</w:t>
      </w:r>
      <w:r>
        <w:rPr>
          <w:b/>
          <w:sz w:val="28"/>
          <w:szCs w:val="32"/>
        </w:rPr>
        <w:t>∫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</w:rPr>
        <w:t>≤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sz w:val="28"/>
        </w:rPr>
        <w:t xml:space="preserve">Решая эту модель методами динамического программирования, получаем, что необходимым условием максимума является выполнение соотношения </w:t>
      </w:r>
      <w:r>
        <w:rPr>
          <w:sz w:val="28"/>
          <w:lang w:val="en-US"/>
        </w:rPr>
        <w:t>D</w:t>
      </w:r>
      <w:r>
        <w:rPr>
          <w:sz w:val="28"/>
        </w:rPr>
        <w:t>*-</w:t>
      </w:r>
      <w:r>
        <w:rPr>
          <w:sz w:val="28"/>
          <w:lang w:val="en-US"/>
        </w:rPr>
        <w:t>rD</w:t>
      </w:r>
      <w:r>
        <w:rPr>
          <w:sz w:val="28"/>
        </w:rPr>
        <w:t xml:space="preserve">=0, а поскольку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=</w:t>
      </w:r>
      <w:r>
        <w:rPr>
          <w:sz w:val="28"/>
          <w:lang w:val="en-US"/>
        </w:rPr>
        <w:t>P</w:t>
      </w:r>
      <w:r>
        <w:rPr>
          <w:sz w:val="28"/>
        </w:rPr>
        <w:t xml:space="preserve">, то необходимое условие максимума можно переписать как </w:t>
      </w:r>
      <w:r>
        <w:rPr>
          <w:sz w:val="28"/>
          <w:lang w:val="en-US"/>
        </w:rPr>
        <w:t>P</w:t>
      </w:r>
      <w:r>
        <w:rPr>
          <w:sz w:val="28"/>
        </w:rPr>
        <w:t>*/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 xml:space="preserve">. Таким образом, </w:t>
      </w:r>
      <w:r>
        <w:rPr>
          <w:bCs/>
          <w:sz w:val="28"/>
        </w:rPr>
        <w:t>динамическое конкурентное равновесие, описываемое правилом Хотеллинга, максимизирует общественное благосостояние. [6]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2.Ослабление условий Хотеллинг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реальном мире фактически невозможно выполнение всех требований (условий) Хотеллинга. Поэтому постараемся немного приблизить его модель к жизни путем усложнения модели и затем посмотрим, как это повлияет на общие выводы, сделанные автором этой модели. Для этого сначала отменим условие о беззатратности добычи природного ресурса, затем условие о постоянстве и определенности относительно запасов ресурса, и на последок рассмотрим какое влияние оказывает на результат структура рынка. Итак…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 Издержки добычи природного ресурса не равны нулю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sz w:val="28"/>
        </w:rPr>
        <w:t xml:space="preserve">Допустим, затраты на добычу единицы природного ресурса постоянны во времени и равны </w:t>
      </w:r>
      <w:r>
        <w:rPr>
          <w:sz w:val="28"/>
          <w:lang w:val="en-US"/>
        </w:rPr>
        <w:t>MC</w:t>
      </w:r>
      <w:r>
        <w:rPr>
          <w:sz w:val="28"/>
        </w:rPr>
        <w:t xml:space="preserve"> (тогда функция общих издержек будет зависеть от объема накопленных ресурсов). Тогда при добыче ресурса владелец будет ориентироваться на </w:t>
      </w:r>
      <w:r>
        <w:rPr>
          <w:i/>
          <w:iCs/>
          <w:sz w:val="28"/>
        </w:rPr>
        <w:t xml:space="preserve">ресурсную ренту </w:t>
      </w:r>
      <w:r>
        <w:rPr>
          <w:sz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 =</w:t>
      </w:r>
      <w:r>
        <w:rPr>
          <w:sz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MC</w:t>
      </w:r>
      <w:r>
        <w:rPr>
          <w:sz w:val="28"/>
        </w:rPr>
        <w:t xml:space="preserve"> т.е. на чистый доход с единицы природного ресурса (а не цена, как в исходном случае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авило Хотеллинга в этом случае модифицируется следующим образом: </w:t>
      </w:r>
      <w:r>
        <w:rPr>
          <w:sz w:val="28"/>
          <w:lang w:val="en-US"/>
        </w:rPr>
        <w:t>R</w:t>
      </w:r>
      <w:r>
        <w:rPr>
          <w:sz w:val="28"/>
        </w:rPr>
        <w:t>*/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 xml:space="preserve">, т.е. </w:t>
      </w:r>
      <w:r>
        <w:rPr>
          <w:bCs/>
          <w:sz w:val="28"/>
        </w:rPr>
        <w:t>в равновесии рента растет темпом процент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Поскольку затраты не меняются во времени, то прирост ренты во времени равен приросту цены во времени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*=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*. Отсюда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*/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*/(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MC</w:t>
      </w:r>
      <w:r>
        <w:rPr>
          <w:bCs/>
          <w:sz w:val="28"/>
        </w:rPr>
        <w:t>)=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 xml:space="preserve">. Знаменатель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MC</w:t>
      </w:r>
      <w:r>
        <w:rPr>
          <w:bCs/>
          <w:sz w:val="28"/>
        </w:rPr>
        <w:t>&lt;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, поэтому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*/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 xml:space="preserve"> &gt;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*/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. Напомним, что левая часть равна ставке процента. Следовательно, при ненулевых затратах добычи цена растет темпом меньшим, чем ставка процента. Этот результат можно распространить на более общий случай: чем выше затраты добычи, тем медленнее растет цена природного ресурса.[6] Здесь нужно сделать оговорку о том, что предельные затраты на добычу природного сырья, рассчитанные с учетом динамической ренты, не должны превышать издержек по производству адекватного заменителя, иначе просто нецелесообразно добывать данный ресурс. [</w:t>
      </w:r>
      <w:r>
        <w:rPr>
          <w:bCs/>
          <w:sz w:val="28"/>
          <w:lang w:val="en-US"/>
        </w:rPr>
        <w:t>5]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 Влияние альтернативного неисчерпаемого ресурса на эксплуатацию исчерпаемого природного ресур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олее высокая (по сравнению с экономической) значимость экологического критерия, желание сберечь окружающую среду накладывают жесткие ограничения на объемы добычи минеральных ресурсов. В этом случае в дело вступает НТП и тогда потребность, например, в энергии может удовлетворяться как за счет добычи энергоресурсов (нефти, угля и т.д.), так и путем расширения использования энергосберегающих технологий, выпуска теплоизолирующих материалов, импорта энергоносителей и, что более для нас интересно, появлением в определенный момент времени заменителя сырья, издержки производства которого первоначально превышают цену природного сырья. Однако в отличие от издержек на добычу и эксплуатацию, которые в модели растут вместе с ростом накопленного объема добычи, эти затраты постоянны во времени и равны </w:t>
      </w:r>
      <w:r>
        <w:rPr>
          <w:sz w:val="28"/>
          <w:lang w:val="en-US"/>
        </w:rPr>
        <w:t>z</w:t>
      </w:r>
      <w:r>
        <w:rPr>
          <w:sz w:val="28"/>
        </w:rPr>
        <w:t xml:space="preserve">. Рост цены ресурса хотя и имеет место, но не безграничен. В какой-то момент </w:t>
      </w:r>
      <w:r>
        <w:rPr>
          <w:sz w:val="28"/>
          <w:lang w:val="en-US"/>
        </w:rPr>
        <w:t>t</w:t>
      </w:r>
      <w:r>
        <w:rPr>
          <w:sz w:val="28"/>
        </w:rPr>
        <w:t xml:space="preserve">, когда цена достигает уровня </w:t>
      </w:r>
      <w:r>
        <w:rPr>
          <w:sz w:val="28"/>
          <w:lang w:val="en-US"/>
        </w:rPr>
        <w:t>z</w:t>
      </w:r>
      <w:r>
        <w:rPr>
          <w:sz w:val="28"/>
        </w:rPr>
        <w:t xml:space="preserve">, в дело вовлекается заменитель и цены стабилизируются на уровне </w:t>
      </w:r>
      <w:r>
        <w:rPr>
          <w:sz w:val="28"/>
          <w:lang w:val="en-US"/>
        </w:rPr>
        <w:t>z</w:t>
      </w:r>
      <w:r>
        <w:rPr>
          <w:sz w:val="28"/>
        </w:rPr>
        <w:t>, несмотря на то, что продолжается процесс физического истощения природного ресурса (график 4).[5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18155" cy="2263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чем, если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, сырье-заменитель становится более эффективным, т.е. цены на него падают вместе с уменьшением производственных затрат на него, изменение цены на истощаемое сырье будет выглядеть следующим образом (график 5)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1840" cy="2468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нужно обратить внимание на то, что первоначальный уровень цен на истощаемое сырье влияет на скорость принятия решения о переходе на сырье-заменитель, а именно, чем выше первоначальный уровень цен на сырье, тем быстрее идет переключение на сырье-заменитель (график 6) [5]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18155" cy="2263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На этом графике (</w:t>
      </w:r>
      <w:r>
        <w:rPr>
          <w:sz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;</w:t>
      </w:r>
      <w:r>
        <w:rPr>
          <w:sz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) –исходная ситуация; </w:t>
      </w:r>
      <w:r>
        <w:rPr>
          <w:sz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</w:rPr>
        <w:t xml:space="preserve"> - функция затрат на сырье-заменитель. Переключение на заменитель происходит в момент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>. Если исходные цены устанавливаются на уровне Р</w:t>
      </w:r>
      <w:r>
        <w:rPr>
          <w:sz w:val="28"/>
          <w:szCs w:val="28"/>
          <w:vertAlign w:val="subscript"/>
        </w:rPr>
        <w:t>01</w:t>
      </w:r>
      <w:r>
        <w:rPr>
          <w:sz w:val="28"/>
        </w:rPr>
        <w:t xml:space="preserve">, то переключение происходит в момент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. Если есть тенденция к более быстрому сокращению затрат – функция </w:t>
      </w:r>
      <w:r>
        <w:rPr>
          <w:sz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, момент переключения сдвигается еще ближе - точка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. То есть, функция затрат на сырье-заменитель зависит от начального уровня цен на ограниченное природное сырье Р</w:t>
      </w:r>
      <w:r>
        <w:rPr>
          <w:sz w:val="28"/>
          <w:szCs w:val="28"/>
          <w:vertAlign w:val="subscript"/>
        </w:rPr>
        <w:t>0</w:t>
      </w:r>
      <w:r>
        <w:rPr>
          <w:sz w:val="28"/>
        </w:rPr>
        <w:t xml:space="preserve">. Данный вывод заставил мировую экономику быстро приспособиться к росту цен на первичные энергоносители после их повышения странами ОПЕК. </w:t>
      </w:r>
      <w:r>
        <w:rPr>
          <w:sz w:val="28"/>
          <w:lang w:val="en-US"/>
        </w:rPr>
        <w:t>[5]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3 Разведка и прирост запас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Нужно заметить так же, что до этого в модели рассматривалось лишь одно месторождение. На самом деле, на практике одновременно эксплуатируются различные месторождения и к тому же, запасы природного ресурса могут меняться во времени из-за открытия новых месторождений или уточнения размеров ранее разведанных запасов. Конкретные цели производителей и их экономическое положение заставляют либо держать мощности незагруженными (как у стран ОПЕК), либо (как у нас) выжимать из земли все что возможно. Более того, сам рост цены на природный ресурс может сделать рентабельными запасы, эксплуатация которых ранее была экономически нецелесообразна из-за высоких затрат. Классическим примером влияния цен на размер значимых запасов является нефти на северном шельфе Северного моря запасов нефти, которые считались несущественными до нефтяного кризиса 70-х годов. </w:t>
      </w:r>
      <w:r>
        <w:rPr>
          <w:sz w:val="28"/>
          <w:lang w:val="en-US"/>
        </w:rPr>
        <w:t>[5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открытия новых запасов природного ресурса, траектория цены будет выглядеть несколько по-другому (график 7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8235" cy="2194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чальном уровне запасов цена растет по правилу Хотеллинга, и ее траектория описывается кривой Р</w:t>
      </w:r>
      <w:r>
        <w:rPr>
          <w:sz w:val="28"/>
          <w:szCs w:val="28"/>
          <w:vertAlign w:val="subscript"/>
        </w:rPr>
        <w:t>01</w:t>
      </w:r>
      <w:r>
        <w:rPr>
          <w:sz w:val="28"/>
        </w:rPr>
        <w:t xml:space="preserve">А. В момент времени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 происходит увеличение разведанных запасов природного ресурса. Это приводит к переходу цены на новую равновесную траекторию ВС. Так как теперь запасов больше, исчерпание должно наступить позже. Более того, новая траектория соответствует более низкому начальному уровню цен Р</w:t>
      </w:r>
      <w:r>
        <w:rPr>
          <w:sz w:val="28"/>
          <w:szCs w:val="28"/>
          <w:vertAlign w:val="subscript"/>
        </w:rPr>
        <w:t>02</w:t>
      </w:r>
      <w:r>
        <w:rPr>
          <w:sz w:val="28"/>
        </w:rPr>
        <w:t xml:space="preserve">. Открытие новых запасов природного ресурса происходит так же в момент времени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. Чем чаще происходят открытия, тем чаще происходит скачкообразное понижение цены на природный ресурс. Это говорит о том, что если мы наблюдаем в реальном мире понижение цены на природный ресурс во времени, это не обязательно опровергает правило Хотеллинга, а скорее всего объясняется открытием новых месторождений природного ресурса. [6]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4 Монопольный владелец природного ресур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к считает Хотеллинг, наличие несовершенной конкуренции меняет оптимальное решение. Например, страны ОПЕК руководствовались соображениями максимизации прибыли. Однако большинство участников опирались на текущие интересы и потребности. Они ставили своей задачей получение монопольной прибыли и в конечном счете стимулировали НТП в сфере потребления нефти и нефтепродуктов, чем подорвали основу своего диктата над потребле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так, монополист старается максимизировать предельный доход </w:t>
      </w:r>
      <w:r>
        <w:rPr>
          <w:sz w:val="28"/>
          <w:lang w:val="en-US"/>
        </w:rPr>
        <w:t>MR</w:t>
      </w:r>
      <w:r>
        <w:rPr>
          <w:sz w:val="28"/>
        </w:rPr>
        <w:t xml:space="preserve">, увеличивая цену посредством ограничения выпуска. Условием равновесия (правилом Хотеллинга) для монополиста является выражение </w:t>
      </w:r>
      <w:r>
        <w:rPr>
          <w:sz w:val="28"/>
          <w:lang w:val="en-US"/>
        </w:rPr>
        <w:t>MR</w:t>
      </w:r>
      <w:r>
        <w:rPr>
          <w:sz w:val="28"/>
        </w:rPr>
        <w:t>*/</w:t>
      </w:r>
      <w:r>
        <w:rPr>
          <w:sz w:val="28"/>
          <w:lang w:val="en-US"/>
        </w:rPr>
        <w:t>M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, т.е</w:t>
      </w:r>
      <w:r>
        <w:rPr>
          <w:bCs/>
          <w:sz w:val="28"/>
        </w:rPr>
        <w:t>. предельный доход монополиста растет со скоростью, равной ставке процент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sz w:val="28"/>
        </w:rPr>
        <w:t xml:space="preserve">Какова же в этом случае траектория цены на природный ресурс? Предельный доход монополиста меньше цены: </w:t>
      </w:r>
      <w:r>
        <w:rPr>
          <w:sz w:val="28"/>
          <w:lang w:val="en-US"/>
        </w:rPr>
        <w:t>MR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i/>
          <w:iCs/>
          <w:sz w:val="28"/>
        </w:rPr>
        <w:t>д</w:t>
      </w:r>
      <w:r>
        <w:rPr>
          <w:sz w:val="28"/>
          <w:lang w:val="en-US"/>
        </w:rPr>
        <w:t>P</w:t>
      </w:r>
      <w:r>
        <w:rPr>
          <w:sz w:val="28"/>
        </w:rPr>
        <w:t>/</w:t>
      </w:r>
      <w:r>
        <w:rPr>
          <w:i/>
          <w:iCs/>
          <w:sz w:val="28"/>
        </w:rPr>
        <w:t>д</w:t>
      </w:r>
      <w:r>
        <w:rPr>
          <w:sz w:val="28"/>
          <w:lang w:val="en-US"/>
        </w:rPr>
        <w:t>Q</w:t>
      </w:r>
      <w:r>
        <w:rPr>
          <w:sz w:val="28"/>
        </w:rPr>
        <w:t>&lt;</w:t>
      </w:r>
      <w:r>
        <w:rPr>
          <w:sz w:val="28"/>
          <w:lang w:val="en-US"/>
        </w:rPr>
        <w:t>p</w:t>
      </w:r>
      <w:r>
        <w:rPr>
          <w:sz w:val="28"/>
        </w:rPr>
        <w:t xml:space="preserve">, т.к. функция спроса имеет отрицательный наклон, т.е. </w:t>
      </w:r>
      <w:r>
        <w:rPr>
          <w:i/>
          <w:iCs/>
          <w:sz w:val="28"/>
        </w:rPr>
        <w:t>д</w:t>
      </w:r>
      <w:r>
        <w:rPr>
          <w:sz w:val="28"/>
          <w:lang w:val="en-US"/>
        </w:rPr>
        <w:t>P</w:t>
      </w:r>
      <w:r>
        <w:rPr>
          <w:sz w:val="28"/>
        </w:rPr>
        <w:t>/</w:t>
      </w:r>
      <w:r>
        <w:rPr>
          <w:i/>
          <w:iCs/>
          <w:sz w:val="28"/>
        </w:rPr>
        <w:t>д</w:t>
      </w:r>
      <w:r>
        <w:rPr>
          <w:sz w:val="28"/>
          <w:lang w:val="en-US"/>
        </w:rPr>
        <w:t>Q</w:t>
      </w:r>
      <w:r>
        <w:rPr>
          <w:sz w:val="28"/>
        </w:rPr>
        <w:t>&lt;0. Поэтому цена растет со скоростью, меньшей скорости роста предельного дохода, т.е. меньше ставки процента. Далее, монополист ограничивает добычу с целью увеличения цены, поэтому начальная цена Р</w:t>
      </w:r>
      <w:r>
        <w:rPr>
          <w:iCs/>
          <w:sz w:val="28"/>
          <w:szCs w:val="28"/>
          <w:vertAlign w:val="subscript"/>
        </w:rPr>
        <w:t>ом</w:t>
      </w:r>
      <w:r>
        <w:rPr>
          <w:i/>
          <w:iCs/>
          <w:sz w:val="28"/>
        </w:rPr>
        <w:t xml:space="preserve"> </w:t>
      </w:r>
      <w:r>
        <w:rPr>
          <w:sz w:val="28"/>
        </w:rPr>
        <w:t>будет превышать начальную цену рынка свободной конкуренции Р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iCs/>
          <w:sz w:val="28"/>
        </w:rPr>
        <w:t>( график 8):</w:t>
      </w:r>
    </w:p>
    <w:p>
      <w:pPr>
        <w:pStyle w:val="Normal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7560" cy="25031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дно, что монополист расходует ограниченные природные ресурсы более бережливо, чем рынок свободной конкуренции, однако такое поведение не является социально оптимальным, т.к. монополист максимизирует частные выгоды от природного ресурса, а не общее благосостояние, которое измеряется совокупным доходом от добычи природного ресурса. Напомним, что именно конкурентное равновесие максимизирует общественное благосостояние от добычи природного ресурса. [6]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в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- Мерой, сглаживающей процессы истощения, является оптимизация использования природного ресурса в динамике, при которой цена на сырье растет по правилу Хотеллинг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и определенных «идеальных» условиях конкурентный рынок создает Парето оптимальный режим эксплуатации ограниченных природных ресурсов. В реальном же мире большинство из этих условий не соблюдается, например из-за: неопределенности относительно будущих цен и доходов, внешних издержек, связанных с загрязнением окружающей среды, различия между частной и общественной нормами дисконта (</w:t>
      </w:r>
      <w:r>
        <w:rPr>
          <w:sz w:val="28"/>
          <w:lang w:val="en-US"/>
        </w:rPr>
        <w:t>P</w:t>
      </w:r>
      <w:r>
        <w:rPr>
          <w:sz w:val="28"/>
        </w:rPr>
        <w:t>*/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szCs w:val="28"/>
          <w:vertAlign w:val="subscript"/>
        </w:rPr>
        <w:t>частный</w:t>
      </w:r>
      <w:r>
        <w:rPr>
          <w:sz w:val="28"/>
        </w:rPr>
        <w:t xml:space="preserve"> &gt;</w:t>
      </w:r>
      <w:r>
        <w:rPr>
          <w:sz w:val="28"/>
          <w:lang w:val="en-US"/>
        </w:rPr>
        <w:t>r</w:t>
      </w:r>
      <w:r>
        <w:rPr>
          <w:sz w:val="28"/>
          <w:szCs w:val="28"/>
          <w:vertAlign w:val="subscript"/>
        </w:rPr>
        <w:t>обществ.</w:t>
      </w:r>
      <w:r>
        <w:rPr>
          <w:sz w:val="28"/>
        </w:rPr>
        <w:t xml:space="preserve">), НТП и связанного с ним изобретения альтернативных источников сырья и новых технологий. Дефицитность природного ресурса не может возрастать безгранично. На базе достижений технического прогресса общество либо находит заменители природному ресурсу, либо вообще отказываются от его потреб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</w:t>
      </w:r>
      <w:r>
        <w:rPr>
          <w:bCs/>
          <w:sz w:val="28"/>
        </w:rPr>
        <w:t xml:space="preserve">В равновесии рента растет темпом процента - вывод </w:t>
      </w:r>
      <w:r>
        <w:rPr>
          <w:sz w:val="28"/>
        </w:rPr>
        <w:t>Хотеллинга при “идеальных” условиях</w:t>
      </w:r>
      <w:r>
        <w:rPr>
          <w:bCs/>
          <w:sz w:val="28"/>
        </w:rPr>
        <w:t>.</w:t>
      </w:r>
      <w:r>
        <w:rPr>
          <w:sz w:val="28"/>
        </w:rPr>
        <w:t xml:space="preserve"> В более реалистичных условиях, этот вывод слегка модифицируются: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sz w:val="28"/>
        </w:rPr>
        <w:t xml:space="preserve">а) </w:t>
      </w:r>
      <w:r>
        <w:rPr>
          <w:bCs/>
          <w:sz w:val="28"/>
        </w:rPr>
        <w:t>при ненулевых затратах добычи цена растет темпом меньшим, чем ставка проц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 xml:space="preserve">б) </w:t>
      </w:r>
      <w:r>
        <w:rPr>
          <w:sz w:val="28"/>
        </w:rPr>
        <w:t>появление в определенный момент времени заменителя сырья, издержки производства которого первоначально превышают цену природного сырья, приводит к тому, что рано или поздно цена вырастет до уровня издержек производства заменителя и стабилизируется на этом уровне, несмотря на то, что продолжается процесс физического истощения природного ресурса (то есть снижается его предложение при том же спрос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если мы наблюдаем в реальном мире понижение цены на природный ресурс во времени, это не обязательно опровергает правило Хотеллинга, а скорее всего объясняется открытием новых месторождений природного ресурс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) Несмотря на то, что монополист расходует ограниченные природные ресурсы более бережливо, чем рынок свободной конкуренции, именно конкурентное равновесие максимизирует общественное благосостояние от добычи природного ресурса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То есть, в общем случае (с учетом некоторых ослаблений модели Хотеллинга и приближения ее к более реальным условиям, можно сказать, что правило Хотеллинга для принятия решения о добычи природных ресурсов гласит, что фирма в условиях совершенной конкуренции, которая владеет невозобновимым ресурсом, будет добывать его в течение более чем одного периода тогда и только тогда, когда цена ресурса будет расти темпом </w:t>
      </w:r>
      <w:r>
        <w:rPr>
          <w:sz w:val="28"/>
          <w:u w:val="single"/>
        </w:rPr>
        <w:t>по крайней мере равным</w:t>
      </w:r>
      <w:r>
        <w:rPr>
          <w:sz w:val="28"/>
        </w:rPr>
        <w:t xml:space="preserve"> ставке процента. </w:t>
      </w:r>
      <w:r>
        <w:rPr>
          <w:sz w:val="28"/>
          <w:lang w:val="en-US"/>
        </w:rPr>
        <w:t>[8]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lang w:val="en-US"/>
        </w:rPr>
        <w:t>Dasgupta, P.S., and G.H. Heal. “Economic Theory and Exhaustible Resources”, Cambridge University Press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Hussen A. M. “Principles of Environmental Economics.” Routledge, London&amp; New York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Pears D.W., Turner R.K. “ Economics f Natural Resources and the Environment.” Harverster Wheatsheaf, New York, London, Toronto, Sydney, Tokyo, Singapore,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ymposium on the Economics of Exhaustible Resources, The Review of Economic Studies, 19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олуб А.А. , Струкова Е.Б., “Экономика природных ресурсов”. Москва, Аспект Пресс.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кртчян Г.М., Гайнутдинова О.Г. “Экономика природопользования”, Новосибирск, НГУ ЭФ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ахомова Н.В., Рихтер К.К. “Экономика природопользования и экологический менеджмент. ” Издательство С.-Петербургского университета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finance.bashinform.ru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2:00Z</dcterms:created>
  <dc:creator>Мария</dc:creator>
  <dc:description/>
  <cp:keywords/>
  <dc:language>en-US</dc:language>
  <cp:lastModifiedBy>SYSTEM</cp:lastModifiedBy>
  <cp:lastPrinted>2007-12-14T11:44:00Z</cp:lastPrinted>
  <dcterms:modified xsi:type="dcterms:W3CDTF">2011-09-07T04:42:00Z</dcterms:modified>
  <cp:revision>2</cp:revision>
  <dc:subject/>
  <dc:title/>
</cp:coreProperties>
</file>