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right"/>
        <w:rPr>
          <w:i/>
          <w:i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5372100</wp:posOffset>
            </wp:positionH>
            <wp:positionV relativeFrom="paragraph">
              <wp:posOffset>228600</wp:posOffset>
            </wp:positionV>
            <wp:extent cx="772795" cy="1024890"/>
            <wp:effectExtent l="0" t="0" r="0" b="0"/>
            <wp:wrapTight wrapText="bothSides">
              <wp:wrapPolygon edited="0">
                <wp:start x="-269" y="0"/>
                <wp:lineTo x="-269" y="21398"/>
                <wp:lineTo x="21600" y="21398"/>
                <wp:lineTo x="21600" y="0"/>
                <wp:lineTo x="-26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5" r="-4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79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8"/>
          <w:szCs w:val="28"/>
        </w:rPr>
        <w:t>На правах рукопис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ЗИЕВ Умар Заурович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нитофауна населенных пунктов Карачаево-Черкассии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видовой состав, географическое распространение,</w:t>
      </w:r>
    </w:p>
    <w:p>
      <w:pPr>
        <w:pStyle w:val="Normal"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экология и динамика численности)</w:t>
      </w:r>
    </w:p>
    <w:p>
      <w:pPr>
        <w:pStyle w:val="Normal"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sz w:val="28"/>
          <w:szCs w:val="28"/>
        </w:rPr>
        <w:t>03.00.16 – экология</w:t>
      </w:r>
    </w:p>
    <w:p>
      <w:pPr>
        <w:pStyle w:val="Normal"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ТОРЕФЕРАТ</w:t>
      </w:r>
    </w:p>
    <w:p>
      <w:pPr>
        <w:pStyle w:val="Normal"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иссертации на соискание ученой степени</w:t>
      </w:r>
    </w:p>
    <w:p>
      <w:pPr>
        <w:pStyle w:val="Normal"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андидата биологических наук</w:t>
      </w:r>
    </w:p>
    <w:p>
      <w:pPr>
        <w:pStyle w:val="Normal"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ахачкала – 2009</w:t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абота выполнена в Ставропольском государственном университете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038"/>
      </w:tblGrid>
      <w:tr>
        <w:trPr/>
        <w:tc>
          <w:tcPr>
            <w:tcW w:w="4248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ный руководитель:</w:t>
            </w:r>
          </w:p>
        </w:tc>
        <w:tc>
          <w:tcPr>
            <w:tcW w:w="5038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тор биологических наук, профессор Хохлов Александр Николаевич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ициальные оппоненты:</w:t>
            </w:r>
          </w:p>
        </w:tc>
        <w:tc>
          <w:tcPr>
            <w:tcW w:w="5038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тор биологических наук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аров Камиль Зубаирович;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дидат биологических наук, профессор Рамазанов Хабиб Магомедович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ая организация:</w:t>
            </w:r>
          </w:p>
        </w:tc>
        <w:tc>
          <w:tcPr>
            <w:tcW w:w="5038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бердинский государственный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осферный заповедник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Защита состоится « 18 » ноября 2009 г. в 16.00 часов на заседании диссертационного совета Д 212.053.03 по защите докторских и кандидатских диссертаций при ГОУ ВПО «Дагестанский государственный университет» по адресу: 367025, г. Махачкала, ул. Дахадаева, д. 21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 диссертацией можно ознакомиться в библиотеке Дагестанского государственного университет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реферат разослан «16» октября 2009 г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ш отзыв, заверенный печатью, просим направить по адресу: 367025, г. Махачкала, ул. Дахадаева, д. 21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лектронный адрес </w:t>
      </w:r>
      <w:r>
        <w:rPr>
          <w:sz w:val="28"/>
          <w:szCs w:val="28"/>
          <w:lang w:val="en-US"/>
        </w:rPr>
        <w:t>ecodag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ramble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, факс 8 (8722) 67-46-51.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895725</wp:posOffset>
            </wp:positionH>
            <wp:positionV relativeFrom="paragraph">
              <wp:posOffset>18415</wp:posOffset>
            </wp:positionV>
            <wp:extent cx="1905000" cy="9525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5" r="-2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Ученый секретарь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иссертационного совета,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андидат географических наук,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доцент</w:t>
        <w:tab/>
        <w:tab/>
        <w:tab/>
        <w:tab/>
        <w:tab/>
        <w:tab/>
        <w:tab/>
        <w:tab/>
        <w:t>Ахмедова Г.А.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43200</wp:posOffset>
                </wp:positionH>
                <wp:positionV relativeFrom="paragraph">
                  <wp:posOffset>201930</wp:posOffset>
                </wp:positionV>
                <wp:extent cx="457200" cy="5715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16pt;margin-top:15.9pt;width:35.95pt;height:44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ХАРАКТЕРИСТИКА РАБОТ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Актуальность темы</w:t>
      </w:r>
      <w:r>
        <w:rPr>
          <w:sz w:val="28"/>
          <w:szCs w:val="28"/>
        </w:rPr>
        <w:t>. Города и другие населенные пункты представляют собой разновидность культурного (антропогенного) ландшафта, который успешно осваивается птицами (Дроздов, 1967). Рост населения нашей планеты сопровождается усилением влияния человека и его хозяйственной деятельности на окружающую среду. Особенно интенсивно разрастаются города. На населенные пункты приходится около 5% сухопутной территории Земли (Куракова, 1976). В Карачаево-Черкесии населенные пункты занимают около 38,4 тыс. га, или 2,7 % ее территории (Науменко, 2003). В республике наблюдается рост городов и поселков, особенно в районах санаторно-курортного и спортивного отдыха населения (пос. Домбай, пос. Архыз). С другой стороны идет отток населения с сельских районов, и появляются заброшенные участки с зарастающими сорняками огородами. Меняется и характер строительства. Новые технологии и материалы постепенно меняют облик населенных пунктов. В настоящее время даже в сельской местности строятся, как правило, большие 2-3 этажные дома, крытые металлопластиковыми кровлями, в которых уже нет щелей и пустот, где могли бы селиться некоторые синантропные птиц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епенно меняется характер деятельности людей и социальные отношения, что порой влияет и на население птиц в городах. Вокруг городов (иногда и в самих городах) больше стало несанкционированных мусорных свалок, что привело к росту численности некоторых врановых птиц. Изменилось и отношение самих людей к природе и к птицам в частности. Сейчас вы не найдете в населенных пунктах скворечников и других искусственных гнездовий для птиц, которые раньше были характерны для любого города и сел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ше мы привели лишь некоторые примеры, показывающие современные изменения в населенных пунктах Карачаево-Черкесии и оказывающие на население птиц заметное влияние, вызывающие его трансформацию, что требует регулярного слежения за их состоянием.</w:t>
      </w:r>
    </w:p>
    <w:p>
      <w:pPr>
        <w:pStyle w:val="21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зучение населения птиц и его динамики имеет важное теоретическое и практическое значение. Живя рядом с человеком, они стали играть важную роль в его жизни: эстетическую, как фактор, сдерживающий численность вредных насекомых на критически низком уровне, медицинскую (Павловский, Токаревич, 1966; Дроздов, 1967; Львов, Ильичев, 1979; Ильичев и др., 1982; Голованова, 1990). Поэтому изучение птиц городов и других населенных пунктов в настоящее время считается актуальным.</w:t>
      </w:r>
    </w:p>
    <w:p>
      <w:pPr>
        <w:pStyle w:val="21"/>
        <w:suppressAutoHyphens w:val="true"/>
        <w:spacing w:lineRule="auto" w:line="360"/>
        <w:rPr/>
      </w:pPr>
      <w:r>
        <w:rPr>
          <w:sz w:val="28"/>
          <w:szCs w:val="28"/>
        </w:rPr>
        <w:t>Свою работу мы считаем актуальной еще и потому, что подобная тема еще детально не разрабатывалась в Карачаево-Черкесии и в целом по Кавказу плохо изучена.</w:t>
      </w:r>
    </w:p>
    <w:p>
      <w:pPr>
        <w:pStyle w:val="21"/>
        <w:suppressAutoHyphens w:val="true"/>
        <w:spacing w:lineRule="auto" w:line="360"/>
        <w:rPr/>
      </w:pPr>
      <w:r>
        <w:rPr>
          <w:b/>
          <w:sz w:val="28"/>
          <w:szCs w:val="28"/>
        </w:rPr>
        <w:t>Цель и задачи исследований.</w:t>
      </w:r>
      <w:r>
        <w:rPr>
          <w:sz w:val="28"/>
          <w:szCs w:val="28"/>
        </w:rPr>
        <w:t xml:space="preserve"> Отсутствие специальных исследований населения птиц городов и сел Карачаево-Черкесии потребовало, прежде всего, заложить основу для будущих их мониторинговых исследований. Поэтому основной целью данной работы было изучение современного состояния населения птиц городов и селений Карачаево-Черкесии.</w:t>
      </w:r>
    </w:p>
    <w:p>
      <w:pPr>
        <w:pStyle w:val="21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ля достижения этой цели были поставлены следующие задачи:</w:t>
      </w:r>
    </w:p>
    <w:p>
      <w:pPr>
        <w:pStyle w:val="21"/>
        <w:numPr>
          <w:ilvl w:val="0"/>
          <w:numId w:val="5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овести инвентаризацию орнитофауны в застроенных районах населенных пунктов Карачаево-Черкесии, расположенных в различных высотных поясах гор Северного Кавказа;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Установить характер пребывания птиц в населенных пунктах Карачаево-Черкесии;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ыяснить экологическую структуру населения птиц городов и других населенных пунктов;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Определить географо-генетическую структуру населения птиц городов и селений Карачаево-Черкесии;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Определить численность населения птиц в городах и селениях на изучаемой территории;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709"/>
        <w:rPr/>
      </w:pPr>
      <w:r>
        <w:rPr>
          <w:sz w:val="28"/>
          <w:szCs w:val="28"/>
        </w:rPr>
        <w:t>Показать вероятные пути формирования орнитофауны населенных пунктов Карачаево-Черкесии и ее изменения в настоящее врем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Научная новизна</w:t>
      </w:r>
      <w:r>
        <w:rPr>
          <w:b/>
          <w:i/>
          <w:sz w:val="28"/>
          <w:szCs w:val="28"/>
        </w:rPr>
        <w:t xml:space="preserve">. </w:t>
      </w:r>
      <w:r>
        <w:rPr>
          <w:sz w:val="28"/>
          <w:szCs w:val="28"/>
        </w:rPr>
        <w:t>Впервые сделано довольно полное описание орнитонаселения городов и населенных пунктов Карачаево-Черкесии, выяснена сезонная динамика птиц, выявлены основные изменения, произошедшие в населении птиц за последние десятилетия, изучено распространение основных видов синантропных птиц в республике, определены пути формирования населения птиц городов, определена их структура. До настоящего времени подобных работ в Карачаево-Черкесии, как и во многих других Кавказских республиках не проводил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оретическое и практическое значение работы</w:t>
      </w:r>
      <w:r>
        <w:rPr>
          <w:b/>
          <w:i/>
          <w:sz w:val="28"/>
          <w:szCs w:val="28"/>
        </w:rPr>
        <w:t>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сновное значение данной работы заключается в том, что полученные данные лягут в основу мониторинговых исследований птиц регион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ы, имеющиеся в работе, могут быть использованы при подготовке региональных орнитологических сводок, составлении кадастров фаун, в учебных процессах в школах (например, в кружках юных натуралистов) и в университетах при изучении местных фаун, при проведении полевых практик со студентами биологических отделений вузов, проходящих в нашем регионе, при разработке рекомендаций по привлечению птиц в сады и парки населенных пункт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Апробация работы.</w:t>
      </w:r>
      <w:r>
        <w:rPr>
          <w:sz w:val="28"/>
          <w:szCs w:val="28"/>
        </w:rPr>
        <w:t xml:space="preserve"> Результаты проведенных исследований по данной теме докладывались на республиканской научной сессии студентов «Алиевские чтения - 2005» (Карачаевск, 2005), на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Международной конференции по врановым птицам (Якорная щель, 2007), на 50-й, 52-й, 53-й научных конференциях «Университетская наука – региону» (Ставрополь, 2005, 2007, 2008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бликации</w:t>
      </w:r>
      <w:r>
        <w:rPr>
          <w:sz w:val="28"/>
          <w:szCs w:val="28"/>
        </w:rPr>
        <w:t>. По теме диссертации опубликовано 13 работ, в том числе 2 работы в изданиях, входящих в Перечень изданий, рекомендованных ВАК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Структура и объем диссертации</w:t>
      </w:r>
      <w:r>
        <w:rPr>
          <w:sz w:val="28"/>
          <w:szCs w:val="28"/>
        </w:rPr>
        <w:t>. Диссертация состоит из введения, 5 глав, выводов, списка использованной литературы (166 наименований, в том числе 19 на иностранных языках) и приложений. Основная часть работы изложена на 189 страницах, включает 33 таблицы и 16 рисунков. Приложения содержат таблицы, повидовые очерки и иллюстрации. Полный объем диссертации – 260 страниц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21"/>
        <w:suppressAutoHyphens w:val="true"/>
        <w:spacing w:lineRule="auto" w:line="36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1 ИСТОРИЯ ИЗУЧЕНИЯ ПТИЦ НАСЕЛЕННЫХ</w:t>
      </w:r>
    </w:p>
    <w:p>
      <w:pPr>
        <w:pStyle w:val="21"/>
        <w:suppressAutoHyphens w:val="true"/>
        <w:spacing w:lineRule="auto" w:line="36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НКТОВ КАРАЧАЕВО-ЧЕРКЕС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лаве дается обзор по современному состоянию изученности фауны и населения птиц городов и селений Карачаево-Черкесской республики. Сделан вывод о слабой изученности вопроса в изучаемом регионе.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2 МАТЕРИАЛ И МЕТОДЫ ИССЛЕДОВАНИ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я по теме диссертационной работы проводились с 2006 г. по май 2009 г.</w:t>
      </w:r>
    </w:p>
    <w:p>
      <w:pPr>
        <w:pStyle w:val="Normal"/>
        <w:suppressAutoHyphens w:val="true"/>
        <w:spacing w:lineRule="auto" w:line="360"/>
        <w:ind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работ по учету численности птиц в основных</w:t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b/>
          <w:sz w:val="28"/>
          <w:szCs w:val="28"/>
        </w:rPr>
        <w:t>населен</w:t>
      </w:r>
      <w:r>
        <w:rPr/>
        <w:t>ных пунктах Карачаево-Черкесии</w:t>
      </w:r>
    </w:p>
    <w:tbl>
      <w:tblPr>
        <w:tblW w:w="77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512"/>
        <w:gridCol w:w="2212"/>
        <w:gridCol w:w="1611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селенный пунк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бъем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учетов, км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селенный пунк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бъем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учетов, км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ысокогорные туристские комплексы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3 учета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ул Терезе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4,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с. Домба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1,7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. Усть-Джегут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7,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. Теберд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38,8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. Усть-Джегута (парк)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4 учета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. Карачаевск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10,6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т. Зеленчукска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7,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. Карачаевск (парк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4 учета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т. Преградна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5,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. Черкесск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74,7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с. Медногорский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7,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. Черкесск (парк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9,4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b/>
                <w:sz w:val="20"/>
                <w:szCs w:val="28"/>
              </w:rPr>
              <w:t>Всего</w:t>
            </w:r>
            <w:r>
              <w:rPr>
                <w:sz w:val="20"/>
                <w:szCs w:val="28"/>
              </w:rPr>
              <w:t xml:space="preserve"> (учеты на площади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7 учетов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 xml:space="preserve">Всего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72,9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Style w:val="FontStyle534"/>
          <w:color w:val="000000"/>
          <w:spacing w:val="-2"/>
          <w:sz w:val="28"/>
          <w:szCs w:val="28"/>
        </w:rPr>
      </w:pPr>
      <w:r>
        <w:rPr>
          <w:rStyle w:val="FontStyle534"/>
          <w:spacing w:val="-2"/>
          <w:sz w:val="28"/>
          <w:szCs w:val="28"/>
        </w:rPr>
        <w:t xml:space="preserve">Для сравнения видового состава птиц различных местообитаний нами использовался коэффициент </w:t>
      </w:r>
      <w:r>
        <w:rPr>
          <w:rStyle w:val="FontStyle534"/>
          <w:color w:val="000000"/>
          <w:spacing w:val="-2"/>
          <w:sz w:val="28"/>
          <w:szCs w:val="28"/>
        </w:rPr>
        <w:t>фаунистической общности (сходства) Жаккара, который показывает отношение числа общих видов к числу видов в объединенном списке (Песенко, 1982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pacing w:val="-2"/>
          <w:sz w:val="28"/>
          <w:szCs w:val="28"/>
        </w:rPr>
        <w:t>В своей работе мы также использовали материалы, любезно предоставленные для анализа и обработки профессиональными орнитологами А.А. Караваевым и А.Б. Хубиевым, благодаря чему появилась возможность, например, проанализировать изменения в населении птиц г. Карачаевска за последние 10-15 ле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Глава 3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ФИЗИКО-ГЕОГРАФИЧЕСКАЯ ХАРАКТЕРИСТИКА РАЙОНА ИССЛЕДОВАНИ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лаве приводится физико-географическое описание территории Карачаево-Черкесской республики. Дается краткая характеристика, рельефа, геологического строения, природных зон макросклона Северного Кавказа, водоемов и рек, климатических условий, растительности. Более подробно сделано описание населенных пунктов, где проводились регулярные исследования: высокогорных туристских станций на хребте Мусса-Ачитара, пос. Домбая, г. Теберды, г. Карачаевска, г. Усть-Джегуты, г. Черкесска, пос. Медногорского, станиц Зеленчукской и Преградной, а. Терезе.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072" w:leader="dot"/>
        </w:tabs>
        <w:suppressAutoHyphens w:val="tru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4 ФАУНИСТИЧЕСКАЯ И ЭКОЛОГИЧЕСКАЯ ХАРАКТЕРИСТИКА НАСЕЛЕНИЯ ПТИЦ ГОРОДОВ И СЕЛЕНИЙ КАРАЧАЕВО-ЧЕРКЕССКОЙ РЕСПУБЛИК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проведенных нами исследований и с учетом опубликованных работ, выявлен видовой состав фауны птиц населенных пунктов Карачаево-Черкесии (Таблица 2).</w:t>
      </w:r>
    </w:p>
    <w:p>
      <w:pPr>
        <w:pStyle w:val="Normal"/>
        <w:suppressAutoHyphens w:val="tru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suppressAutoHyphens w:val="true"/>
        <w:spacing w:lineRule="auto" w:line="360"/>
        <w:jc w:val="center"/>
        <w:rPr/>
      </w:pPr>
      <w:r>
        <w:rPr/>
        <w:t>Список птиц населенных пунктов Карачаево-Черкесии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4"/>
        <w:gridCol w:w="561"/>
        <w:gridCol w:w="561"/>
        <w:gridCol w:w="561"/>
        <w:gridCol w:w="561"/>
        <w:gridCol w:w="561"/>
        <w:gridCol w:w="561"/>
        <w:gridCol w:w="561"/>
        <w:gridCol w:w="561"/>
        <w:gridCol w:w="562"/>
        <w:gridCol w:w="562"/>
      </w:tblGrid>
      <w:tr>
        <w:trPr>
          <w:trHeight w:val="2978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иды птиц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ысокогор. станции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пос</w:t>
            </w:r>
            <w:r>
              <w:rPr>
                <w:sz w:val="20"/>
                <w:szCs w:val="28"/>
                <w:lang w:val="en-US"/>
              </w:rPr>
              <w:t xml:space="preserve">. </w:t>
            </w:r>
            <w:r>
              <w:rPr>
                <w:sz w:val="20"/>
                <w:szCs w:val="28"/>
              </w:rPr>
              <w:t>Домбай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г</w:t>
            </w:r>
            <w:r>
              <w:rPr>
                <w:sz w:val="20"/>
                <w:szCs w:val="28"/>
                <w:lang w:val="en-US"/>
              </w:rPr>
              <w:t xml:space="preserve">. </w:t>
            </w:r>
            <w:r>
              <w:rPr>
                <w:sz w:val="20"/>
                <w:szCs w:val="28"/>
              </w:rPr>
              <w:t>Теберд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г</w:t>
            </w:r>
            <w:r>
              <w:rPr>
                <w:sz w:val="20"/>
                <w:szCs w:val="28"/>
                <w:lang w:val="en-US"/>
              </w:rPr>
              <w:t xml:space="preserve">. </w:t>
            </w:r>
            <w:r>
              <w:rPr>
                <w:sz w:val="20"/>
                <w:szCs w:val="28"/>
              </w:rPr>
              <w:t>Карачаевск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г</w:t>
            </w:r>
            <w:r>
              <w:rPr>
                <w:sz w:val="20"/>
                <w:szCs w:val="28"/>
                <w:lang w:val="en-US"/>
              </w:rPr>
              <w:t xml:space="preserve">. </w:t>
            </w:r>
            <w:r>
              <w:rPr>
                <w:sz w:val="20"/>
                <w:szCs w:val="28"/>
              </w:rPr>
              <w:t>Усть-Джегут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г</w:t>
            </w:r>
            <w:r>
              <w:rPr>
                <w:sz w:val="20"/>
                <w:szCs w:val="28"/>
                <w:lang w:val="en-US"/>
              </w:rPr>
              <w:t xml:space="preserve">. </w:t>
            </w:r>
            <w:r>
              <w:rPr>
                <w:sz w:val="20"/>
                <w:szCs w:val="28"/>
              </w:rPr>
              <w:t>Черкесск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таница Зеленчукская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таница Преградная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пос</w:t>
            </w:r>
            <w:r>
              <w:rPr>
                <w:sz w:val="20"/>
                <w:szCs w:val="28"/>
                <w:lang w:val="en-US"/>
              </w:rPr>
              <w:t xml:space="preserve">. </w:t>
            </w:r>
            <w:r>
              <w:rPr>
                <w:sz w:val="20"/>
                <w:szCs w:val="28"/>
              </w:rPr>
              <w:t>Медногорский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ул Терезе</w:t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Большой баклан - </w:t>
            </w:r>
            <w:r>
              <w:rPr>
                <w:sz w:val="20"/>
                <w:szCs w:val="28"/>
                <w:lang w:val="en-US"/>
              </w:rPr>
              <w:t xml:space="preserve">Phalacrocorax carbo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Малая выпь -</w:t>
            </w:r>
            <w:r>
              <w:rPr>
                <w:sz w:val="20"/>
                <w:szCs w:val="28"/>
                <w:lang w:val="en-US"/>
              </w:rPr>
              <w:t>Ixobrychus minutu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 xml:space="preserve">Белый аист - </w:t>
            </w:r>
            <w:r>
              <w:rPr>
                <w:sz w:val="20"/>
                <w:szCs w:val="28"/>
                <w:lang w:val="en-US"/>
              </w:rPr>
              <w:t>Ciconia ciconia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</w:rPr>
              <w:t>Осоед - Pernis apivorus*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Черный коршун - </w:t>
            </w:r>
            <w:r>
              <w:rPr>
                <w:sz w:val="20"/>
                <w:szCs w:val="28"/>
                <w:lang w:val="en-US"/>
              </w:rPr>
              <w:t>Milvus migran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 xml:space="preserve">Болотный лунь - </w:t>
            </w:r>
            <w:r>
              <w:rPr>
                <w:sz w:val="20"/>
                <w:szCs w:val="28"/>
                <w:lang w:val="en-US"/>
              </w:rPr>
              <w:t>Circus aeruginosu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 xml:space="preserve">Тетеревятник - </w:t>
            </w:r>
            <w:r>
              <w:rPr>
                <w:sz w:val="20"/>
                <w:szCs w:val="28"/>
                <w:lang w:val="en-US"/>
              </w:rPr>
              <w:t>Accipiter gentili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 xml:space="preserve">Перепелятник - </w:t>
            </w:r>
            <w:r>
              <w:rPr>
                <w:sz w:val="20"/>
                <w:szCs w:val="28"/>
                <w:lang w:val="en-US"/>
              </w:rPr>
              <w:t>Accipiter nisu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 xml:space="preserve">Зимняк - </w:t>
            </w:r>
            <w:r>
              <w:rPr>
                <w:sz w:val="20"/>
                <w:szCs w:val="28"/>
                <w:lang w:val="en-US"/>
              </w:rPr>
              <w:t>Buteo lagopu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 xml:space="preserve">Курганник - </w:t>
            </w:r>
            <w:r>
              <w:rPr>
                <w:sz w:val="20"/>
                <w:szCs w:val="28"/>
                <w:lang w:val="en-US"/>
              </w:rPr>
              <w:t>Buteo rufinu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</w:rPr>
              <w:t>Обыкновенный канюк - Buteo buteo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Орел-карлик</w:t>
            </w:r>
            <w:r>
              <w:rPr>
                <w:sz w:val="20"/>
                <w:szCs w:val="28"/>
                <w:lang w:val="en-US"/>
              </w:rPr>
              <w:t>Hieraaetus pennatus*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</w:rPr>
              <w:t>Малый подорлик - Aquila pomarina*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 xml:space="preserve">Могильник - </w:t>
            </w:r>
            <w:r>
              <w:rPr>
                <w:sz w:val="20"/>
                <w:szCs w:val="28"/>
                <w:lang w:val="en-US"/>
              </w:rPr>
              <w:t>Aquila heliaca*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 xml:space="preserve">Бородач - </w:t>
            </w:r>
            <w:r>
              <w:rPr>
                <w:sz w:val="20"/>
                <w:szCs w:val="28"/>
                <w:lang w:val="en-US"/>
              </w:rPr>
              <w:t>Gypaetus barbatu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 xml:space="preserve">Стервятник - </w:t>
            </w:r>
            <w:r>
              <w:rPr>
                <w:sz w:val="20"/>
                <w:szCs w:val="28"/>
                <w:lang w:val="en-US"/>
              </w:rPr>
              <w:t>Neophron percnopteru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 xml:space="preserve">Черный гриф - </w:t>
            </w:r>
            <w:r>
              <w:rPr>
                <w:sz w:val="20"/>
                <w:szCs w:val="28"/>
                <w:lang w:val="en-US"/>
              </w:rPr>
              <w:t>Aegypius monachus*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 xml:space="preserve">Белоголовый сип - </w:t>
            </w:r>
            <w:r>
              <w:rPr>
                <w:sz w:val="20"/>
                <w:szCs w:val="28"/>
                <w:lang w:val="en-US"/>
              </w:rPr>
              <w:t>Gyps fulvu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 xml:space="preserve">Сапсан - </w:t>
            </w:r>
            <w:r>
              <w:rPr>
                <w:sz w:val="20"/>
                <w:szCs w:val="28"/>
                <w:lang w:val="en-US"/>
              </w:rPr>
              <w:t>Falco peregrinu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 xml:space="preserve">Чеглок - </w:t>
            </w:r>
            <w:r>
              <w:rPr>
                <w:sz w:val="20"/>
                <w:szCs w:val="28"/>
                <w:lang w:val="en-US"/>
              </w:rPr>
              <w:t>Falco subbuteo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 xml:space="preserve">Обыкновенная пустельга - </w:t>
            </w:r>
            <w:r>
              <w:rPr>
                <w:sz w:val="20"/>
                <w:szCs w:val="28"/>
                <w:lang w:val="en-US"/>
              </w:rPr>
              <w:t>Falco tinnunculu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 xml:space="preserve">Перепел - </w:t>
            </w:r>
            <w:r>
              <w:rPr>
                <w:sz w:val="20"/>
                <w:szCs w:val="28"/>
                <w:lang w:val="en-US"/>
              </w:rPr>
              <w:t>Coturnix coturnix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 xml:space="preserve">Бекас - </w:t>
            </w:r>
            <w:r>
              <w:rPr>
                <w:sz w:val="20"/>
                <w:szCs w:val="28"/>
                <w:lang w:val="en-US"/>
              </w:rPr>
              <w:t>Gallinago gallinago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 xml:space="preserve">Вальдшнеп - </w:t>
            </w:r>
            <w:r>
              <w:rPr>
                <w:sz w:val="20"/>
                <w:szCs w:val="28"/>
                <w:lang w:val="en-US"/>
              </w:rPr>
              <w:t>Scolopax rusticola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 xml:space="preserve">Озерная чайка - </w:t>
            </w:r>
            <w:r>
              <w:rPr>
                <w:sz w:val="20"/>
                <w:szCs w:val="28"/>
                <w:lang w:val="en-US"/>
              </w:rPr>
              <w:t>Larus ridibundus*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 xml:space="preserve">Вяхирь - </w:t>
            </w:r>
            <w:r>
              <w:rPr>
                <w:sz w:val="20"/>
                <w:szCs w:val="28"/>
                <w:lang w:val="en-US"/>
              </w:rPr>
              <w:t>Columba palumbu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 xml:space="preserve">Сизый голубь - </w:t>
            </w:r>
            <w:r>
              <w:rPr>
                <w:sz w:val="20"/>
                <w:szCs w:val="28"/>
                <w:lang w:val="en-US"/>
              </w:rPr>
              <w:t>Columba livia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 xml:space="preserve">Кольчатая горлица - </w:t>
            </w:r>
            <w:r>
              <w:rPr>
                <w:sz w:val="20"/>
                <w:szCs w:val="28"/>
                <w:lang w:val="en-US"/>
              </w:rPr>
              <w:t>Streptopelia decaocto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Обыкновенная горлица - </w:t>
            </w:r>
            <w:r>
              <w:rPr>
                <w:sz w:val="20"/>
                <w:szCs w:val="28"/>
                <w:lang w:val="en-US"/>
              </w:rPr>
              <w:t xml:space="preserve">Streptopelia turtur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 xml:space="preserve">Обыкновенная кукушка - </w:t>
            </w:r>
            <w:r>
              <w:rPr>
                <w:sz w:val="20"/>
                <w:szCs w:val="28"/>
                <w:lang w:val="en-US"/>
              </w:rPr>
              <w:t>Cuculus canoru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 xml:space="preserve">Ушастая сова - </w:t>
            </w:r>
            <w:r>
              <w:rPr>
                <w:sz w:val="20"/>
                <w:szCs w:val="28"/>
                <w:lang w:val="en-US"/>
              </w:rPr>
              <w:t>Asio otu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 xml:space="preserve">Домовый сыч - </w:t>
            </w:r>
            <w:r>
              <w:rPr>
                <w:sz w:val="20"/>
                <w:szCs w:val="28"/>
                <w:lang w:val="en-US"/>
              </w:rPr>
              <w:t>Athene noctua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 xml:space="preserve">Серая неясыть - </w:t>
            </w:r>
            <w:r>
              <w:rPr>
                <w:sz w:val="20"/>
                <w:szCs w:val="28"/>
                <w:lang w:val="en-US"/>
              </w:rPr>
              <w:t>Strix aluco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</w:rPr>
              <w:t>Черный стриж - Apus apu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 xml:space="preserve">Сизоворонка - </w:t>
            </w:r>
            <w:r>
              <w:rPr>
                <w:sz w:val="20"/>
                <w:szCs w:val="28"/>
                <w:lang w:val="en-US"/>
              </w:rPr>
              <w:t>Coracias garrulu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 xml:space="preserve">Золотистая щурка - </w:t>
            </w:r>
            <w:r>
              <w:rPr>
                <w:sz w:val="20"/>
                <w:szCs w:val="28"/>
                <w:lang w:val="en-US"/>
              </w:rPr>
              <w:t>Merops apiaster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 xml:space="preserve">Удод - </w:t>
            </w:r>
            <w:r>
              <w:rPr>
                <w:sz w:val="20"/>
                <w:szCs w:val="28"/>
                <w:lang w:val="en-US"/>
              </w:rPr>
              <w:t>Upupa epop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 xml:space="preserve">Вертишейка - </w:t>
            </w:r>
            <w:r>
              <w:rPr>
                <w:sz w:val="20"/>
                <w:szCs w:val="28"/>
                <w:lang w:val="en-US"/>
              </w:rPr>
              <w:t>Jynx torquilla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 xml:space="preserve">Зеленый дятел - </w:t>
            </w:r>
            <w:r>
              <w:rPr>
                <w:sz w:val="20"/>
                <w:szCs w:val="28"/>
                <w:lang w:val="en-US"/>
              </w:rPr>
              <w:t>Picus viridi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 xml:space="preserve">Черный дятел - </w:t>
            </w:r>
            <w:r>
              <w:rPr>
                <w:sz w:val="20"/>
                <w:szCs w:val="28"/>
                <w:lang w:val="en-US"/>
              </w:rPr>
              <w:t>Dryocopus martiu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 xml:space="preserve">Пестрый дятел - </w:t>
            </w:r>
            <w:r>
              <w:rPr>
                <w:sz w:val="20"/>
                <w:szCs w:val="28"/>
                <w:lang w:val="en-US"/>
              </w:rPr>
              <w:t>Dendrocopos major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 xml:space="preserve">Средний дятел - </w:t>
            </w:r>
            <w:r>
              <w:rPr>
                <w:sz w:val="20"/>
                <w:szCs w:val="28"/>
                <w:lang w:val="en-US"/>
              </w:rPr>
              <w:t>Dendrocopos mediu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 xml:space="preserve">Малый дятел - </w:t>
            </w:r>
            <w:r>
              <w:rPr>
                <w:sz w:val="20"/>
                <w:szCs w:val="28"/>
                <w:lang w:val="en-US"/>
              </w:rPr>
              <w:t>Dendrocopos minor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 xml:space="preserve">Береговушка - </w:t>
            </w:r>
            <w:r>
              <w:rPr>
                <w:sz w:val="20"/>
                <w:szCs w:val="28"/>
                <w:lang w:val="en-US"/>
              </w:rPr>
              <w:t>Riparia riparia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</w:rPr>
              <w:t>Скальная ласточка - Ptyonoprogne rupestri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</w:rPr>
              <w:t>Деревенская ласточка - Hirundo rustica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</w:rPr>
              <w:t>Воронок - Delichon urbica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 xml:space="preserve">Хохлатый жаворонок - </w:t>
            </w:r>
            <w:r>
              <w:rPr>
                <w:sz w:val="20"/>
                <w:szCs w:val="28"/>
                <w:lang w:val="en-US"/>
              </w:rPr>
              <w:t>Galerida cristata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 xml:space="preserve">Рогатый жаворонок - </w:t>
            </w:r>
            <w:r>
              <w:rPr>
                <w:sz w:val="20"/>
                <w:szCs w:val="28"/>
                <w:lang w:val="en-US"/>
              </w:rPr>
              <w:t>Eremophila alpestri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 xml:space="preserve">Лесной жаворонок - </w:t>
            </w:r>
            <w:r>
              <w:rPr>
                <w:sz w:val="20"/>
                <w:szCs w:val="28"/>
                <w:lang w:val="en-US"/>
              </w:rPr>
              <w:t>Lullula arborea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 xml:space="preserve">Полевой жаворонок - </w:t>
            </w:r>
            <w:r>
              <w:rPr>
                <w:sz w:val="20"/>
                <w:szCs w:val="28"/>
                <w:lang w:val="en-US"/>
              </w:rPr>
              <w:t>Alauda arvensi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 xml:space="preserve">Лесной конек – </w:t>
            </w:r>
            <w:r>
              <w:rPr>
                <w:sz w:val="20"/>
                <w:szCs w:val="28"/>
                <w:lang w:val="en-US"/>
              </w:rPr>
              <w:t>Anthus triviali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 xml:space="preserve">Краснозобый конек - </w:t>
            </w:r>
            <w:r>
              <w:rPr>
                <w:sz w:val="20"/>
                <w:szCs w:val="28"/>
                <w:lang w:val="en-US"/>
              </w:rPr>
              <w:t>Anthus cervinu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 xml:space="preserve">Горный конек - </w:t>
            </w:r>
            <w:r>
              <w:rPr>
                <w:sz w:val="20"/>
                <w:szCs w:val="28"/>
                <w:lang w:val="en-US"/>
              </w:rPr>
              <w:t>Anthus spinoletta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 xml:space="preserve">Желтая трясогузка - </w:t>
            </w:r>
            <w:r>
              <w:rPr>
                <w:sz w:val="20"/>
                <w:szCs w:val="28"/>
                <w:lang w:val="en-US"/>
              </w:rPr>
              <w:t>Motacilla flava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 xml:space="preserve">Горная трясогузка - </w:t>
            </w:r>
            <w:r>
              <w:rPr>
                <w:sz w:val="20"/>
                <w:szCs w:val="28"/>
                <w:lang w:val="en-US"/>
              </w:rPr>
              <w:t>Motacilla cinerea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 xml:space="preserve">Белая трясогузка - </w:t>
            </w:r>
            <w:r>
              <w:rPr>
                <w:sz w:val="20"/>
                <w:szCs w:val="28"/>
                <w:lang w:val="en-US"/>
              </w:rPr>
              <w:t>Motacilla alba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 xml:space="preserve">Обыкновенный жулан - </w:t>
            </w:r>
            <w:r>
              <w:rPr>
                <w:sz w:val="20"/>
                <w:szCs w:val="28"/>
                <w:lang w:val="en-US"/>
              </w:rPr>
              <w:t>Lanius collurio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 xml:space="preserve">Иволга - </w:t>
            </w:r>
            <w:r>
              <w:rPr>
                <w:sz w:val="20"/>
                <w:szCs w:val="28"/>
                <w:lang w:val="en-US"/>
              </w:rPr>
              <w:t>Oriolus oriolu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 xml:space="preserve">Обыкновенный скворец - </w:t>
            </w:r>
            <w:r>
              <w:rPr>
                <w:sz w:val="20"/>
                <w:szCs w:val="28"/>
                <w:lang w:val="en-US"/>
              </w:rPr>
              <w:t>Sturnus vulgari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 xml:space="preserve">Сойка - </w:t>
            </w:r>
            <w:r>
              <w:rPr>
                <w:sz w:val="20"/>
                <w:szCs w:val="28"/>
                <w:lang w:val="en-US"/>
              </w:rPr>
              <w:t>Garrulus glandariu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 xml:space="preserve">Сорока - </w:t>
            </w:r>
            <w:r>
              <w:rPr>
                <w:sz w:val="20"/>
                <w:szCs w:val="28"/>
                <w:lang w:val="en-US"/>
              </w:rPr>
              <w:t>Pica pica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 xml:space="preserve">Кедровка - </w:t>
            </w:r>
            <w:r>
              <w:rPr>
                <w:sz w:val="20"/>
                <w:szCs w:val="28"/>
                <w:lang w:val="en-US"/>
              </w:rPr>
              <w:t>Nucifraga caryocatacte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 xml:space="preserve">Клушица - </w:t>
            </w:r>
            <w:r>
              <w:rPr>
                <w:sz w:val="20"/>
                <w:szCs w:val="28"/>
                <w:lang w:val="en-US"/>
              </w:rPr>
              <w:t>Pyrrhocorax pyrrhocorax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 xml:space="preserve">Альпийская галка - </w:t>
            </w:r>
            <w:r>
              <w:rPr>
                <w:sz w:val="20"/>
                <w:szCs w:val="28"/>
                <w:lang w:val="en-US"/>
              </w:rPr>
              <w:t>Pyrrhocorax graculu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 xml:space="preserve">Галка - </w:t>
            </w:r>
            <w:r>
              <w:rPr>
                <w:sz w:val="20"/>
                <w:szCs w:val="28"/>
                <w:lang w:val="en-US"/>
              </w:rPr>
              <w:t>Corvus monedula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 xml:space="preserve">Грач - </w:t>
            </w:r>
            <w:r>
              <w:rPr>
                <w:sz w:val="20"/>
                <w:szCs w:val="28"/>
                <w:lang w:val="en-US"/>
              </w:rPr>
              <w:t>Corvus frugilegu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 xml:space="preserve">Серая ворона - </w:t>
            </w:r>
            <w:r>
              <w:rPr>
                <w:sz w:val="20"/>
                <w:szCs w:val="28"/>
                <w:lang w:val="en-US"/>
              </w:rPr>
              <w:t>Corvus cornix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 xml:space="preserve">Ворон - </w:t>
            </w:r>
            <w:r>
              <w:rPr>
                <w:sz w:val="20"/>
                <w:szCs w:val="28"/>
                <w:lang w:val="en-US"/>
              </w:rPr>
              <w:t>Corvus corax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 xml:space="preserve">Свиристель - </w:t>
            </w:r>
            <w:r>
              <w:rPr>
                <w:sz w:val="20"/>
                <w:szCs w:val="28"/>
                <w:lang w:val="en-US"/>
              </w:rPr>
              <w:t>Bombycilla garrulu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 xml:space="preserve">Крапивник - </w:t>
            </w:r>
            <w:r>
              <w:rPr>
                <w:sz w:val="20"/>
                <w:szCs w:val="28"/>
                <w:lang w:val="en-US"/>
              </w:rPr>
              <w:t>Troglodytes troglodyte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 xml:space="preserve">Лесная завирушка - </w:t>
            </w:r>
            <w:r>
              <w:rPr>
                <w:sz w:val="20"/>
                <w:szCs w:val="28"/>
                <w:lang w:val="en-US"/>
              </w:rPr>
              <w:t>Prunella modulari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 xml:space="preserve">Соловьиный сверчок - </w:t>
            </w:r>
            <w:r>
              <w:rPr>
                <w:sz w:val="20"/>
                <w:szCs w:val="28"/>
                <w:lang w:val="en-US"/>
              </w:rPr>
              <w:t>Locustella luscinioide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Обыкновенный сверчок</w:t>
            </w:r>
            <w:r>
              <w:rPr>
                <w:sz w:val="20"/>
                <w:szCs w:val="28"/>
                <w:lang w:val="en-US"/>
              </w:rPr>
              <w:t>Locustella naevia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 xml:space="preserve">Болотная камышевка - </w:t>
            </w:r>
            <w:r>
              <w:rPr>
                <w:sz w:val="20"/>
                <w:szCs w:val="28"/>
                <w:lang w:val="en-US"/>
              </w:rPr>
              <w:t>Acrocephalus palustri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 xml:space="preserve">Дроздовидная камышевка - </w:t>
            </w:r>
            <w:r>
              <w:rPr>
                <w:sz w:val="20"/>
                <w:szCs w:val="28"/>
                <w:lang w:val="en-US"/>
              </w:rPr>
              <w:t>Acrocephalus arundinaceu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 xml:space="preserve">Черноголовая славка - </w:t>
            </w:r>
            <w:r>
              <w:rPr>
                <w:sz w:val="20"/>
                <w:szCs w:val="28"/>
                <w:lang w:val="en-US"/>
              </w:rPr>
              <w:t>Sylvia atricapilla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 xml:space="preserve">Серая славка - </w:t>
            </w:r>
            <w:r>
              <w:rPr>
                <w:sz w:val="20"/>
                <w:szCs w:val="28"/>
                <w:lang w:val="en-US"/>
              </w:rPr>
              <w:t>Sylvia communi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 xml:space="preserve">Пеночка-весничка - </w:t>
            </w:r>
            <w:r>
              <w:rPr>
                <w:sz w:val="20"/>
                <w:szCs w:val="28"/>
                <w:lang w:val="en-US"/>
              </w:rPr>
              <w:t>Phylloscopus trochilu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 xml:space="preserve">Пеночка-теньковка - </w:t>
            </w:r>
            <w:r>
              <w:rPr>
                <w:sz w:val="20"/>
                <w:szCs w:val="28"/>
                <w:lang w:val="en-US"/>
              </w:rPr>
              <w:t>Phylloscopus collybita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 xml:space="preserve">Кавказская пеночка - </w:t>
            </w:r>
            <w:r>
              <w:rPr>
                <w:sz w:val="20"/>
                <w:szCs w:val="28"/>
                <w:lang w:val="en-US"/>
              </w:rPr>
              <w:t>Phylloscopus lorenzii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 xml:space="preserve">Желтобрюхая пеночка - </w:t>
            </w:r>
            <w:r>
              <w:rPr>
                <w:sz w:val="20"/>
                <w:szCs w:val="28"/>
                <w:lang w:val="en-US"/>
              </w:rPr>
              <w:t>Phylloscopus nitidu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</w:rPr>
              <w:t>Желтоголовый королек - Regulus regulu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</w:rPr>
              <w:t xml:space="preserve">Полуошейниковая мухоловка - </w:t>
            </w:r>
            <w:r>
              <w:rPr>
                <w:sz w:val="20"/>
                <w:szCs w:val="28"/>
                <w:lang w:val="en-US"/>
              </w:rPr>
              <w:t>Ficedula semitorquata</w:t>
            </w: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 xml:space="preserve">Малая мухоловка - </w:t>
            </w:r>
            <w:r>
              <w:rPr>
                <w:sz w:val="20"/>
                <w:szCs w:val="28"/>
                <w:lang w:val="en-US"/>
              </w:rPr>
              <w:t>Ficedula parva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 xml:space="preserve">Серая мухоловка - </w:t>
            </w:r>
            <w:r>
              <w:rPr>
                <w:sz w:val="20"/>
                <w:szCs w:val="28"/>
                <w:lang w:val="en-US"/>
              </w:rPr>
              <w:t>Muscicapa striata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 xml:space="preserve">Луговой чекан - </w:t>
            </w:r>
            <w:r>
              <w:rPr>
                <w:sz w:val="20"/>
                <w:szCs w:val="28"/>
                <w:lang w:val="en-US"/>
              </w:rPr>
              <w:t>Saxicola rubetra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 xml:space="preserve">Черноголовый чекан - </w:t>
            </w:r>
            <w:r>
              <w:rPr>
                <w:sz w:val="20"/>
                <w:szCs w:val="28"/>
                <w:lang w:val="en-US"/>
              </w:rPr>
              <w:t>Saxicola torquata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 xml:space="preserve">Обыкновенная каменка - </w:t>
            </w:r>
            <w:r>
              <w:rPr>
                <w:sz w:val="20"/>
                <w:szCs w:val="28"/>
                <w:lang w:val="en-US"/>
              </w:rPr>
              <w:t>Oenanthe oenanthe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Обыкновенная горихвостка -</w:t>
            </w:r>
            <w:r>
              <w:rPr>
                <w:sz w:val="20"/>
                <w:szCs w:val="28"/>
                <w:lang w:val="en-US"/>
              </w:rPr>
              <w:t>Phoenicurus phoenicuru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 xml:space="preserve">Горихвостка-чернушка - </w:t>
            </w:r>
            <w:r>
              <w:rPr>
                <w:sz w:val="20"/>
                <w:szCs w:val="28"/>
                <w:lang w:val="en-US"/>
              </w:rPr>
              <w:t>Phoenicurus ochruro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 xml:space="preserve">Зарянка - </w:t>
            </w:r>
            <w:r>
              <w:rPr>
                <w:sz w:val="20"/>
                <w:szCs w:val="28"/>
                <w:lang w:val="en-US"/>
              </w:rPr>
              <w:t>Erithacus rubecula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</w:rPr>
              <w:t>Рябинник - Turdus pilari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</w:rPr>
              <w:t>Белозобый дрозд - Turdus torquatu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</w:rPr>
              <w:t>Черный дрозд - Turdus merula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</w:rPr>
              <w:t>Белобровик - Turdus iliacu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 xml:space="preserve">Певчий дрозд - </w:t>
            </w:r>
            <w:r>
              <w:rPr>
                <w:sz w:val="20"/>
                <w:szCs w:val="28"/>
                <w:lang w:val="en-US"/>
              </w:rPr>
              <w:t>Turdus philomelo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 xml:space="preserve">Деряба - </w:t>
            </w:r>
            <w:r>
              <w:rPr>
                <w:sz w:val="20"/>
                <w:szCs w:val="28"/>
                <w:lang w:val="en-US"/>
              </w:rPr>
              <w:t>Turdus viscivoru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 xml:space="preserve">Длиннохвостая синица - </w:t>
            </w:r>
            <w:r>
              <w:rPr>
                <w:sz w:val="20"/>
                <w:szCs w:val="28"/>
                <w:lang w:val="en-US"/>
              </w:rPr>
              <w:t>Aegithalos caudatu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 xml:space="preserve">Черноголовая гаичка - </w:t>
            </w:r>
            <w:r>
              <w:rPr>
                <w:sz w:val="20"/>
                <w:szCs w:val="28"/>
                <w:lang w:val="en-US"/>
              </w:rPr>
              <w:t xml:space="preserve">Parus palustris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 xml:space="preserve">Хохлатая синица - </w:t>
            </w:r>
            <w:r>
              <w:rPr>
                <w:sz w:val="20"/>
                <w:szCs w:val="28"/>
                <w:lang w:val="en-US"/>
              </w:rPr>
              <w:t>Parus cristatu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 xml:space="preserve">Московка - </w:t>
            </w:r>
            <w:r>
              <w:rPr>
                <w:sz w:val="20"/>
                <w:szCs w:val="28"/>
                <w:lang w:val="en-US"/>
              </w:rPr>
              <w:t>Parus ater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 xml:space="preserve">Обыкновенная дазоревка - </w:t>
            </w:r>
            <w:r>
              <w:rPr>
                <w:sz w:val="20"/>
                <w:szCs w:val="28"/>
                <w:lang w:val="en-US"/>
              </w:rPr>
              <w:t>Parus caeruleu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 xml:space="preserve">Большая синица - </w:t>
            </w:r>
            <w:r>
              <w:rPr>
                <w:sz w:val="20"/>
                <w:szCs w:val="28"/>
                <w:lang w:val="en-US"/>
              </w:rPr>
              <w:t>Parus major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</w:rPr>
              <w:t>Обыкновенный поползень - Sitta europaea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</w:rPr>
              <w:t>Черноголовый поползень - Sitta krueperi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</w:rPr>
              <w:t>Стенолаз - Tichodroma muraria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 xml:space="preserve">Обыкновенная пищуха - </w:t>
            </w:r>
            <w:r>
              <w:rPr>
                <w:sz w:val="20"/>
                <w:szCs w:val="28"/>
                <w:lang w:val="en-US"/>
              </w:rPr>
              <w:t>Certhia familiari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 xml:space="preserve">Домовый воробей - </w:t>
            </w:r>
            <w:r>
              <w:rPr>
                <w:sz w:val="20"/>
                <w:szCs w:val="28"/>
                <w:lang w:val="en-US"/>
              </w:rPr>
              <w:t>Passer domesticu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 xml:space="preserve">Полевой воробей - </w:t>
            </w:r>
            <w:r>
              <w:rPr>
                <w:sz w:val="20"/>
                <w:szCs w:val="28"/>
                <w:lang w:val="en-US"/>
              </w:rPr>
              <w:t>Passer montanu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 xml:space="preserve">Зяблик - </w:t>
            </w:r>
            <w:r>
              <w:rPr>
                <w:sz w:val="20"/>
                <w:szCs w:val="28"/>
                <w:lang w:val="en-US"/>
              </w:rPr>
              <w:t>Fringilla coeleb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 xml:space="preserve">Вьюрок - </w:t>
            </w:r>
            <w:r>
              <w:rPr>
                <w:sz w:val="20"/>
                <w:szCs w:val="28"/>
                <w:lang w:val="en-US"/>
              </w:rPr>
              <w:t>Fringilla montifringilla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 xml:space="preserve">Корольковый вьюрок - </w:t>
            </w:r>
            <w:r>
              <w:rPr>
                <w:sz w:val="20"/>
                <w:szCs w:val="28"/>
                <w:lang w:val="en-US"/>
              </w:rPr>
              <w:t>Serinus pusillu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 xml:space="preserve">Обыкновенная зеленушка - </w:t>
            </w:r>
            <w:r>
              <w:rPr>
                <w:sz w:val="20"/>
                <w:szCs w:val="28"/>
                <w:lang w:val="en-US"/>
              </w:rPr>
              <w:t>Chloris chlori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 xml:space="preserve">Чиж - </w:t>
            </w:r>
            <w:r>
              <w:rPr>
                <w:sz w:val="20"/>
                <w:szCs w:val="28"/>
                <w:lang w:val="en-US"/>
              </w:rPr>
              <w:t>Spinus spinu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 xml:space="preserve">Черноголовый щегол - </w:t>
            </w:r>
            <w:r>
              <w:rPr>
                <w:sz w:val="20"/>
                <w:szCs w:val="28"/>
                <w:lang w:val="en-US"/>
              </w:rPr>
              <w:t>Carduelis cardueli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 xml:space="preserve">Коноплянка - </w:t>
            </w:r>
            <w:r>
              <w:rPr>
                <w:sz w:val="20"/>
                <w:szCs w:val="28"/>
                <w:lang w:val="en-US"/>
              </w:rPr>
              <w:t>Acanthis cannabina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 xml:space="preserve">Обыкновенная чечевица - </w:t>
            </w:r>
            <w:r>
              <w:rPr>
                <w:sz w:val="20"/>
                <w:szCs w:val="28"/>
                <w:lang w:val="en-US"/>
              </w:rPr>
              <w:t>Carpodacus erythrinu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 xml:space="preserve">Обыкновенный клест - </w:t>
            </w:r>
            <w:r>
              <w:rPr>
                <w:sz w:val="20"/>
                <w:szCs w:val="28"/>
                <w:lang w:val="en-US"/>
              </w:rPr>
              <w:t>Loxia curvirostra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 xml:space="preserve">Обыкновенный снегирь - </w:t>
            </w:r>
            <w:r>
              <w:rPr>
                <w:sz w:val="20"/>
                <w:szCs w:val="28"/>
                <w:lang w:val="en-US"/>
              </w:rPr>
              <w:t>Pyrrgula pyrrgula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 xml:space="preserve">Обыкновенный дубонос - </w:t>
            </w:r>
            <w:r>
              <w:rPr>
                <w:sz w:val="20"/>
                <w:szCs w:val="28"/>
                <w:lang w:val="en-US"/>
              </w:rPr>
              <w:t>Coccothraust. coccothrauste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 xml:space="preserve">Просянка - </w:t>
            </w:r>
            <w:r>
              <w:rPr>
                <w:sz w:val="20"/>
                <w:szCs w:val="28"/>
                <w:lang w:val="en-US"/>
              </w:rPr>
              <w:t>Emberiza calandra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 xml:space="preserve">Обыкновенная овсянка - </w:t>
            </w:r>
            <w:r>
              <w:rPr>
                <w:sz w:val="20"/>
                <w:szCs w:val="28"/>
                <w:lang w:val="en-US"/>
              </w:rPr>
              <w:t>Emberiza citrinella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 xml:space="preserve">Горная овсянка - </w:t>
            </w:r>
            <w:r>
              <w:rPr>
                <w:sz w:val="20"/>
                <w:szCs w:val="28"/>
                <w:lang w:val="en-US"/>
              </w:rPr>
              <w:t>Emberiza cia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 xml:space="preserve">Садовая овсянка - </w:t>
            </w:r>
            <w:r>
              <w:rPr>
                <w:sz w:val="20"/>
                <w:szCs w:val="28"/>
                <w:lang w:val="en-US"/>
              </w:rPr>
              <w:t>Emberiza hortulana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сего видов на учетах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5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0</w:t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сего видов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6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Фауна и население птиц высокогорных туристских комплексов на хребте Мусса-Ачитара (2270-2530 м н.у.м.).</w:t>
      </w:r>
      <w:r>
        <w:rPr>
          <w:sz w:val="28"/>
          <w:szCs w:val="28"/>
        </w:rPr>
        <w:t xml:space="preserve"> Фауна высокогорных туристских станций наиболее бедная в видовом отношении – всего нами зарегистрировано 30 видов птиц. В ее составе преобладают склерофилы (13 видов, или 43,3%). К гнездящимся птицам на территории высокогорных туристских комплексов относятся только скальная ласточка, горихвостка-чернушка и домовый воробей. Типично горные виды представлены 10 видами: бородачом, черным грифом, белоголовым сипом, скальной ласточкой, рогатым жаворонком, горным коньком, клушицей, альпийской галкой, горихвосткой-чернушкой, корольковым вьюрком. Большинство высокогорных видов птиц еще не имеют устойчивых адаптаций к обитанию в поселениях челове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Фауна и население птиц поселка Домбай (1550-1600 м н.у.м.). </w:t>
      </w:r>
      <w:r>
        <w:rPr>
          <w:sz w:val="28"/>
          <w:szCs w:val="28"/>
        </w:rPr>
        <w:t>Фауна птиц пос. Домбай представлена 77 видами. Большинство из них относится к дендрофилам – 50 видов (64,9%), а среди гнездящихся – 14 (77,8%) и склерофилам – 14 видов (18,2%), а среди гнездящихся – 2 вида (11,1%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о характеру пребывания птицы пос. Домбай относятся к следующим категориям: гнездящимся – 18 видов (23,4%), летующим – 7 (9,1%), пролетным – 41 (53,2%), зимующим – 22 (28,6%), залетным – 4 (5,2%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зонные колебания численности очень значительные (табл. 3), по среднемесячным данным они составили 304-1288 ос./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(средняя годовая численность – 577 ос./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. В доминирующую группу птиц входили три вида птиц: домовый воробей, московка и зяблик. Дендрофилы преобладали не только в видовом составе, но и по численности. Их среднегодовая численность составила 335 ос./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а доля в населении – 58,1%. Среднегодовая численность склерофилов равнялась 201,8 ос./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(35,0%), лимнофилов – 32,6 ос./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(5,5%), кампофилов – 7,8 ос./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(1,4%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Фауна и население птиц г. Теберды </w:t>
      </w:r>
      <w:r>
        <w:rPr>
          <w:sz w:val="28"/>
          <w:szCs w:val="28"/>
        </w:rPr>
        <w:t>(1280-1360 м н.у.м.). В г. Теберде зарегистрировано всего 87 видов птиц, причем, в районе с частной застройкой – 64 вида, в санаторно парковой зоне – 80. В обоих изученных биотопах в составе фауны преобладали дендрофилы, соответственно 45 и 59 видов (70,3% и 73,8%) и склерофилы – 16 видов (25,0%) и 15 (18,7%). В районе с частной застройкой гнездилось 27 видов птиц, в санаторно-парковой зоне – 41 вид. Число зимующих птиц возросло до 34 видов в застроенной части города и до 35 видов в санаторно-парковой зон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зонные колебания численности птиц в районе с частной застройкой были заметно меньшими, чем в пос. Домбае: 439-901 ос./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а среднегодовая численность больше и составила 707 ос./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в санаторно-парковой зоне среднегодовая численность птиц была гораздо ниже – 452 ос./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доминирующую группу птиц района частной застройки г. Теберды входили только два вида птиц: домовый воробей и черный дрозд, а в санаторно-парковой зоне – московка и большая синица. В населении птиц в районе с частной застройкой склерофилы (338,3 ос./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47,8%),) почти сравнялись по численности с дендрофилами (343,1 ос./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48,6%). В санаторно-парковой зоне преобладали дендрофилы – 96,9% (437,9 ос./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Фауна и население птиц г. Карачаевска (860-890 м н.у.м.). </w:t>
      </w:r>
      <w:r>
        <w:rPr>
          <w:sz w:val="28"/>
          <w:szCs w:val="28"/>
        </w:rPr>
        <w:t>В г. Карачаевске в трех типах биотопов было зарегистрировано 92 вида птиц (в районе частной застройки – 74, многоэтажной застройки – 78 и в парке – 69). Преобладали дендрофилы: в парке они составляли 84,1%, в районе многоэтажной застройки – 70,5%, частной застройки – 69,9%, на долю склерофилов приходилось соответственно 13,0%, 25,7% и 26,0%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уна гнездящихся птиц составляла 38 видов (41,3%), летующих – 17 (18,5%), пролетных – 56 (60,9%), зимующих – 51 (55,4%), залетных – 5 (5,4%).Численность птиц была наибольшей в парке (среднегодовая численность 1349 ос./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, в районах многоэтажной и частной застроек она была заметно меньше (соответственно 917 и 885 ос./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drawing>
          <wp:inline distT="0" distB="0" distL="0" distR="0">
            <wp:extent cx="4440555" cy="924750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0555" cy="924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Более высокая численность птиц парка объясняется хорошими кормовыми условиями, которые обусловлены урожайностью семян биоты, сосны, клена. В районе с многоэтажной застройкой за последние 10 лет численность птиц увеличилась, примерно, в 1,6 раза, что было обусловлено в первую очередь ростом в 3 раза обилия домового воробья. Для населения птиц всех биотопов характерен весенне-летний подъем численности с пиком чаще в июле, реже в августе, что объясняется ростом популяции в результате размнож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минирующими видами в течение всего года в районе многоэтажной застройки были домовый воробей (среднегодовая численность – 408 ос./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а среднегодовая доля – 44,5%) и сизый голубь (119 ос./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13,0%), а в отдельные месяцы воронок и белая трясогузка; в районе частной застройки – домовый воробей (474 ос./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53,6%.) и в отдельные месяцы полевой воробей, черный дрозд и обыкновенная горихвостка; в парке – зяблик (320 ос./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23,8%) и в отдельные периоды года московка, большая синица, зеленушка, черный дрозд. За последние 10 лет заметно выросла численность серой вороны, в районе многоэтажной застройки ее среднегодовая численность выросла с 1,9 ос./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до 23,7 ос./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личие от населения птиц пос. Домбая и г. Теберды в районах с многоэтажной и частной застроек в численном отношении преобладали склерофилы. Их среднегодовая численность составляла в этих биотопах соответственно 597,0 ос./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и 542,7 ос./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а доля в населении – 65,1% и 61,3%. Среднегодовая численность дендрофилов равнялась 266,2 ос./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(29,1%) и 313 ос./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(35,4%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Фауна и население птиц г. Усть-Джегуты (620-630 м н.у.м.). </w:t>
      </w:r>
      <w:r>
        <w:rPr>
          <w:sz w:val="28"/>
          <w:szCs w:val="28"/>
        </w:rPr>
        <w:t>Фауна птиц г. Усть-Джегуты была представлена 60 видами (в районе частной застройки – 57, в парке – 26). По характеру пребывания птицы г. Усть-Джегуты относятся к категориям: гнездящимся – 27 видов (45,0%), летующим – 2 (3,3%), пролетным – 37 (61,7%), зимующим – 30 (50,0%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о сравнению с населенными пунктами лесной зоны в фауне г. Усть-Джегуты уменьшилась доля дендрофилов (39 видов – 65,0%) и увеличился процент склерофилов (18 – 30,0%). Исчезли такие дендрофильные птицы, как средний дятел, желтобрюхая пеночка, певчий дрозд, деряба, московка, обыкновенный поползень, обыкновенный клест, снегирь. Не отмечены и характерные горные виды – скальная ласточка, стенолаз, корольковый вьюрок. Появились хохлатый жаворонок, обыкновенный скворец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Численность птиц была выше, чем в населенных пунктах лесной зоны (среднегодовая численность в районе частной застройки – 1066 ос./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. Доминирующим видом в течение всего года был домовый воробей, среднегодовая численность которого составила 590 ос./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а среднегодовая доля – 55,4%, и сизый голубь (124,5 ос./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11,7%). В отдельные месяцы в группу доминантов входили также грач, большая синица, полевой воробей. По сравнению с населением птиц городов и поселков лесной зоны заметно возросла численность кольчатой горлицы, сороки, грача, серой вороны и снизилась численность всех видов дятлов, сойки, крапивника, лесной завирушки, зарянки, черного дрозда, зяблика и зеленуш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исленном отношении преобладали склерофилы, их среднегодовая численность выросла и составила 802,9 ос./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а доля в населении – 75,3%, дендрофилов – 256,6 ос./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(24,1%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арке г. Усть-Джегуты в результате «островного» характера и малой площади наблюдалась более высокая плотность птиц (среднегодовая численность составила 1962 ос./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. Доминирующими были два вида – грач (634 ос./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32,3%) и кольчатая горлица (242 ос./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12,3%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Фауна и население птиц г. Черкесска (525 м н.у.м.). </w:t>
      </w:r>
      <w:r>
        <w:rPr>
          <w:sz w:val="28"/>
          <w:szCs w:val="28"/>
        </w:rPr>
        <w:t>Орнитофауна г. Черкесска насчитывает 67 видов. Наиболее бедны в видовом отношении были районы многоэтажной и частной застройки (35 и 36 видов). В парковой зоне «Зеленого острова» зарегистрировано 59 видов. Преобладали дендрофилы (51 вид – 76,1%) и склерофилы (11 видов – 16,4%). В орнитофауне больше всего отмечено пролетных видов – 42 (62,7%), зимующих – 38 (56,7%) и гнездящихся – 34 (50,7%). Здесь отсутствовали многие дендрофильные птицы, характерные для населенных пунктов лесной зоны: средний дятел, желтобрюхая пеночка, деряба, московка, обыкновенный поползень, обыкновенный клест. Не отмечены и характерные горные виды – скальная ласточка, горная трясогузка (отмечена только зимой), ворон, стенолаз, корольковый вьюрок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годовая численность населения птиц района многоэтажной застройки составила 1033 ос./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с пиком численности в марте (1676 ос./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. Это заметно больше, чем в пос. Домбай, г. Теберде, г. Карачаевске (соответственно 577, 707, 885 ос./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. В районе с многоэтажной застройкой в численном отношении преобладали склерофилы (851,0 ос./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а доля в населении – 82,4%), среднегодовая численность дендрофилов была 181,5 ос./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(17,5%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Численность птиц в новостройках с многоэтажной застройкой была более чем в 2 раза ниже. Здесь мы не обнаружили кольчатую горлицу, дятлов, сороку, черного дрозда, обыкновенную пищуху и многих представителей вьюрковых. Зато здесь были встречены хохлатый жаворонок, серая славка, не отмечавшиеся в районе старой многоэтажной застройк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Численность птиц в районе с частной застройкой была заметно ниже, чем в районе с многоэтажной застройкой (800 ос./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, также преобладали склерофилы (619,4 ос./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77,4%), дендрофилы составляли 22,6% (180,9 ос./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. Общая численность птиц в новостройках была сравнима с населением птиц в районе старой застройки, хотя состав их был несколько другой (не встречены кольчатая горлица, дятлы, пеночки, обыкновенная лазоревка, были малочисленны черный дрозд, зеленушка, а летом еще и серая ворона, грач, летом не отмечены большая синица и зяблик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ым многочисленным и доминирующим видом в течение всего года был домовый воробей, среднегодовая численность которого в районе многоэтажной застройки составила 682 ос./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а среднегодовая доля – 66,1%, и сизый голубь (104 ос./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10,1%). Домовый воробей был единственным доминирующим видом в течение всего года и в районе с частной застройкой (580 ос./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а среднегодовая доля – 72,5%). В отдельные месяцы в группу доминантов входили также грач, большая синица и полевой воробей. По сравнению с населением птиц городов, расположенных в лесной зоне, в застроенных районах г. Черкесска наблюдалась более низкая численность дятлов, белой трясогузки, черного дрозда, обыкновенной пищухи, зяблика, но более высокая численность кольчатой горлицы, черного стрижа, сороки, галки, грача, обыкновенной лазоревки и большой синицы, домового воробь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лесопарковой зоне «Зеленого острова» среднегодовая численность птиц составляла 558,6 ос./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что гораздо ниже среднегодовой численности птиц, наблюдаемой нами в парке г. Карачаевска (1349 ос./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. На протяжении всего года абсолютным доминантом была большая синица, доля которой в населении птиц парковой зоны составляла 24,3% при среднегодовой численности 136 ос./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В доминирующую группу входил также грач (10,2%) и в отдельные месяцы серая ворона, свиристель, черноголовая славка, теньковка, обыкновенная горихвостка, длиннохвостая синица, обыкновенная лазоревка, домовый и полевой воробьи, зяблик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Фауна и население птиц аула Терезе (1030-1050 м н.у.м.). </w:t>
      </w:r>
      <w:r>
        <w:rPr>
          <w:sz w:val="28"/>
          <w:szCs w:val="28"/>
        </w:rPr>
        <w:t>На 8 учетах в различные сезоны года нами зарегистрировано 40 видов птиц. Преобладали дендрофилы (25 видов, 62,5%) и склерофилы (11 видов, 27,5%), меньше было лимнофилов (3 вид, 7,5%) и кампофилов (1 вид, 2,5%). В отличие от орнитофауны населенных пунктов лесной зоны здесь не отмечены многие лесные птицы: средний и малый дятлы, желтобрюхая пеночка, желтоголовый королек, черный дрозд, деряба, длиннохвостая синица, московка, обыкновенный клест, снегирь, лишь изредка в зимний период встречалась сойка. Зато регулярно отмечалась кольчатая горлица, сорока, грач, обычной становится серая славка, изредка встречался в летний период обыкновенный скворец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о характеру пребывания птицы а. Терезе относятся к следующим категориям: гнездящимся – 29 видов (72,5%), кормящимся в гнездовое время – 5 (12,5 %), пролетным – 20 (50,0%), зимующим – 22 (55,0%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тиц а. Терезе по 8 учетам, проведенным в различные сезоны года, колебалась от 620 в декабре до 1243 ос./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в апреле (среднегодовая – 899 ос./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. Доминирующую группу составляли домовый воробей (390 ос./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доля в населении – 43,3%) и грач (106 ос./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11,8%), а в отдельные месяцы сизый голубь, сорока, полевой воробей. В численном отношении преобладали склерофилы со среднегодовой численностью 523,4 ос./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а доля их в населении – 58,2%. Среднегодовая численность дендрофилов равнялась 344,0 ос./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(38,3%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Фауна и население станиц Зеленчукской и Преградной (соответственно 930 и 810 м н.у.м.).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В станице Зеленчукской отмечено на шести учетах 35 видов птиц, в Преградной – 30. В отличие от фауны птиц населенных пунктов лесной зоны здесь, как и в г. Усть-Джегуте и г. Черкесске, отсутствует ряд лесных видов птиц (средний дятел, желтоголовый королек, зарянка, московка, обыкновенный поползень) и ряд горных видов (скальная ласточка, горная трясогузка, корольковый вьюрок). Зато стали встречаться кольчатая горлица, хохлатый жаворонок, сорока, изредка обыкновенный скворец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Численность птиц в ст. Преградной колебалась в пределах 813-1281 ос./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средняя численность по шести учетам составила 1119 ос./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 в ст. Зеленчукской – 436-1188 ос./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а средняя численность – 911 ос./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ст. Преградной доминирующим видом был только домовый воробей (68,6%) со средней численностью 767 ос./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а в отдельные месяцы полевой воробей (8,4-27,8%) и сизый голубь (12,1%). В ст. Зеленчукской в группу доминантов входили домовый воробей (505 ос./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55,5%) и сизый голубь (96 ос./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10,5%), а в зимние месяцы и полевой воробе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численном отношении в населении птиц ст. Преградной и Зеленчукской преобладали склерофилы (соответственно 926,7 ос./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82,8%, и 698,6 ос./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76,7%.). Дендрофилы имели среднюю численность 165,3 ос./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(14,8%) в ст. Преградной и 198,7 ос./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(21,8%) в ст. Зеленчукско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Фауна и население птиц пос. Медногорского (870-880 м н.у.м.). </w:t>
      </w:r>
      <w:r>
        <w:rPr>
          <w:sz w:val="28"/>
          <w:szCs w:val="28"/>
        </w:rPr>
        <w:t>На шести учетах в осенне-зимний и летний периоды в пос. Медногорском зарегистрирован 31 вид птиц. Преобладали дендрофилы (24 вида, или 77,4%), склерофилы составляли 19,4% (6 видов). Гнездящихся отмечено 19 вид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тиц колебалась от 426 ос./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до 1432 ос./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Средняя численность составила 987 ос./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Доминирующими видами являлись домовый воробей (459 ос./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46,5%) и сизый голубь (114 ос./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11,6%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численном отношении преобладали склерофилы (675,6 ос./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а доля в населении – 68,5%). Среднегодовая численность дендрофилов равнялась 266,2 ос./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(27,0%), лимнофилов – 45,0 ос./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(4,5%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Фаунистический, экологический и зоогеогафический анализ населения птиц городов, сел и поселков Карачаево – Черкесской республики. </w:t>
      </w:r>
      <w:r>
        <w:rPr>
          <w:sz w:val="28"/>
          <w:szCs w:val="28"/>
        </w:rPr>
        <w:t>На территории населенных пунктов Карачаево-Черкесии зарегистрировано 125 видов птиц, что составляет 45,8% видов, приведенных А.А. Караваевым и А.Б. Хубиевым (2007) для Карачаево-Черкесской республики. Меньше всего птиц было зарегистрировано на высокогорных станциях на склоне хр. Мусса-Ачитара (всего 30 видов, на учетах – 16). Бедность видового состава определялась здесь, прежде всего, суровыми климатическими условиями и малой площадью, занимаемой станциями, отсутствием древесной растительности. В населенных пунктах, расположенных в лесном поясе (пос. Домбай, г. Теберде, г. Карачаевске) видовое разнообразие птиц оказалось в несколько раз выше, чем на высокогорных станциях (рис. 1). В лесостепной и степной зонах в городах Усть-Джегуте и Черкесске видовое разнообразие заметно снижается. Это снижение особенно характерно для застроенной части населенных пункт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характеру пребывания наиболее многочисленной группой были пролетные птицы (76 видов – 60,8%), несколько меньше отмечено гнездящихся – 61 вид (48,8%), еще меньше зимующих видов – 59 (47,2%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ьшее количество гнездящихся птиц отмечено в населенных пунктах зоны смешанных и широколиственных лесов: в г. Теберде – 45 видов, в г. Карачаевске – 38 (табл. 4). Наименьшее их количество было на высокогорных станциях, что связано с суровыми климатическими условиями. Но уже в пос. Домбай число гнездящихся птиц достигает 18 видов. В населенных пунктах лесостепного и степного пояса состав гнездящихся птиц заметно беднее по сравнению фауной городов лесной зоны. Основная причина – их оторванность от больших лесных массив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361180" cy="32035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10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1180" cy="320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ис. 1. Видовое разнообразие птиц в населенных пунктах Карачаево-Черкесии: 1 – количество видов, зарегистрированных за все время работ, 2 – количество видов, отмеченных на учетах в застроенных районах и в парках, 3 – количество видов, отмеченных на учетах в застроенных районах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suppressAutoHyphens w:val="true"/>
        <w:spacing w:lineRule="auto" w:line="360"/>
        <w:jc w:val="center"/>
        <w:rPr/>
      </w:pPr>
      <w:r>
        <w:rPr/>
        <w:t>Структура орнитофауны населенных пунктов Карачаево-Черкесии по характеру пребывания</w:t>
      </w:r>
    </w:p>
    <w:tbl>
      <w:tblPr>
        <w:tblW w:w="76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94"/>
        <w:gridCol w:w="794"/>
        <w:gridCol w:w="794"/>
        <w:gridCol w:w="794"/>
        <w:gridCol w:w="794"/>
        <w:gridCol w:w="870"/>
      </w:tblGrid>
      <w:tr>
        <w:trPr>
          <w:trHeight w:val="173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селенные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ункты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нездящиес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Летующие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олетные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Зимующие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Залетны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Всего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Высокогорные станци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3,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3,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%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с. Домбай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3,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,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1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3,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2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8,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,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7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%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. Теберд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5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1,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,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5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2,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0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5,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8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%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. Карачаевск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8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1,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7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,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6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0,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1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5,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,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2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%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. Усть-Джегут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7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5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6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0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2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3,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0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%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. Черкесск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4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0,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2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2,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8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6,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7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%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оличество зимующих птиц возрастало по мере убывания высоты над уровнем моря до г. Карачаевска, где зарегистрировано наибольшее их количество (табл. 4). Такое распределение птиц объясняется разными климатическими условиями. В городах лесостепной и степной зоны (г. Усть-Джегута, г. Черкесск) количество птиц в зимний сезон заметно меньше, чем в населенных пунктах пояса смешанных и лиственных лесо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географо-генетическом отношении, исходя из классификации Б.К. Штегмана (1938), фауна населенных пунктов Карачаево-Черкесии представлена 7 типами фаун (табл. 5). Значительная часть птиц, отмеченных в населенных пунктах, являются широкораспространенными видами. Преобладали же представители Европейского типа фауны. Среди гнездящихся птиц отсутствовали представители Тибетской и Арктической типов фаун, уменьшилась доля Средиземноморских и Сибирских видов. Зато возросла доля представителей Европейского типа фауны до 49,2% (30 видов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Преобладающей экологической группировкой орнитофауны изучаемых биотопов были дендрофилы. Они преобладали среди гнездящихся, пролетных, зимующих и летующих птиц в различных населенных пунктах Карачаево-Черкесии (табл. 6). Наименьшее разнообразие птиц в орнитофауне населенных пунктов наблюдалось среди кампофилов (13 видов, или 10,4%) и лимнофилов (10 видов, или 8,0%).</w:t>
      </w:r>
    </w:p>
    <w:p>
      <w:pPr>
        <w:pStyle w:val="Normal"/>
        <w:suppressAutoHyphens w:val="true"/>
        <w:spacing w:lineRule="auto" w:line="360"/>
        <w:ind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5</w:t>
      </w:r>
    </w:p>
    <w:p>
      <w:pPr>
        <w:pStyle w:val="Normal"/>
        <w:suppressAutoHyphens w:val="true"/>
        <w:spacing w:lineRule="auto" w:line="360"/>
        <w:jc w:val="center"/>
        <w:rPr/>
      </w:pPr>
      <w:r>
        <w:rPr/>
        <w:t>Распределение орнитофауны населенных пунктов Карачаево-Черкесии по типам фауны</w:t>
      </w:r>
    </w:p>
    <w:tbl>
      <w:tblPr>
        <w:tblW w:w="89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794"/>
        <w:gridCol w:w="794"/>
        <w:gridCol w:w="794"/>
        <w:gridCol w:w="794"/>
        <w:gridCol w:w="794"/>
        <w:gridCol w:w="661"/>
        <w:gridCol w:w="927"/>
        <w:gridCol w:w="794"/>
        <w:gridCol w:w="850"/>
      </w:tblGrid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Характер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ебывани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р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Е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р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р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иб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он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иб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сего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нездящиес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1,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9,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,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,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1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%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Летующие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,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,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%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олетные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6,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9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1,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,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,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6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%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Зимующие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,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2,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,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,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,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9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%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Залетные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0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,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%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сего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5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8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2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1,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,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,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,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5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%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чание: Тр – Транспалеаркты, Е – Европейский тип фауны, Ср – Средиземноморский, Ар – Арктический, Сиб – Сибирский, Мон – Монгольский, Тиб – Тибетский, К – Китайск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6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ологическая структура орнитофауны населенных пунктов Карачаево-Черкесии</w:t>
      </w:r>
    </w:p>
    <w:tbl>
      <w:tblPr>
        <w:tblW w:w="83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5"/>
        <w:gridCol w:w="1247"/>
        <w:gridCol w:w="1247"/>
        <w:gridCol w:w="1247"/>
        <w:gridCol w:w="1247"/>
        <w:gridCol w:w="1247"/>
      </w:tblGrid>
      <w:tr>
        <w:trPr/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Группы по характеру пребывания</w:t>
            </w:r>
          </w:p>
        </w:tc>
        <w:tc>
          <w:tcPr>
            <w:tcW w:w="6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Экологические группировки</w:t>
            </w:r>
          </w:p>
        </w:tc>
      </w:tr>
      <w:tr>
        <w:trPr/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ендроф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клероф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ампоф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Лимноф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сего</w:t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нездящиеся,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%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3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0,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2,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1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%</w:t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Летующие,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%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%</w:t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олетные,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%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6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0,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,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,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,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6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%</w:t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Зимующие,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%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1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9,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7,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9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%</w:t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Залетные,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%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%</w:t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сего,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%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4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9,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8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2,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,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5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%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тиц в населенных пунктах Карачаево-Черкесии с понижением высоты их расположения возрастала. Эта тенденция прослеживается до высоты, примерно, 800 м над у. м. Наименьшая среднегодовая численность птиц наблюдалась в пос. Домбай – 577 ос./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(рис. 2). Так, в г. Теберде в районе с частной застройкой среднегодовая численность уже равнялась 707 ос./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а в г. Карачаевске в районе с частной и многоэтажной застройкой – 885 и 917 ос./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Еще выше среднегодовая численность оказалась в г Усть-Джегуте – 1066 ос./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На уровне 900-1100 ос./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среднегодовая численность была и в других населенных пунктах, расположенных в лесостепной и степной зонах Карачаево-Черкесии (рис. 2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кологическом отношении структура населения птиц отличалась от структуры орнитофауны. В населении парков преобладали безусловно дендрофилы (88,3-96,9% от общей численности птиц). В застроенной части населенных пунктов дендрофилы преобладали в населении птиц только в пос. Домбай и г. Теберде.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266690" cy="320929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20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ис. 2. Среднегодовая численность птиц в застройках различных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селенных пунктов Карачаево-Черкес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же населенных пунктах в застроенных районах господствовали склерофилы, на долю которых приходилось от 58,2% до 82,8%. При этом с уменьшением высоты над у. м. до 800-900 м доля склерофилов в общем возрастал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амым многочисленным видом во всех населенных пунктах был домовый воробей. В доминирующую группу во многих населенных пунктах входили также сизый голубь (г. Карачаевск, многоэтажная застройка; г. Усть-Джегута; г. Черкесск, многоэтажная застройка; ст. Зеленчукская; пос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дногорский), синица-московка в населенных пунктах лесной зоны (пос. Домбай; г. Теберда, санаторно-парковая зона; г. Карачаевск, парк), зяблик (пос. Домбай, г. Карачаевск, парк), реже другие виды. На долю многочисленных птиц населенных пунктов – домового воробья, сизого голубя, зяблика, большой синицы – приходилось в застроенных районах от 46% в пос. Домбай до 85% в г. Черкесске. Причем, с понижением высоты над уровнем моря их доля возрастала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Глава 5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ЗМЕНЕНИЯ В ФАУНЕ И НАСЕЛЕНИИ ПТИЦ ГОРОДОВ, СЕЛ И ПОСЕЛКОВ КАРАЧАЕВО-ЧЕРКЕССКОЙ РЕСПУБЛИК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воения птицами поселений человека имеет многовековую историю. Этот процесс продолжается и в настоящее время (Ильичев и др., 1982; Белик, Хохлов, 1989; Константинов, 1991 и др.). Здесь мы рассмотрим лишь некоторые изменения и тенденции, происходящие в настоящее время в населении птиц городов и сел Карачаево-Черкес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можно наблюдать начальные этапы синантропизации среди </w:t>
      </w:r>
      <w:r>
        <w:rPr>
          <w:b/>
          <w:sz w:val="28"/>
          <w:szCs w:val="28"/>
        </w:rPr>
        <w:t>птиц-некрофагов</w:t>
      </w:r>
      <w:r>
        <w:rPr>
          <w:sz w:val="28"/>
          <w:szCs w:val="28"/>
        </w:rPr>
        <w:t xml:space="preserve"> – стервятника, бородача и белоголового сипа. Птицы в поисках пищи регулярно начали залетать на территорию населенных пунктов. Этот процесс обусловлен изменением их кормовой базы – произошло снижение численности диких животных (особенно в настоящее время) и поэтому погибшие домашние животные стали основным пищевым ресурсом хищников-некрофагов. Дефицит пищевых ресурсов приводит не только к снижению численности, но и к ускорению их синантропиза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обный процесс, связанный с изменением кормовых объектов, происходит также с </w:t>
      </w:r>
      <w:r>
        <w:rPr>
          <w:b/>
          <w:sz w:val="28"/>
          <w:szCs w:val="28"/>
        </w:rPr>
        <w:t>тетеревятником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перепелятником</w:t>
      </w:r>
      <w:r>
        <w:rPr>
          <w:sz w:val="28"/>
          <w:szCs w:val="28"/>
        </w:rPr>
        <w:t xml:space="preserve">. Тетеревятник регулярно стал встречаться в населенных пунктах Карачаево-Черкесии, по-видимому, лишь с 80-х годов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 (Витович, 1985, 1989). Этому способствовало увеличение численности сизого голубя – основного объекта в его диете в настоящее время. Например, в г. Карачаевске по нашим данным (Караваев и др., 2009) в рационе тетеревятника этот вид составляет 68,8%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77). Перепелятник также нашел в населенных пунктах богатую кормовую нишу и успешно осваивает е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е в населенных пунктах Карачаево-Черкесии практически отсутствовали </w:t>
      </w:r>
      <w:r>
        <w:rPr>
          <w:b/>
          <w:sz w:val="28"/>
          <w:szCs w:val="28"/>
        </w:rPr>
        <w:t>сизые голуби</w:t>
      </w:r>
      <w:r>
        <w:rPr>
          <w:sz w:val="28"/>
          <w:szCs w:val="28"/>
        </w:rPr>
        <w:t>. По свидетельству Н.Я. Динника (1886) сизый голубь обитал преимущественно на скалах. В 50-х годах прошлого века он еще полностью отсутствовал в станицах и только изредка поселялся в г. Черкесске и г. Карачаевске (Витович, Поливанов, 1984). Однако в дальнейшем, особенно при строительстве многоэтажных зданий, голуби быстро стали заселять города, поселяясь на чердаках школ, дворцов культуры и жилых зданий. В 1979 г. появился в г. Теберде, а затем в пос. Домбай (Витович, Поливанов, 1984). Быстрому расселению сизого голубя в 50-60-х годах в населенных пунктах Карачаево-Черкесии, по-видимому, способствовала мода на разведение этих птиц человеком. Улетающие из голубятен на свободу птицы образовывали смешанные популяции с дикими голубями, которые быстро приспосабливались к жизни в населенных пунктах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Кольчатая горлица</w:t>
      </w:r>
      <w:r>
        <w:rPr>
          <w:sz w:val="28"/>
          <w:szCs w:val="28"/>
        </w:rPr>
        <w:t xml:space="preserve"> в середине 80-х годов появилась во многих станицах Карачаево-Черкесской республики (Поливанов и др., 2000). Примерно, в 1983-1984 гг. ее встречали в г. Черкесске, в 1994 г. – в а. Новом Карачае и в г. Карачаевске (Караваев, 1997). Ее отмечали также в г. Теберде, а. Хурзуке и а. Учкулане. Однако в дальнейшем горлица исчезла в населенных пунктах лесной зоны (г. Карачаевске, г. Теберде, а. Хурзук и а. Учкулан). Причиной исчезновения послужило хищничество сойки и серой вороны, активно вселяющихся в города и села Карачаево-Черкес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еленных пунктах республики сейчас появился еще один вид из отряда Голубеобразных – </w:t>
      </w:r>
      <w:r>
        <w:rPr>
          <w:b/>
          <w:sz w:val="28"/>
          <w:szCs w:val="28"/>
        </w:rPr>
        <w:t>вяхирь</w:t>
      </w:r>
      <w:r>
        <w:rPr>
          <w:sz w:val="28"/>
          <w:szCs w:val="28"/>
        </w:rPr>
        <w:t>. В период послегнездовых кочевок он отмечался летом 2009 г. в парковой зоне «Зеленого острова» в г. Черкесске и одна молодая птица была отмечена 30 октября 2008 г. в парке г. Карачаевска, которая совсем не боялась люде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настоящее время происходит распространение </w:t>
      </w:r>
      <w:r>
        <w:rPr>
          <w:b/>
          <w:sz w:val="28"/>
          <w:szCs w:val="28"/>
        </w:rPr>
        <w:t>ушастой совы</w:t>
      </w:r>
      <w:r>
        <w:rPr>
          <w:sz w:val="28"/>
          <w:szCs w:val="28"/>
        </w:rPr>
        <w:t xml:space="preserve"> в населенные пункты южной части республики. Ее гнездование в последние годы отмечено в скверах и парках г. Черкесска и г. Карачаевска. Для гнездования совы стали использовать старые гнезда грачей и серых воро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Зеленый дятел</w:t>
      </w:r>
      <w:r>
        <w:rPr>
          <w:sz w:val="28"/>
          <w:szCs w:val="28"/>
        </w:rPr>
        <w:t xml:space="preserve"> еще 10 лет назад встречался в населенных пунктах Карачаево-Черкесии крайне редко. С 2005 года в парке г. Карачаевска появилась пара, которая не боялась людей. В апреле 2006 г. она благополучно вывела птенцов. Еще раньше (примерно, в конце 90-х годов) зеленый дятел стал гнездиться в парковой зоне «Зеленого острова» г. Черкесска. Проникновение синантропной популяции зеленого дятла происходило, вероятно, со стороны Кавказских Минеральных Вод, где уже в 80-х годах этот вид адаптировался к паркам курортных городов. Синантропные зеленые дятлы нами встречались также в г. Усть-Джегуте и пос. Кавказск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появлением многоэтажной застройки в населенные пункты лесного пояса стали вселяться </w:t>
      </w:r>
      <w:r>
        <w:rPr>
          <w:b/>
          <w:sz w:val="28"/>
          <w:szCs w:val="28"/>
        </w:rPr>
        <w:t>скалистые ласточки</w:t>
      </w:r>
      <w:r>
        <w:rPr>
          <w:sz w:val="28"/>
          <w:szCs w:val="28"/>
        </w:rPr>
        <w:t xml:space="preserve">. Первые пары, по-видимому, еще в начале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 стали гнездиться в заброшенных церквях, в монастырских зданиях и под мостами через реку Теберду в г. Карачаевске. Сейчас отдельные пары гнездятся в г. Карачаевске на балконах многоэтажных зданий, в недостроенных или заброшенных домах, в заброшенных зданиях рудника Эльбрусского, на высокогорной станции канатной дороги на хр. Мусса-Ачитара на высоте 2270 м над у. 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Деревенская ласточка </w:t>
      </w:r>
      <w:r>
        <w:rPr>
          <w:sz w:val="28"/>
          <w:szCs w:val="28"/>
        </w:rPr>
        <w:t xml:space="preserve">стала распространяться в населенных пунктах Карачаево-Черкесии, по-видимому, только в середин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, в образованных казаками станицах. Почти до конца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 численность вида оставалась довольно высокой, что связано с наличием большого количества скотоводческих ферм и большого количества скота на сельских подворьях. Однако резкое сокращение скота, особенно в начале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ека, привело к снижению численности деревенской ласточки, о чем свидетельствуют многие жители Карачаево-Черкесии (Казиев, 2008). Тоже произошло и в населенных пунктах Ставропольского края (Акопова и др., 2000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ронок</w:t>
      </w:r>
      <w:r>
        <w:rPr>
          <w:sz w:val="28"/>
          <w:szCs w:val="28"/>
        </w:rPr>
        <w:t xml:space="preserve"> относится к «вобранным» видам. Его большие колонии известны, например, на обрывах Скалистого хребта (Караваев, 2000; Поливанов и др., 2000). Вид получил возможность гнездиться в населенных пунктах лишь с появлением зданий, высокие стены которых сделаны из камня. В ст. Баталпашинской он возможно появился только в начале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, но стал многочисленным в г. Черкесске, как и в станицах Зеленчукской, Преградной, в г. Карачаевске только во второй половине 20 века, когда были построены многоэтажные зда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ыкновенный скворец</w:t>
      </w:r>
      <w:r>
        <w:rPr>
          <w:sz w:val="28"/>
          <w:szCs w:val="28"/>
        </w:rPr>
        <w:t xml:space="preserve">, можно предположить, появился в населенных пунктах Карачаево-Черкесии лишь в середин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 в казачьих станицах. В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е он полностью заселил северные районы республики, чему способствовала активная программа по привлечению полезных птиц, проводимая во всех школах страны. В период перестройки эта программа была свернута и обыкновенный скворец стал редким (Казиев, 2008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ьших успехов в освоении населенных пунктов в настоящее время добились птицы семейства Врановых. </w:t>
      </w:r>
      <w:r>
        <w:rPr>
          <w:b/>
          <w:sz w:val="28"/>
          <w:szCs w:val="28"/>
        </w:rPr>
        <w:t>Кавказская сойка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  <w:lang w:val="en-US"/>
        </w:rPr>
        <w:t>Garrulus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glandarius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krynicki</w:t>
      </w:r>
      <w:r>
        <w:rPr>
          <w:sz w:val="28"/>
          <w:szCs w:val="28"/>
        </w:rPr>
        <w:t>) за последние 30 лет полностью адаптировалась к жизни в населенных пунктах: перестала бояться человека, гнездится в парках и на придорожных деревьях с интенсивным автомобильным движением и пешеходами, использует обширные пищевые ресурсы, в том числе и продукты, используемые человеком, а также пищевые отход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первые в Карачаево-Черкесии в 2008 г. был отмечена инвазия </w:t>
      </w:r>
      <w:r>
        <w:rPr>
          <w:b/>
          <w:sz w:val="28"/>
          <w:szCs w:val="28"/>
        </w:rPr>
        <w:t>кедровки</w:t>
      </w:r>
      <w:r>
        <w:rPr>
          <w:sz w:val="28"/>
          <w:szCs w:val="28"/>
        </w:rPr>
        <w:t>, которая появилась в октябре и была обычна в осенний период во многих населенных пунктах республики (Караваев и др., 2009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Альпийская галка и клушица</w:t>
      </w:r>
      <w:r>
        <w:rPr>
          <w:sz w:val="28"/>
          <w:szCs w:val="28"/>
        </w:rPr>
        <w:t xml:space="preserve"> легко адаптируются к отдельным факторам антропогенного характера, например, они быстро привыкают к присутствию человека, могут легко переходить к питанию пищевыми отбросами на помойках в зимнее время у высокогорных туристских комплексов (Липкович, 1989; наши наблюдения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Грач</w:t>
      </w:r>
      <w:r>
        <w:rPr>
          <w:sz w:val="28"/>
          <w:szCs w:val="28"/>
        </w:rPr>
        <w:t xml:space="preserve"> в своем распространении связан экологически с земледельческими районами. Поэтому в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е в Карачаево-Черкесии он мог обитать только в самых северных ее районах. По свидетельству Н.Я. Динника (1886) во второй половин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 он встречался на Кавказе на равнинных территориях и отсутствовал в предгорьях уже на высотах 600-900 м над у. м. В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е грач распространился по всем северным районам Карачаево-Черкесии и его южная граница ареала протянулась от а. Джага и а. Учкекен до ст. Кардоникской. Таким образом, колонии грачей сейчас известны до высоты 1100 м над у. м. (Казиев, 2005; Караваев и др., 2007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ерая ворона </w:t>
      </w:r>
      <w:r>
        <w:rPr>
          <w:sz w:val="28"/>
          <w:szCs w:val="28"/>
        </w:rPr>
        <w:t>в настоящее время активно вселяется в городскую среду. Если 10-15 лет назад серые вороны гнездились, как правило, за пределами населенных пунктов, то в настоящее время большая часть популяции серых ворон уже гнездится внутри них (Казиев, 2005, 2008). Среднегодовая численность серой вороны по г. Карачаевску за последние 10 лет увеличилась в 12 раз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арактерным гнездящимся видом для многих населенных пунктов Карачаево-Черкесии стал </w:t>
      </w:r>
      <w:r>
        <w:rPr>
          <w:b/>
          <w:sz w:val="28"/>
          <w:szCs w:val="28"/>
        </w:rPr>
        <w:t>черный дрозд</w:t>
      </w:r>
      <w:r>
        <w:rPr>
          <w:sz w:val="28"/>
          <w:szCs w:val="28"/>
        </w:rPr>
        <w:t xml:space="preserve">. Синантропизация этого вида произошла, по-видимому, только в 70-80 гг.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ым многочисленным синантропным видом населенных пунктов Карачаево-Черкесии является </w:t>
      </w:r>
      <w:r>
        <w:rPr>
          <w:b/>
          <w:sz w:val="28"/>
          <w:szCs w:val="28"/>
        </w:rPr>
        <w:t>домовый воробей</w:t>
      </w:r>
      <w:r>
        <w:rPr>
          <w:sz w:val="28"/>
          <w:szCs w:val="28"/>
        </w:rPr>
        <w:t>. Этот вид имеет самые прочные связи со всевозможными поселениями человека и заселяет их одним из первых. В настоящее время воробьи стали гнездится даже на территории туристских комплексов на высоте 2270 м над у. м. В г. Карачаевске численность домового воробья за последние 10 лет в районе с многоэтажной застройкой выросла более чем в 3 раза. Однако в дальнейшем вероятно снижение его числен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1. Орнитофауна населенных пунктов Карачаево-Черкесии включает 125 видов птиц (45,8% от всей орнитофауны республики), относящихся к 13 отрядам и 36 семействам. Преобладают птицы из отрядов Воробьинообразных (65,6%) и Соколообразных (14,4%). Меньше всего видов зарегистрировано на высокогорных станциях (30). В населенных пунктах лесного пояса (пос. Домбай, г. Теберде, г. Карачаевске) видовое разнообразие в несколько раз выше (соответственно 77, 88 и 92 вида). В лесостепной и степной зонах в гг. Усть-Джегуте и Черкесске оно заметно снижается (60 и 67 видов)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2. По характеру пребывания наиболее многочисленны пролетные птицы – 76 видов (60,8%), гнездящиеся – 61 (48,8%), зимующие – 59 (47,2%). Наибольшее число гнездящихся птиц отмечено в населенных пунктах зоны смешанных и широколиственных лесов и имеющих на своей территории лесопарковые зоны: в г. Теберде – 45, а в г. Карачаевске – 38. В населенных пунктах лесостепного и степного пояса их состав беднее: в г. Усть-Джегуте – 27 видов, в г. Черкесске – 34. Наименьшее количество птиц (всего 3 вида) гнездилось на высокогорных станциях. Количество зимующих птиц возрастало по мере убывания высоты над уровнем моря до г. Карачаевска (пос. Домбай – 22 вида, г. Теберда – 40, г. Карачаевск - 51), в городах лесостепной и степной зоны (г. Усть-Джегута, г. Черкесск) их количество было заметно меньше (соответственно 32 и 38 видов)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 экологическом отношении в орнитофауне населенных пунктов Карачаево-Черкесии преобладали дендрофилы (74 вида – 59,2%), а среди гнездящихся птиц – 70,0% (42 вида). Они доминировали во всех населенных пунктах, за исключением высокогорных станций. Второе место занимала группа склерофилов, (28 видов, 22,4%), а среди гнездящихся – 23,3% (14 видов), среди пролетных – 15,8% (12 видов). Кампофилы были представлены 13 видами (10,4%), лимнофилы – 10 (8,0%)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В зоогеографическом отношении преобладали представители Европейского типа фауны (52 вида, 41,6%) и широкораспространенные виды (35 видов, 28%), птиц Средиземноморского типа было 12 видов (9,6%), Сибирского – 9 (7,2%), Монгольского – 7 (5,6%), Тибетского – 4 (3,2%), Арктического и Китайского – по 3 вида (по 2,4%). Среди гнездящихся птиц отсутствовали представители Тибетской и Арктической типов фаун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В населении птиц городов и сел Карачаево-Черкесии наименьшая среднегодовая численность наблюдалась в пос. Домбай – 577 ос./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С понижением высоты до 800 м над у. м. среднегодовая численность птиц возрастает: в г. Теберде – 707 ос./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в г. Карачаевске – 885 и 917 ос./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в г Усть-Джегуте – 1066 ос./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На уровне 900-1100 ос./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среднегодовая численность была и в других населенных пунктах, расположенных в лесостепной и степной зонах Карачаево-Черкесии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В экологическом отношении структура населения птиц отличалась от структуры орнитофауны. В населении парков преобладали дендрофилы (88,3-96,9% от общей численности птиц). В застроенной части населенных пунктов дендрофилы преобладали только в пос. Домбай и г. Теберде (58,1% и 48,6%). В остальных же населенных пунктах в застроенных районах господствовали склерофилы (от 58,2% до 82,8%). При этом с уменьшением высоты их доля возрастала. Самым многочисленным во всех населенных пунктах был домовый воробей. В доминирующую группу входили также сизый голубь, московка, зяблик, реже другие виды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Основные изменения и тенденции в развитии орнитофауны и населения птиц Карачаево-Черкесии сводятся к следующим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росли связи с населенными пунктами в биологии ряда хищных птиц: тетеревятника, перепелятника, бородача, стервятника, белоголового сипа. Их синантропизация в дальнейшем будет только усиливатьс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ошло заселение населенных пунктов сизым голубем, кольчатой горлицей, ушастой совой, зеленым дятлом, скалистой ласточкой, воронком, сойкой, сорокой, галкой, серой вороной, черным дроздо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ч расширил гнездовой ареал в среднегорье до высоты 1100 м над у. 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первые отмечена в Карачаево-Черкесии инвазия кедровк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 последние 20 лет произошло резкое сокращение численности обыкновенного скворца, уменьшилась численность деревенской ласточк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. Карачаевске за последние 10 лет в районе многоэтажной застройки увеличилась в 3 раза численность домового воробья. Однако в дальнейшем его численность в населенных пунктах, по-видимому, будет только снижатьс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писок работ, опубликованных по теме диссертации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sz w:val="28"/>
          <w:szCs w:val="28"/>
        </w:rPr>
        <w:t>Казиев У.З. Распространение врановых в Карачаево-Черкесии // Молодежь, наука, образование / Матер. республиканской научной сессии студентов. – Карачаевск: КЧГУ, 2005. – С. 97-98. (0,1 п. л.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араваев А.А., Казиев У.З., Хубиев А.Б. Ночевка грачей в городе Черкесске // Проблемы развития биологии и экологии на Северном Кавказе. Материалы 50-й науч. конф. «Университетская наука – региону». – Ставрополь: Изд-во СГУ, 2005. – С. 147-149. (0,13 п.л., авторский вклад – 30%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Хохлов А.Н., Ильюх М.П., Казиев У.З. Редкие наземные позвоночные животные Ставропольского края. 2005. (13 п.л., авторский вклад – 10%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sz w:val="28"/>
          <w:szCs w:val="28"/>
        </w:rPr>
        <w:t>Караваев А.А., Хубиев А.Б., Казиев У.З. Новые виды птиц фауны Карачаево-Черкесии и Тебердинского заповедника // Фауна Ставрополья. – Ставрополь: СГУ, 2007. – Вып. 14. – С. 72-73. (0,1 п.л., авторский вклад – 30%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араваев А.А., Хубиев А.Б., Казиев У.З. Распространение грача в Карачаево-Черкесии //Эклогия врановых в естественных и антропогенных ландшафтах. Мат-лы VIII Междуародной конференции по врановым птицам. М.- Ставрополь, 2007. - С.65-67. (0,15 п.л., авторский вклад – 30%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араваев А.А., Казиев У.З. Заметки по биологии вьюрка в Карачаево-Черкесии // Кавказский орнитологический вестник. – Ставрополь: Ставропольское отд. СОПР, 2007. – Вып. 19. – С. 73-77. (0,25 п.л., авторский вклад – 50%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араваев А.А., Хубиев А.Б., Казиев У.З. Зимнее население птиц высокогорных поселений человека в Карачаево-Черкесии (Северный Кавказ) // Проблемы развития биологии и экологии на Северном Кавказе: Материалы 52 науч. конф. «Университетская наука - региону». – Ставрополь: СГУ, 2007. – С. 81-87. (0,38 п.л., авторский вклад – 30%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autoSpaceDE w:val="false"/>
        <w:spacing w:lineRule="auto" w:line="360"/>
        <w:ind w:left="0" w:hanging="0"/>
        <w:jc w:val="both"/>
        <w:rPr/>
      </w:pPr>
      <w:r>
        <w:rPr>
          <w:sz w:val="28"/>
          <w:szCs w:val="28"/>
        </w:rPr>
        <w:t>Казиев У.З. Распространение основных видов синантропных птиц в различных ландшафтных зонах Карачаево-Черкесии // Юг России: экология, развитие. – 2008, № 3. – С. 87-93. (0,6 п.л.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араваев А.А., Казиев У.З. Динамика численности птиц на свалке бытовых отходов г. Карачаевска // Проблемы развития биологии и экологии на Северном Кавказе. Материалы 53 научной конф. «Университетская наука – региону». – Ставрополь: СГУ, 2008. – С. 94-102. (0,43 п.л., авторский вклад – 50%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араваев А.А., Казиев У.З. Птицы парка г. Карачаевска // Кавказский орнитологический вестник. – Ставрополь: Ствроп. отдел. СОПР, 2008. – Вып. 20. – С. 98-108. (0,62 п.л., авторский вклад – 50%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араваев А.А., Хубиев А.Б., Казиев У.З. Изменения фауны и населения птиц Карачаево-Черкесской Республики // Известия высших учебных заведений: Северо-Кавказский регион. Естественные науки. – Ростов-на-Дону, 2009, вып. 2. – С.86-89. (0,37 п.л., авторский вклад – 30%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араваев А.А., Казиев У.З. Население птиц жилой застройки города Карачаевска // Кавказский орнитологический вестник. – Ставрополь: Ставрополское отделение СОПР, 2009 г. – Вып. 21. – С. 152-165. (0,84 п.л., авторский вклад – 50%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араваев А.А., Витович О.А., Хубиев А.Б., Казиев У.З. Об инвазии кедровки в Карачаево-Черкесию в 2008 г. (Северный Кавказ) // Кавказский орнитологический вестник. – Ставрополь: Ставрополское отделение СОПР, 2009 г. – Вып. 21. С. 148-151. (0,22 п.л., авторский вклад – 25%)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31"/>
        <w:tabs>
          <w:tab w:val="clear" w:pos="708"/>
          <w:tab w:val="left" w:pos="3544" w:leader="none"/>
        </w:tabs>
        <w:suppressAutoHyphens w:val="true"/>
        <w:spacing w:lineRule="auto" w:line="360"/>
        <w:ind w:left="0" w:hanging="0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9144000</wp:posOffset>
                </wp:positionV>
                <wp:extent cx="685800" cy="2286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07pt;margin-top:720pt;width:53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Подписано в печать 14.10.09. Формат 60х84 1/16.</w:t>
      </w:r>
    </w:p>
    <w:p>
      <w:pPr>
        <w:pStyle w:val="31"/>
        <w:tabs>
          <w:tab w:val="clear" w:pos="708"/>
          <w:tab w:val="left" w:pos="3544" w:leader="none"/>
        </w:tabs>
        <w:suppressAutoHyphens w:val="true"/>
        <w:spacing w:lineRule="auto" w:line="360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ечать офсетная. Усл. п. л. 1,2. Тираж 100 экз.</w:t>
      </w:r>
    </w:p>
    <w:p>
      <w:pPr>
        <w:pStyle w:val="31"/>
        <w:tabs>
          <w:tab w:val="clear" w:pos="708"/>
          <w:tab w:val="left" w:pos="3544" w:leader="none"/>
        </w:tabs>
        <w:suppressAutoHyphens w:val="true"/>
        <w:spacing w:lineRule="auto" w:line="360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08"/>
          <w:tab w:val="left" w:pos="3544" w:leader="none"/>
        </w:tabs>
        <w:suppressAutoHyphens w:val="true"/>
        <w:spacing w:lineRule="auto" w:line="360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ипография ИПЭ РД, г. Махачкала, Дахадаева, 21.</w:t>
      </w:r>
    </w:p>
    <w:p>
      <w:pPr>
        <w:pStyle w:val="31"/>
        <w:tabs>
          <w:tab w:val="clear" w:pos="708"/>
          <w:tab w:val="left" w:pos="3544" w:leader="none"/>
        </w:tabs>
        <w:suppressAutoHyphens w:val="true"/>
        <w:spacing w:lineRule="auto" w:line="360"/>
        <w:ind w:left="0" w:firstLine="709"/>
        <w:jc w:val="center"/>
        <w:rPr/>
      </w:pPr>
      <w:r>
        <w:rPr>
          <w:sz w:val="28"/>
          <w:szCs w:val="28"/>
        </w:rPr>
        <w:t>тел. 8-988-2</w:t>
      </w:r>
      <w:r>
        <w:rPr>
          <w:sz w:val="28"/>
          <w:szCs w:val="28"/>
          <w:lang w:val="en-US"/>
        </w:rPr>
        <w:t>23-22-64</w:t>
      </w:r>
      <w:r>
        <w:rPr>
          <w:sz w:val="28"/>
          <w:szCs w:val="28"/>
        </w:rPr>
        <w:t>, 8-903-477-55-64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4"/>
        </w:tabs>
        <w:ind w:left="1774" w:hanging="1065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FontStyle534">
    <w:name w:val="Font Style534"/>
    <w:qFormat/>
    <w:rPr>
      <w:rFonts w:ascii="Times New Roman" w:hAnsi="Times New Roman" w:cs="Times New Roman"/>
      <w:spacing w:val="-20"/>
      <w:sz w:val="30"/>
      <w:szCs w:val="30"/>
    </w:rPr>
  </w:style>
  <w:style w:type="character" w:styleId="FontStyle540">
    <w:name w:val="Font Style540"/>
    <w:qFormat/>
    <w:rPr>
      <w:rFonts w:ascii="Times New Roman" w:hAnsi="Times New Roman" w:cs="Times New Roman"/>
      <w:b/>
      <w:bCs/>
      <w:spacing w:val="-10"/>
      <w:sz w:val="26"/>
      <w:szCs w:val="26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FontStyle552">
    <w:name w:val="Font Style552"/>
    <w:qFormat/>
    <w:rPr>
      <w:rFonts w:ascii="Times New Roman" w:hAnsi="Times New Roman" w:cs="Times New Roman"/>
      <w:b/>
      <w:bCs/>
      <w:spacing w:val="-20"/>
      <w:sz w:val="32"/>
      <w:szCs w:val="32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tLeast" w:line="480"/>
      <w:ind w:firstLine="709"/>
      <w:jc w:val="both"/>
    </w:pPr>
    <w:rPr>
      <w:sz w:val="32"/>
      <w:szCs w:val="20"/>
    </w:rPr>
  </w:style>
  <w:style w:type="paragraph" w:styleId="14">
    <w:name w:val="Обычный + 14"/>
    <w:basedOn w:val="Normal"/>
    <w:qFormat/>
    <w:pPr>
      <w:spacing w:lineRule="auto" w:line="360"/>
      <w:ind w:firstLine="709"/>
      <w:jc w:val="both"/>
    </w:pPr>
    <w:rPr>
      <w:color w:val="000000"/>
      <w:spacing w:val="-2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left="-360" w:hanging="0"/>
      <w:jc w:val="both"/>
    </w:pPr>
    <w:rPr>
      <w:sz w:val="36"/>
      <w:szCs w:val="3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4:42:00Z</dcterms:created>
  <dc:creator>Умар</dc:creator>
  <dc:description/>
  <cp:keywords/>
  <dc:language>en-US</dc:language>
  <cp:lastModifiedBy>SYSTEM</cp:lastModifiedBy>
  <cp:lastPrinted>2009-10-15T14:33:00Z</cp:lastPrinted>
  <dcterms:modified xsi:type="dcterms:W3CDTF">2011-09-07T04:42:00Z</dcterms:modified>
  <cp:revision>2</cp:revision>
  <dc:subject/>
  <dc:title>На правах рукописи</dc:title>
</cp:coreProperties>
</file>