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ОРОНЫ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ОЕННО-МЕДИЦИНСКАЯ АКАДЕМ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КАФЕДРА ВОЕННО-МОРСКОЙ И РАДИАЦИОН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«ОРГАНИЗАЦИЯ УДАЛЕНИЯ ОТХОДОВ В ЛЕЧЕБНО-ПРОФИЛАКТИЧЕСКИХ УЧРЕЖДЕНИЯ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и: курсанты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2 курса 3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7А учебной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авельев Д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Михайлов В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-Петербург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вед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ебования Директивы Начальника ГВМУ МО РФ 2000 г №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ебования СанПиН 2.1.7.728-99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клю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писок использованной литератур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едико-профилактическое дело является ведущей составной частью деятельности всех звеньев медицинской службы армии и флота при взаимодействии её с экологической службой в процессе обеспечения экологической безопасности деятельности ВС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Экологическая безопасность деятельности военно-медицинской службы довольно специфична. С учетом особенностей экологической безопасности деятельность медицинских частей и учреждений можно их классифицировать следующим образо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ЛПУ (военные госпитали, лазареты, поликлиники, санатории и дома отдыха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ЭУ (Центры государственного санитарно-эпидемиологического надзора МО РФ или Центры гигиены и эпидемиологии МЗ РФ, санитарно-эпидемиологические отряды, лаборатории, противочумные и вирусные отделения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учреждения медицинского снабжения (медицинские склады имущества и техники, мастерские ремонта медицинской техники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пециальные военно-медицинские учреждения (судебно-медицинские лаборатории, патологоанатомические отделения, станции переливания крови и тому подобные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енно-учебные заведения (училища, академии, университе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1994 году Россия ратифицировала Базильскую конвенцию о предотвращении трансграничного перемещения опасных отходов, список которых открывается клиническими (госпитальными) отходами. Возрастает опасность неблагоприятного влияния на природу и человека отходов медицинской деятельности. В этой связи имеется обоснование нового эколого-гигиенического направления, которое называют «госпитальная эколог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Госпитальная экология (экология ЛПУ) является составной частью военно-медицинской экологии и преследует своей целью обеспечение экологической безопасности деятельности военных ЛПУ в повседневных и экстремальных условиях работы. Она направлена на минимализацию неблагоприятных последствий деятельности этих медицинских учреждений для природы и общества. Ее объектом является система, включающая человека (больного, персонал), госпитальную и природную среду, а предметом исследования—механизмы и закономерности влияния на природную среду и здоровье человека антропогенных факторов медицин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отличие от госпитальной гигиены, обеспечивающей при строгом выполнении всех гигиенических норм и требований проектированию и эксплуатации ЛПУ, возможное сокращение сроков лечения и исключение случаев перехода острых заболеваний в хронические, госпитальная экология делает акцент на профилактике загрязнения ОС и негативном воздействии на здоровье человека вредных и опасных отходов медицин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2"/>
        </w:rPr>
        <w:t>Требования Директивы Начальника ГВМУ МО РФ 2000 г. №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анная Директива определяет меры по улучшению организации сбора, хранения и удаления отходов в лечебно- профилактических учреждениях (ЛПУ) МО РФ. За организацию и состояние ОС в ЛПУ отвечают начальники этих учреждений. Непосредственно за выполнением мероприятий по охране окружающей среды руководят заместители (помощники) начальников ЛПУ по материально- техническому обеспечению, а в каждом медицинском подразделении – ответственное лицо за сбор отходов. Нештатный эколог окружных (флотских) ЛПУ обязан пройти обучение в специализированном центре по обращению с отходами и получить свидетельство (сертификат) установленного образца на право организации работ по обращению с отходами. Головным учреждением в этой работе является НИИ экологии человека и гигиены окружающей среды Академии медицинских наук РФ (Москва) и Медицинская академия последипломного образования (СПб). Обучение нештатных экологов и других ответственных лиц по гигиене ОС осуществляется за счет средств ЛПУ и СЭУ МО РФ. В небольших ЛПУ обучение проходит руководитель учреждение или его заместитель. В случае отсутствия специализированного центра обучение и выдачу свидетельств установленного образца осуществляет территориальный центр ГСЭН. В каждом медицинском подразделении руководитель (совместно с ответственным специалистом за сбор отходов в данном ЛПУ) из имеющегося персонала назначает лицо, ответственное за сбор отходов, которое осуществляет контроль за обращением с обходами и производит герметизацию одноразовых емкостей (пакетов, баков) непосредственно на местах первичного сбора отходов. Начальниками ЛПУ по согласованию с СЭУ утверждаются инструкции, устанавливающие правила обращения с отходами и персональную ответственность сотрудников, схемы удаления отходов, включающие сведения: о качественном и количественном составе отходов, местах их промежуточного хранения, о финансовых расходах на сбор, транспортирование и удаление отходов специализированными коммунальными предприятиями (2.1.7.728-99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ебования СанПиН 2.1.7.728-9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соответствии с СанПиН 2.1.728-99 «Санитарные правила сбора, хранения, транспортировки и утилизации отходов в ЛПУ» отходы ЛПУ разделяются по степени эколого-эпидемиологической, токсикологической и радиационной опасности на 5 классов опасности, что представлено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лассификация отходов ЛПУ и СЭ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тходов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т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 (неопасный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, не имеющие контакта с биожидкостями пациентов, инфекционными больными, нетоксичные отходы. Пищевые отходы всех подразделений ЛПУ, кроме инфекционных и фтизиатрических. Мебель, инвентарь, неисправное диагностическое оборудование, не содержащее токсических элементов. Неинфицированная бумага, строительный мусо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 (опасные, рискованные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о инфицированные отходы. Материалы и инструменты, загрязненные выделениями, в том числе кровью. Выделения пациентов. Патологоанатомические отходы. Органические операционные отходы (органы, ткани и т.п.). Все отходы из инфекционных отделений, включая пищев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В (чрезвычайно опасные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контактирующие с больными особо опасными инфекциями. Отходы из лабораторий, работающих с микроорганизмами 1-2 групп патогенности. Отходы фтизиатрических, микологических больных. Отходы пациентов с анаэробной инфекцией (СанПиН 1.2.036-9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Г(близкие промышленным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ые лекарственные средства, отходы от лекарственных и диагностических препаратов, дезсредства с истекшим сроком годности. Цитостатики и другие химические препараты. Предметы, приборы и оборудование, содержащие рту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 (радиоактивные отходы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отходов, содержащие радиоактивные компоненты открытых и закрытых источников ионизирующих излучен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истема сбора отходов должна состоять из следующих звенье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бора отходов внутри медицинского подразд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нспортирование и перегрузки отходов в (меж-) корпусные контейне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ременного хранения отходов на территории ЛП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нспортирование (меж-) корпусных контейнеров к месту обезвреживания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мешение отходов различных классов на всех стадиях их сбора, хранения, транспортирования недопуст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А образуются в следующих структурных подразделения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алатные отходы отделений (кроме инфекционных, кожно-венерологических, фтизиатрических, микологических) ЛП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административно-хозяйственные помещения ЛП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центральные пищеблоки, буфеты отделений (кроме инфекционных, кожно-венерологических, фтизиатрических, микологических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объекты внекорпусной территории Л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бор отходов класса А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-) 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 Крупногабаритные отходы данного класса собираются в специальные бункеры для крупногабаритных отходов. Поверхности и агрегаты крупногабаритных отходов, имевшие контакт с инфицированном материалом или больными, подвергаются обязательной дез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Б образуются в следующих структурных подразделениях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операционн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анимационны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цедурные, перевязочные и другие манипуляционно-диагностические помещения ЛП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инфекционные, кожно-венерологические отделения ЛП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медицинские и патологоанатомические лаборатор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лаборатории, работающие с микроорганизмами 3—4 групп патоген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центр ГСЭН, вив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се отходы, образующиеся в этих подразделениях, после дезинфекции собираются в одноразовую герметичную упак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сле заполнения пакета на ¾ из него удаляется воздух и сотрудник, ответственный за сбор отходов в данном медицинском подразделении, осуществляет его герметизацию. Удаление воздуха и герметизация одноразового пакета производится в марлевой повязке и резиновых перчатках. Органические отходы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упак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бор острого инструментария (иглы, перья), прошедшего дезинфекцию, осуществляется отдельно от других видов отходов в одноразовую твердую упак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нспортирование всех видов отходов класса Б вне пределов медицинского подразделения осуществляется только в обноразовой упаковке после ее геме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В установленных местах загерметизированные одноразовые емкости (баки, пакеты) помещаются в (меж-) корпусные контейнеры, предназначенные для сбора отходов класса Б.\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оразовые емкости (пакеты, баки) с отходами класса Б маркируются надписью «ОПАСНЫЕ ОТХОДЫ. КЛАСС Б» с нанесением подразделения ЛПУ, названия учреждения, даты и фамилии ответственного за сбор отходов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В образуются в таких подразделениях, ка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дразделения для пациентов с особо опасными и карантинными инфекция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лаборатории, работающие с микроорганизмами 1—2 групп патоген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фтизиатрические от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се отходы, образующиеся в данных подразделениях, подлежат дезинфекции в соответствии с действующими норматив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бор отходов данного класса осуществляют в одноразовую упаковку. Мягкая упаковка (одноразовые пакеты) закрепляется на специальных стойках (тележ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кже, как и в случае с отходами класса В, после заполнения пакета примерно на ¾ из него удаляют воздух, герметизирую с соблюдением требований техники безопасности при работе с микроорганизмами 1—2 групп патог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икробиологические культуры и штаммы, вакцины, должны собираться в одноразовую твердую герметичную упак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ранспортирование и временное хранение всех видов отходов класса В вне пределов медицинского подразделения осуществляется аналогично классу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Маркируются отходы класса В надписью «ЧРЕЗВЫЧАЙНО ОПАСНЫЕ ОТХОДЫ. КЛАСС В» также с нанесением кода подразделения ЛПУ, название учреждения, даты и фамилии ответственного за сбор отходов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Г образуются 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иагностических подразделен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атологоанатомических отделен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фармацевтических цехах, аптеках, склад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химических лаборатор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административно-хозяйственн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тепень токсичности каждого вида отходов данного класса определяются согласно классификатору токсичных промышленных отходов и методическим рекомендациям по определению класса токсичности промышленных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спользованные люминесцентные лампы, ртутьсодержащие приборы и оборудование собираются в закрытые герметичные емкости. После заполнения емкости герметизируются и хранятся во вспомогательных помещения. Вывозятся специализированными предприятиями на договор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Г, относящиеся ко 2—3 классу токсичности, собираются и упаковываются в твердую упаковку, а 4 класса токсичности— в мяг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тходы класса Д образуются в следующих структурных подразделени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диагностические лаборатории (отделения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диоизотопные лаборатории и рентгеновские каби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бор, хранение, удаление отходов данного класса осуществляются в соответствии с требованиями правил работы с радиоактивными веществами и другими источниками ионизирующих излучений «нормами радиационной безопасности» (НРБ—99), «основными санитарными правилами обеспечения радиационной безопасности» (ОСПОРБ—99) и других действующих документов, которые регламентируют обращение с радиоактивными веще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сбора мусора и бытовых отходов на территории ЛПУ допускается устраивать крытые площадки с твердым покрытием, подводкой воды для проведения уборки и дезинфекции. Уборка территорий должна производится ежедневно в утренние часы до выхода больных на прогул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дезинфекции, предстерилизационной очистки, стерилизации, дезинсекции и дератизации используют разрешенные в установленном порядке химические, физические и биологические средства, которые при достаточной целевой эффективности не должны оказывать неблагоприятное воздействие на человека и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лжностные лица воинских частей должны выполнять природоохранные требования при обращении с отходами, в част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уществлять деятельность с отходами в соответствии с имеющимся разрешением территориальных природоохранных органов, выполнять правила сбора и временного накопления от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перевозку опасных отходов осуществлять по установленным правилам в оборудованной для этой цели и исправных транспор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змещать отходы только в санкционированных и оборудованных мес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ыполнять правила учета, нормы, и правила образования и размещения от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лучать и передавать отходы с оформлением соответствующих докум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едоставлять контролирующим органам полную информацию по фактическому обращению отходов (бытового мусор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обенностью процессов сбора, хранения, утилизации отходов в ЛПУ, является применение стандартных схем осуществления экополитики, использование готового набора правил коммуникации и участия общественности и т.п. Такой подход, эффективен в обществе и работает в условиях глубоких социально-экономических и социально-экологических различий, существующих между российскими регионами. Таким образом, наблюдаются положительные сдвиги в экологической ситуации, связанной со сбором, хранением и утилизацией отходов. Однако выполнение подобных руководящих документов требует большего внимания со стороны персонала, задействованного в удалении мусора из ЛП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Медико-экологические основы безопасности ВС РФ/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.Н.Александров, И.В. Петреев и др./ Спб, 2003.-13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Военно-морская и радиационная гигиена./ Гребеньков С.В., Жолус Б.И., Довгуша В.В., и др./ Руководство в 2-х томах. Том 1.-Спб, 1998.-8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Экологическая безопасность и качество жизни человека/ В.Н. Александров/СПб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Экологическое законодательство Российской Федерации. В двух томах/ Составители Н.Д. Сорокин, И.А. Серебрицкий.— СПб, Техническая книга, 2005.—Т.1—540с., Т.2—48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4:00Z</dcterms:created>
  <dc:creator>Валерьевич</dc:creator>
  <dc:description/>
  <cp:keywords/>
  <dc:language>en-US</dc:language>
  <cp:lastModifiedBy>SYSTEM</cp:lastModifiedBy>
  <dcterms:modified xsi:type="dcterms:W3CDTF">2011-09-07T04:44:00Z</dcterms:modified>
  <cp:revision>2</cp:revision>
  <dc:subject/>
  <dc:title>Требования Директивы Начальника ГВМУ МО РФ 2000 г</dc:title>
</cp:coreProperties>
</file>