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spacing w:lineRule="auto" w:line="360" w:before="0" w:after="0"/>
        <w:ind w:firstLine="709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bCs/>
          <w:caps/>
          <w:sz w:val="28"/>
          <w:szCs w:val="28"/>
          <w:lang w:val="en-US" w:eastAsia="en-US"/>
        </w:rPr>
        <w:t>Задача 1</w:t>
      </w:r>
      <w:r>
        <w:rPr>
          <w:b w:val="false"/>
          <w:bCs w:val="false"/>
          <w:caps w:val="false"/>
          <w:smallCaps w:val="false"/>
          <w:sz w:val="28"/>
          <w:szCs w:val="28"/>
          <w:lang w:val="en-US" w:eastAsia="en-US"/>
        </w:rPr>
        <w:t xml:space="preserve"> </w:t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spacing w:lineRule="auto" w:line="360" w:before="0" w:after="0"/>
        <w:ind w:firstLine="709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bCs/>
          <w:caps/>
          <w:sz w:val="28"/>
          <w:szCs w:val="28"/>
          <w:lang w:val="en-US" w:eastAsia="en-US"/>
        </w:rPr>
        <w:t>Задача 2</w:t>
      </w:r>
      <w:r>
        <w:rPr>
          <w:b w:val="false"/>
          <w:bCs w:val="false"/>
          <w:caps w:val="false"/>
          <w:smallCaps w:val="false"/>
          <w:sz w:val="28"/>
          <w:szCs w:val="28"/>
          <w:lang w:val="en-US" w:eastAsia="en-US"/>
        </w:rPr>
        <w:t xml:space="preserve"> </w:t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spacing w:lineRule="auto" w:line="360" w:before="0" w:after="0"/>
        <w:ind w:firstLine="709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bCs/>
          <w:caps/>
          <w:sz w:val="28"/>
          <w:szCs w:val="28"/>
          <w:lang w:val="en-US" w:eastAsia="en-US"/>
        </w:rPr>
        <w:t>Задача 3</w:t>
      </w:r>
      <w:r>
        <w:rPr>
          <w:b w:val="false"/>
          <w:bCs w:val="false"/>
          <w:caps w:val="false"/>
          <w:smallCaps w:val="false"/>
          <w:sz w:val="28"/>
          <w:szCs w:val="28"/>
          <w:lang w:val="en-US" w:eastAsia="en-US"/>
        </w:rPr>
        <w:t xml:space="preserve"> </w:t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spacing w:lineRule="auto" w:line="360" w:before="0" w:after="0"/>
        <w:ind w:firstLine="709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bCs/>
          <w:caps/>
          <w:sz w:val="28"/>
          <w:szCs w:val="28"/>
          <w:lang w:val="en-US" w:eastAsia="en-US"/>
        </w:rPr>
        <w:t>Задача 4</w:t>
      </w:r>
      <w:r>
        <w:rPr>
          <w:b w:val="false"/>
          <w:bCs w:val="false"/>
          <w:caps w:val="false"/>
          <w:smallCaps w:val="false"/>
          <w:sz w:val="28"/>
          <w:szCs w:val="28"/>
          <w:lang w:val="en-US" w:eastAsia="en-US"/>
        </w:rPr>
        <w:t xml:space="preserve"> </w:t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spacing w:lineRule="auto" w:line="360" w:before="0" w:after="0"/>
        <w:ind w:firstLine="709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bCs/>
          <w:caps/>
          <w:sz w:val="28"/>
          <w:szCs w:val="28"/>
          <w:lang w:val="en-US" w:eastAsia="en-US"/>
        </w:rPr>
        <w:t>Задача 5</w:t>
      </w:r>
      <w:r>
        <w:rPr>
          <w:b w:val="false"/>
          <w:bCs w:val="false"/>
          <w:caps w:val="false"/>
          <w:smallCaps w:val="false"/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1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ть определитель 4-го поряд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85215" cy="906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ль 4-го порядка находи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54555" cy="648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элемент матриц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– минора элемент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. Минора элемент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матрицы А называется определитель матрицы, которая была получена путем удаления из матрицы А строк и столбцов, которые содержат элемент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49240" cy="647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1" r="-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7745" cy="647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48910" cy="668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68925" cy="6756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9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10200" cy="711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58435" cy="7823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62575" cy="7677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98700" cy="2514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2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ть систему матричным способ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711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51" r="-2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м обознач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470400" cy="711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38400" cy="711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в матричной форме система имеет вид </w:t>
      </w:r>
      <w:r>
        <w:rPr>
          <w:sz w:val="28"/>
          <w:szCs w:val="28"/>
        </w:rPr>
        <w:drawing>
          <wp:inline distT="0" distB="0" distL="0" distR="0">
            <wp:extent cx="609600" cy="165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9" t="-218" r="-5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  <w:drawing>
          <wp:inline distT="0" distB="0" distL="0" distR="0">
            <wp:extent cx="9906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-обратная матрица, которая существует только тогда, когда исходная матрица А невырожденная, т.е. </w:t>
      </w:r>
      <w:r>
        <w:rPr>
          <w:sz w:val="28"/>
          <w:szCs w:val="28"/>
        </w:rPr>
        <w:drawing>
          <wp:inline distT="0" distB="0" distL="0" distR="0">
            <wp:extent cx="419100" cy="254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определитель матрицы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486400" cy="711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14950" cy="6680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419100" cy="25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матрица А – невырожденная и обратная матрица А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существует и единственна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обратную матрицу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4395" cy="5511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" cy="2495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рисоеденненая матрица, элементы которой </w:t>
      </w:r>
      <w:r>
        <w:rPr>
          <w:sz w:val="28"/>
          <w:szCs w:val="28"/>
        </w:rPr>
        <w:drawing>
          <wp:inline distT="0" distB="0" distL="0" distR="0">
            <wp:extent cx="691515" cy="2813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ы алгебраическим дополнениям элементов матрицы </w:t>
      </w:r>
      <w:r>
        <w:rPr>
          <w:sz w:val="28"/>
          <w:szCs w:val="28"/>
        </w:rPr>
        <w:drawing>
          <wp:inline distT="0" distB="0" distL="0" distR="0">
            <wp:extent cx="190500" cy="165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и затем транспонированна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алгебраического дополнения всех элементов матриц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65750" cy="9372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тся матриц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711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51" r="-3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нируем матрицу (т.е. матрица A</w:t>
      </w:r>
      <w:r>
        <w:rPr>
          <w:sz w:val="28"/>
          <w:szCs w:val="28"/>
          <w:vertAlign w:val="superscript"/>
        </w:rPr>
        <w:t>T</w:t>
      </w:r>
      <w:r>
        <w:rPr>
          <w:sz w:val="28"/>
          <w:szCs w:val="28"/>
        </w:rPr>
        <w:t>, полученная из исходной матрицы заменой строк на столбцы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711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ная матрица рав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29100" cy="1143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ходим значение переменных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02200" cy="711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-27, 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36, 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-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3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ть систему методом Краме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5375" cy="58547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Крамера (правило Крамера) — способ решения квадратных систем линейных алгебраических уравнений с ненулевым определителем основной матрицы (причём для таких уравнений решение существует и единственно)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ую систему представим в виде матриц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629535" cy="6299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23770" cy="571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йдем определители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482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482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03400" cy="482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47340" cy="5397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460375" cy="22352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е. можно применить метод Крамера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55308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6315" cy="5302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31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значени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87375" cy="4984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7" t="-89" r="-7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29285" cy="50673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3" t="-89" r="-7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60070" cy="48768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048385" cy="48768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дача 4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общее решение системы, используя метод Жордана-Гаусс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1520" cy="11747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1520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ую систему представим в виде матриц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8600" cy="9398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5740" cy="89281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574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914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качестве разрешающего элемента удобнее взять элемент а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>=1 (т.к. при делении на «1» число остается без изменения). Делим элементы строки на разрешающий элемент а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>. Разрешающие переменную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следует исключить из остальных уравнений, поэтому в новой матрице </w:t>
      </w:r>
      <w:r>
        <w:rPr>
          <w:sz w:val="28"/>
          <w:szCs w:val="28"/>
        </w:rPr>
        <w:drawing>
          <wp:inline distT="0" distB="0" distL="0" distR="0">
            <wp:extent cx="190500" cy="165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 первом столбце во всех строках (кроме 1 строки) необходимо поставить значение «0». Другие элементы новой матрицы находим по правилу прямоугольника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7315" cy="41021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41783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41783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84300" cy="41783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41783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2235" cy="41783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41783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96365" cy="41783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41783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41783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41783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08430" cy="41783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9215" cy="37401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15085" cy="37401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2255" cy="37401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25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50340" cy="37401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1280" cy="37401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0630" cy="37401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063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1295" cy="37401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29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556385" cy="37401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3670" cy="37401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3020" cy="37401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37401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; 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556385" cy="37401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9144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олученной матрице в качестве разрешающего элемента берем не равный нулю элемент из любой строки, кроме первой, например а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>=5. Делим элементы разрешающей второй строки на «5». Все элементы первого столбца, кроме а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берем равные «0», а остальные элементы находим по правилу прямоугольни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8890" cy="37401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89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   </w:t>
      </w:r>
      <w:r>
        <w:rPr>
          <w:sz w:val="28"/>
          <w:szCs w:val="28"/>
        </w:rPr>
        <w:drawing>
          <wp:inline distT="0" distB="0" distL="0" distR="0">
            <wp:extent cx="1423670" cy="37401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      </w:t>
      </w:r>
      <w:r>
        <w:rPr>
          <w:sz w:val="28"/>
          <w:szCs w:val="28"/>
        </w:rPr>
        <w:drawing>
          <wp:inline distT="0" distB="0" distL="0" distR="0">
            <wp:extent cx="1399540" cy="37401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37401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701165" cy="37401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16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761490" cy="37401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15085" cy="37401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 </w:t>
      </w:r>
      <w:r>
        <w:rPr>
          <w:sz w:val="28"/>
          <w:szCs w:val="28"/>
        </w:rPr>
        <w:drawing>
          <wp:inline distT="0" distB="0" distL="0" distR="0">
            <wp:extent cx="1375410" cy="37401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drawing>
          <wp:inline distT="0" distB="0" distL="0" distR="0">
            <wp:extent cx="1435735" cy="37401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11938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олученной матрице в качестве разрешающего элемента берем не равный нулю элемент из любой строки, кроме первой и второй, например а</w:t>
      </w:r>
      <w:r>
        <w:rPr>
          <w:sz w:val="28"/>
          <w:szCs w:val="28"/>
          <w:vertAlign w:val="subscript"/>
        </w:rPr>
        <w:t>33</w:t>
      </w:r>
      <w:r>
        <w:rPr>
          <w:sz w:val="28"/>
          <w:szCs w:val="28"/>
        </w:rPr>
        <w:t>=1. Делим элементы разрешающей второй строки на «1». Все элементы первого и второго столбца, кроме а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>=1 и а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>=1 берем равные «0», а остальные элементы находим по правилу прямоугольни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8350" cy="55499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833880" cy="55499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88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0075" cy="55499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07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   </w:t>
      </w:r>
      <w:r>
        <w:rPr>
          <w:sz w:val="28"/>
          <w:szCs w:val="28"/>
        </w:rPr>
        <w:drawing>
          <wp:inline distT="0" distB="0" distL="0" distR="0">
            <wp:extent cx="2075180" cy="55499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6060" cy="37401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     </w:t>
      </w:r>
      <w:r>
        <w:rPr>
          <w:sz w:val="28"/>
          <w:szCs w:val="28"/>
        </w:rPr>
        <w:drawing>
          <wp:inline distT="0" distB="0" distL="0" distR="0">
            <wp:extent cx="1664970" cy="37401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9144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больше строк в качестве разрешающих не осталось, выписываем систему уравнений, которая соответствует последней матриц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711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олагаем, что 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это любое число С, тогд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,8-3,4С;</w:t>
        <w:tab/>
        <w:tab/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3,6-7,8С;</w:t>
        <w:tab/>
        <w:tab/>
        <w:t>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-33+С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5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ы векто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7930" cy="60325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5160" cy="66103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9" t="-67" r="-6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ктором называется направленный отрезок АВ с начальной точкой А и конечной точкой 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данных уравнений выделим координаты вектор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0955" cy="31496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 координатами являются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е. координатами вектора </w:t>
      </w:r>
      <w:r>
        <w:rPr>
          <w:sz w:val="28"/>
          <w:szCs w:val="28"/>
        </w:rPr>
        <w:drawing>
          <wp:inline distT="0" distB="0" distL="0" distR="0">
            <wp:extent cx="157480" cy="28130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ются (18,2,1), а координатами вектора </w:t>
      </w:r>
      <w:r>
        <w:rPr>
          <w:sz w:val="28"/>
          <w:szCs w:val="28"/>
        </w:rPr>
        <w:drawing>
          <wp:inline distT="0" distB="0" distL="0" distR="0">
            <wp:extent cx="157480" cy="28130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являются (1,-2,17)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лярное произведение векторов находи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54250" cy="33337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8045" cy="31496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04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а </w:t>
      </w:r>
      <w:r>
        <w:rPr>
          <w:sz w:val="28"/>
          <w:szCs w:val="28"/>
        </w:rPr>
        <w:drawing>
          <wp:inline distT="0" distB="0" distL="0" distR="0">
            <wp:extent cx="200025" cy="41275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18" t="-109" r="-21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ектора </w:t>
      </w:r>
      <w:r>
        <w:rPr>
          <w:sz w:val="28"/>
          <w:szCs w:val="28"/>
        </w:rPr>
        <w:drawing>
          <wp:inline distT="0" distB="0" distL="0" distR="0">
            <wp:extent cx="163830" cy="28575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6055" cy="41275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1" t="-109" r="-3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16275" cy="4445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" t="-101" r="-1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2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3"/>
      <w:footerReference w:type="first" r:id="rId10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ladimi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Шаг 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2"/>
    <w:qFormat/>
    <w:pPr>
      <w:numPr>
        <w:ilvl w:val="0"/>
        <w:numId w:val="0"/>
      </w:numPr>
      <w:outlineLvl w:val="9"/>
    </w:pPr>
    <w:rPr>
      <w:rFonts w:ascii="Vladimir Script" w:hAnsi="Vladimir Script" w:cs="Vladimir Script"/>
      <w:sz w:val="32"/>
      <w:szCs w:val="3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footer" Target="footer1.xml"/><Relationship Id="rId104" Type="http://schemas.openxmlformats.org/officeDocument/2006/relationships/footer" Target="footer2.xml"/><Relationship Id="rId105" Type="http://schemas.openxmlformats.org/officeDocument/2006/relationships/numbering" Target="numbering.xml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46:00Z</dcterms:created>
  <dc:creator>Плясунова Наталья Юрьевна</dc:creator>
  <dc:description/>
  <cp:keywords/>
  <dc:language>en-US</dc:language>
  <cp:lastModifiedBy>SYSTEM</cp:lastModifiedBy>
  <dcterms:modified xsi:type="dcterms:W3CDTF">2011-09-07T04:46:00Z</dcterms:modified>
  <cp:revision>2</cp:revision>
  <dc:subject/>
  <dc:title>Оглавление:</dc:title>
</cp:coreProperties>
</file>