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jc w:val="center"/>
        <w:rPr>
          <w:b/>
          <w:b/>
          <w:iCs/>
          <w:color w:val="000000"/>
          <w:sz w:val="28"/>
          <w:szCs w:val="40"/>
        </w:rPr>
      </w:pPr>
      <w:r>
        <w:rPr>
          <w:b/>
          <w:iCs/>
          <w:color w:val="000000"/>
          <w:sz w:val="28"/>
          <w:szCs w:val="40"/>
        </w:rPr>
        <w:t>Реферат</w:t>
      </w:r>
    </w:p>
    <w:p>
      <w:pPr>
        <w:pStyle w:val="Normal"/>
        <w:spacing w:lineRule="auto" w:line="360"/>
        <w:jc w:val="center"/>
        <w:rPr>
          <w:b/>
          <w:b/>
          <w:iCs/>
          <w:color w:val="000000"/>
          <w:sz w:val="28"/>
          <w:szCs w:val="40"/>
        </w:rPr>
      </w:pPr>
      <w:r>
        <w:rPr>
          <w:b/>
          <w:iCs/>
          <w:color w:val="000000"/>
          <w:sz w:val="28"/>
          <w:szCs w:val="40"/>
        </w:rPr>
      </w:r>
    </w:p>
    <w:p>
      <w:pPr>
        <w:pStyle w:val="Normal"/>
        <w:spacing w:lineRule="auto" w:line="360"/>
        <w:jc w:val="center"/>
        <w:rPr>
          <w:iCs/>
          <w:color w:val="000000"/>
          <w:sz w:val="28"/>
        </w:rPr>
      </w:pPr>
      <w:r>
        <w:rPr>
          <w:b/>
          <w:iCs/>
          <w:color w:val="000000"/>
          <w:sz w:val="28"/>
          <w:szCs w:val="32"/>
        </w:rPr>
        <w:t>Тема:</w:t>
      </w:r>
      <w:r>
        <w:rPr>
          <w:iCs/>
          <w:color w:val="000000"/>
          <w:sz w:val="28"/>
          <w:szCs w:val="32"/>
        </w:rPr>
        <w:t xml:space="preserve"> «Голографическая модель Вселенной</w:t>
      </w:r>
      <w:r>
        <w:rPr>
          <w:iCs/>
          <w:color w:val="000000"/>
          <w:sz w:val="28"/>
        </w:rPr>
        <w:t>»</w:t>
      </w:r>
    </w:p>
    <w:p>
      <w:pPr>
        <w:pStyle w:val="Normal"/>
        <w:spacing w:lineRule="auto" w:line="360"/>
        <w:jc w:val="center"/>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32"/>
        </w:rPr>
      </w:pPr>
      <w:r>
        <w:rPr>
          <w:b/>
          <w:iCs/>
          <w:color w:val="000000"/>
          <w:sz w:val="28"/>
          <w:szCs w:val="32"/>
        </w:rPr>
      </w:r>
      <w:r>
        <w:br w:type="page"/>
      </w:r>
    </w:p>
    <w:p>
      <w:pPr>
        <w:pStyle w:val="Normal"/>
        <w:tabs>
          <w:tab w:val="clear" w:pos="708"/>
          <w:tab w:val="left" w:pos="2655" w:leader="none"/>
        </w:tabs>
        <w:spacing w:lineRule="auto" w:line="360"/>
        <w:ind w:firstLine="709"/>
        <w:jc w:val="both"/>
        <w:rPr>
          <w:b/>
          <w:b/>
          <w:bCs/>
          <w:iCs/>
          <w:color w:val="000000"/>
          <w:sz w:val="28"/>
          <w:szCs w:val="28"/>
        </w:rPr>
      </w:pPr>
      <w:r>
        <w:rPr>
          <w:b/>
          <w:bCs/>
          <w:iCs/>
          <w:color w:val="000000"/>
          <w:sz w:val="28"/>
          <w:szCs w:val="28"/>
        </w:rPr>
        <w:t>Введение</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color w:val="000000"/>
          <w:sz w:val="28"/>
          <w:szCs w:val="28"/>
        </w:rPr>
        <w:t>Я выбрал данную тему, так как в настоящее время имеется немало данных, позволяющих предположить, что наш мир и все, что в нем находится, – от снежинок и листьев клена до электронов и комет, – всего лишь призрачные картинки из некоего уровня реальности, который находится далеко за пределами нашего обычного мира – настолько далеко, что там исчезают сами понятия времени и пространства.</w:t>
      </w:r>
    </w:p>
    <w:p>
      <w:pPr>
        <w:pStyle w:val="Normal"/>
        <w:shd w:fill="FFFFFF" w:val="clear"/>
        <w:spacing w:lineRule="auto" w:line="360"/>
        <w:ind w:firstLine="709"/>
        <w:jc w:val="both"/>
        <w:rPr>
          <w:color w:val="000000"/>
          <w:sz w:val="28"/>
        </w:rPr>
      </w:pPr>
      <w:r>
        <w:rPr>
          <w:color w:val="000000"/>
          <w:sz w:val="28"/>
          <w:szCs w:val="28"/>
        </w:rPr>
        <w:t>Главными творцами этой удивительной идеи являются два выдающихся мыслителя нашего времени: Дэвид Бом, профессор Лондонского университета, любимый ученик Эйнштейна, один из наиболее выдающихся специалистов в области квантовой физики, – и Карл Прибрам, нейрофизиолог при Стэнфордском</w:t>
        <w:tab/>
        <w:t xml:space="preserve"> университете, автор книги «Языки мозга» – классического труда по нейропсихологии.</w:t>
      </w:r>
    </w:p>
    <w:p>
      <w:pPr>
        <w:pStyle w:val="Normal"/>
        <w:shd w:fill="FFFFFF" w:val="clear"/>
        <w:spacing w:lineRule="auto" w:line="360"/>
        <w:ind w:firstLine="709"/>
        <w:jc w:val="both"/>
        <w:rPr/>
      </w:pPr>
      <w:r>
        <w:rPr>
          <w:color w:val="000000"/>
          <w:sz w:val="28"/>
          <w:szCs w:val="28"/>
        </w:rPr>
        <w:t>Голографическая модель вселенной открыла природу и механику многих явлений, ранее ускользавших от объяснения, – таких, например, как телепатия, предсказания, мистическое чувство единства со вселенной и даже психокинез, то есть способность психики перемещать физические объекты на расстоянии.</w:t>
      </w:r>
    </w:p>
    <w:p>
      <w:pPr>
        <w:pStyle w:val="Normal"/>
        <w:spacing w:lineRule="auto" w:line="360"/>
        <w:ind w:firstLine="709"/>
        <w:jc w:val="both"/>
        <w:rPr>
          <w:color w:val="000000"/>
          <w:sz w:val="28"/>
          <w:szCs w:val="28"/>
        </w:rPr>
      </w:pPr>
      <w:r>
        <w:rPr>
          <w:color w:val="000000"/>
          <w:sz w:val="28"/>
          <w:szCs w:val="28"/>
        </w:rPr>
        <w:t>В своем реферате я попробую приоткрыть завесу этих явлений.</w:t>
      </w:r>
    </w:p>
    <w:p>
      <w:pPr>
        <w:pStyle w:val="Normal"/>
        <w:shd w:fill="FFFFFF" w:val="clear"/>
        <w:spacing w:lineRule="auto" w:line="360"/>
        <w:ind w:firstLine="709"/>
        <w:jc w:val="both"/>
        <w:rPr>
          <w:color w:val="000000"/>
          <w:sz w:val="28"/>
          <w:szCs w:val="28"/>
        </w:rPr>
      </w:pPr>
      <w:r>
        <w:rPr>
          <w:color w:val="000000"/>
          <w:sz w:val="28"/>
          <w:szCs w:val="28"/>
        </w:rPr>
        <w:t>Все больше ученых убеждается в том, что с помощью голографической модели можно объяснить практически все паранормальные явления и любой мистический опы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Исследования мозг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z w:val="28"/>
          <w:szCs w:val="28"/>
        </w:rPr>
      </w:pPr>
      <w:r>
        <w:rPr>
          <w:color w:val="000000"/>
          <w:sz w:val="28"/>
          <w:szCs w:val="28"/>
        </w:rPr>
        <w:t>Нельзя сказать, что мир – это полная иллюзия и объекты в нем отсутствуют; дело в другом: если вам удастся проникнуть в глубины вселенной и посмотреть на нее как на голографическую систему, вы придете к совершенно иной реальности – той, которая поможет понять то, что до сих пор не находит объяснения в науке, а именно: паранормальные явления и синхронизмы – удивительные совпадения, имеющие внутреннюю связь.</w:t>
      </w:r>
    </w:p>
    <w:p>
      <w:pPr>
        <w:pStyle w:val="Normal"/>
        <w:shd w:fill="FFFFFF" w:val="clear"/>
        <w:spacing w:lineRule="auto" w:line="360"/>
        <w:ind w:firstLine="709"/>
        <w:jc w:val="both"/>
        <w:rPr>
          <w:b/>
          <w:b/>
          <w:bCs/>
          <w:i/>
          <w:i/>
          <w:iCs/>
          <w:color w:val="000000"/>
          <w:sz w:val="28"/>
          <w:szCs w:val="28"/>
        </w:rPr>
      </w:pPr>
      <w:r>
        <w:rPr>
          <w:b/>
          <w:bCs/>
          <w:i/>
          <w:iCs/>
          <w:color w:val="000000"/>
          <w:sz w:val="28"/>
          <w:szCs w:val="28"/>
        </w:rPr>
        <w:t>Карл Прибрам</w:t>
      </w:r>
    </w:p>
    <w:p>
      <w:pPr>
        <w:pStyle w:val="Normal"/>
        <w:shd w:fill="FFFFFF" w:val="clear"/>
        <w:spacing w:lineRule="auto" w:line="360"/>
        <w:ind w:firstLine="709"/>
        <w:jc w:val="both"/>
        <w:rPr/>
      </w:pPr>
      <w:r>
        <w:rPr>
          <w:color w:val="000000"/>
          <w:sz w:val="28"/>
          <w:szCs w:val="28"/>
        </w:rPr>
        <w:t xml:space="preserve">Первой загадкой, с которой в начале 1940-х годов столкнулся Прибрам на пути формулирования голографической модели, была природа памяти – в частности, ее местонахождение. Тогда господствовало мнение, что хранилище памяти – головной мозг. Например, считалось, что память о том, когда вы в последний раз видели свою бабушку или нюхали цветы в саду, запечатлена в определенных клетках мозга. Такие следы памяти получили наименование </w:t>
      </w:r>
      <w:r>
        <w:rPr>
          <w:i/>
          <w:iCs/>
          <w:color w:val="000000"/>
          <w:sz w:val="28"/>
          <w:szCs w:val="28"/>
        </w:rPr>
        <w:t xml:space="preserve">энграмы, </w:t>
      </w:r>
      <w:r>
        <w:rPr>
          <w:color w:val="000000"/>
          <w:sz w:val="28"/>
          <w:szCs w:val="28"/>
        </w:rPr>
        <w:t>и хотя никто не мог толком сказать, что они такое – нейроны или, возможно, молекулы особого рода, – большинство ученых было уверено, что со временем эти самые энграмы непременно обнаружат.</w:t>
      </w:r>
    </w:p>
    <w:p>
      <w:pPr>
        <w:pStyle w:val="Normal"/>
        <w:shd w:fill="FFFFFF" w:val="clear"/>
        <w:spacing w:lineRule="auto" w:line="360"/>
        <w:ind w:firstLine="709"/>
        <w:jc w:val="both"/>
        <w:rPr/>
      </w:pPr>
      <w:r>
        <w:rPr>
          <w:color w:val="000000"/>
          <w:sz w:val="28"/>
          <w:szCs w:val="28"/>
        </w:rPr>
        <w:t>Для такой уверенности были свои основания. Исследования, проведенные в 1920-е годы канадским нейрохирургом Уайлдером Пенфилдом, убедительно показали, что у специфической памяти действительно имеется конкретная локализация в головном мозге. Одним из самых необычных свойств мозга оказалась его нечувствительность к боли. Местная анестезия кожи головы и костных тканей черепа позволяла оперировать мозг человека, остававшегося при полном сознании. Пенфилд использовал этот факт при проведении ряда экспериментов.</w:t>
      </w:r>
    </w:p>
    <w:p>
      <w:pPr>
        <w:pStyle w:val="Normal"/>
        <w:shd w:fill="FFFFFF" w:val="clear"/>
        <w:spacing w:lineRule="auto" w:line="360"/>
        <w:ind w:firstLine="709"/>
        <w:jc w:val="both"/>
        <w:rPr>
          <w:color w:val="000000"/>
          <w:sz w:val="28"/>
          <w:szCs w:val="28"/>
        </w:rPr>
      </w:pPr>
      <w:r>
        <w:rPr>
          <w:color w:val="000000"/>
          <w:sz w:val="28"/>
          <w:szCs w:val="28"/>
        </w:rPr>
        <w:t>Оперируя на мозге эпилептиков, он стимулировал электрическим током те или иные его участки и к своему изумлению обнаружил, что стимулирование височных долей мозга, как правило, приводит к тому, что оперируемый начинает вспоминать прошлые события во всех мельчайших подробностях. Один человек вдруг услышал давнюю свою беседу с друзьями из Южной Африки; мальчик вспомнил свой разговор с матерью по телефону и после нескольких прикосновений электрода был в состоянии повторить слово в слово каждую реплику; женщина вдруг обнаружила, что она у себя в кухне и слышит все, что делает ее ребенок в другой комнате. Даже когда Пенфилд делал вид, что стимулирует другую область мозга, обмануть пациентов не удавалось: касание к одной и той же точке неизменно вызывало одни и те же воспоминания.</w:t>
      </w:r>
    </w:p>
    <w:p>
      <w:pPr>
        <w:pStyle w:val="Normal"/>
        <w:shd w:fill="FFFFFF" w:val="clear"/>
        <w:spacing w:lineRule="auto" w:line="360"/>
        <w:ind w:firstLine="709"/>
        <w:jc w:val="both"/>
        <w:rPr/>
      </w:pPr>
      <w:r>
        <w:rPr>
          <w:color w:val="000000"/>
          <w:sz w:val="28"/>
          <w:szCs w:val="28"/>
        </w:rPr>
        <w:t>В книге «Загадка сознания», опубликованной в 1975 году, незадолго до его смерти, Пенфилд писал: «Мне стало ясно, что это не какие-то фантазии на манер сновидений. Я вызывал электрическую активацию записей прошлого опыта пациентов. Пациенты заново переживали свой опыт, словно он был заснят на кинопленке».</w:t>
      </w:r>
    </w:p>
    <w:p>
      <w:pPr>
        <w:pStyle w:val="Normal"/>
        <w:shd w:fill="FFFFFF" w:val="clear"/>
        <w:spacing w:lineRule="auto" w:line="360"/>
        <w:ind w:firstLine="709"/>
        <w:jc w:val="both"/>
        <w:rPr>
          <w:color w:val="000000"/>
          <w:sz w:val="28"/>
          <w:szCs w:val="28"/>
        </w:rPr>
      </w:pPr>
      <w:r>
        <w:rPr>
          <w:color w:val="000000"/>
          <w:sz w:val="28"/>
          <w:szCs w:val="28"/>
        </w:rPr>
        <w:t>На основании своих исследований Пенфилд заключил, что все, что мы когда-либо испытывали в жизни, записывается мозгом, будь то незнакомое лицо в толпе или паутинка, за которой мы наблюдали в детстве. Он указал, что это объясняет преобладание в его экспериментах огромного количества второстепенных бытовых деталей, зафиксированных памятью. Если наша память – полная запись даже самых незначительных ежедневных событий, вполне логично предположить, что при непроизвольном погружении в такой объем информации активизируется большое количество тривиальных данных.</w:t>
      </w:r>
    </w:p>
    <w:p>
      <w:pPr>
        <w:pStyle w:val="Normal"/>
        <w:shd w:fill="FFFFFF" w:val="clear"/>
        <w:spacing w:lineRule="auto" w:line="360"/>
        <w:ind w:firstLine="709"/>
        <w:jc w:val="both"/>
        <w:rPr/>
      </w:pPr>
      <w:r>
        <w:rPr>
          <w:color w:val="000000"/>
          <w:sz w:val="28"/>
          <w:szCs w:val="28"/>
        </w:rPr>
        <w:t>Вначале молодой нейрохирург Прибрам принимал на веру Пенфилдову теорию энграм. Но затем произошло нечто, в корне изменившее его взгляды. В 1946 г. он начал работать с выдающимся нейропсихологом Карлом Лэшли из Йеркешской лаборатории высших приматов в Ориндж-Парк, штат Флорида. В распоряжении Прибрама оказался огромный опыт, накопленный Лэшли в течение тридцати лет исследований загадочного механизма памяти, и оказалось, что эксперименты Лэшли ставят под сомнение само существование энграм заодно со всеми выводами Пенфилда.</w:t>
      </w:r>
    </w:p>
    <w:p>
      <w:pPr>
        <w:pStyle w:val="Normal"/>
        <w:shd w:fill="FFFFFF" w:val="clear"/>
        <w:spacing w:lineRule="auto" w:line="360"/>
        <w:ind w:firstLine="709"/>
        <w:jc w:val="both"/>
        <w:rPr>
          <w:color w:val="000000"/>
          <w:sz w:val="28"/>
          <w:szCs w:val="28"/>
        </w:rPr>
      </w:pPr>
      <w:r>
        <w:rPr>
          <w:color w:val="000000"/>
          <w:sz w:val="28"/>
          <w:szCs w:val="28"/>
        </w:rPr>
        <w:t>Лэшли занимался тем, что обучал крыс выполнять серию задач – например, выискивать наперегонки кратчайший путь в лабиринте. Затем он удалял различные участки мозга крыс и заново подвергал их испытанию. Его целью было локализовать и удалить тот участок мозга, в котором хранилась память о способности бежать по лабиринту. К своему удивлению он обнаружил, что вне зависимости от того, какие участки мозга были удалены, память в целом нельзя было устранить. Обычно лишь была нарушена моторика крыс, так что они едва ковыляли по лабиринту, но даже при удалении значительной части мозга их память оставалась нетронутой.</w:t>
      </w:r>
    </w:p>
    <w:p>
      <w:pPr>
        <w:pStyle w:val="Normal"/>
        <w:shd w:fill="FFFFFF" w:val="clear"/>
        <w:spacing w:lineRule="auto" w:line="360"/>
        <w:ind w:firstLine="709"/>
        <w:jc w:val="both"/>
        <w:rPr/>
      </w:pPr>
      <w:r>
        <w:rPr>
          <w:color w:val="000000"/>
          <w:sz w:val="28"/>
          <w:szCs w:val="28"/>
        </w:rPr>
        <w:t xml:space="preserve">Для Прибрама это были исключительно важные открытия. Если бы память хранилась в определенных участках мозга, подобно тому как книги располагаются в определенных местах на полках, то почему хирургическое вмешательство не влияло на память? В понимании Прибрама единственным ответом могло быть то, что конкретная память не локализуется в определенных участках мозга, а каким-то образом </w:t>
      </w:r>
      <w:r>
        <w:rPr>
          <w:i/>
          <w:iCs/>
          <w:color w:val="000000"/>
          <w:sz w:val="28"/>
          <w:szCs w:val="28"/>
        </w:rPr>
        <w:t xml:space="preserve">распределена </w:t>
      </w:r>
      <w:r>
        <w:rPr>
          <w:color w:val="000000"/>
          <w:sz w:val="28"/>
          <w:szCs w:val="28"/>
        </w:rPr>
        <w:t>по всему мозгу, как единое целое. Проблема состояла в том, что Прибрам не знал, какой механизм или процесс может дать удовлетворительное обоснование этой гипотезе.</w:t>
      </w:r>
    </w:p>
    <w:p>
      <w:pPr>
        <w:pStyle w:val="Normal"/>
        <w:shd w:fill="FFFFFF" w:val="clear"/>
        <w:spacing w:lineRule="auto" w:line="360"/>
        <w:ind w:firstLine="709"/>
        <w:jc w:val="both"/>
        <w:rPr>
          <w:color w:val="000000"/>
          <w:sz w:val="28"/>
          <w:szCs w:val="28"/>
        </w:rPr>
      </w:pPr>
      <w:r>
        <w:rPr>
          <w:color w:val="000000"/>
          <w:sz w:val="28"/>
          <w:szCs w:val="28"/>
        </w:rPr>
        <w:t>Еще более обескуражен экспериментами был сам Лэшли. Позже он писал: «Когда я пытался выявить локализацию памяти, мне порой начинало казаться, что в принципе невозможно вообще никакое обучение. Однако, несмотря на отрицательные результаты эксперимента, оно происходит». В 1948 году Прибраму предложили должность в Йейльском университете, и перед тем, как туда перебраться, он помог Лэшли описать его монументальные тридцатилетние эксперименты.</w:t>
      </w:r>
    </w:p>
    <w:p>
      <w:pPr>
        <w:pStyle w:val="Normal"/>
        <w:shd w:fill="FFFFFF" w:val="clear"/>
        <w:spacing w:lineRule="auto" w:line="360"/>
        <w:ind w:firstLine="709"/>
        <w:jc w:val="both"/>
        <w:rPr>
          <w:color w:val="000000"/>
          <w:sz w:val="28"/>
          <w:szCs w:val="28"/>
        </w:rPr>
      </w:pPr>
      <w:r>
        <w:rPr>
          <w:color w:val="000000"/>
          <w:sz w:val="28"/>
          <w:szCs w:val="28"/>
        </w:rPr>
        <w:t>В Йейльском университете Прибрам продолжал обдумывать свою гипотезу о том, что память, судя по всему, распределена в мозговой ткани, и чем больше он думал, тем более гипотеза казалась убедительной. Все пациенты, у которых мозг был частично удален по медицинским показаниям, никогда не жаловались на потерю конкретной памяти. Удаление значительной части мозга может привести к тому, что память пациента станет расплывчатой, но никто еще не терял после операции избирательную, так называемую селективную память. Например, люди, получившие травму головы в автомобильных катастрофах, всегда помнили всех членов своей семьи или прочитанный ранее роман. Даже удаление височных долей – той области мозга, которую Пенфилд подверг особенно пристальному изучению, – не приводило к каким-либо провалам в памяти пациента.</w:t>
      </w:r>
    </w:p>
    <w:p>
      <w:pPr>
        <w:pStyle w:val="Normal"/>
        <w:shd w:fill="FFFFFF" w:val="clear"/>
        <w:spacing w:lineRule="auto" w:line="360"/>
        <w:ind w:firstLine="709"/>
        <w:jc w:val="both"/>
        <w:rPr>
          <w:color w:val="000000"/>
          <w:sz w:val="28"/>
          <w:szCs w:val="28"/>
        </w:rPr>
      </w:pPr>
      <w:r>
        <w:rPr>
          <w:color w:val="000000"/>
          <w:sz w:val="28"/>
          <w:szCs w:val="28"/>
        </w:rPr>
        <w:t>Идеи Прибрама получили дальнейшее подтверждение в экспериментах, проведенных им самим и другими исследователями на пациентах, не относящихся к эпилептикам. В результате этих экспериментов не удалось подтвердить выводы Пенфилда об избирательной стимуляции памяти. Сам Пенфилд не смог повторить свои результаты на пациентах, не страдающих эпилепсией.</w:t>
      </w:r>
    </w:p>
    <w:p>
      <w:pPr>
        <w:pStyle w:val="Normal"/>
        <w:shd w:fill="FFFFFF" w:val="clear"/>
        <w:spacing w:lineRule="auto" w:line="360"/>
        <w:ind w:firstLine="709"/>
        <w:jc w:val="both"/>
        <w:rPr/>
      </w:pPr>
      <w:r>
        <w:rPr>
          <w:color w:val="000000"/>
          <w:sz w:val="28"/>
          <w:szCs w:val="28"/>
        </w:rPr>
        <w:t>Несмотря на все большую для Прибрама очевидность распределенного характера памяти, он пока еще не мог понять, как мозгу удается справляться с этой поистине магической задачей. И вот в середине 1960-х годов Прибрам прочел в журнале «Scientific American» статью, где описывались первые опыты построения голограммы. Открытие принципа голограммы не только было революционным само по себе: оно сулило решение той головоломки, с которой Прибрам столько лет безуспешно боролся.</w:t>
      </w:r>
    </w:p>
    <w:p>
      <w:pPr>
        <w:pStyle w:val="Normal"/>
        <w:shd w:fill="FFFFFF" w:val="clear"/>
        <w:spacing w:lineRule="auto" w:line="360"/>
        <w:ind w:firstLine="709"/>
        <w:jc w:val="both"/>
        <w:rPr>
          <w:color w:val="000000"/>
          <w:sz w:val="28"/>
          <w:szCs w:val="28"/>
        </w:rPr>
      </w:pPr>
      <w:r>
        <w:rPr>
          <w:color w:val="000000"/>
          <w:sz w:val="28"/>
          <w:szCs w:val="28"/>
        </w:rPr>
        <w:t>Чтобы понять все его волнение, познакомимся немного ближе с тем, что такое голограмма. Одно из явлений, лежащих в основе голограммы, – это интерференция, то есть паттерн, возникающий в результате наложения двух или более волн (например, на поверхности воды). Если, например, бросить в пруд камешек, это произведет серию концентрических, расходящихся волн. Если же бросить два камешка, мы увидим соответственно два ряда волн, которые, расходясь, налагаются друг на друга. Возникающая при этом сложная конфигурация из пересекающихся вершин и впадин известна как интерференционная картина.</w:t>
      </w:r>
    </w:p>
    <w:p>
      <w:pPr>
        <w:pStyle w:val="Normal"/>
        <w:shd w:fill="FFFFFF" w:val="clear"/>
        <w:spacing w:lineRule="auto" w:line="360"/>
        <w:ind w:firstLine="709"/>
        <w:jc w:val="both"/>
        <w:rPr>
          <w:color w:val="000000"/>
          <w:sz w:val="28"/>
          <w:szCs w:val="28"/>
        </w:rPr>
      </w:pPr>
      <w:r>
        <w:rPr>
          <w:color w:val="000000"/>
          <w:sz w:val="28"/>
          <w:szCs w:val="28"/>
        </w:rPr>
        <w:t>Такую картину может создавать любое волновое явление, включая свет и радиоволны. Особенно эффективен в данном случае лазерный луч, поскольку он является исключительно чистым, когерентным источником света. Лазерный луч создает, так сказать, совершенный камешек и совершенный пруд. Поэтому лишь с изобретением лазера открылась возможность получать искусственные голограммы.</w:t>
      </w:r>
    </w:p>
    <w:p>
      <w:pPr>
        <w:pStyle w:val="Normal"/>
        <w:shd w:fill="FFFFFF" w:val="clear"/>
        <w:spacing w:lineRule="auto" w:line="360"/>
        <w:ind w:firstLine="709"/>
        <w:jc w:val="both"/>
        <w:rPr>
          <w:color w:val="000000"/>
          <w:sz w:val="28"/>
          <w:szCs w:val="28"/>
        </w:rPr>
      </w:pPr>
      <w:r>
        <w:rPr>
          <w:color w:val="000000"/>
          <w:sz w:val="28"/>
          <w:szCs w:val="28"/>
        </w:rPr>
        <w:t>Голограмма создается, когда одиночный луч лазера расщепляется на два отдельных луча. Первый луч отражается от фотографируемого объекта, после чего второй луч сталкивается с отраженным светом первого. При этом они создают интерференционное изображение, которое затем записывается на пленку.</w:t>
      </w:r>
    </w:p>
    <w:p>
      <w:pPr>
        <w:pStyle w:val="Normal"/>
        <w:shd w:fill="FFFFFF" w:val="clear"/>
        <w:spacing w:lineRule="auto" w:line="360"/>
        <w:ind w:firstLine="709"/>
        <w:jc w:val="both"/>
        <w:rPr>
          <w:color w:val="000000"/>
          <w:sz w:val="28"/>
          <w:szCs w:val="28"/>
        </w:rPr>
      </w:pPr>
      <w:r>
        <w:rPr>
          <w:color w:val="000000"/>
          <w:sz w:val="28"/>
          <w:szCs w:val="28"/>
        </w:rPr>
        <w:t>Для невооруженного глаза картинка, получаемая на пленке, совершенно не похожа на фотографируемый объект. Отдаленно она напоминает концентрические круги, получаемые после броска в воду целой горсти камешков. Но как только луч другого лазера (или, в некоторых случаях, просто направленный яркий свет) попадает на пленку, возникает трехмерное изображение первоначального объекта. Трехмерность изображения таких объектов удивительно реальна. Можно обойти голографическую картинку и увидеть ее под разными углами, как будто это реальный объект. Однако при попытке потрогать голограмму рука просто пройдет через воздух и вы ничего не обнаружите.</w:t>
      </w:r>
    </w:p>
    <w:p>
      <w:pPr>
        <w:pStyle w:val="Normal"/>
        <w:shd w:fill="FFFFFF" w:val="clear"/>
        <w:spacing w:lineRule="auto" w:line="360"/>
        <w:ind w:firstLine="709"/>
        <w:jc w:val="both"/>
        <w:rPr>
          <w:color w:val="000000"/>
          <w:sz w:val="28"/>
          <w:szCs w:val="28"/>
        </w:rPr>
      </w:pPr>
      <w:r>
        <w:rPr>
          <w:color w:val="000000"/>
          <w:sz w:val="28"/>
          <w:szCs w:val="28"/>
        </w:rPr>
        <w:t>Трехмерность – не единственное замечательное свойство голограммы. Если часть голографической пленки, содержащей, например, изображение яблока, разрезать на две половинки и затем осветить лазером, каждая половинка будет содержать целое изображение яблока! Даже если каждую из половинок снова и снова делить пополам, целое яблоко по-прежнему будет появляться на каждом маленьком кусочке пленки (хотя изображения будут ухудшаться по мере уменьшения кусочков). В отличие от обычных фотографий, каждая небольшая частичка голографической пленки содержит всю информацию целого.</w:t>
      </w:r>
      <w:r>
        <w:br w:type="page"/>
      </w:r>
    </w:p>
    <w:p>
      <w:pPr>
        <w:pStyle w:val="Normal"/>
        <w:shd w:fill="FFFFFF" w:val="clear"/>
        <w:spacing w:lineRule="auto" w:line="360"/>
        <w:ind w:firstLine="709"/>
        <w:jc w:val="both"/>
        <w:rPr>
          <w:b/>
          <w:b/>
          <w:color w:val="000000"/>
          <w:sz w:val="28"/>
          <w:szCs w:val="28"/>
        </w:rPr>
      </w:pPr>
      <w:r>
        <w:rPr>
          <w:b/>
          <w:color w:val="000000"/>
          <w:sz w:val="28"/>
          <w:szCs w:val="28"/>
        </w:rPr>
        <w:t>Удивительные способ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знание стремится попасть «домой», в импликативный порядок. Там, откуда пришла проявленная вселенная, нет линейного времени. Импликативный порядок вообще не содержит времени; моменты времени там не нанизываются, словно бусинки, на ниточку.</w:t>
      </w:r>
    </w:p>
    <w:p>
      <w:pPr>
        <w:pStyle w:val="Normal"/>
        <w:shd w:fill="FFFFFF" w:val="clear"/>
        <w:spacing w:lineRule="auto" w:line="360"/>
        <w:ind w:firstLine="709"/>
        <w:jc w:val="both"/>
        <w:rPr>
          <w:b/>
          <w:b/>
          <w:bCs/>
          <w:i/>
          <w:i/>
          <w:iCs/>
          <w:color w:val="000000"/>
          <w:sz w:val="28"/>
          <w:szCs w:val="28"/>
        </w:rPr>
      </w:pPr>
      <w:r>
        <w:rPr>
          <w:b/>
          <w:bCs/>
          <w:i/>
          <w:iCs/>
          <w:color w:val="000000"/>
          <w:sz w:val="28"/>
          <w:szCs w:val="28"/>
        </w:rPr>
        <w:t>Дарри Досси</w:t>
      </w:r>
    </w:p>
    <w:p>
      <w:pPr>
        <w:pStyle w:val="Normal"/>
        <w:shd w:fill="FFFFFF" w:val="clear"/>
        <w:spacing w:lineRule="auto" w:line="360"/>
        <w:ind w:firstLine="709"/>
        <w:jc w:val="both"/>
        <w:rPr>
          <w:color w:val="000000"/>
          <w:sz w:val="28"/>
          <w:szCs w:val="28"/>
        </w:rPr>
      </w:pPr>
      <w:r>
        <w:rPr>
          <w:color w:val="000000"/>
          <w:sz w:val="28"/>
          <w:szCs w:val="28"/>
        </w:rPr>
        <w:t>Человек устремил свой взор в космос, его комната растворилась, а на ее месте материализовалось далекое прошлое. Внезапно он очутился во внутреннем дворике царского дворца, перед ним стояла молодая женщина, весьма привлекательная. Ее лицо было оливкового цвета; на шее, запястьях и лодыжках виднелись золотые украшения; одета она была в белое полупрозрачное платье; черные заплетенные волосы по-царски уложены под диадемой. Едва лишь взглянув на нее, он сразу многое о ней узнал. Во-первых, она была египтянкой, дочерью царя, но не самого фараона. Во-вторых, она была замужем. Ее муж – статный, видный собой мужчина – носил прическу из множества маленьких косичек, ниспадавших по обе стороны лица.</w:t>
      </w:r>
    </w:p>
    <w:p>
      <w:pPr>
        <w:pStyle w:val="Normal"/>
        <w:shd w:fill="FFFFFF" w:val="clear"/>
        <w:spacing w:lineRule="auto" w:line="360"/>
        <w:ind w:firstLine="709"/>
        <w:jc w:val="both"/>
        <w:rPr>
          <w:color w:val="000000"/>
          <w:sz w:val="28"/>
          <w:szCs w:val="28"/>
        </w:rPr>
      </w:pPr>
      <w:r>
        <w:rPr>
          <w:color w:val="000000"/>
          <w:sz w:val="28"/>
          <w:szCs w:val="28"/>
        </w:rPr>
        <w:t>Человек, который все это видел, мог быстро перемотать данную сценку, пробегая сквозь события жизни женщины, словно сквозь кинофильм. Он увидел, как она умерла при рождении ребенка. Он наблюдал за длительным и сложным бальзамированием, похоронной процессией, ритуалом погребения, когда умершую укладывали в саркофаг; затем образы исчезли, и он снова увидел свою комнату.</w:t>
      </w:r>
    </w:p>
    <w:p>
      <w:pPr>
        <w:pStyle w:val="Normal"/>
        <w:shd w:fill="FFFFFF" w:val="clear"/>
        <w:spacing w:lineRule="auto" w:line="360"/>
        <w:ind w:firstLine="709"/>
        <w:jc w:val="both"/>
        <w:rPr>
          <w:color w:val="000000"/>
          <w:sz w:val="28"/>
          <w:szCs w:val="28"/>
        </w:rPr>
      </w:pPr>
      <w:r>
        <w:rPr>
          <w:color w:val="000000"/>
          <w:sz w:val="28"/>
          <w:szCs w:val="28"/>
        </w:rPr>
        <w:t>Имя человека – Стефан Оссовецкий. Это поляк, родившийся в России, один из самых одаренных ясновидящих XX века. На календаре – 14 февраля 1935 года. Способность видеть прошлое пробудилась в нем, когда он держал в руке кусочек окаменелой человеческой ступни.</w:t>
      </w:r>
    </w:p>
    <w:p>
      <w:pPr>
        <w:pStyle w:val="Normal"/>
        <w:shd w:fill="FFFFFF" w:val="clear"/>
        <w:spacing w:lineRule="auto" w:line="360"/>
        <w:ind w:firstLine="709"/>
        <w:jc w:val="both"/>
        <w:rPr/>
      </w:pPr>
      <w:r>
        <w:rPr>
          <w:color w:val="000000"/>
          <w:sz w:val="28"/>
          <w:szCs w:val="28"/>
        </w:rPr>
        <w:t xml:space="preserve">Оссовецкий оказался настолько искусным психометристом при исследовании археологических находок, что им заинтересовался Станислав Понятовский, профессор Варшавского университета и самый известный польский этнолог того времени. Понятовский проверил способности Оссовецкого, показав ему различные осколки каменных инструментов, собранных с археологических раскопок по всему миру. Большинство этих </w:t>
      </w:r>
      <w:r>
        <w:rPr>
          <w:iCs/>
          <w:color w:val="000000"/>
          <w:sz w:val="28"/>
          <w:szCs w:val="28"/>
        </w:rPr>
        <w:t>окаменелостей</w:t>
      </w:r>
      <w:r>
        <w:rPr>
          <w:i/>
          <w:iCs/>
          <w:color w:val="000000"/>
          <w:sz w:val="28"/>
          <w:szCs w:val="28"/>
        </w:rPr>
        <w:t xml:space="preserve"> </w:t>
      </w:r>
      <w:r>
        <w:rPr>
          <w:color w:val="000000"/>
          <w:sz w:val="28"/>
          <w:szCs w:val="28"/>
        </w:rPr>
        <w:t>напоминало обычные камни, и только взгляд специалиста мог угадать в них продукты человеческого труда. Эти осколки получили всестороннюю оценку со стороны разных экспертов, поэтому Понятовский знал их время и происхождение и, конечно, эту информацию от Оссовецкого скрыл.</w:t>
      </w:r>
    </w:p>
    <w:p>
      <w:pPr>
        <w:pStyle w:val="Normal"/>
        <w:shd w:fill="FFFFFF" w:val="clear"/>
        <w:spacing w:lineRule="auto" w:line="360"/>
        <w:ind w:firstLine="709"/>
        <w:jc w:val="both"/>
        <w:rPr>
          <w:color w:val="000000"/>
          <w:sz w:val="28"/>
          <w:szCs w:val="28"/>
        </w:rPr>
      </w:pPr>
      <w:r>
        <w:rPr>
          <w:color w:val="000000"/>
          <w:sz w:val="28"/>
          <w:szCs w:val="28"/>
        </w:rPr>
        <w:t>Но Оссовецкий неизменно угадывал предметы, описывая их возраст, происхождение и место, где они были найдены. Несколько раз места обнаружения, указываемые Оссовецким, не совпадали с записями Понятовского, и каждый раз Понятовский обнаруживал ошибку в своих записях.</w:t>
      </w:r>
    </w:p>
    <w:p>
      <w:pPr>
        <w:pStyle w:val="Normal"/>
        <w:shd w:fill="FFFFFF" w:val="clear"/>
        <w:spacing w:lineRule="auto" w:line="360"/>
        <w:ind w:firstLine="709"/>
        <w:jc w:val="both"/>
        <w:rPr>
          <w:color w:val="000000"/>
          <w:sz w:val="28"/>
          <w:szCs w:val="28"/>
        </w:rPr>
      </w:pPr>
      <w:r>
        <w:rPr>
          <w:color w:val="000000"/>
          <w:sz w:val="28"/>
          <w:szCs w:val="28"/>
        </w:rPr>
        <w:t>Оссовецкий во всех случаях использовал один и тот же метод. Он брал объект в руки и концентрировался на нем, пока комната и даже его собственное тело не растворялись и не исчезали из поля зрения. После этого перед ним возникало трехмерное изображение прошлого. Он мог перейти к любому месту по желанию и увидеть то, что хотел. Вглядываясь в прошлое, Оссовецкий даже двигал глазными яблоками, будто рассматривал реальные физические объекты.</w:t>
      </w:r>
    </w:p>
    <w:p>
      <w:pPr>
        <w:pStyle w:val="Normal"/>
        <w:shd w:fill="FFFFFF" w:val="clear"/>
        <w:spacing w:lineRule="auto" w:line="360"/>
        <w:ind w:firstLine="709"/>
        <w:jc w:val="both"/>
        <w:rPr/>
      </w:pPr>
      <w:r>
        <w:rPr>
          <w:color w:val="000000"/>
          <w:sz w:val="28"/>
          <w:szCs w:val="28"/>
        </w:rPr>
        <w:t>Он видел деревья, людей, строения. Однажды, держа камень, пришедший из магдаленской культуры (культура людей каменного века, живших во Франции в период с XIV по IX век до н.э.), Оссовецкий заметил, что у магдаленских женщин были сложные прически. В тот момент такое замечание показалось абсурдным, однако последующие открытия доказали, что Оссовецкий был прав.</w:t>
      </w:r>
    </w:p>
    <w:p>
      <w:pPr>
        <w:pStyle w:val="Normal"/>
        <w:shd w:fill="FFFFFF" w:val="clear"/>
        <w:spacing w:lineRule="auto" w:line="360"/>
        <w:ind w:firstLine="709"/>
        <w:jc w:val="both"/>
        <w:rPr/>
      </w:pPr>
      <w:r>
        <w:rPr>
          <w:color w:val="000000"/>
          <w:sz w:val="28"/>
          <w:szCs w:val="28"/>
        </w:rPr>
        <w:t>Во время этих экспериментов Оссовецкий представил около сотни такого рода деталей прошлого, казавшихся вначале ошибочными, однако подтвердившихся впоследствии. Он сказал, что люди каменного века использовали масляные лампы – что и подтвердили раскопки в городе Дордонь (Франция). В ходе этих раскопок были обнаружены масляные лампы точно таких размеров и вида, которые он описал. Он сделал подробные рисунки животных, на которых в то время охотились, обрисовал хижины и ритуалы похорон – все было впоследствии подтверждено археологическими находками.</w:t>
      </w:r>
    </w:p>
    <w:p>
      <w:pPr>
        <w:pStyle w:val="Normal"/>
        <w:shd w:fill="FFFFFF" w:val="clear"/>
        <w:spacing w:lineRule="auto" w:line="360"/>
        <w:ind w:firstLine="709"/>
        <w:jc w:val="both"/>
        <w:rPr>
          <w:color w:val="000000"/>
          <w:sz w:val="28"/>
          <w:szCs w:val="28"/>
        </w:rPr>
      </w:pPr>
      <w:r>
        <w:rPr>
          <w:color w:val="000000"/>
          <w:sz w:val="28"/>
          <w:szCs w:val="28"/>
        </w:rPr>
        <w:t>Работа Понятовского с Оссовецким не единственная в своем роде. Норман Эмерсон, профессор антропологии Торонтского университета и вице-президент Канадской археологической ассоциации, также изучал возможности ясновидящих для археологических целей. В центре его исследования стоял некто Макмюллен, водитель грузовика. Как и Оссовецкий, Макмюллен мог производить психометрию предметов и настраиваться на сцены из прошлого. Макмюллен способен был также подключаться к прошлому простым посещением археологических раскопок. Прибыв на раскопки, он начинал ходить взад-вперед до того момента, пока его не начинали посещать определенные видения. После этого он описывал народ и культуру, которые некогда здесь процветали. Однажды Макмюллен измерил шагами участок ровной, ничем не приметной земли, на котором, по его мнению, находилось поселение племени ирокезов. Эмерсон отметил этот участок колышками, а через полгода при раскопках обнаружил остатки деревянного строения – в точности там, где его обозначил Макмюллен.</w:t>
      </w:r>
    </w:p>
    <w:p>
      <w:pPr>
        <w:pStyle w:val="Normal"/>
        <w:shd w:fill="FFFFFF" w:val="clear"/>
        <w:spacing w:lineRule="auto" w:line="360"/>
        <w:ind w:firstLine="709"/>
        <w:jc w:val="both"/>
        <w:rPr/>
      </w:pPr>
      <w:r>
        <w:rPr>
          <w:color w:val="000000"/>
          <w:sz w:val="28"/>
          <w:szCs w:val="28"/>
        </w:rPr>
        <w:t>После работы с Макмюлленом Эмерсон изменил свое скептическое отношение к ясновидящим. В 1973 году, на ежегодной конференции ведущих археологов Канады, он отметил: «Я убежден, что знания об археологических находках были получены мною от экстрасенса, без каких-либо осознанных действий с его стороны». В заключение своего доклада Эмерсон выразил мнение, что демонстрационные описания Макмюллена открывают для археологов «новые широкие горизонты» и что «дальнейшему изучению роли экстрасенсов в археологии следует уделить первостепенное внимание».</w:t>
      </w:r>
    </w:p>
    <w:p>
      <w:pPr>
        <w:pStyle w:val="Normal"/>
        <w:shd w:fill="FFFFFF" w:val="clear"/>
        <w:spacing w:lineRule="auto" w:line="360"/>
        <w:ind w:firstLine="709"/>
        <w:jc w:val="both"/>
        <w:rPr>
          <w:color w:val="000000"/>
          <w:sz w:val="28"/>
          <w:szCs w:val="28"/>
        </w:rPr>
      </w:pPr>
      <w:r>
        <w:rPr>
          <w:color w:val="000000"/>
          <w:sz w:val="28"/>
          <w:szCs w:val="28"/>
        </w:rPr>
        <w:t xml:space="preserve">Действительно, </w:t>
      </w:r>
      <w:r>
        <w:rPr>
          <w:iCs/>
          <w:color w:val="000000"/>
          <w:sz w:val="28"/>
          <w:szCs w:val="28"/>
        </w:rPr>
        <w:t>ретрокогнитивность</w:t>
      </w:r>
      <w:r>
        <w:rPr>
          <w:i/>
          <w:iCs/>
          <w:color w:val="000000"/>
          <w:sz w:val="28"/>
          <w:szCs w:val="28"/>
        </w:rPr>
        <w:t xml:space="preserve">, </w:t>
      </w:r>
      <w:r>
        <w:rPr>
          <w:color w:val="000000"/>
          <w:sz w:val="28"/>
          <w:szCs w:val="28"/>
        </w:rPr>
        <w:t>или способность некоторых индивидуумов сдвигать фокус своего внимания и буквально вглядываться в прошлое, многократно подтверждалась исследователями. В серии экспериментов, проведенных в 1960-е годы с участием выдающегося голландского экстрасенса Жерара Круазе, инициаторы экспериментов В. X. К. Тенхаефф, директор Института парапсихологии при Утрехтском государственном университете, и Мариус Волкофф, декан факультета искусств Университета Витвотерсранд (Йоханнесбург, Южная Африка), обнаружили, что Круазе может проводить психометрию мельчайших фрагментов костей и точно описывать их прошлое. Д-р Лоренс Лешан, психолог нью-йоркской городской больницы и еще один бывший скептик, провел подобные эксперименты с известным американским экстрасенсом Эйлин Гарретт. На ежегодной конференции Американской антропологической ассоциации в 1961 году археолог Кларенс В. Вейянт признался, что не смог бы сделать сенсационного открытия Трез Запотес, если бы не помощь экстрасенса. Стивен А. Шварц, бывший редактор журнала «National Geographic» и член секретариата Дискуссионной Группы по вопросам обороны, связанной с инновациями, технологиями и социальными проблемами при Массачусетском технологическом институте, считает, что ретрокогнитивность не только вполне достоверна и надежна, но и вызовет в будущем переворот в научном мышлении, наподобие тех, которые произошли после открытий Коперника и Дарвина. Шварц настолько уверен в своих открытиях, что посвятил истории сотрудничества между ясновидящими и археологами фундаментальный труд, озаглавленный «Тайны в складках времени». «Вот уже три четверти века как экстрасенсорная археология стала реальностью, – говорит Шварц. – Этот новый подход показал с большой убедительностью, что пространственно-временные рамки, принятые большинством ученых в качестве основного инструмента материалистического понимания вселенной, не являются абсолютными».</w:t>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лое как голограмм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Наличие у экстрасенсов описанных выше способностей указывает на то, что прошлое не теряется, но продолжает существовать в некоторой форме, доступной для человеческого восприятия. Общепринятая теория вселенной не допускает такого положения вещей, другое дело – голографическая модель. Из идеи Бома о том, что поток времени – это продукт постоянного свертывания и развертывания вселенной, вытекает, что настоящее свертывается и становится частью прошлого, оно не перестает существовать, а просто возвращается в космическое хранилище импликативного порядка. Или, как говорит Бом: «Прошлое действует в настоящем в виде импликативного порядка».</w:t>
      </w:r>
    </w:p>
    <w:p>
      <w:pPr>
        <w:pStyle w:val="Normal"/>
        <w:shd w:fill="FFFFFF" w:val="clear"/>
        <w:spacing w:lineRule="auto" w:line="360"/>
        <w:ind w:firstLine="709"/>
        <w:jc w:val="both"/>
        <w:rPr>
          <w:color w:val="000000"/>
          <w:sz w:val="28"/>
          <w:szCs w:val="28"/>
        </w:rPr>
      </w:pPr>
      <w:r>
        <w:rPr>
          <w:color w:val="000000"/>
          <w:sz w:val="28"/>
          <w:szCs w:val="28"/>
        </w:rPr>
        <w:t>Если, как полагает Бом, сознание также имеет свой источник в импликативном, то это означает, что человеческая психика и голографическая запись прошлого существуют в одной области и являются соседями. Поэтому для доступа к прошлому может понадобиться всего лишь особая концентрация внимания. Возможно, именно врожденной способностью к ней обладают ясновидящие, такие, как Макмюллен и Оссовецкий; однако, если вспомнить все необычные способности человека, можно прийти к выводу, что, согласно голографической теории, этот талант в скрытой форме имеется у каждого из нас.</w:t>
      </w:r>
    </w:p>
    <w:p>
      <w:pPr>
        <w:pStyle w:val="Normal"/>
        <w:shd w:fill="FFFFFF" w:val="clear"/>
        <w:spacing w:lineRule="auto" w:line="360"/>
        <w:ind w:firstLine="709"/>
        <w:jc w:val="both"/>
        <w:rPr>
          <w:color w:val="000000"/>
          <w:sz w:val="28"/>
          <w:szCs w:val="28"/>
        </w:rPr>
      </w:pPr>
      <w:r>
        <w:rPr>
          <w:color w:val="000000"/>
          <w:sz w:val="28"/>
          <w:szCs w:val="28"/>
        </w:rPr>
        <w:t>В голограмме можно обнаружить способ, с помощью которого прошлое записывается в импликативном. Если каждый момент некого события, например выдувания мыльных шариков, записывается как ряд последовательных картинок на голограмме, каждая картинка становится подобной кинокадру. Если эта голограмма «белого света», то есть представляет собой аналог голографической пленки, изображения на которой можно видеть невооруженным глазом без дополнительного света лазера, то человек, проходящий мимо «пленки» под разными углами, увидит трехмерную движущуюся картинку выдувания мыльного шарика. Другими словами, по мере развертывания и свертывания различных изображений будет создаваться иллюзия движения.</w:t>
      </w:r>
    </w:p>
    <w:p>
      <w:pPr>
        <w:pStyle w:val="Normal"/>
        <w:shd w:fill="FFFFFF" w:val="clear"/>
        <w:spacing w:lineRule="auto" w:line="360"/>
        <w:ind w:firstLine="709"/>
        <w:jc w:val="both"/>
        <w:rPr>
          <w:color w:val="000000"/>
          <w:sz w:val="28"/>
          <w:szCs w:val="28"/>
        </w:rPr>
      </w:pPr>
      <w:r>
        <w:rPr>
          <w:color w:val="000000"/>
          <w:sz w:val="28"/>
          <w:szCs w:val="28"/>
        </w:rPr>
        <w:t>Можно предположить, что различные моменты выдувания шариков преходящи и невоспроизводимы, но это не так. На голограмме записывается все действие полностью, и только смена угла зрения создает иллюзию того, что данное действие развертывается во времени. В голографической теории предполагается, что нечто подобное происходит и с прошлым. Вместо того чтобы кануть в небытие, прошлое записывается в космической голограмме и может стать вновь доступным.</w:t>
      </w:r>
    </w:p>
    <w:p>
      <w:pPr>
        <w:pStyle w:val="Normal"/>
        <w:shd w:fill="FFFFFF" w:val="clear"/>
        <w:spacing w:lineRule="auto" w:line="360"/>
        <w:ind w:firstLine="709"/>
        <w:jc w:val="both"/>
        <w:rPr/>
      </w:pPr>
      <w:r>
        <w:rPr>
          <w:color w:val="000000"/>
          <w:sz w:val="28"/>
          <w:szCs w:val="28"/>
        </w:rPr>
        <w:t>Еще одно свойство ретрокогнитивного опыта, доказывающее реальность голограммы, – трехмерность воспринимаемых сцен. Например, экстрасенс Рич, которая может выполнять психометрию предметов, согласна с Оссовецким в том, что видение может обладать большей реальностью, чем фактическое окружение. «Такое впечатление, что сцена, развертывающаяся перед глазами, вытесняет все остальное, – говорит Рич. – Как только она начинает развертываться, я становлюсь ее частью. Я словно нахожусь одновременно в двух местах. Сознавая свое присутствие в комнате, я в то же время нахожусь внутри своего видения». Такую же нелокальность проявляет и голография. Экстрасенсы способны входить в конкретное прошлое, находясь как на самом месте археологических раскопок, так и за много миль от них. Другими словами, запись прошлого, судя по всему, не привязана к конкретному месту соответствующих прошлых событий, а, подобно информации в голограмме, имеет нелокальный характер. Доступ к ней возможен из любой точки пространственно-временного континуума. Нелокальный аспект данного явления подтверждается еще и тем фактом, что многим экстрасенсам даже не нужна психометрия для подключения к прошлому. Знаменитый ясновидящий из штата Кентукки Эдгар Кейси мог подключаться к прошлому, лежа в состоянии дремоты на диване у себя дома. Он надиктовывал целые тома об истории человеческой расы и был поразительно точен в деталях. Например, он указал на местоположение и историческую роль общины ессеев в Кумране за одиннадцать лет до обнаружения свитков Мертвого моря, подтвердивших его прозрения.</w:t>
      </w:r>
    </w:p>
    <w:p>
      <w:pPr>
        <w:pStyle w:val="Normal"/>
        <w:shd w:fill="FFFFFF" w:val="clear"/>
        <w:spacing w:lineRule="auto" w:line="360"/>
        <w:ind w:firstLine="709"/>
        <w:jc w:val="both"/>
        <w:rPr/>
      </w:pPr>
      <w:r>
        <w:rPr>
          <w:color w:val="000000"/>
          <w:sz w:val="28"/>
          <w:szCs w:val="28"/>
        </w:rPr>
        <w:t>Интересно заметить, что многие ретрокогнитивные личности способны видеть энергетическое поле человека. Когда Оссовецкий был еще ребенком, мать давала ему глазные капли для того, чтобы он перестал видеть цветной ореол вокруг людей. Макмюллен также может ставить диагноз по состоянию энергетического поля. Это дает нам основание предположить, что ретрокогнитивные личности могут подключаться к более тонким и вибрирующим аспектам реальности. Другими словами, прошлое может быть закодировано в частотной области Прибрама, являясь частью космических интерференционных картин. На эту часть голограммы, которую большинство из нас вычеркнули из памяти, только немногие способны настраиваться и преобразовывать воспринимаемое в видимые образы. Как говорит Прибрам: «Возможно, в голографической форме, в частотной области, прошлое, имевшее место четыре тысячи лет назад, соседствует с завтрашним днем».</w:t>
      </w:r>
    </w:p>
    <w:p>
      <w:pPr>
        <w:pStyle w:val="Normal"/>
        <w:shd w:fill="FFFFFF" w:val="clear"/>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графическое будуще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Хотя доступ к прошлому может смущать многие умы, эта идея бледнеет перед той, согласно которой будущее также доступно из космической голограммы. И здесь существуют весомые доказательства того, что по крайней мере некоторые события будущего так же легко увидеть, как и события прошлого. Это было убедительно продемонстрировано многими исследованиями. В 1930-х годах Дж.Б. и Луиза Райн обнаружили, что карты, вытаскиваемые наобум из колоды, угадывались некоторыми с точностью, которая превышала предписанную теорией вероятности в отношении три миллиона к одному. В 1970-х годах Хельмут Шмидт, физик, работающий в компании «Боинг Эйркрафт» в г. Сиэтл (штат Вашингтон), изобрел прибор, который позволял ему тестировать людей, могущих предсказывать случайные внутриатомные процессы. В серии экспериментов с тремя добровольцами, проведя более 60 тысяч проб, он получил результаты угадывания, превосходившие теорию вероятности в миллиард раз.</w:t>
      </w:r>
    </w:p>
    <w:p>
      <w:pPr>
        <w:pStyle w:val="Normal"/>
        <w:shd w:fill="FFFFFF" w:val="clear"/>
        <w:spacing w:lineRule="auto" w:line="360"/>
        <w:ind w:firstLine="709"/>
        <w:jc w:val="both"/>
        <w:rPr>
          <w:color w:val="000000"/>
          <w:sz w:val="28"/>
          <w:szCs w:val="28"/>
        </w:rPr>
      </w:pPr>
      <w:r>
        <w:rPr>
          <w:color w:val="000000"/>
          <w:sz w:val="28"/>
          <w:szCs w:val="28"/>
        </w:rPr>
        <w:t>В своей работе в лаборатории снов в Маймонидском медицинском центре Монтегю Ульман вместе с физиологом Стэнли Криппнером и исследователем Чарльзом Хонортоном получили убедительное доказательство возможности предвидения в снах. В проведенном исследовании добровольцы находились восемь ночей в лаборатории снов, причем каждую ночь им следовало увидеть во сне картину, которая должна была выбираться случайным образом на следующий день. Ульман и его коллеги надеялись получить одно верное угадывание из восьми возможных, но обнаружили, что некоторые субъекты угадывали до пяти картинок из восьми.</w:t>
      </w:r>
    </w:p>
    <w:p>
      <w:pPr>
        <w:pStyle w:val="Normal"/>
        <w:shd w:fill="FFFFFF" w:val="clear"/>
        <w:spacing w:lineRule="auto" w:line="360"/>
        <w:ind w:firstLine="709"/>
        <w:jc w:val="both"/>
        <w:rPr/>
      </w:pPr>
      <w:r>
        <w:rPr>
          <w:color w:val="000000"/>
          <w:sz w:val="28"/>
          <w:szCs w:val="28"/>
        </w:rPr>
        <w:t>Так, после пробуждения один доброволец сказал, что ему снилось «большое бетонное здание», из которого старался сбежать «пациент». На пациенте был медицинский халат, и он уже добрался «до сводчатого прохода». Картина, которую выбрали случайным образом на следующий день, оказалась «Коридором в больнице Сан-Реми» Ван Гога. На ней показан одинокий пациент в конце мрачного и огромного коридора, собирающийся выйти через дверь под сводчатым потолком.</w:t>
      </w:r>
    </w:p>
    <w:p>
      <w:pPr>
        <w:pStyle w:val="Normal"/>
        <w:shd w:fill="FFFFFF" w:val="clear"/>
        <w:spacing w:lineRule="auto" w:line="360"/>
        <w:ind w:firstLine="709"/>
        <w:jc w:val="both"/>
        <w:rPr/>
      </w:pPr>
      <w:r>
        <w:rPr>
          <w:color w:val="000000"/>
          <w:sz w:val="28"/>
          <w:szCs w:val="28"/>
        </w:rPr>
        <w:t xml:space="preserve">В своих экспериментах по дальней визуализации при Стэнфордском исследовательском институте Путов и Тарг обнаружили, что кроме демонстрации способности экстрасенсорного восприятия на расстоянии испытуемые могли также описывать те места, которые экспериментаторы посетят в будущем, даже </w:t>
      </w:r>
      <w:r>
        <w:rPr>
          <w:iCs/>
          <w:color w:val="000000"/>
          <w:sz w:val="28"/>
          <w:szCs w:val="28"/>
        </w:rPr>
        <w:t>перед</w:t>
      </w:r>
      <w:r>
        <w:rPr>
          <w:i/>
          <w:iCs/>
          <w:color w:val="000000"/>
          <w:sz w:val="28"/>
          <w:szCs w:val="28"/>
        </w:rPr>
        <w:t xml:space="preserve"> </w:t>
      </w:r>
      <w:r>
        <w:rPr>
          <w:color w:val="000000"/>
          <w:sz w:val="28"/>
          <w:szCs w:val="28"/>
        </w:rPr>
        <w:t>тем, как эти места были выбраны. В одном таком случае, например, одну исключительно одаренную личность – некую Хеллу Хаммид, фотографа по профессии, – попросили описать место, в котором будет находиться Путов через полчаса. Сконцентрировавшись, она сказала, что видит, как он входит в «черный железный треугольник». Треугольник был «больше, чем человек», и хотя она не знала в точности, что это было такое, она слышала монотонный скрип, повторяющийся «с интервалом примерно в одну секунду».</w:t>
      </w:r>
    </w:p>
    <w:p>
      <w:pPr>
        <w:pStyle w:val="Normal"/>
        <w:shd w:fill="FFFFFF" w:val="clear"/>
        <w:spacing w:lineRule="auto" w:line="360"/>
        <w:ind w:firstLine="709"/>
        <w:jc w:val="both"/>
        <w:rPr/>
      </w:pPr>
      <w:r>
        <w:rPr>
          <w:color w:val="000000"/>
          <w:sz w:val="28"/>
          <w:szCs w:val="28"/>
        </w:rPr>
        <w:t>За десять минут до ее рассказа Путов выехал со специальным заданием – в течение получаса бесцельно разъезжать в районе Менло-парка и Пало Альто. После записи восприятия Хаммид Путов достал из портфеля десять запечатанных конвертов, содержащих десять различных мест назначения, а затем, следуя указанию генератора случайных чисел, один из них отобрал и распечатал. В конверте был адрес небольшого парка, находящегося на расстоянии примерно шести миль от лаборатории. Он подъехал к парку и, выйдя из машины, увидел детские качели – черный железный треугольник. Он подошел к качелям и сел на них. Когда Путов начал качаться, качели стали ритмически скрипеть.</w:t>
      </w:r>
    </w:p>
    <w:p>
      <w:pPr>
        <w:pStyle w:val="Normal"/>
        <w:shd w:fill="FFFFFF" w:val="clear"/>
        <w:spacing w:lineRule="auto" w:line="360"/>
        <w:ind w:firstLine="709"/>
        <w:jc w:val="both"/>
        <w:rPr/>
      </w:pPr>
      <w:r>
        <w:rPr>
          <w:color w:val="000000"/>
          <w:sz w:val="28"/>
          <w:szCs w:val="28"/>
        </w:rPr>
        <w:t>Открытия Путова и Тарга в области дистанционного видения были повторены в многочисленных лабораториях по всему свету, включая институт Джана и Дюнн в Принстоне. Джан и Дюнн провели 334 эксперимента и обнаружили, что предвидение сбывалось в 62% случаев.</w:t>
      </w:r>
    </w:p>
    <w:p>
      <w:pPr>
        <w:pStyle w:val="Normal"/>
        <w:shd w:fill="FFFFFF" w:val="clear"/>
        <w:spacing w:lineRule="auto" w:line="360"/>
        <w:ind w:firstLine="709"/>
        <w:jc w:val="both"/>
        <w:rPr>
          <w:color w:val="000000"/>
          <w:sz w:val="28"/>
          <w:szCs w:val="28"/>
        </w:rPr>
      </w:pPr>
      <w:r>
        <w:rPr>
          <w:color w:val="000000"/>
          <w:sz w:val="28"/>
          <w:szCs w:val="28"/>
        </w:rPr>
        <w:t>Еще более поразительными были результаты в так называемых «экспериментах со стульями» – известной серии экспериментов, предложенных Круазе. Сначала экспериментатор выбирал наугад кресло на плане зала кинотеатра или другого большого зала, где должно было состояться представление. Подходили только те залы, в которых места не резервировались. Затем, ничего не сообщая ни о местонахождении зала, ни о расположении стульев, ни о теме представления, экспериментатор просил голландского экстрасенса описать, кто будет сидеть на выбранном месте.</w:t>
      </w:r>
    </w:p>
    <w:p>
      <w:pPr>
        <w:pStyle w:val="Normal"/>
        <w:shd w:fill="FFFFFF" w:val="clear"/>
        <w:spacing w:lineRule="auto" w:line="360"/>
        <w:ind w:firstLine="709"/>
        <w:jc w:val="both"/>
        <w:rPr>
          <w:color w:val="000000"/>
          <w:sz w:val="28"/>
          <w:szCs w:val="28"/>
        </w:rPr>
      </w:pPr>
      <w:r>
        <w:rPr>
          <w:color w:val="000000"/>
          <w:sz w:val="28"/>
          <w:szCs w:val="28"/>
        </w:rPr>
        <w:t>В течение двадцати пяти лет многочисленные исследователи в Европе и Америке подвергали Круазе тестированию в экспериментах со стульями и выяснили, что он почти всегда мог дать точное и детальное описание человека, который занимал кресло, включая его пол, черты лица, одежду, занятие и даже эпизоды из его прошлого.</w:t>
      </w:r>
    </w:p>
    <w:p>
      <w:pPr>
        <w:pStyle w:val="Normal"/>
        <w:shd w:fill="FFFFFF" w:val="clear"/>
        <w:spacing w:lineRule="auto" w:line="360"/>
        <w:ind w:firstLine="709"/>
        <w:jc w:val="both"/>
        <w:rPr/>
      </w:pPr>
      <w:r>
        <w:rPr>
          <w:color w:val="000000"/>
          <w:sz w:val="28"/>
          <w:szCs w:val="28"/>
        </w:rPr>
        <w:t>Так, 6 января 1969 года во время исследований, которые проводил д-р Жюль Эйзенбуд, профессор психиатрии медицинского факультета Колорадского университета, Круазе сообщили, что кресло было выбрано для представления, которое должно состояться 23 января 1969 года. Круазе, находившийся в это время в г. Утрехт (Голландия), рассказал Эйзенбуду, что сидящий в кресле человек должен быть ростом пять футов девять дюймов, с черными волосами, зачесанными наверх, с золотым зубом в нижней челюсти, со шрамом на большом пальце ноги, что он работает в науке и промышленности, носит лабораторный халат, запачканный зеленоватым химреактивом. 23 января 1969 года человек, сидящий в кресле аудитории в Денвере (штат Колорадо), в точности подошел под описание Круазе, разве только ростом был выше на полдюйма.</w:t>
      </w:r>
    </w:p>
    <w:p>
      <w:pPr>
        <w:pStyle w:val="Normal"/>
        <w:shd w:fill="FFFFFF" w:val="clear"/>
        <w:spacing w:lineRule="auto" w:line="360"/>
        <w:ind w:firstLine="709"/>
        <w:jc w:val="both"/>
        <w:rPr>
          <w:color w:val="000000"/>
          <w:sz w:val="28"/>
          <w:szCs w:val="28"/>
        </w:rPr>
      </w:pPr>
      <w:r>
        <w:rPr>
          <w:color w:val="000000"/>
          <w:sz w:val="28"/>
          <w:szCs w:val="28"/>
        </w:rPr>
        <w:t>Перечень подобных фактов можно было бы продолжать и продолжать. Как их объяснить? Криппнер считает, что утверждение Бома о способности сознания достигать импликативного порядка и есть объяснение. И Путов, и Тарг полагают, что в предвидении решающую роль играет нелокальное квантовое взаимодействие, причем Тарг утверждает, что во время дистанционного видения психика способна достигать некоего «голографического супа», или области, в которой все точки бесконечно взаимосвязаны не только в пространственном, но и во временном отношении.</w:t>
      </w:r>
    </w:p>
    <w:p>
      <w:pPr>
        <w:pStyle w:val="Normal"/>
        <w:shd w:fill="FFFFFF" w:val="clear"/>
        <w:spacing w:lineRule="auto" w:line="360"/>
        <w:ind w:firstLine="709"/>
        <w:jc w:val="both"/>
        <w:rPr/>
      </w:pPr>
      <w:r>
        <w:rPr>
          <w:color w:val="000000"/>
          <w:sz w:val="28"/>
          <w:szCs w:val="28"/>
        </w:rPr>
        <w:t>С Таргом согласен д-р Дэвид Лой, психолог-клиницист и бывший преподаватель в Принстоне и Калифорнийском университете: «Для исследователей, бьющихся над объяснением загадки предвидения, голографическая теория психики, предложенная Прибрамом и Бомом, по-видимому, представляет собой наилучшую возможность найти решение». Лой, в настоящее время возглавляющий Северокалифорнийский институт прогнозирования будущего, знаком с этим вопросом не понаслышке. Последние двадцать лет он исследует предвидение и искусство прогнозирования в целом, а также создает методы, позволяющие людям подключаться к интуитивному постижению будущего.</w:t>
      </w:r>
    </w:p>
    <w:p>
      <w:pPr>
        <w:pStyle w:val="Normal"/>
        <w:shd w:fill="FFFFFF" w:val="clear"/>
        <w:spacing w:lineRule="auto" w:line="360"/>
        <w:ind w:firstLine="709"/>
        <w:jc w:val="both"/>
        <w:rPr/>
      </w:pPr>
      <w:r>
        <w:rPr>
          <w:color w:val="000000"/>
          <w:sz w:val="28"/>
          <w:szCs w:val="28"/>
        </w:rPr>
        <w:t>Голографическая структура многих картин, открываемых предвидением, свидетельствует о том, что сама способность предвидеть будущее – голографический феномен. Как и в случае ретрокогнитивных способностей, экстрасенсы отмечают, что предвидение часто приходит в виде трехмерного изображения. Кубинский эмигрант, экстрасенс Тони Кордеро говорит, что видит в уме будущее словно кинофильм. Первый раз Кордеро увидел такой «кинофильм» еще ребенком; дело происходило на Кубе, во время коммунистического переворота. «Я рассказал своей семье о том, что видел красные флаги по всей Кубе. Мы должны были покинуть страну под угрозой расстрела, – говорит Кордеро. – Я действительно видел, как расстреливали моих родных. Я чувствовал запах дыма и слышал звуки выстрелов. Вообще, я всегда чувствую, что будто нахожусь в центре событий. Я слышу, что говорят люди, но они не слышат и не видят меня. Это как путешествие во времени».</w:t>
      </w:r>
    </w:p>
    <w:p>
      <w:pPr>
        <w:pStyle w:val="Normal"/>
        <w:shd w:fill="FFFFFF" w:val="clear"/>
        <w:spacing w:lineRule="auto" w:line="360"/>
        <w:ind w:firstLine="709"/>
        <w:jc w:val="both"/>
        <w:rPr>
          <w:color w:val="000000"/>
          <w:sz w:val="28"/>
          <w:szCs w:val="28"/>
        </w:rPr>
      </w:pPr>
      <w:r>
        <w:rPr>
          <w:color w:val="000000"/>
          <w:sz w:val="28"/>
          <w:szCs w:val="28"/>
        </w:rPr>
        <w:t xml:space="preserve">То, как экстрасенсы описывают свой опыт, вполне укладывается в теорию Бома. Гарретт определил ясновидение как «обостренную восприимчивость к некоторым аспектам жизни». По его словам, поскольку на уровнях ясновидения время </w:t>
      </w:r>
      <w:r>
        <w:rPr>
          <w:iCs/>
          <w:color w:val="000000"/>
          <w:sz w:val="28"/>
          <w:szCs w:val="28"/>
        </w:rPr>
        <w:t>неделимо</w:t>
      </w:r>
      <w:r>
        <w:rPr>
          <w:i/>
          <w:iCs/>
          <w:color w:val="000000"/>
          <w:sz w:val="28"/>
          <w:szCs w:val="28"/>
        </w:rPr>
        <w:t xml:space="preserve">, </w:t>
      </w:r>
      <w:r>
        <w:rPr>
          <w:color w:val="000000"/>
          <w:sz w:val="28"/>
          <w:szCs w:val="28"/>
        </w:rPr>
        <w:t>экстрасенс часто воспринимает объект / событие прошлого, настоящего и будущего как быстро сменяющуюся последовательность.</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b/>
          <w:color w:val="000000"/>
        </w:rPr>
        <w:t>Погружение в Сверхголограмму</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ремя – не единственная иллюзия в голографической вселенной. Пространство также может рассматриваться как конструкт нашего восприятия. Его даже сложнее представить, чем «сконструированное время», поскольку идея «отсутствия пространства» не имеет аналогов; у амебовидной вселенной или кристаллизующегося будущего нет почвы, на которую можно было бы опереться. Мы настолько привыкли мыслить в терминах абсолютного пространства, что нам трудно себе представить, что значит существовать в области без пространства. Тем не менее существуют факты, свидетельствующие о том, что мы так же свободны от пространства, как и от времени.</w:t>
      </w:r>
    </w:p>
    <w:p>
      <w:pPr>
        <w:pStyle w:val="Normal"/>
        <w:shd w:fill="FFFFFF" w:val="clear"/>
        <w:spacing w:lineRule="auto" w:line="360"/>
        <w:ind w:firstLine="709"/>
        <w:jc w:val="both"/>
        <w:rPr/>
      </w:pPr>
      <w:r>
        <w:rPr>
          <w:color w:val="000000"/>
          <w:sz w:val="28"/>
          <w:szCs w:val="28"/>
        </w:rPr>
        <w:t>Такие свидетельства мы находим в феномене, при котором сознание индивидуума отделяется от физического тела и способно путешествовать. Так называемый феномен «внетелесного восприятия» (ВТВ) отмечается на протяжении всей истории у представителей разных профессий и разных социальных слоев. Олдос Хаксли, Гете, Д.Г. Лоуренс, Август Стриндберг и Джек Лондон – все они испытали феномен ВТВ. Этот феномен был известен египтянам, североамериканским индейцам, китайцам, греческим философам, средневековым алхимикам, жителям Океании, индусам, евреям и мусульманам. В исследовании 44 культур (помимо западных) Дин Шилс обнаружил, что только в трех из них не фигурирует ВТВ. В аналогичном исследовании антрополог Эрика Бургиньон проанализировала 488 культур мира-то есть примерно 57% всех известных – и обнаружила, что у 437 из них (89%) имеются по крайней мере зачатки некоторых традиций в отношении ВТВ.</w:t>
      </w:r>
    </w:p>
    <w:p>
      <w:pPr>
        <w:pStyle w:val="Normal"/>
        <w:shd w:fill="FFFFFF" w:val="clear"/>
        <w:spacing w:lineRule="auto" w:line="360"/>
        <w:ind w:firstLine="709"/>
        <w:jc w:val="both"/>
        <w:rPr/>
      </w:pPr>
      <w:r>
        <w:rPr>
          <w:color w:val="000000"/>
          <w:sz w:val="28"/>
          <w:szCs w:val="28"/>
        </w:rPr>
        <w:t>Современные исследования неизменно указывают на все более широкое распространение ВТВ. Покойный д-р Роберт Крукол, геолог из Абердинского университета и любитель-парапсихолог, проанализировал столько случаев, что их хватило на девять книг. В 1960-х годах Селия Грин, директор Института психофизических исследований в Оксфорде, опросила 115 студентов Саутгемптонского университета и обнаружила, что 19% из них сталкивались с феноменом ВТВ. При опросе 380 студентов из Оксфорда положительными были 34% ответов. В опросе 902 взрослых обнаружено, что 8% из них по крайней мере один раз покидали телесную оболочку. А в 1980 году исследование, проведенное д-ром Харви Ирвином из Университета Новой Англии в Австралии, показало, что из 177 опрошенных студентов 20% знакомы с опытом ВТВ. То есть в среднем примерно один из пяти опрошенных по крайней мере однажды переживал опыт ВТВ. В официально признанных исследованиях указано соотношение один к десяти, но факт остается фактом: феномен ВТВ встречается чаще, чем обычно думают.</w:t>
      </w:r>
    </w:p>
    <w:p>
      <w:pPr>
        <w:pStyle w:val="Normal"/>
        <w:shd w:fill="FFFFFF" w:val="clear"/>
        <w:spacing w:lineRule="auto" w:line="360"/>
        <w:ind w:firstLine="709"/>
        <w:jc w:val="both"/>
        <w:rPr/>
      </w:pPr>
      <w:r>
        <w:rPr>
          <w:color w:val="000000"/>
          <w:sz w:val="28"/>
          <w:szCs w:val="28"/>
        </w:rPr>
        <w:t>Обычно опыт ВТВ приходит спонтанно – во сне, во время медитации, при анестезии, кризисах болезни, травмирующих стрессах (хотя могут быть и другие сопутствующие обстоятельства). Внезапно человек ясно чувствует, что его сознание отделяется от тела. Как правило, он вдруг видит себя парящим над собственным телом и обнаруживает, что может лететь куда захочет. Каково ощущение, когда вы парите над своим телом и смотрите на него сверху вниз? В исследовании 339 ВТВ-полетов, проведенном в 1980 году, д-р Глен Габбард из Фонда Меннингера (г. Топика), д-р Стюарт Тремлоу из Медицинского центра ветеранов (г. Топика) и д-р Фаулер Джонс из Медицинского центра Канзасского университета обнаружили, что подавляющее число опрошенных (85%) описывали свое переживание как приятное, из них половина – как восхитительное.</w:t>
      </w:r>
    </w:p>
    <w:p>
      <w:pPr>
        <w:pStyle w:val="Normal"/>
        <w:shd w:fill="FFFFFF" w:val="clear"/>
        <w:spacing w:lineRule="auto" w:line="360"/>
        <w:ind w:firstLine="709"/>
        <w:jc w:val="both"/>
        <w:rPr>
          <w:color w:val="000000"/>
          <w:sz w:val="28"/>
          <w:szCs w:val="28"/>
        </w:rPr>
      </w:pPr>
      <w:r>
        <w:rPr>
          <w:color w:val="000000"/>
          <w:sz w:val="28"/>
          <w:szCs w:val="28"/>
        </w:rPr>
        <w:t>Я могу их понять, – у меня самого был опыт спонтанного ВТВ в юности, и после первого шока от сознания того, что я парю над собственным телом и смотрю на себя спящего в постели, я был неописуемо счастлив, когда вылетел сквозь стены дома и завис над верхушками деревьев. Во время этого бестелесного путешествия я даже наткнулся на библиотечную книжку, утерянную соседкой там, где книжка и нашлась на следующий день. Этот опыт детально мной описан в книге «За пределами кванта».</w:t>
      </w:r>
    </w:p>
    <w:p>
      <w:pPr>
        <w:pStyle w:val="Normal"/>
        <w:shd w:fill="FFFFFF" w:val="clear"/>
        <w:spacing w:lineRule="auto" w:line="360"/>
        <w:ind w:firstLine="709"/>
        <w:jc w:val="both"/>
        <w:rPr/>
      </w:pPr>
      <w:r>
        <w:rPr>
          <w:color w:val="000000"/>
          <w:sz w:val="28"/>
          <w:szCs w:val="28"/>
        </w:rPr>
        <w:t>Показательны исследования психологического профиля ВТВ-субъектов (то есть тех, у кого имеется сходный опыт), проведенные Габбардом, Тремлоу и Джонсом. Они обнаружили, что эти люди психически совершенно нормальны и прекрасно вписываются в свое окружение. На конференции 1980-го года, проведенной Американской психиатрической ассоциацией, исследователи представили свои выводы, заявив коллегам, что ВТВ – феномен достаточно распространенный и что знакомство с ним пациентов может дать «больший терапевтический эффект», нежели психиатрическое лечение; они даже склонились к выводу, что пациенты могут получить большую пользу от разговоров с опытным по части ВТВ йогом, чем с психиатром.</w:t>
      </w:r>
    </w:p>
    <w:p>
      <w:pPr>
        <w:pStyle w:val="Normal"/>
        <w:shd w:fill="FFFFFF" w:val="clear"/>
        <w:spacing w:lineRule="auto" w:line="360"/>
        <w:ind w:firstLine="709"/>
        <w:jc w:val="both"/>
        <w:rPr/>
      </w:pPr>
      <w:r>
        <w:rPr>
          <w:color w:val="000000"/>
          <w:sz w:val="28"/>
          <w:szCs w:val="28"/>
        </w:rPr>
        <w:t>Конечно, никакие статистические данные не заменят описания самих случаев реального опыта. Один из них – рассказанный Кимберли Кларк, социальным работником больницы в г. Сиэтле, штат Вашингтон. Кимберли что-то слышала о ВТВ, но не принимала его всерьез, пока ей не встретилась пациентка с коронарной недостаточностью, по имени Мария. Спустя несколько дней после госпитализации у Марии произошла остановка сердца, однако ее успели реанимировать. К вечеру ее навестила Кимберли, заготовив все приличествующие случаю слова ободрения и утешения, когда человеку довелось такое пережить. Мария в самом деле оказалась взволнованной, но совсем по другой причине.</w:t>
      </w:r>
    </w:p>
    <w:p>
      <w:pPr>
        <w:pStyle w:val="Normal"/>
        <w:shd w:fill="FFFFFF" w:val="clear"/>
        <w:spacing w:lineRule="auto" w:line="360"/>
        <w:ind w:firstLine="709"/>
        <w:jc w:val="both"/>
        <w:rPr/>
      </w:pPr>
      <w:r>
        <w:rPr>
          <w:color w:val="000000"/>
          <w:sz w:val="28"/>
          <w:szCs w:val="28"/>
        </w:rPr>
        <w:t xml:space="preserve">Мария рассказала Кларк, что испытала нечто совершенно непонятное. После того как сердце остановилось, она вдруг обнаружила, что смотрит вниз с потолка на окруживших ее врачей и сестер. Затем что-то над коридором в реанимационную отвлекло ее, и, едва лишь «почувствовав себя» там, она </w:t>
      </w:r>
      <w:r>
        <w:rPr>
          <w:i/>
          <w:iCs/>
          <w:color w:val="000000"/>
          <w:sz w:val="28"/>
          <w:szCs w:val="28"/>
        </w:rPr>
        <w:t xml:space="preserve">уже была </w:t>
      </w:r>
      <w:r>
        <w:rPr>
          <w:color w:val="000000"/>
          <w:sz w:val="28"/>
          <w:szCs w:val="28"/>
        </w:rPr>
        <w:t>там. Затем Мария «почувствовала путь» на третий этаж здания и сразу вдруг обнаружила прямо у себя перед глазами истоптанную кроссовку с потертым шнурком. Кроссовка была до того уже изношена, что там, где мизинец, протерлась дырка. Запомнилась, к примеру, еще одна деталь: шнурок забился под пятку. Рассказав о том, что видела, Мария попросила Кларк сходить наверх и поискать где-нибудь в палатах, не найдется ли кроссовка с дыркой там, где мизинец.</w:t>
      </w:r>
    </w:p>
    <w:p>
      <w:pPr>
        <w:pStyle w:val="Normal"/>
        <w:shd w:fill="FFFFFF" w:val="clear"/>
        <w:spacing w:lineRule="auto" w:line="360"/>
        <w:ind w:firstLine="709"/>
        <w:jc w:val="both"/>
        <w:rPr/>
      </w:pPr>
      <w:r>
        <w:rPr>
          <w:color w:val="000000"/>
          <w:sz w:val="28"/>
          <w:szCs w:val="28"/>
        </w:rPr>
        <w:t>Хотя Кларк отнеслась к рассказу весьма скептически, однако согласилась, поскольку была заинтригована. Поднявшись на третий этаж, она начала заглядывать через узкие окна в больничные палаты – не окажутся ли где-то на полу кроссовки. Ничего такого, похоже, нигде не было, пока наконец в очередной палате Кимберли не увидела сквозь окно одинокую кроссовку на полу в углу, только издалека не видно было – есть ли дырка там, где мизинец, и забился ли под пятку шнурок. Рискнув войти в палату, Кимберли убедилась, что кроссовка та самая. «После этого какие-либо сомнения в достоверности таких необъяснимых случаев у меня исчезли».</w:t>
      </w:r>
    </w:p>
    <w:p>
      <w:pPr>
        <w:pStyle w:val="Normal"/>
        <w:shd w:fill="FFFFFF" w:val="clear"/>
        <w:spacing w:lineRule="auto" w:line="360"/>
        <w:ind w:firstLine="709"/>
        <w:jc w:val="both"/>
        <w:rPr>
          <w:color w:val="000000"/>
          <w:sz w:val="28"/>
          <w:szCs w:val="28"/>
        </w:rPr>
      </w:pPr>
      <w:r>
        <w:rPr>
          <w:color w:val="000000"/>
          <w:sz w:val="28"/>
          <w:szCs w:val="28"/>
        </w:rPr>
        <w:t>ВТВ во время остановки сердца – явление настолько распространенное, что Майкл Б. Сабом, кардиолог и профессор медицины при Университете Эмори, устав выслушивать «фантазии» пациентов, сам решил выяснить этот вопрос раз и навсегда. Сабом разделил пациентов на две группы, одна из которых состояла из 32 сердечников, отмечавших ВТВ во время сердечных приступов, другая – из 25 сердечников, у которых никогда не было ВТВ. Затем он попросил ВТВ-субъектов и обычных пациентов описать, что с ними происходило при реанимации.</w:t>
      </w:r>
    </w:p>
    <w:p>
      <w:pPr>
        <w:pStyle w:val="Normal"/>
        <w:shd w:fill="FFFFFF" w:val="clear"/>
        <w:spacing w:lineRule="auto" w:line="360"/>
        <w:ind w:firstLine="709"/>
        <w:jc w:val="both"/>
        <w:rPr/>
      </w:pPr>
      <w:r>
        <w:rPr>
          <w:color w:val="000000"/>
          <w:sz w:val="28"/>
          <w:szCs w:val="28"/>
        </w:rPr>
        <w:t>Среди пациентов, не испытавших ВТВ, 20 человек делали ошибки при описании процесса реанимации, 3 дали точное, но общее описание, a 2 человека не имели никакого представления, что происходило в этот момент. Среди пациентов, испытавших ВТВ, 26 дали правильное, но общее описание процесса реанимации, 6 дали весьма точное описание, а один человек дал описание настолько точное и последовательное, что Сабом был поражен. Результаты опроса натолкнули его на дальнейшее изучение данного феномена, и он, так же как и Кларк, стал убежденным сторонником достоверности ВТВ. В настоящее время Сабом читает лекции по данному вопросу. Он говорит, что «нет возможности объяснить ВТВ на основе органов восприятия» и что «гипотеза о существовании внетелесного восприятия – наиболее рациональное объяснение имеющихся фактов».</w:t>
      </w:r>
    </w:p>
    <w:p>
      <w:pPr>
        <w:pStyle w:val="Normal"/>
        <w:shd w:fill="FFFFFF" w:val="clear"/>
        <w:spacing w:lineRule="auto" w:line="360"/>
        <w:ind w:firstLine="709"/>
        <w:jc w:val="both"/>
        <w:rPr/>
      </w:pPr>
      <w:r>
        <w:rPr>
          <w:color w:val="000000"/>
          <w:sz w:val="28"/>
          <w:szCs w:val="28"/>
        </w:rPr>
        <w:t>Хотя переживание ВТВ происходит спонтанно, некоторые развили в себе способность покидать свое тело по желанию. Одна из самых авторитетных в этом отношении фигур – бывший менеджер радио и телевидения Роберт Монро. Когда в конце 1950-х годов Монро впервые испытал ВТВ, он подумал, что сошел с ума, и сразу же обратился к врачам. Врачи, однако, не обнаружили у него никаких нарушений психики. У Монро, тем не менее, продолжались странные «приступы», которые не давали ему покоя. В конце концов, узнав от своего друга-психолога о том, что индийские йоги могут надолго покидать свое тело, он вынужден был смириться со своим неожиданным талантом. «У меня было два выхода, – вспоминает Монро. – Либо до конца жизни принимать успокоительное-либо научиться контролировать это состояние самому».</w:t>
      </w:r>
    </w:p>
    <w:p>
      <w:pPr>
        <w:pStyle w:val="Normal"/>
        <w:shd w:fill="FFFFFF" w:val="clear"/>
        <w:spacing w:lineRule="auto" w:line="360"/>
        <w:ind w:firstLine="709"/>
        <w:jc w:val="both"/>
        <w:rPr>
          <w:color w:val="000000"/>
          <w:sz w:val="28"/>
          <w:szCs w:val="28"/>
        </w:rPr>
      </w:pPr>
      <w:r>
        <w:rPr>
          <w:color w:val="000000"/>
          <w:sz w:val="28"/>
          <w:szCs w:val="28"/>
        </w:rPr>
        <w:t>С этого дня Монро начал вести дневник, в который тщательно записывал все, что с ним происходило, когда он покидал тело. Он обнаружил, что может проходить сквозь плотные физические объекты и перемещаться на значительные расстояния в мгновенье ока, путем простого «мысленного представления». Он обнаружил, что при этом другие редко ощущают его присутствие, хотя друзья Монро, которых он посещал в своем «втором состоянии», достаточно быстро признают в нем наличие этого таланта, стоит им лишь услышать разные детали – во что они были на тот момент одеты и чем занимались. Он также обнаружил, что не одинок в своем таланте, и время от времени встречался с другими бестелесными путешественниками. Свой опыт он описал в двух удивительных книгах, «Путешествия вне тела» и «Далекие путешествия».</w:t>
      </w:r>
    </w:p>
    <w:p>
      <w:pPr>
        <w:pStyle w:val="Normal"/>
        <w:shd w:fill="FFFFFF" w:val="clear"/>
        <w:spacing w:lineRule="auto" w:line="360"/>
        <w:ind w:firstLine="709"/>
        <w:jc w:val="both"/>
        <w:rPr>
          <w:color w:val="000000"/>
          <w:sz w:val="28"/>
          <w:szCs w:val="28"/>
        </w:rPr>
      </w:pPr>
      <w:r>
        <w:rPr>
          <w:color w:val="000000"/>
          <w:sz w:val="28"/>
          <w:szCs w:val="28"/>
        </w:rPr>
        <w:t>Феномен ВТВ был также зафиксирован в лабораторных условиях. В одном из экспериментов парапсихологу Чарльзу Тарту удалось проверить способность опытного экстрасенса (он называет его Мисс Z) правильно угадать пятизначное число, записанное на бумаге, которое могло быть угадано разве лишь в состоянии ВТВ. По ходу экспериментов, проведенных в Американском обществе психических исследований в Нью-Йорке, Карлис Осис и психолог Джанет Ли Митчелл выявили несколько одаренных субъектов, которые могли «прилетать» из различных мест и правильно описывать широкий набор целевых предметов, включая объекты на столе, цветные геометрические рисунки, подвешенные под потолком, и оптические иллюзии, которые можно было видеть лишь через небольшое окошко в специально устроенном приборе. Д-р Роберт Моррис, руководитель исследований при Фонде психических исследований в Дареме (Северная Каролина) даже использовал животных для обнаружения феномена ВТВ. В одном эксперименте, например, Моррис обнаружил, что котенок, принадлежащий талантливому экстрасенсу по имени Кейт Харари, неизменно начинал мурлыкать, едва лишь его хозяин покидал свое тел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лографическая теория все еще находится на стадии разработки и представляет собой мозаику различных взглядов и фактов. Некоторые ученые считают, что она не может называться теорией или моделью, так как эти разрозненные факты не объединены в единое целое. Я придерживаюсь такого же мнения. Я считаю, что только человеческие существа достигают такого момента в развитии, когда перестают понимать смысл своего существования. Они не используют свой мозг и забыли о тайных знаниях тела, чувств и сновидений. Они не используют знания, которые дух вложил в каждого из них, и как слепые ковыляют по дороге в никуда.</w:t>
      </w:r>
    </w:p>
    <w:p>
      <w:pPr>
        <w:pStyle w:val="Normal"/>
        <w:spacing w:lineRule="auto" w:line="360"/>
        <w:ind w:firstLine="709"/>
        <w:jc w:val="both"/>
        <w:rPr>
          <w:color w:val="000000"/>
          <w:sz w:val="28"/>
          <w:szCs w:val="28"/>
        </w:rPr>
      </w:pPr>
      <w:r>
        <w:rPr>
          <w:color w:val="000000"/>
          <w:sz w:val="28"/>
          <w:szCs w:val="28"/>
        </w:rPr>
        <w:t>Я попытался рассмотреть некоторые аспекты голографической реальности.</w:t>
      </w:r>
    </w:p>
    <w:p>
      <w:pPr>
        <w:pStyle w:val="Normal"/>
        <w:spacing w:lineRule="auto" w:line="360"/>
        <w:ind w:firstLine="709"/>
        <w:jc w:val="both"/>
        <w:rPr/>
      </w:pPr>
      <w:r>
        <w:rPr>
          <w:color w:val="000000"/>
          <w:sz w:val="28"/>
          <w:szCs w:val="28"/>
        </w:rPr>
        <w:t>Голографическая теория открывает нам существование паранормального. Это немаловажный аргумент, если учесть, что за последние десятилетия накопилось большое количество фактов, свидетельствующих о неадекватности нынешнего понимания реальности.</w:t>
      </w:r>
    </w:p>
    <w:p>
      <w:pPr>
        <w:pStyle w:val="Normal"/>
        <w:spacing w:lineRule="auto" w:line="360"/>
        <w:ind w:firstLine="709"/>
        <w:jc w:val="both"/>
        <w:rPr/>
      </w:pPr>
      <w:r>
        <w:rPr>
          <w:color w:val="000000"/>
          <w:sz w:val="28"/>
          <w:szCs w:val="28"/>
        </w:rPr>
        <w:t>Девид Бом и Карл Прибам пришли к выводу, что весь материальный мир, от снежинок и электронов до баобабов и падающих звезд, не имеет собственной реальности, а является проекцией глубинного уровня мироздания. Вселенная представляет собой гигантскую голограмму, где даже самая крошечная часть изображения несет информацию об общей картине бытия и где все, от мала до велика, взаимосвязано и взаимозависимо.</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120"/>
      <w:jc w:val="center"/>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val="false"/>
      <w:shd w:fill="FFFFFF" w:val="clear"/>
      <w:autoSpaceDE w:val="false"/>
      <w:ind w:firstLine="567"/>
      <w:jc w:val="both"/>
    </w:pPr>
    <w:rPr>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6:00Z</dcterms:created>
  <dc:creator>филип</dc:creator>
  <dc:description/>
  <cp:keywords/>
  <dc:language>en-US</dc:language>
  <cp:lastModifiedBy>SYSTEM</cp:lastModifiedBy>
  <dcterms:modified xsi:type="dcterms:W3CDTF">2011-09-07T04:46:00Z</dcterms:modified>
  <cp:revision>2</cp:revision>
  <dc:subject/>
  <dc:title>           </dc:title>
</cp:coreProperties>
</file>