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льянский художник, писатель, инженер и ученый выдающихся и многосторонних способностей. Обучался во флорентийской мастерской ВЕРРОККИО. В ранней работе изображено «Благовещение » на фоне пленэрного пейзажа. Его необычайная авторская манера и новаторские методы монохромного моделирования «фигурдо» введения цвета можно увидеть в огромной неоконченной картине «Поклонение волхвов» (1481). Посредством такой подготовки развил эффект «sfumato », заключающийся в слегка размытых контурах и ставший отличительной чертой миланской школы. С 1483 г. работал в Милане для семьи Сфорца, и его первым заказом была «Мадонна на скалах», где он изобразил фигуры святых в мистическом свете на фоне фантастического пейзажа. Новаторская «Тайная вечеря» в Санта-Мария-делле-Грацие, расположенной в Милане, является одной из самых значительных работ художника. Его экспериментальная техника живописи маслом по сухой грунтовке привела к тому, что живопись уже при его жизни начала портиться. Он предпринял подготовительные работы и создал огромную модель для конного памятника Франческо Сфорца , но этот проект не был осуществлен в связи с вторжением французов в Милан в 1499г.</w:t>
      </w:r>
    </w:p>
    <w:p>
      <w:pPr>
        <w:pStyle w:val="Normal"/>
        <w:spacing w:lineRule="auto" w:line="360"/>
        <w:ind w:firstLine="709"/>
        <w:jc w:val="both"/>
        <w:rPr>
          <w:sz w:val="28"/>
          <w:szCs w:val="28"/>
        </w:rPr>
      </w:pPr>
      <w:r>
        <w:rPr>
          <w:sz w:val="28"/>
          <w:szCs w:val="28"/>
        </w:rPr>
        <w:t>Леонардо возвратился во Флоренцию и в последующие годы написал, среди прочих работ, «Мону Лизу» и несколько вариантов «Мадонны с Младенцем и Святой Анной». Последние годы Леонардо провел беспокойно - жил в Риме и Флоренции, в конце концов, переехал во Францию под покровительство Франциска I. В последние годы жизни мало рисовал, но активно занимался другими областями деятельности, посвящая себя научным экспериментам и скрупулезным наблюдениям за природой. Значительное число его дневников и чертежей, часть из которых храниться в Королевской Библиотеке в Виндзоре, свидетельствует о его неповторимом исследовательском уме и исключительном интеллекте. Основными объектами исследований являлись:</w:t>
      </w:r>
    </w:p>
    <w:p>
      <w:pPr>
        <w:pStyle w:val="Normal"/>
        <w:spacing w:lineRule="auto" w:line="360"/>
        <w:ind w:firstLine="709"/>
        <w:jc w:val="both"/>
        <w:rPr>
          <w:sz w:val="28"/>
          <w:szCs w:val="28"/>
        </w:rPr>
      </w:pPr>
      <w:r>
        <w:rPr>
          <w:sz w:val="28"/>
          <w:szCs w:val="28"/>
        </w:rPr>
        <w:t>•</w:t>
      </w:r>
      <w:r>
        <w:rPr>
          <w:sz w:val="28"/>
          <w:szCs w:val="28"/>
        </w:rPr>
        <w:tab/>
        <w:t xml:space="preserve"> анатомия (Леонардо производил вскрытие тел и подробно описывал внутренние органы); </w:t>
      </w:r>
    </w:p>
    <w:p>
      <w:pPr>
        <w:pStyle w:val="Normal"/>
        <w:spacing w:lineRule="auto" w:line="360"/>
        <w:ind w:firstLine="709"/>
        <w:jc w:val="both"/>
        <w:rPr>
          <w:sz w:val="28"/>
          <w:szCs w:val="28"/>
        </w:rPr>
      </w:pPr>
      <w:r>
        <w:rPr>
          <w:sz w:val="28"/>
          <w:szCs w:val="28"/>
        </w:rPr>
        <w:t>•</w:t>
      </w:r>
      <w:r>
        <w:rPr>
          <w:sz w:val="28"/>
          <w:szCs w:val="28"/>
        </w:rPr>
        <w:tab/>
        <w:t xml:space="preserve">ботаника; </w:t>
      </w:r>
    </w:p>
    <w:p>
      <w:pPr>
        <w:pStyle w:val="Normal"/>
        <w:spacing w:lineRule="auto" w:line="360"/>
        <w:ind w:firstLine="709"/>
        <w:jc w:val="both"/>
        <w:rPr>
          <w:sz w:val="28"/>
          <w:szCs w:val="28"/>
        </w:rPr>
      </w:pPr>
      <w:r>
        <w:rPr>
          <w:sz w:val="28"/>
          <w:szCs w:val="28"/>
        </w:rPr>
        <w:t>•</w:t>
      </w:r>
      <w:r>
        <w:rPr>
          <w:sz w:val="28"/>
          <w:szCs w:val="28"/>
        </w:rPr>
        <w:tab/>
        <w:t xml:space="preserve">движение воды, нередко с идеей управлять течение рек; </w:t>
      </w:r>
    </w:p>
    <w:p>
      <w:pPr>
        <w:pStyle w:val="Normal"/>
        <w:spacing w:lineRule="auto" w:line="360"/>
        <w:ind w:firstLine="709"/>
        <w:jc w:val="both"/>
        <w:rPr>
          <w:sz w:val="28"/>
          <w:szCs w:val="28"/>
        </w:rPr>
      </w:pPr>
      <w:r>
        <w:rPr>
          <w:sz w:val="28"/>
          <w:szCs w:val="28"/>
        </w:rPr>
        <w:t>•</w:t>
      </w:r>
      <w:r>
        <w:rPr>
          <w:sz w:val="28"/>
          <w:szCs w:val="28"/>
        </w:rPr>
        <w:tab/>
        <w:t xml:space="preserve">военные машины и летательные аппараты, демонстрирующие изобретательность, но в большинстве крайне непрактичные; </w:t>
      </w:r>
    </w:p>
    <w:p>
      <w:pPr>
        <w:pStyle w:val="Normal"/>
        <w:spacing w:lineRule="auto" w:line="360"/>
        <w:ind w:firstLine="709"/>
        <w:jc w:val="both"/>
        <w:rPr>
          <w:sz w:val="28"/>
          <w:szCs w:val="28"/>
        </w:rPr>
      </w:pPr>
      <w:r>
        <w:rPr>
          <w:sz w:val="28"/>
          <w:szCs w:val="28"/>
        </w:rPr>
        <w:t>•</w:t>
      </w:r>
      <w:r>
        <w:rPr>
          <w:sz w:val="28"/>
          <w:szCs w:val="28"/>
        </w:rPr>
        <w:tab/>
        <w:t>архитектура.</w:t>
      </w:r>
    </w:p>
    <w:p>
      <w:pPr>
        <w:pStyle w:val="Normal"/>
        <w:spacing w:lineRule="auto" w:line="360"/>
        <w:ind w:firstLine="709"/>
        <w:jc w:val="both"/>
        <w:rPr>
          <w:sz w:val="28"/>
          <w:szCs w:val="28"/>
        </w:rPr>
      </w:pPr>
      <w:r>
        <w:rPr>
          <w:sz w:val="28"/>
          <w:szCs w:val="28"/>
        </w:rPr>
        <w:t>Художник проектировал центрально-симметричные церкви (которые могли оказать влияние на Браманте ). Леонардо не был ученым-гуманитарием и, кажется, мало интересовался классической литературой и культурой. Следовательно, он не был типичным гуманистом, но он завоевал при жизни огромную репутацию и убедительно доказал, что художник - это мыслитель, а не ремеслен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знь и твор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онардо да Винчи родился в селении Анкиано около городка Винчи между Флоренцией и Пизой. Точная дата его рождения лишь сравнительно недавно установлена на основании документа, найденного в государственном Архиве Флоренции. А именно, дневник деда Леонардо, Антонио да Винчи, содержит следующую запись:«1452 года родился у меня внук от сера Пьеро, моего сына, 15 апреля, в субботу в 3-м часу ночи. Получил имя Леонардо. Крестил его священник Пьеро де Бартоломеи да Винчи». Леонардо был внебрачным сыном нотариуса Пьеро да Винчи. О матери его, Катерине, ничего не известно. Известно только, что вскоре после его рождения она вышла замуж за местного жителя Антонио по прозванию Аккат-табрига .</w:t>
      </w:r>
    </w:p>
    <w:p>
      <w:pPr>
        <w:pStyle w:val="Normal"/>
        <w:spacing w:lineRule="auto" w:line="360"/>
        <w:ind w:firstLine="709"/>
        <w:jc w:val="both"/>
        <w:rPr>
          <w:sz w:val="28"/>
          <w:szCs w:val="28"/>
        </w:rPr>
      </w:pPr>
      <w:r>
        <w:rPr>
          <w:sz w:val="28"/>
          <w:szCs w:val="28"/>
        </w:rPr>
        <w:t>Молодой отец в год рождения сына женился на Альбиере Амадори. Детские годы Леонардо провел со своей бабушкой Лучией и дядей Франческо, живя в Винчи. Сер Пьеро переселился со своей семьей во Флоренцию около 1464 г. Здесь он вскоре потерял свою жену и женился вторично.</w:t>
      </w:r>
    </w:p>
    <w:p>
      <w:pPr>
        <w:pStyle w:val="Normal"/>
        <w:spacing w:lineRule="auto" w:line="360"/>
        <w:ind w:firstLine="709"/>
        <w:jc w:val="both"/>
        <w:rPr>
          <w:sz w:val="28"/>
          <w:szCs w:val="28"/>
        </w:rPr>
      </w:pPr>
      <w:r>
        <w:rPr>
          <w:sz w:val="28"/>
          <w:szCs w:val="28"/>
        </w:rPr>
        <w:t>В 1466 г. четырнадцатилетний Леонардо был отдан в обучение к известному флорентийскому живописцу и скульптору Андреа Вероккьо  (1436—1488). Во Флоренции сложились его интересы, были накоплены его первые знания.</w:t>
      </w:r>
    </w:p>
    <w:p>
      <w:pPr>
        <w:pStyle w:val="Normal"/>
        <w:spacing w:lineRule="auto" w:line="360"/>
        <w:ind w:firstLine="709"/>
        <w:jc w:val="both"/>
        <w:rPr>
          <w:sz w:val="28"/>
          <w:szCs w:val="28"/>
        </w:rPr>
      </w:pPr>
      <w:r>
        <w:rPr>
          <w:sz w:val="28"/>
          <w:szCs w:val="28"/>
        </w:rPr>
        <w:t>Другой флорентийский художник, Антонио Поллайоло (1429—1498), мастерская которого находилась рядом с мастерской Вероккьо, производил рассечение трупов, чтобы изучить мускулы и суставы.  Прилежно изучал анатомию в те же годы флорентийский художник Беноццо Гоццоли (1420 - ок.1497).</w:t>
      </w:r>
    </w:p>
    <w:p>
      <w:pPr>
        <w:pStyle w:val="Normal"/>
        <w:spacing w:lineRule="auto" w:line="360"/>
        <w:ind w:firstLine="709"/>
        <w:jc w:val="both"/>
        <w:rPr>
          <w:sz w:val="28"/>
          <w:szCs w:val="28"/>
        </w:rPr>
      </w:pPr>
      <w:r>
        <w:rPr>
          <w:sz w:val="28"/>
          <w:szCs w:val="28"/>
        </w:rPr>
        <w:t>В общении с такими мастерами-экспериментаторами, наблюдателями, исследователями рос и развивался молодой Леонардо. В конце мая 1472 г. на вершине фонаря Санта Мариа дель Фиоре были установлены золотой шар и крест. Выполнение этой технической задачи было в 1468 г. поручено Вероккьо, и юный Леонардо был ближайшим свидетелем разработки проекта. В том же 1472 г. Леонардо кончил обучение у Вероккьо и был записан в цех флорентийских художников. Его интересы уже тогда не ограничивались живописью. По словам Вазари, «он был первым, кто еще юнцом поставил вопрос о том, как использовать реку Арно, чтобы соединить каналом Пизу и Флоренцию». Если даже неверно указание, что Леонардо уже в юности поставил вопрос именно об этом канале, бесспорно, что именно Флоренция дала Леонардо первый стимул к техническому творчеству. Изобретение им машин для прядения и крутки шелка, для обработки сукна более чем определенно указывает на Флоренцию — в то время крупный центр шелковой и шерстяной промышленности. Тем не менее, общественные условия не благоприятствовали деятельности Леонардо-техника. В 1469 г., т. е. примерно тогда, когда семья Пьеро да Винчи переселилась во Флоренцию, у власти стал Лоренцо Медичи, прозванный Великолепным.</w:t>
      </w:r>
    </w:p>
    <w:p>
      <w:pPr>
        <w:pStyle w:val="Normal"/>
        <w:spacing w:lineRule="auto" w:line="360"/>
        <w:ind w:firstLine="709"/>
        <w:jc w:val="both"/>
        <w:rPr>
          <w:sz w:val="28"/>
          <w:szCs w:val="28"/>
        </w:rPr>
      </w:pPr>
      <w:r>
        <w:rPr>
          <w:sz w:val="28"/>
          <w:szCs w:val="28"/>
        </w:rPr>
        <w:t>В 1478 г. Леонардо получил первый крупный заказ: написать запрестольный образ в капелле городской ратуши, Палаццо Веккио. Работа шла медленно — видимо, и тогда уже Леонардо, как и позднее, производил подготовительные эксперименты с красками, делал многочисленные эскизы. В результате она так и не была закончена, и в 1483 г. заказ был передан другому лицу.</w:t>
      </w:r>
    </w:p>
    <w:p>
      <w:pPr>
        <w:pStyle w:val="Normal"/>
        <w:spacing w:lineRule="auto" w:line="360"/>
        <w:ind w:firstLine="709"/>
        <w:jc w:val="both"/>
        <w:rPr>
          <w:sz w:val="28"/>
          <w:szCs w:val="28"/>
        </w:rPr>
      </w:pPr>
      <w:r>
        <w:rPr>
          <w:sz w:val="28"/>
          <w:szCs w:val="28"/>
        </w:rPr>
        <w:t>Несмотря на происходившие в 1478 г. во Флоренции большие события, Леонардо не прекратил своё творчество,а напротив написал две своих немало известных картины — «Мадонна Бенуа» находящаяся в Санкт-Петербургском Эрмитаже,а также картину «Святой Иероним».</w:t>
      </w:r>
    </w:p>
    <w:p>
      <w:pPr>
        <w:pStyle w:val="Normal"/>
        <w:spacing w:lineRule="auto" w:line="360"/>
        <w:ind w:firstLine="709"/>
        <w:jc w:val="both"/>
        <w:rPr>
          <w:sz w:val="28"/>
          <w:szCs w:val="28"/>
        </w:rPr>
      </w:pPr>
      <w:r>
        <w:rPr>
          <w:sz w:val="28"/>
          <w:szCs w:val="28"/>
        </w:rPr>
        <w:t>Удивительным было то, что, как бы ни судили во Флоренции о значении живописи, материальное положение Леонардо и других художников оставалось трудным. Известно, что ему из-за нужды пришлось производить окраску часовой башни Сан Донато золотом и ультрамарином. В записях Леонардо встречаются гневные строки, направленные против «трубачей и пересказчиков чужих произведений», чванных и напыщенных, гордящихся своим книжным образованием. Понятно, почему взоры Леонардо-изобретателя, Леонардо-техника от медичейской Флоренции с ее культом Платона и утонченной искусственной литературой, подражающей античным образцам, обратились к Милану.</w:t>
      </w:r>
    </w:p>
    <w:p>
      <w:pPr>
        <w:pStyle w:val="Normal"/>
        <w:spacing w:lineRule="auto" w:line="360"/>
        <w:ind w:firstLine="709"/>
        <w:jc w:val="both"/>
        <w:rPr>
          <w:sz w:val="28"/>
          <w:szCs w:val="28"/>
        </w:rPr>
      </w:pPr>
      <w:r>
        <w:rPr>
          <w:sz w:val="28"/>
          <w:szCs w:val="28"/>
        </w:rPr>
        <w:t>Милан в те времена был одним из богатейших городов Италии. Официально правителем его считался малолетний Джан Галеаццо Сфорца, фактически правил его дядя, Лодовико Сфорца , по прозванию Моро. К его двору стекались поэты, гуманисты, ученые.Но характер ученой среды был несколько иной, чем во Флоренции. Здесь большим весом пользовались математические и естественные науки, в этом сказывалась близость Павийского университета.</w:t>
      </w:r>
    </w:p>
    <w:p>
      <w:pPr>
        <w:pStyle w:val="Normal"/>
        <w:spacing w:lineRule="auto" w:line="360"/>
        <w:ind w:firstLine="709"/>
        <w:jc w:val="both"/>
        <w:rPr>
          <w:sz w:val="28"/>
          <w:szCs w:val="28"/>
        </w:rPr>
      </w:pPr>
      <w:r>
        <w:rPr>
          <w:sz w:val="28"/>
          <w:szCs w:val="28"/>
        </w:rPr>
        <w:t>Около 1482 г. Леонардо обратился к Лодовико Моро с письмом, в котором предложил ему свои услуги в качестве инженера. Девять пунктов письма Леонардо посвящены военным изобретениям, именно они должны были особенно заинтересовать миланских правителей. Также в письме Леонардо подробно перечислял некоторые из секретов военного ремесла, которыми владел, такие например как постройка лёгких, но при этом очень прочных переносных мостов, знание о сооружение различных артиллерейских оружий и многие другие свои познания, говорившие о неординарности его личности.</w:t>
      </w:r>
    </w:p>
    <w:p>
      <w:pPr>
        <w:pStyle w:val="Normal"/>
        <w:spacing w:lineRule="auto" w:line="360"/>
        <w:ind w:firstLine="709"/>
        <w:jc w:val="both"/>
        <w:rPr>
          <w:sz w:val="28"/>
          <w:szCs w:val="28"/>
        </w:rPr>
      </w:pPr>
      <w:r>
        <w:rPr>
          <w:sz w:val="28"/>
          <w:szCs w:val="28"/>
        </w:rPr>
        <w:t>Так произошло переселение Леонардо в Милан, и начался богатый творческими событиями миланский период его жизни (1483—1499). Леонардо был зачислен в состав коллегии инженеров герцога. Он выступает в Милане как военный инженер, архитектор, гидротехник, скульптор, живописец. Но характерно, что в документах этого периода он именуется сначала «инженером», а потом «художником».</w:t>
      </w:r>
    </w:p>
    <w:p>
      <w:pPr>
        <w:pStyle w:val="Normal"/>
        <w:spacing w:lineRule="auto" w:line="360"/>
        <w:ind w:firstLine="709"/>
        <w:jc w:val="both"/>
        <w:rPr>
          <w:sz w:val="28"/>
          <w:szCs w:val="28"/>
        </w:rPr>
      </w:pPr>
      <w:r>
        <w:rPr>
          <w:sz w:val="28"/>
          <w:szCs w:val="28"/>
        </w:rPr>
        <w:t>С первых же месяцев своего пребывания в Милане Леонардо вплотную занялся всеми отраслями военной техники. Его записи и рисунки этого времени являются как бы реализацией той программы, которая была изложена им в письме к Лодовико Моро: переоборудование укреплений Миланского замка, осадные приспособления, передвижные лестницы, тараны и т. д.</w:t>
      </w:r>
    </w:p>
    <w:p>
      <w:pPr>
        <w:pStyle w:val="Normal"/>
        <w:spacing w:lineRule="auto" w:line="360"/>
        <w:ind w:firstLine="709"/>
        <w:jc w:val="both"/>
        <w:rPr>
          <w:sz w:val="28"/>
          <w:szCs w:val="28"/>
        </w:rPr>
      </w:pPr>
      <w:r>
        <w:rPr>
          <w:sz w:val="28"/>
          <w:szCs w:val="28"/>
        </w:rPr>
        <w:t>В 1487—1490 гг. Леонардо принял участие в конкурсе на постройку тамбура Миланского собора, однако его кандидатура была отклонена. В 1490 г. конкурс был возобновлен, но Леонардо незадолго до того забрал свою модель, обещая вернуть ее. Он не вернул ее и не участвовал в новом конкурсе. Победителями вышли строители собора Амадео и Дольчебоно, которые закончили тамбур в 1500 г.</w:t>
      </w:r>
    </w:p>
    <w:p>
      <w:pPr>
        <w:pStyle w:val="Normal"/>
        <w:spacing w:lineRule="auto" w:line="360"/>
        <w:ind w:firstLine="709"/>
        <w:jc w:val="both"/>
        <w:rPr>
          <w:sz w:val="28"/>
          <w:szCs w:val="28"/>
        </w:rPr>
      </w:pPr>
      <w:r>
        <w:rPr>
          <w:sz w:val="28"/>
          <w:szCs w:val="28"/>
        </w:rPr>
        <w:t>Несмотря на отсутствие непосредственных практических результатов, проект имел большое значение в творческой биографии Леонардо. К этому именно времени относится большое количество рисунков, показывающих, как упорно размышлял Леонардо над проблемами купольного перекрытия и различными формами его архитектурных решений. Рисунки показывают, что Леонардо как бы экспериментировал мысленно, перебирал в уме различные возможные варианты.</w:t>
      </w:r>
    </w:p>
    <w:p>
      <w:pPr>
        <w:pStyle w:val="Normal"/>
        <w:spacing w:lineRule="auto" w:line="360"/>
        <w:ind w:firstLine="709"/>
        <w:jc w:val="both"/>
        <w:rPr>
          <w:sz w:val="28"/>
          <w:szCs w:val="28"/>
        </w:rPr>
      </w:pPr>
      <w:r>
        <w:rPr>
          <w:sz w:val="28"/>
          <w:szCs w:val="28"/>
        </w:rPr>
        <w:t>К миланскому периоду жизни Леонардо относится ряд его заметок по строительной механике — по теории арки и сводов. Леонардо теоретически и экспериментально разрабатывает вопросы о сопротивлении материалов, являясь в этом отношении предшественником Галилея. Позднее им были задуманы особые трактаты о трещинах в стенах и средствах предотвращения их.</w:t>
      </w:r>
    </w:p>
    <w:p>
      <w:pPr>
        <w:pStyle w:val="Normal"/>
        <w:spacing w:lineRule="auto" w:line="360"/>
        <w:ind w:firstLine="709"/>
        <w:jc w:val="both"/>
        <w:rPr>
          <w:sz w:val="28"/>
          <w:szCs w:val="28"/>
        </w:rPr>
      </w:pPr>
      <w:r>
        <w:rPr>
          <w:sz w:val="28"/>
          <w:szCs w:val="28"/>
        </w:rPr>
        <w:t>Много места в творчестве Леонардо да Винчи занимали гидротехнические проекты. Политические и экономические условия были таковы, что эти замыслы не получили осуществления при его жизни.</w:t>
      </w:r>
    </w:p>
    <w:p>
      <w:pPr>
        <w:pStyle w:val="Normal"/>
        <w:spacing w:lineRule="auto" w:line="360"/>
        <w:ind w:firstLine="709"/>
        <w:jc w:val="both"/>
        <w:rPr>
          <w:sz w:val="28"/>
          <w:szCs w:val="28"/>
        </w:rPr>
      </w:pPr>
      <w:r>
        <w:rPr>
          <w:sz w:val="28"/>
          <w:szCs w:val="28"/>
        </w:rPr>
        <w:t>Так же как и во Флоренции, Леонардо приходилось растрачивать свою техническую изобретательность на декоративные, пышные празднества и затеи. Здесь он устраивал празднества в честь свадьбы  племянника Моро, Джан-Галеаццо и внучки неаполитанского короля, Изабеллы Арагонской (1489 г.), организовывал грандиозные состязания на копьях к свадьбе Лодовико Моро с Беатриче д'Эсте, дочерью феррарского герцога (1491 г.).    В Милане Леонардо соприкоснулся с университетской наукой, с аристотелианскими научными традициями не в чисто схоластической средневековой форме, а с традициями, значительно обновленными под воздействием новых веяний, характерных для периода Возрождения. Так-же в Милане Леонардо общался с инженером и философом Пьетро Монти, автором книги «О распознавании людей, был достаточно близок с Лукой Пачоли , который считался «отцом бухгалтерии».</w:t>
      </w:r>
    </w:p>
    <w:p>
      <w:pPr>
        <w:pStyle w:val="Normal"/>
        <w:spacing w:lineRule="auto" w:line="360"/>
        <w:ind w:firstLine="709"/>
        <w:jc w:val="both"/>
        <w:rPr>
          <w:sz w:val="28"/>
          <w:szCs w:val="28"/>
        </w:rPr>
      </w:pPr>
      <w:r>
        <w:rPr>
          <w:sz w:val="28"/>
          <w:szCs w:val="28"/>
        </w:rPr>
        <w:t>Но еще более показателен интерес, который Леонардо проявлял к опыту практиков. В его записях находятся такие: «Напомни Джаннино-бомбардиру о способе, которым возводилась Феррарская башня без отдушин». «Спроси у мастера Антонио, как располагают бомбардиры и бастионы, днем или ночью». Бомбардир Джаннино — это Джаннино Альбергетти феррарский, известный в то время литейщик.</w:t>
      </w:r>
    </w:p>
    <w:p>
      <w:pPr>
        <w:pStyle w:val="Normal"/>
        <w:spacing w:lineRule="auto" w:line="360"/>
        <w:ind w:firstLine="709"/>
        <w:jc w:val="both"/>
        <w:rPr>
          <w:sz w:val="28"/>
          <w:szCs w:val="28"/>
        </w:rPr>
      </w:pPr>
      <w:r>
        <w:rPr>
          <w:sz w:val="28"/>
          <w:szCs w:val="28"/>
        </w:rPr>
        <w:t xml:space="preserve">В Милане Леонардо сблизился со знаменитым зодчим Браманте (1444—1514), который работал в то время в Милане также в качестве инженера и художника герцога. </w:t>
      </w:r>
    </w:p>
    <w:p>
      <w:pPr>
        <w:pStyle w:val="Normal"/>
        <w:spacing w:lineRule="auto" w:line="360"/>
        <w:ind w:firstLine="709"/>
        <w:jc w:val="both"/>
        <w:rPr>
          <w:sz w:val="28"/>
          <w:szCs w:val="28"/>
        </w:rPr>
      </w:pPr>
      <w:r>
        <w:rPr>
          <w:sz w:val="28"/>
          <w:szCs w:val="28"/>
        </w:rPr>
        <w:t>И именно в Милане, в 1487—1495 гг., он начал строить первые широкие планы анатомических исследований и производить их в таких масштабах, которые далеко выходили за рамки потребностей живописи. Особенное внимание ого привлекала в это время нервная система. К тому же времени относится его рисунок с подписью «Дерево вен». В миланский период своей жизни Леонардо создал свою знаменитую «Тайную вечерю».</w:t>
      </w:r>
    </w:p>
    <w:p>
      <w:pPr>
        <w:pStyle w:val="Normal"/>
        <w:spacing w:lineRule="auto" w:line="360"/>
        <w:ind w:firstLine="709"/>
        <w:jc w:val="both"/>
        <w:rPr>
          <w:sz w:val="28"/>
          <w:szCs w:val="28"/>
        </w:rPr>
      </w:pPr>
      <w:r>
        <w:rPr>
          <w:sz w:val="28"/>
          <w:szCs w:val="28"/>
        </w:rPr>
        <w:t>Трагедия творчества Леонардо — несоответствие между его грандиозными замыслами и реальными возможностями - особенно ярко иллюстрируется его многолетней работой над конной статуей Франческо Сфорца, при проектировании которой ему пришлось разрешать ряд сложных и разнообразных технических задач. Сооружение конной статуи Франческо Сфорца было задумано правителями Милана еще в 1473 г., до приезда Леонардо. Свои работы он начал вскоре же после приезда в Милан и продолжал их 16 лет. В 1493 г. глиняная модель статуи была поставлена на городской площади по случаю бракосочетания племянницы Моро Марии Бьянки с императором Максимилианом, но самая статуя никогда не была отлита.</w:t>
      </w:r>
    </w:p>
    <w:p>
      <w:pPr>
        <w:pStyle w:val="Normal"/>
        <w:spacing w:lineRule="auto" w:line="360"/>
        <w:ind w:firstLine="709"/>
        <w:jc w:val="both"/>
        <w:rPr>
          <w:sz w:val="28"/>
          <w:szCs w:val="28"/>
        </w:rPr>
      </w:pPr>
      <w:r>
        <w:rPr>
          <w:sz w:val="28"/>
          <w:szCs w:val="28"/>
        </w:rPr>
        <w:t>В Милане Леонардо начал исследования и в таких областях, где он был всецело предоставлен самому себе и на которые он не получал никакой субсидии меценатов. По-видимому, наиболее ранний проект летательного аппарата Леонардо, дошедший до нас, относится к тому же времени. Здесь еще применяются металлические части, горизонтально расположенный человек приводит в движение механизм и руками и ногами. В дальнейшем Леонардо стремился заменить металл деревом и тростником, веревки — по возможности жесткими передачами. Вместе с тем он стремился освободить руки.</w:t>
      </w:r>
    </w:p>
    <w:p>
      <w:pPr>
        <w:pStyle w:val="Normal"/>
        <w:spacing w:lineRule="auto" w:line="360"/>
        <w:ind w:firstLine="709"/>
        <w:jc w:val="both"/>
        <w:rPr/>
      </w:pPr>
      <w:r>
        <w:rPr>
          <w:sz w:val="28"/>
          <w:szCs w:val="28"/>
        </w:rPr>
        <w:t>Еще позднее Леонардо перешел к аппаратам, в которых человек располагается вертикально. Тот проект, который Л. Бельтрами описал в качестве «аэроплана Леонардо» уже предвидит использование пружины как двигателя, не ограничиваясь мускульной силой человека. Он относится ко времени около 1495 г.  Логически Леонардо шел от наблюдений над птицами к конструкции летательных машин. Однако хронологически наибольшее число записей, касающихся «искусственных птиц», предшествовало записям, детально рассматривающим полет животных. Наибольшая часть записей, посвященных «аэропланам» Леонардо, находится в рукописи, датируемой приблизительно 1488—1489 гг. Эти записи дополняются записями, содержащимися в «Атлантическом кодексе » и также частично относящимися к тем же 80-м годам.</w:t>
      </w:r>
    </w:p>
    <w:p>
      <w:pPr>
        <w:pStyle w:val="Normal"/>
        <w:spacing w:lineRule="auto" w:line="360"/>
        <w:ind w:firstLine="709"/>
        <w:jc w:val="both"/>
        <w:rPr>
          <w:sz w:val="28"/>
          <w:szCs w:val="28"/>
        </w:rPr>
      </w:pPr>
      <w:r>
        <w:rPr>
          <w:sz w:val="28"/>
          <w:szCs w:val="28"/>
        </w:rPr>
        <w:t>Миланский период жизни Леонардо закончился катастрофой. Летом 1499 г. французские войска вторглись в Миланскую область, и осенью город был взят, Моро бежал. Остались недоведенными до конца и наиболее крупные замыслы Леонардо. Глиняная модель конной статуи была расстреляна потехи ради гасконскими стрелками Людовика XII. В конце 1499 г. Леонардо и его друг Лука Пачоли покинули Милан и через Мантую направились в Венецию.</w:t>
      </w:r>
    </w:p>
    <w:p>
      <w:pPr>
        <w:pStyle w:val="Normal"/>
        <w:spacing w:lineRule="auto" w:line="360"/>
        <w:ind w:firstLine="709"/>
        <w:jc w:val="both"/>
        <w:rPr>
          <w:sz w:val="28"/>
          <w:szCs w:val="28"/>
        </w:rPr>
      </w:pPr>
      <w:r>
        <w:rPr>
          <w:sz w:val="28"/>
          <w:szCs w:val="28"/>
        </w:rPr>
        <w:t>В апреле 1500 г. мы застаем Леонардо в его родном городе Флоренции. Начинается второй флорентийский период его жизни, продолжающийся до середины 1506 г.</w:t>
      </w:r>
    </w:p>
    <w:p>
      <w:pPr>
        <w:pStyle w:val="Normal"/>
        <w:spacing w:lineRule="auto" w:line="360"/>
        <w:ind w:firstLine="709"/>
        <w:jc w:val="both"/>
        <w:rPr>
          <w:sz w:val="28"/>
          <w:szCs w:val="28"/>
        </w:rPr>
      </w:pPr>
      <w:r>
        <w:rPr>
          <w:sz w:val="28"/>
          <w:szCs w:val="28"/>
        </w:rPr>
        <w:t>Во Флоренции за время отсутствия Леонардо произошли большие перемены. Лоренцо Медичи умер 8 апреля, 1492 г. В том же году в Риме был избран новый папа, Александр VI Борджа. Два года спустя, в 1494 г., во Флоренции полыхнуло восстание против тирании Пьеро Медичи, сына Лоренцо. В результате были созданы новые органы государственного управления, произведен ряд демократических преобразований, введен налог на доходы от недвижимых имуществ, изгнаны ростовщики.</w:t>
      </w:r>
    </w:p>
    <w:p>
      <w:pPr>
        <w:pStyle w:val="Normal"/>
        <w:spacing w:lineRule="auto" w:line="360"/>
        <w:ind w:firstLine="709"/>
        <w:jc w:val="both"/>
        <w:rPr>
          <w:sz w:val="28"/>
          <w:szCs w:val="28"/>
        </w:rPr>
      </w:pPr>
      <w:r>
        <w:rPr>
          <w:sz w:val="28"/>
          <w:szCs w:val="28"/>
        </w:rPr>
        <w:t>На некоторое время приобрел огромное влияние доминиканец Джироламо Савонарола . Очень скоро по прибытии из Милана во Флоренцию Леонардо осознал, что здесь он не найдет широкого поля деятельности. Видимо, этим объясняется поступление на службу к Чезаре Борджа, сыну папы Александра VI, занятому в те годы Покорением Романьи  и прилегающих земель. На службе у Борджа Леонардо пробыл с лета 1502 до марта 1503 г.</w:t>
      </w:r>
    </w:p>
    <w:p>
      <w:pPr>
        <w:pStyle w:val="Normal"/>
        <w:spacing w:lineRule="auto" w:line="360"/>
        <w:ind w:firstLine="709"/>
        <w:jc w:val="both"/>
        <w:rPr>
          <w:sz w:val="28"/>
          <w:szCs w:val="28"/>
        </w:rPr>
      </w:pPr>
      <w:r>
        <w:rPr>
          <w:sz w:val="28"/>
          <w:szCs w:val="28"/>
        </w:rPr>
        <w:t>В этот период Леонардо состоял в должности военного и картографа. Однако, служба у Борджа в качестве военного инженера была лишь кратковременным эпизодом в жизни Леонардо. 18 августа 1503 г. умер папа Александр VI. После его смерти события стали развертываться стремительно, и звезда Чезаре Борджа стала быстро клониться к закату. Но еще раньше, 5 марта 1503 г., Леонардо вернулся во Флоренцию.</w:t>
      </w:r>
    </w:p>
    <w:p>
      <w:pPr>
        <w:pStyle w:val="Normal"/>
        <w:spacing w:lineRule="auto" w:line="360"/>
        <w:ind w:firstLine="709"/>
        <w:jc w:val="both"/>
        <w:rPr>
          <w:sz w:val="28"/>
          <w:szCs w:val="28"/>
        </w:rPr>
      </w:pPr>
      <w:r>
        <w:rPr>
          <w:sz w:val="28"/>
          <w:szCs w:val="28"/>
        </w:rPr>
        <w:t>Совсем недавно обнаружен в Стамбуле листок с турецким переводом письма Леонардо к турецкому султану Баязиду II, относящегося, видимо, к 1502—1503 гг. В этом письме Леонардо предлагал султану несколько своих изобретений и проектов, в том числе проект моста, соединяющего Галату  и Стамбул.</w:t>
      </w:r>
    </w:p>
    <w:p>
      <w:pPr>
        <w:pStyle w:val="Normal"/>
        <w:spacing w:lineRule="auto" w:line="360"/>
        <w:ind w:firstLine="709"/>
        <w:jc w:val="both"/>
        <w:rPr>
          <w:sz w:val="28"/>
          <w:szCs w:val="28"/>
        </w:rPr>
      </w:pPr>
      <w:r>
        <w:rPr>
          <w:sz w:val="28"/>
          <w:szCs w:val="28"/>
        </w:rPr>
        <w:t>Существо проекта Леонардо сводилось к устройству моста в виде очень пологой арки, с жестким закреплением концов посредством «ласточкиных гнезд» — прием, который, как отмечает Гейденрейх, Леонардо продумывал уже несколько раньше в связи с проектированием купола Миланского собора.</w:t>
      </w:r>
    </w:p>
    <w:p>
      <w:pPr>
        <w:pStyle w:val="Normal"/>
        <w:spacing w:lineRule="auto" w:line="360"/>
        <w:ind w:firstLine="709"/>
        <w:jc w:val="both"/>
        <w:rPr>
          <w:sz w:val="28"/>
          <w:szCs w:val="28"/>
        </w:rPr>
      </w:pPr>
      <w:r>
        <w:rPr>
          <w:sz w:val="28"/>
          <w:szCs w:val="28"/>
        </w:rPr>
        <w:t>Проект гигантского моста через Босфор подстать грандиозному проекту памятника Сфорца. Когда Леонардо в 1503 г. вернулся во Флоренцию, флорентийцы воевали с непокорной Пизой. Осенью 1503 г. Леонардо консультировал работы по отводу Арно от Пизы. Их начали флорентийцы, стараясь лишить осажденный город воды. Работы проводились два месяца и были брошены — многие заранее предвидели их неудачу.</w:t>
      </w:r>
    </w:p>
    <w:p>
      <w:pPr>
        <w:pStyle w:val="Normal"/>
        <w:spacing w:lineRule="auto" w:line="360"/>
        <w:ind w:firstLine="709"/>
        <w:jc w:val="both"/>
        <w:rPr>
          <w:sz w:val="28"/>
          <w:szCs w:val="28"/>
        </w:rPr>
      </w:pPr>
      <w:r>
        <w:rPr>
          <w:sz w:val="28"/>
          <w:szCs w:val="28"/>
        </w:rPr>
        <w:t>Во Флоренции Леонардо возобновил свои анатомические занятия, которые прекратил в последние годы своего пребывания в Милане. Эти занятия вступили в новую фазу своего развития. От широких программ и первых попыток конкретного исследования Леонардо перешел к углубленному изучению внутренних органов (сердца и легкого), скелета и мускулов, всегда уделяя особое внимание их функции, стремясь раскрыть основные физиологические законы движения. Местом его работы был госпиталь Санта Мариа Нова.</w:t>
      </w:r>
    </w:p>
    <w:p>
      <w:pPr>
        <w:pStyle w:val="Normal"/>
        <w:spacing w:lineRule="auto" w:line="360"/>
        <w:ind w:firstLine="709"/>
        <w:jc w:val="both"/>
        <w:rPr>
          <w:sz w:val="28"/>
          <w:szCs w:val="28"/>
        </w:rPr>
      </w:pPr>
      <w:r>
        <w:rPr>
          <w:sz w:val="28"/>
          <w:szCs w:val="28"/>
        </w:rPr>
        <w:t xml:space="preserve">Много труда положил Леонардо на создание росписи для зала большого совета в Палаццо Веккио . Ему было поручено изобразить битву при Ангиари, происходившую в июне 1440 г. и закончившуюся победой флорентийцев над миланцами. Леонардо стал работать над картоном в зале папы при церкви Санта Мариа Новелла 24 октября 1503 г. </w:t>
      </w:r>
    </w:p>
    <w:p>
      <w:pPr>
        <w:pStyle w:val="Normal"/>
        <w:spacing w:lineRule="auto" w:line="360"/>
        <w:ind w:firstLine="709"/>
        <w:jc w:val="both"/>
        <w:rPr>
          <w:sz w:val="28"/>
          <w:szCs w:val="28"/>
        </w:rPr>
      </w:pPr>
      <w:r>
        <w:rPr>
          <w:sz w:val="28"/>
          <w:szCs w:val="28"/>
        </w:rPr>
        <w:t>В феврале 1505 г. Леонардо приступил к работе над фреской. Но, из-за желания написать картины масляными красками и этот проект Леонардо кончился неудачей. Да и самая трактовка сюжета, им избранная, не могла удовлетворить заказчиков. Как известно, победителем оказался Микеланджело . В 1504 г. скончался отец Леонардо. В «Атлантическом кодексе» содержится об этом короткая запись: «В среду в 7 часов умер сер Пьеро да Винчи июля 9 дня 1504 года».</w:t>
      </w:r>
    </w:p>
    <w:p>
      <w:pPr>
        <w:pStyle w:val="Normal"/>
        <w:spacing w:lineRule="auto" w:line="360"/>
        <w:ind w:firstLine="709"/>
        <w:jc w:val="both"/>
        <w:rPr>
          <w:sz w:val="28"/>
          <w:szCs w:val="28"/>
        </w:rPr>
      </w:pPr>
      <w:r>
        <w:rPr>
          <w:sz w:val="28"/>
          <w:szCs w:val="28"/>
        </w:rPr>
        <w:t>Но и после смерти отца Леонардо не впал в уныние и не отказался от конструкторских замыслов в области авиации. Однако в эти годы (1503—1505) Леонардо, вносил в свои записные книжки лишь эскизы и чертежи, относящиеся к серьезным, но все же частным вопросам конструкций и теории летания. Особенно интересовался он в это время вопросом о парении в воздухе без взмахов крыльями и об использовании в данном случае силы ветра.</w:t>
      </w:r>
    </w:p>
    <w:p>
      <w:pPr>
        <w:pStyle w:val="Normal"/>
        <w:spacing w:lineRule="auto" w:line="360"/>
        <w:ind w:firstLine="709"/>
        <w:jc w:val="both"/>
        <w:rPr>
          <w:sz w:val="28"/>
          <w:szCs w:val="28"/>
        </w:rPr>
      </w:pPr>
      <w:r>
        <w:rPr>
          <w:sz w:val="28"/>
          <w:szCs w:val="28"/>
        </w:rPr>
        <w:t>В те же годы были начаты записи в рукописи , делавшиеся разновременно, в период между 1504 и 1512 гг. Они посвящены преимущественно полету птиц и почти вовсе не касаются плательных приборов. Множество заметок, посвященных полету птиц, содержится в еще более поздней рукописи. Леонардо реализовал на практике запроектированные им конструкции летательных аппаратов. Неизвестно также, в какой мере те или иные практические неудачи повлияли на него. Одно несомненно: Леонардо все глубже осознавал трудность и сложность поставленной задачи, осознавал необходимость новых наблюдений и новых опытов, поисков новых путей.</w:t>
      </w:r>
    </w:p>
    <w:p>
      <w:pPr>
        <w:pStyle w:val="Normal"/>
        <w:spacing w:lineRule="auto" w:line="360"/>
        <w:ind w:firstLine="709"/>
        <w:jc w:val="both"/>
        <w:rPr>
          <w:sz w:val="28"/>
          <w:szCs w:val="28"/>
        </w:rPr>
      </w:pPr>
      <w:r>
        <w:rPr>
          <w:sz w:val="28"/>
          <w:szCs w:val="28"/>
        </w:rPr>
        <w:t>Второй миланский период жизни Леонардо, охватывал время с лета 1506 до осени 1513 г. В 1506 г. Милан находился в руках французов, и Леонардо прибыл туда по приглашению французского наместника Шарля д'Амбуаз. В 1506 г. Леонардо продолжает упорно интересоваться гидротехникой. Леонардо принадлежит проект канала, соединяющего Лаго ди Лекко с Миланом через трудно проходимые скалы.</w:t>
      </w:r>
    </w:p>
    <w:p>
      <w:pPr>
        <w:pStyle w:val="Normal"/>
        <w:spacing w:lineRule="auto" w:line="360"/>
        <w:ind w:firstLine="709"/>
        <w:jc w:val="both"/>
        <w:rPr>
          <w:sz w:val="28"/>
          <w:szCs w:val="28"/>
        </w:rPr>
      </w:pPr>
      <w:r>
        <w:rPr>
          <w:sz w:val="28"/>
          <w:szCs w:val="28"/>
        </w:rPr>
        <w:t>В Милане Леонардо также не оставляет без внимания своё увлечение анатомией. Особенно интенсивные занятия приходятся на 1510— 1512 гг. В этот период Леонардо обобщает факты, накопленные во Флоренции, все более обращает внимание на общебиологические проблемы, на механизм функционирования органов. Предметом его пристального изучения становятся функции и строение сердца, дыхательных и пищеварительных органов.</w:t>
      </w:r>
    </w:p>
    <w:p>
      <w:pPr>
        <w:pStyle w:val="Normal"/>
        <w:spacing w:lineRule="auto" w:line="360"/>
        <w:ind w:firstLine="709"/>
        <w:jc w:val="both"/>
        <w:rPr>
          <w:sz w:val="28"/>
          <w:szCs w:val="28"/>
        </w:rPr>
      </w:pPr>
      <w:r>
        <w:rPr>
          <w:sz w:val="28"/>
          <w:szCs w:val="28"/>
        </w:rPr>
        <w:t xml:space="preserve">23 декабря 1512 г. Максимилиан Сфорца, сын Лодовико Моро, с 20 000 швейцарцев взял Милан, изгнав французов. В Риме в мае того же года на папский престол был избран под именем Льва Х сын Лоренцо Медичи, Джованни. Ближайшим покровителем Леонардо в Риме был брат папы, герцог Джулиано Медичи. Тем не менее в Риме Леонардо да Винчи жилось нелегко. Анатомические занятия его послужили поводом для клеветнических доносов, адресованных папе и директору госпиталя, откуда Леонардо получал трупы. Директор отказал ему в трупах и запретил диссекции . Возможно именно из-за таких предрассудков и ограничений мысли о полете птиц не оставляли Леонардо и в Риме. Но упорная работа над созданием летательных аппаратов, отличавшая первый миланский период его жизни, ушла в прошлое. </w:t>
      </w:r>
    </w:p>
    <w:p>
      <w:pPr>
        <w:pStyle w:val="Normal"/>
        <w:spacing w:lineRule="auto" w:line="360"/>
        <w:ind w:firstLine="709"/>
        <w:jc w:val="both"/>
        <w:rPr>
          <w:sz w:val="28"/>
          <w:szCs w:val="28"/>
        </w:rPr>
      </w:pPr>
      <w:r>
        <w:rPr>
          <w:sz w:val="28"/>
          <w:szCs w:val="28"/>
        </w:rPr>
        <w:t xml:space="preserve">И все же, при всех невзгодах и разочарованиях, Леонардо остается Леонардо. В 1514—1516 гг. он разрабатывает проект осушения Понтийских болот , которое было затем предпринято Джованни Скотти да Комо, по всей вероятности лично знакомым с великим ученым. К 1514—1515 гг. относится создание шедевра великого мастера — «Джоконды». До последнего времени думали, что этот портрет был написан гораздо раньше, во Флоренции, около 1503 г. Верили рассказу Вазари , который писал: «Взялся Леонардо выполнить для Франческо дель Джоконде портрет монны Лизы, жены его, и, потрудившись над ним четыре года, оставил его недовершенным…» Весь этот рассказ неверен от начала до конца. </w:t>
      </w:r>
    </w:p>
    <w:p>
      <w:pPr>
        <w:pStyle w:val="Normal"/>
        <w:spacing w:lineRule="auto" w:line="360"/>
        <w:ind w:firstLine="709"/>
        <w:jc w:val="both"/>
        <w:rPr>
          <w:sz w:val="28"/>
          <w:szCs w:val="28"/>
        </w:rPr>
      </w:pPr>
      <w:r>
        <w:rPr>
          <w:sz w:val="28"/>
          <w:szCs w:val="28"/>
        </w:rPr>
        <w:t>Вентури в 1925 г. предположил, что «Джоконда» — портрет герцогини Костанцы д'Авалос, вдовы Федериго дель Бальцо, воспетой в маленькой поэме Энео Ирпино, упоминающем и о ее портрете, написанном Леонардо.</w:t>
      </w:r>
    </w:p>
    <w:p>
      <w:pPr>
        <w:pStyle w:val="Normal"/>
        <w:spacing w:lineRule="auto" w:line="360"/>
        <w:ind w:firstLine="709"/>
        <w:jc w:val="both"/>
        <w:rPr>
          <w:sz w:val="28"/>
          <w:szCs w:val="28"/>
        </w:rPr>
      </w:pPr>
      <w:r>
        <w:rPr>
          <w:sz w:val="28"/>
          <w:szCs w:val="28"/>
        </w:rPr>
        <w:t>Джулиано Медичи покинул Рим в начале 1515 г. В том же году, в сентябре, после битвы при Мариньяно французские войска вновь заняли Милан. Леонардо было 63 года, он остался опять один, без поддержки. 17 марта 1516 г. Джулиано Медичи умер. К концу римского периода относится лаконичная запись, подводившая горестный итог: «li Medici creorono e destrussono - Медичи меня создали и разруш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ние годы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516 г. по приглашению французского короля Франциска I Леонардо покинул Италию и переселился во Францию. Он приехал как прославленный художник, как «божественный» Леонардо. Художественная культура итальянского Ренессанса импонировала Франции того времени. Леонардо стал законодателем мод при дворе Франциска I. Ему пришлось опять, как и в Италии, проектировать пышные празднества. В качестве архитектора он создал проект нового дворца для короля.</w:t>
      </w:r>
    </w:p>
    <w:p>
      <w:pPr>
        <w:pStyle w:val="Normal"/>
        <w:spacing w:lineRule="auto" w:line="360"/>
        <w:ind w:firstLine="709"/>
        <w:jc w:val="both"/>
        <w:rPr>
          <w:sz w:val="28"/>
          <w:szCs w:val="28"/>
        </w:rPr>
      </w:pPr>
      <w:r>
        <w:rPr>
          <w:sz w:val="28"/>
          <w:szCs w:val="28"/>
        </w:rPr>
        <w:t>Леонардо жил в Кло-Люсе, расположенном на южной окраине маленького городка Амбуаз на берегах Луары, неподалеку от королевского замка. 10 октября 1517 г. замок Сен-Клу, около королевского замка Амбуаз, посетил Антонио де Беатис, секретарь кардинала Арагонского. Де Беатис оставил интересное описание того, что он видел. Он рассказал о трех превосходных картинах Леонардо. «Одна — портрет некоей флорентийской дамы, сделанный с натуры по настоянию Джулиано Медичи Великолепного. Другая - изображение молодого Иоанна Крестителя, и третья — Мадонны с младенцем на лоне св. Анны, все превосходнейшие, хотя, при параличе его правой руки, казалось бы, от него уже нельзя было ожидать ничего хорошего».</w:t>
      </w:r>
    </w:p>
    <w:p>
      <w:pPr>
        <w:pStyle w:val="Normal"/>
        <w:spacing w:lineRule="auto" w:line="360"/>
        <w:ind w:firstLine="709"/>
        <w:jc w:val="both"/>
        <w:rPr>
          <w:sz w:val="28"/>
          <w:szCs w:val="28"/>
        </w:rPr>
      </w:pPr>
      <w:r>
        <w:rPr>
          <w:sz w:val="28"/>
          <w:szCs w:val="28"/>
        </w:rPr>
        <w:t>К последним годам жизни Леонардо относится большой проект соединения Луары и Соны. Канал должен был начинаться около Тура или около Блуа, проходить через Роморантен (с погрузочной пристанью в Вилльфранш), пересекать за Буржем реку Аллье, направляясь дальше через Дулен до Дигуена и на другом берегу Луары, миновав горы Шаролэ, соединиться с Соною около Макона. Такой канал обеспечил бы прямое сообщение через Сону между Туреныо и Лионнэ, центром торговых сношений Франции и Италии, иными словами, приблизил бы Италию к центру Франции.</w:t>
      </w:r>
    </w:p>
    <w:p>
      <w:pPr>
        <w:pStyle w:val="Normal"/>
        <w:spacing w:lineRule="auto" w:line="360"/>
        <w:ind w:firstLine="709"/>
        <w:jc w:val="both"/>
        <w:rPr>
          <w:sz w:val="28"/>
          <w:szCs w:val="28"/>
        </w:rPr>
      </w:pPr>
      <w:r>
        <w:rPr>
          <w:sz w:val="28"/>
          <w:szCs w:val="28"/>
        </w:rPr>
        <w:t>Район Роморонтена Леонардо, видимо, изучал особенно внимательно. Леонардо проектировал поднять уровень реки на такую высоту, чтобы при падении своем она приводила бы в действие много мельниц. Силами жителей нужно было отвести к Роморонтену реку Вилльфранш. Деревянные дома в разобранном виде требовалось перевезти на барках туда же. В результате отвода реки Вилльфранш, писал Леонардо, местность станет «плодоносной, способной прокормить ее жителей», а канал окажется «выгодным для торговли».</w:t>
      </w:r>
    </w:p>
    <w:p>
      <w:pPr>
        <w:pStyle w:val="Normal"/>
        <w:spacing w:lineRule="auto" w:line="360"/>
        <w:ind w:firstLine="709"/>
        <w:jc w:val="both"/>
        <w:rPr>
          <w:sz w:val="28"/>
          <w:szCs w:val="28"/>
        </w:rPr>
      </w:pPr>
      <w:r>
        <w:rPr>
          <w:sz w:val="28"/>
          <w:szCs w:val="28"/>
        </w:rPr>
        <w:t>23 апреля 1518 г. Леонардо, «принимая во внимание уверенность в смерти и неуверенность в часе оной», подписал завещание, согласно которому оставлял все рукописи и книги своему ученику, Франческо да Мельци .Тем не менее и после этой даты Леонардо продолжал трудиться. Страница с геометрическими определениями и расчетами в «Атлантическом кодексе» датирована: «Июня 24-го Иоаннов день 1518, в Амбуазе, во дворце Сен-Клу». Леонардо умер 2 мая следующего, 1519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485 году, после страшной эпидемии чумы в Милане, Леонардо предложил властям проект идеального города с определёнными параметрами, планировкой и канализационной системой. Миланский герцог Лодовико Сфорца отклонил проект. Прошли века, и власти Лондона признали план Леонардо совершенной основой для дальнейшей застройки города.</w:t>
      </w:r>
    </w:p>
    <w:p>
      <w:pPr>
        <w:pStyle w:val="Normal"/>
        <w:spacing w:lineRule="auto" w:line="360"/>
        <w:ind w:firstLine="709"/>
        <w:jc w:val="both"/>
        <w:rPr>
          <w:sz w:val="28"/>
          <w:szCs w:val="28"/>
        </w:rPr>
      </w:pPr>
      <w:r>
        <w:rPr>
          <w:sz w:val="28"/>
          <w:szCs w:val="28"/>
        </w:rPr>
        <w:t>В современной Норвегии находится действующий мост, созданный по проекту Леонардо да Винчи.</w:t>
      </w:r>
    </w:p>
    <w:p>
      <w:pPr>
        <w:pStyle w:val="Normal"/>
        <w:spacing w:lineRule="auto" w:line="360"/>
        <w:ind w:firstLine="709"/>
        <w:jc w:val="both"/>
        <w:rPr>
          <w:sz w:val="28"/>
          <w:szCs w:val="28"/>
        </w:rPr>
      </w:pPr>
      <w:r>
        <w:rPr>
          <w:sz w:val="28"/>
          <w:szCs w:val="28"/>
        </w:rPr>
        <w:t>Испытания парашютов и дельтапланов, выполненных по эскизам мастера, подтвердили, что только несовершенство материалов не позволило ему подняться в небо.</w:t>
      </w:r>
    </w:p>
    <w:p>
      <w:pPr>
        <w:pStyle w:val="Normal"/>
        <w:spacing w:lineRule="auto" w:line="360"/>
        <w:ind w:firstLine="709"/>
        <w:jc w:val="both"/>
        <w:rPr>
          <w:sz w:val="28"/>
          <w:szCs w:val="28"/>
        </w:rPr>
      </w:pPr>
      <w:r>
        <w:rPr>
          <w:sz w:val="28"/>
          <w:szCs w:val="28"/>
        </w:rPr>
        <w:t>В римском аэропорту, носящем имя Леонардо да Винчи, установлена исполинская, уходящая в небо статуя учёного с моделью вертолёта в руках.</w:t>
      </w:r>
    </w:p>
    <w:p>
      <w:pPr>
        <w:pStyle w:val="Normal"/>
        <w:spacing w:lineRule="auto" w:line="360"/>
        <w:ind w:firstLine="709"/>
        <w:jc w:val="both"/>
        <w:rPr>
          <w:sz w:val="28"/>
          <w:szCs w:val="28"/>
        </w:rPr>
      </w:pPr>
      <w:r>
        <w:rPr>
          <w:sz w:val="28"/>
          <w:szCs w:val="28"/>
        </w:rPr>
        <w:t>«Не оборачивайся тот, кто устремлён к звезде», — писал Леонард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олынский А.Л. Жизнь Леонардо да Винчи.— М.: Алгоритм, 1997. — 525 с.</w:t>
      </w:r>
    </w:p>
    <w:p>
      <w:pPr>
        <w:pStyle w:val="Normal"/>
        <w:spacing w:lineRule="auto" w:line="360"/>
        <w:jc w:val="both"/>
        <w:rPr>
          <w:sz w:val="28"/>
          <w:szCs w:val="28"/>
        </w:rPr>
      </w:pPr>
      <w:r>
        <w:rPr>
          <w:sz w:val="28"/>
          <w:szCs w:val="28"/>
        </w:rPr>
        <w:t>2. Кэмп М. Леонардо / Пер. с англ. К.И. Панас.— М.: АСТ:Астрель, 2006. — 286 с.</w:t>
      </w:r>
    </w:p>
    <w:p>
      <w:pPr>
        <w:pStyle w:val="Normal"/>
        <w:spacing w:lineRule="auto" w:line="360"/>
        <w:jc w:val="both"/>
        <w:rPr>
          <w:sz w:val="28"/>
          <w:szCs w:val="28"/>
        </w:rPr>
      </w:pPr>
      <w:r>
        <w:rPr>
          <w:sz w:val="28"/>
          <w:szCs w:val="28"/>
        </w:rPr>
        <w:t>3. Николл Ч. Леонардо да Винчи. Полёт разума / Пер. с англ. Т. Новиковой. — М.: Эксмо, 2006. — 768 с.</w:t>
      </w:r>
    </w:p>
    <w:p>
      <w:pPr>
        <w:pStyle w:val="Normal"/>
        <w:spacing w:lineRule="auto" w:line="360"/>
        <w:jc w:val="both"/>
        <w:rPr>
          <w:sz w:val="28"/>
          <w:szCs w:val="28"/>
        </w:rPr>
      </w:pPr>
      <w:r>
        <w:rPr>
          <w:sz w:val="28"/>
          <w:szCs w:val="28"/>
        </w:rPr>
        <w:t>4. Сеайль Г. Леонардо да Винчи как художник и учёный (1452—1519): Опыт психологической биографии / Пер. с фр. — М.: КомКнига, 2007. — 344 с.</w:t>
      </w:r>
    </w:p>
    <w:p>
      <w:pPr>
        <w:pStyle w:val="Normal"/>
        <w:spacing w:lineRule="auto" w:line="360"/>
        <w:jc w:val="both"/>
        <w:rPr>
          <w:sz w:val="28"/>
          <w:szCs w:val="28"/>
        </w:rPr>
      </w:pPr>
      <w:r>
        <w:rPr>
          <w:sz w:val="28"/>
          <w:szCs w:val="28"/>
        </w:rPr>
        <w:t xml:space="preserve">5. Цёльнер Ф. Леонардо да Винчи 1452—1519. — М.: Taschen; Арт-родник, 2008. 96 с. </w:t>
      </w:r>
    </w:p>
    <w:p>
      <w:pPr>
        <w:pStyle w:val="Normal"/>
        <w:spacing w:lineRule="auto" w:line="360"/>
        <w:jc w:val="both"/>
        <w:rPr>
          <w:sz w:val="28"/>
          <w:szCs w:val="28"/>
        </w:rPr>
      </w:pPr>
      <w:r>
        <w:rPr>
          <w:sz w:val="28"/>
          <w:szCs w:val="28"/>
        </w:rPr>
        <w:t>6.Джессика Тайш, Трейси Барр Леонардо да Винчи для «чайников» = Da Vinci For Dummies. — М.: «Вильямс», 2006. — С. 304.</w:t>
      </w:r>
    </w:p>
    <w:p>
      <w:pPr>
        <w:pStyle w:val="Normal"/>
        <w:spacing w:lineRule="auto" w:line="360"/>
        <w:jc w:val="both"/>
        <w:rPr>
          <w:sz w:val="28"/>
          <w:szCs w:val="28"/>
        </w:rPr>
      </w:pPr>
      <w:r>
        <w:rPr>
          <w:sz w:val="28"/>
          <w:szCs w:val="28"/>
        </w:rPr>
        <w:t>7.Леонардо да Винчи/Гениальный художник и ученый. Издательство КЛУБ СЕМЕЙНОГО ДОСУГА 143 стр., 2002. — С. 14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Bday">
    <w:name w:val="bday"/>
    <w:qFormat/>
    <w:rPr/>
  </w:style>
  <w:style w:type="character" w:styleId="Citation">
    <w:name w:val="citation"/>
    <w:qFormat/>
    <w:rPr/>
  </w:style>
  <w:style w:type="character" w:styleId="Style16">
    <w:name w:val="Нижний колонтитул Знак"/>
    <w:qFormat/>
    <w:rPr>
      <w:sz w:val="24"/>
      <w:szCs w:val="24"/>
      <w:lang w:val="ru-RU" w:bidi="ar-SA"/>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100" w:after="100"/>
      <w:ind w:left="720" w:hanging="0"/>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0:00Z</dcterms:created>
  <dc:creator>User</dc:creator>
  <dc:description/>
  <cp:keywords/>
  <dc:language>en-US</dc:language>
  <cp:lastModifiedBy>SYSTEM</cp:lastModifiedBy>
  <dcterms:modified xsi:type="dcterms:W3CDTF">2011-09-07T04:50:00Z</dcterms:modified>
  <cp:revision>2</cp:revision>
  <dc:subject/>
  <dc:title>Введение</dc:title>
</cp:coreProperties>
</file>