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Определить нижнюю и верхнюю цену игры, заданной платежной матриц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меет ли игра седловую точку?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йдем по каждой строчке платежной матрицы минимальное число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(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– это гарантированный выигрыш игрока А, при выборе им соответствующей стратегии. Чтобы получить максимально возможный гарантированный выигрыш, игрок А должен выбрать ту стратегию, для которой α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имеет максимальное значение – α =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– это нижняя цена иг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грока В выберем по каждому столбцу максимальное число 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– это гарантированный проигрыш игрока В при выборе им стратегии 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. Найдем минимальное из этих чисел β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(β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, β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>, β</w:t>
      </w:r>
      <w:r>
        <w:rPr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>) – это верхняя цена игры. Занесем полученные данные в таблицу 1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ижняя цена игры α = 8 равна верхней цене игры β = 8. Значит, игра имеет седловую точку. Для игрока А оптимальная стратегия –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для игрока В оптимальная стратегия –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α = β = 8, игра имеет седловую точку, оптимальные стратегии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аблица 1 – Определение цены игры платежной матрицы</w:t>
      </w:r>
    </w:p>
    <w:tbl>
      <w:tblPr>
        <w:tblW w:w="6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94"/>
        <w:gridCol w:w="1574"/>
        <w:gridCol w:w="1574"/>
        <w:gridCol w:w="188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9" w:right="-81" w:hanging="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9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(8, 9, 9) = 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9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(6, 5, 8) = 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9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(3, 4, 5) = 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9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(8, 6, 3)</w:t>
            </w:r>
          </w:p>
          <w:p>
            <w:pPr>
              <w:pStyle w:val="Normal"/>
              <w:spacing w:lineRule="auto" w:line="360"/>
              <w:ind w:left="-149" w:right="-81" w:hanging="0"/>
              <w:jc w:val="center"/>
              <w:rPr/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 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(9, 5, 4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 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(9, 8, 5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= 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=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(8, 5, 3) = 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β = 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(8, 9, 9) = 8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2. Решить графически игру, заданную платежной матрицей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игра 4 х 2 , то есть у игрока А имеется 4 стратегии, а у игрока В – 2. Поэтому, будем решать игру для игрока В. Построим оси: ОХ – на ней будем отмечать вероятности, с которыми игрок использует ту или иную стратегии, и ОУ – на ней будем откладывать цену игры. На расстоянии единица от оси ОУ проведем еще ось параллельную ей, как показано на рисунке 1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грок А выбирает стратегию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 игрок В, используя свои стратегии с вероятностями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будет проигрывать, в средне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α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α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(-3) 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(-4). Отметим на оси ОУ α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-3, а на оси ей параллельной α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-4 и соединим эти точки прямой линией – она показывает, сколько, в среднем, получает игрок В, если А использует стратегию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 В чередует стратеги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некоторыми вероятностями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Аналогично отмечаем на оси ОУ точку -1, а на параллельной ей оси – точку 2 и соединяем отрезком. Получаем линию, показывающую, сколько, в среднем, получает игрок В, если А выбрал стратегию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Точно также для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игрока В надо выбрать верхнюю границу, так как он должен рассчитывать, что А выберет ту стратегию, которая соответствует наибольшему проигрышу для игрока В. На рисунке 1 это ломанная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ыделенная толстой линией. Игроку В следует выбрать ту смешанную стратегию, которая соответствует наименьшему проигрышу для В – точка К. Это точка пересечения прямых, соответствующих стратегиям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ыпишем уравнения этих прямых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Прямая (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проходит через точки с координатами (0;2) и (1;-4). Уравнение этой прямой запишется в следующем вид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 (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проходящей через точки (0;-1) и (1;2), запишется в следующем вид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5085" cy="3058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752" t="-6" r="167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исунок 1 –Графическое 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чка К – точка пересечения этих прямых, имеет координаты, удовлетворяющие систем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78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шение системы: 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ледовательно, цена игры ν = 0, оптимальная стратегия для игрока В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игрока А, стратеги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будут не активными, игроку А не выгодно их использовать. Максимально возможный выигрыш, равный цене игры ν = 0, игрок А будет получать, используя стратеги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Найдем оптимальную смешанную стратегию для игрока А из следующей системы, учитывая, что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е активные стратегии, то есть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Цена игры ν = 0, оптимальные стратегии игроков </w:t>
      </w: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Решить геометрически следующую задачу линейного программирования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ограничениях: </w:t>
      </w:r>
      <w:r>
        <w:rPr>
          <w:sz w:val="28"/>
          <w:szCs w:val="28"/>
        </w:rPr>
        <w:drawing>
          <wp:inline distT="0" distB="0" distL="0" distR="0">
            <wp:extent cx="1206500" cy="76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область ограничений. Строим прямую (1)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4 = 0  по двум точкам, координаты которых удовлетворяют уравнению: (8; 1), (4; 0), как показано на рисунке 2. Проверяем, какая полуплоскость удовлетворяет неравенству </w:t>
      </w: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этого подставим значение произвольной точки (0; 0) в это неравенство, получим </w:t>
      </w:r>
      <w:r>
        <w:rPr>
          <w:sz w:val="28"/>
          <w:szCs w:val="28"/>
        </w:rPr>
        <w:drawing>
          <wp:inline distT="0" distB="0" distL="0" distR="0">
            <wp:extent cx="9144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ыполняется. Аналогичным способом строим прямые (2):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(3):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деляем «бородой» области значе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удовлетворяющие условиям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 рисунке 2 изображена область, удовлетворяющая представленной в условиях задачи системе. Заметим, что </w:t>
      </w: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дно из неравенств системы  -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, очевидно,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нимает значения интервала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2110" cy="24771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879" t="-8" r="90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исунок 2 – Графическое 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Для выпуска двух видов продукции А и В предприятие использует 4 вида ресурсов, все данные представлены в следующей таблиц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147"/>
        <w:gridCol w:w="1361"/>
        <w:gridCol w:w="1369"/>
      </w:tblGrid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сурс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ресурсов для выпуска одного издел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сурса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си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ье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ресурс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единицы продукции А и В составляет 50 и 70 ДЕ, соответственно. Предприятие может нанять людей на работу, а увольнять людей не разрешается. Составить план выпуска продукции, чтобы прибыль от ее реализации была максимальной. Сколько человек придется нанять?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о единиц продукции соответственно А и В, запланированных к производству. По условию для их изготовления потребуется (1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единиц ресурса «Рабочая сила», (6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единиц ресурса «Сырье», (2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5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единиц ресурса «Оборудование», (2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единиц ресурса «Производственные ресурсы». Так как потребление всех этих видов ресурсов не должно превышать наличие ресурсов, то связь между потреблением ресурсов и их запасами выразится системой неравенст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990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а ≥ 3 и а – целое число (количество работников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уммарная прибыль стремиться к максимальному значению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лежат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, а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луч, исходящий из точки (0; 0) под углом α к оси 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е.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ункция прибы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Строим графическое решение для неравенств (2):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3):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4):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к это показано на рисунке 3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возможная прибыль из графического решения в точке К, координаты которой находим из системы: </w:t>
      </w:r>
      <w:r>
        <w:rPr>
          <w:sz w:val="28"/>
          <w:szCs w:val="28"/>
        </w:rPr>
        <w:drawing>
          <wp:inline distT="0" distB="0" distL="0" distR="0">
            <wp:extent cx="2273300" cy="812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учето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целые числа (только конечный продукт можно продать и получить прибыль), находим: при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 возможно получение  максимальной прибыли </w:t>
      </w: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дставив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в неравенство (1):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т.е. а = 8. Необходимо дополнительно нанять 8 – 3 = 5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Максимально возможная прибыль 240 ДЕ возможна при производстве изделий А – 2шт. и изделий В – 2 шт., при этом придется дополнительно нанять 5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0845" cy="2632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8097" t="-6" r="4718" b="3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исунок 3 – Графическое 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роить граф состояний следующего случайного процесса: система состоит из двух аппаратов по продаже билетов, каждый из которых в случайный момент времени может быть либо занятым, либо свободны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ожет находиться в четырех состояниях, так как у каждого аппарата по продаже билетов есть два состояния (быть занятым или свободным). Пу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ба аппарата заняты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1-ый занят, 2-ой свободен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1-ый свободен, 2-ой занят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ба аппарата свободны. Построим граф состояний, отметив на нем все возможные состояния кругами, а возможные переходы из состояния в состояние обозначим стрелками. Получаем, что переход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озможен либо чере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либо чере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либо напрямик, как показано на рисунке 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9620" cy="1974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исунок 4 – Граф состояний аппаратов по продаже биле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 Найти предельные вероятности для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граф которой изображен на рису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3310" cy="1805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ории случайных процессов доказывается, что если число состояний системы конечно и из каждого из них можно (за конечное число шагов) перейти в любое другое состояние, то предельные вероятности существуют. Их можно найти из уравнений Колмогорова, составив систему по данному размеченному графу состояний, по следующему правил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Слева в уравнении стоит предельная вероятность данного состояния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, умноженная на суммарную интенсивность всех потоков, ведущих из данного состояния, а справа – сумма произведений интенсивностей всех потоков, входящих в данное состояние, на вероятности тех состояний, из которых эти состояния выходя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надо учитывать, что сумма всех вероятностей данной конечной системы равна единице. Составим уравнения для состоя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уравнение для состоя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«лишнее»): </w:t>
      </w:r>
      <w:r>
        <w:rPr>
          <w:sz w:val="28"/>
          <w:szCs w:val="28"/>
        </w:rPr>
        <w:drawing>
          <wp:inline distT="0" distB="0" distL="0" distR="0">
            <wp:extent cx="1930400" cy="1168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Система примерно 66,67% времени пребывает в состоян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25% - в состоян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8,33% времени находится в состоян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 Найти валовой выпуск для сбалансированной многоотраслевой экономики в модели Леонтьева, если дана матрица прямых затрат А и вектор конечного потребления 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Для сбалансированной многоотраслевой экономики выполняется следующее соотношение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72"/>
        <w:gridCol w:w="234"/>
        <w:gridCol w:w="7905"/>
      </w:tblGrid>
      <w:tr>
        <w:trPr/>
        <w:tc>
          <w:tcPr>
            <w:tcW w:w="643" w:type="dxa"/>
            <w:tcBorders/>
          </w:tcPr>
          <w:p>
            <w:pPr>
              <w:pStyle w:val="Normal"/>
              <w:autoSpaceDE w:val="false"/>
              <w:spacing w:lineRule="auto" w:line="360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</w:t>
            </w:r>
          </w:p>
        </w:tc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360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360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 валового выпуска;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360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360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 конечного потребления;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autoSpaceDE w:val="false"/>
              <w:spacing w:lineRule="auto" w:line="360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360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360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ца прямых затрат.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Выразим валовой выпуск через конечное потребление и матрицу затрат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ходим матрицу, обратную к (Е – А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Найдем валовой выпуск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 = </w:t>
      </w:r>
      <w:r>
        <w:rPr>
          <w:sz w:val="28"/>
          <w:szCs w:val="28"/>
        </w:rPr>
        <w:drawing>
          <wp:inline distT="0" distB="0" distL="0" distR="0">
            <wp:extent cx="48514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Валовой выпуск равен (811,3; 660,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При решении задач использовался источник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лесинская Т.В. </w:t>
      </w:r>
      <w:r>
        <w:rPr>
          <w:sz w:val="28"/>
          <w:szCs w:val="28"/>
        </w:rPr>
        <w:t>Учебное пособие по решению задач по курсу "Экономико-математические методы и модели". - Таганрог: Изд-во ТРТУ, 2002. - 153 с.</w:t>
      </w:r>
    </w:p>
    <w:sectPr>
      <w:footerReference w:type="default" r:id="rId5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1">
    <w:name w:val="Основной текст с отступом W Знак1"/>
    <w:qFormat/>
    <w:rPr>
      <w:rFonts w:cs="Times New Roman"/>
      <w:color w:val="000000"/>
      <w:sz w:val="28"/>
      <w:szCs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">
    <w:name w:val="Основной текст с отступом W"/>
    <w:basedOn w:val="TextBodyIndent"/>
    <w:qFormat/>
    <w:pPr>
      <w:shd w:fill="FFFFFF" w:val="clear"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spacing w:lineRule="auto" w:line="360" w:before="0" w:after="0"/>
      <w:ind w:left="0" w:firstLine="851"/>
      <w:jc w:val="both"/>
    </w:pPr>
    <w:rPr>
      <w:color w:val="000000"/>
      <w:sz w:val="28"/>
      <w:szCs w:val="28"/>
    </w:rPr>
  </w:style>
  <w:style w:type="paragraph" w:styleId="Style17">
    <w:name w:val="Заголовок таблицы"/>
    <w:basedOn w:val="Normal"/>
    <w:qFormat/>
    <w:pPr>
      <w:shd w:fill="FFFFFF" w:val="clear"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jc w:val="center"/>
    </w:pPr>
    <w:rPr>
      <w:color w:val="000000"/>
      <w:spacing w:val="-4"/>
      <w:w w:val="11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2:00Z</dcterms:created>
  <dc:creator>Ирина</dc:creator>
  <dc:description/>
  <cp:keywords/>
  <dc:language>en-US</dc:language>
  <cp:lastModifiedBy>SYSTEM</cp:lastModifiedBy>
  <dcterms:modified xsi:type="dcterms:W3CDTF">2011-09-07T04:52:00Z</dcterms:modified>
  <cp:revision>2</cp:revision>
  <dc:subject/>
  <dc:title/>
</cp:coreProperties>
</file>