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(6). Пищевая ценность блюд из яиц в питании. Характеристика сырья, особенности обработки. Процессы, происходящие при тепловой обработке яиц. Ассортимент блюд из яиц. Технологический процесс приготовления блюд из яиц. Требования к качеству блюд из яиц, условия и сроки реализации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jc w:val="both"/>
        <w:rPr/>
      </w:pPr>
      <w:r>
        <w:rPr>
          <w:sz w:val="28"/>
          <w:szCs w:val="28"/>
        </w:rPr>
        <w:t>2 (19). Пищевая ценность сладких блюд. Предварительная подготовка продуктов, входящих в состав сладких блюд. Характеристика желирующих продуктов, особенности их подготовки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jc w:val="both"/>
        <w:rPr/>
      </w:pPr>
      <w:r>
        <w:rPr>
          <w:sz w:val="28"/>
          <w:szCs w:val="28"/>
        </w:rPr>
        <w:t>3 (35).Технологический процесс приготовления горячих напитков. Ассортимент. Основные показатели и требования к качеству горячих напитков. Дефекты, причины их возникновения, меры предупреждения. Режимы хранения и реализации горячих напитков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jc w:val="both"/>
        <w:rPr/>
      </w:pPr>
      <w:r>
        <w:rPr>
          <w:sz w:val="28"/>
          <w:szCs w:val="28"/>
        </w:rPr>
        <w:t>4 (42). Изделия из воздушного теста, заварного теста (торт и пирожные). Ассортимент. Технологический процесс приготовления, отпуска изделий. Процессы, происходящие при приготовлении, выпечке теста, хранении изделий. Требования к качеству. Дефекты, причины возникновения, меры предупреждения. Режимы хранения и реализации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jc w:val="both"/>
        <w:rPr/>
      </w:pPr>
      <w:r>
        <w:rPr>
          <w:sz w:val="28"/>
          <w:szCs w:val="28"/>
        </w:rPr>
        <w:t>5 (59). Определите, какое количество яичного порошка надо взять, чтобы приготовить 250 порций блинов (по 2-ой колонке Сборника рецептур)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ых источников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widowControl/>
        <w:autoSpaceDE w:val="true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 (6). Пищевая ценность блюд из яиц в питании. Характеристика сырья, особенности обработки. Процессы, происходящие при тепловой обработке яиц. Ассортимент блюд из яиц. Технологический процесс приготовления блюд из яиц. Требования к качеству блюд из яиц, условия и сроки реализации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йца относятся к наиболее ценным пищевым продуктам, которые не только повышают энергетичность пищи, но и ее биологическую ценность и значительно улучшают вкус, расширяют ассортимент блюд на предприятиях детского питания. Сюда поступают только куриные и перепелиные яйца, так как яйца водоплавающей птицы часто бывают заражены паратифозными бактериями.Все питательные вещества яйца сбалансированы как по качеству, так и по количеству, но наиболее питательным в нем является желток. Средняя масса куриного яйца — 45 г. Химический состав желтка значительно отличается от такового белка. В желтке в среднем 48,7 % воды, 32,6 — липидов, 16,6 — протеинов, 1 — углеводов и 1,1 % минеральных веществ. В белке содержится: 87,9 % воды, 10,6 — протеинов, 0,9 — углеводов, 0,4 — минеральных веществ, 0,03 % — липидов. Сухие вещества в яйце представлены в основном протеинами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риные яйца в зависимости от срока хранения, качества и массы различают диетические и столовые. К диетическим относятся яйца массой не менее 44 г и поступившие в реализацию в течение семи суток хранения после снесения. Каждое диетическое яйцо должно иметь на скорлупе штамп, где обозначены наименование хозяйства, месяц, число снесения, вид и категория (Д1, Д2)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К столовым принадлежат яйца массой не менее 43 г независимо от срока снесения и яйца массой 44 г и более по истечении семи суток после снесения. Столовые яйца в зависимости от способа и срока хранения делятся на свежие, холодильниковые и известкованные. К свежим относятся столовые яйца, хранившиеся при температуре от — 1 до —2°С не более 30 суток после снесения, к холодильниковым — хранившиеся при такой же температуре свыше 30 суток после снесения, к известкованным — хранившиеся в известковом растворе независимо от сроков хранения. С учетом массы диетические и столовые яйца относят к первой и второй категориям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настоящее время самым распространенным и наилучшим способом хранения яиц является холодильный при температуре 1—2 °С.В процессе хранения яиц не следует допускать резких колебаний температуры как в сторону ее снижения, так и повышения. От этого образуется влага, способствующая развитию микроорганизмов. Нельзя хранить яйца поврежденнные, грязные, вместе с остропахнущими продуктами, переносить сразу из холодного в очень теплое помещение. Качество яиц определяют по состоянию скорлупы (чистая, цельная, крепкая) и результатам овоскопирования. К пищевым неполноценным относятся яйца с дефектами: бой (яйца с поврежденной скорлупой без признаков течи — насечка, мятый бок), выливка, запашистость, малое пятно и присушка, а также яйца с высотой воздушной камеры по большой оси свыше 13 мм. Техническим браком являются: «красюк» — яйца с полным смещением белка и желтка, «кровавое кольцо» — с кровеносными сосудами на желтке; «тумак» — с непрозрачным содержанием; «тек» — с вытечкой содержимого и «миражные» — яйца, изъятые из инкубаторов, как неоплодотворенные. Следует помнить, что несвежее яйцо может быть причиной желудочно-кишечных заболеваний и что одно недоброкачественное яйцо способно испортить большое количество теста, соуса и т.д. Поэтому доброкачественность яиц проверяют особенно тщательно. Этот показатель должен соответствовать требованиям РТУ 8016—63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лечебном питании используют куриные яйца: диетические и свежие, а также меланж и яичный порошок. Меланж (замороженная смесь белков и желтков) перед использованием размораживают на воздухе или в воде с температурой не выше 50°С, не вскрывая банки. Яичную смесь процеживают. Хранить размороженный меланж нельзя. Яичный порошок просеивают, заливают холодной водой (на 100 г порошка 0,35 л), размешивают, оставляют для набухания на 30-40 мин и немедленно используют. 1 яйцу массой 40 г (без скорлупы) соответствует 40 г меланжа и 11 г яичного порошка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Яйца вареные.</w:t>
      </w:r>
      <w:r>
        <w:rPr>
          <w:sz w:val="28"/>
          <w:szCs w:val="28"/>
        </w:rPr>
        <w:t xml:space="preserve"> Яйца варят всмятку, в мешочек или вкрутую. Последние применяют в основном для салатов и фаршей. Для варки используют котлы с сетчатым вкладышем. Яйца опускают в кипящую воду (на 10 яиц — З л воды и 40 г соли) и варят при кипении: всмятку — 3-3½ мин; в мешочек — 4½ — 5½ мин; вкрутую — 8-10 мин. Затем их немедленно погружают на несколько секунд в холодную воду. Скорлупа вареных яиц должна быть чистой; у яиц всмятку белок, расположенный ближе к скорлупе, уплотнен, а желток — жидкий; у яиц, сваренных в мешочек, белок плотный, а желток - полужидкий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Яичная кашка</w:t>
      </w:r>
      <w:r>
        <w:rPr>
          <w:sz w:val="28"/>
          <w:szCs w:val="28"/>
        </w:rPr>
        <w:t>. Яйца смешивают с молоком, солью. Вливают в сотейник, добавляют сливочное масло, проваривают при помешивании до получения рыхлой полужидкой каши. Варят также на водяной бане. Отпускают с зеленым горошком, прогретым в собственном соку. Консистенция готовой каши нежная, рыхлая; цвет светло-желтый, запах яиц и молока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Омлеты.</w:t>
      </w:r>
      <w:r>
        <w:rPr>
          <w:sz w:val="28"/>
          <w:szCs w:val="28"/>
        </w:rPr>
        <w:t xml:space="preserve"> Различают омлеты натуральные, белковые, смешанные и фаршированные. Для приготовления натурального омлета яйца (а белкового — только белки) взбивают венчиком или во взбивальной машине с молоком и солью, выливают на горячую сковороду с маслом и жарят, помешивая. Края готового омлета заворачивают с двух сторон к середине в виде пирожка. Для парового омлета взбитую смесь выливают в формочки или противни, смазанные маслом, варят на пару в кастрюлях и коробинах с сетчатыми вкладышами, пароварочных аппаратах, на водяной бане. Для смешанных омлетов наполнители (припущенную протертую морковь, измельченное на мясорубке с мелкой решеткой отварное мясо, отварную цветную капусту и др.) добавляют в омлетную массу, варят на пару или запекают. Консистенция омлетов нежная, однородная, слегка упругая, форма хорошо сохраняется; у паровых омлетов — цвет светло-желтый; у жареных — поверхность зарумянена, без подгорелых мест; вкус и запах, свойственные яйцам. В смешанных омлетах наполнители сохраняют форму, равномерно распределены по массе. Фаршированные омлеты имеют форму пирожка с начинкой внутри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Яичница-глазунья</w:t>
      </w:r>
      <w:r>
        <w:rPr>
          <w:sz w:val="28"/>
          <w:szCs w:val="28"/>
        </w:rPr>
        <w:t>. На разогретую с маслом сковороду выпускают яйца (2-3 штуки на порцию). Чтобы не нарушить оболочки желтка, солят масло или белок яйца. Жарят до свертывания белка. При отпуске посыпают зеленью. Яичницу-глазунью готовят также с помидорами, зеленым горошком, отварными мясопродуктами, зеленым луком, отварным картофелем. У яичницы белок — плотный, без подсохших краев; желток — сохранивший форму, слегка загустевший, без белых пятен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Драчена</w:t>
      </w:r>
      <w:r>
        <w:rPr>
          <w:sz w:val="28"/>
          <w:szCs w:val="28"/>
        </w:rPr>
        <w:t>. Сырые яйца (меланж, набухший яичный порошок), молоко, муку и сметану смешивают, солят, выливают на противень, смазанный маслом, запекают в жарочном шкафу. Консистенция готового изделия плотная, упругая, но не черствая; поверхность зарумянена, без подгорелых мест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 (19). Пищевая ценность сладких блюд. Предварительная подготовка продуктов, входящих в состав сладких блюд. Характеристика желирующих продуктов, особенности их подготовки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адкие блюда и горячие напитки имеют не только вкусовое значение, но обладают значительной пищевой ценностью, так как в состав их почти всегда входит сахар.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орячие сладкие блюда добавляют: муку, крупу, сахар, молоко, плоды, ягоды, орехи, различные вкусовые и ароматические специи.</w:t>
      </w:r>
    </w:p>
    <w:p>
      <w:pPr>
        <w:pStyle w:val="Normal"/>
        <w:tabs>
          <w:tab w:val="clear" w:pos="708"/>
          <w:tab w:val="left" w:pos="993" w:leader="none"/>
        </w:tabs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ка представляет собой порошкообразный продукт, полученный при размоле хлебных злаков. Мука содержит все вещества, которые имеются в зерне. Цвет ее должен быть однотонным. Запах и вкус - свойственный нормальной муке, без посторонних запахов и привкусов. При пробе муки не должно ощущаться хруста на зубах.</w:t>
      </w:r>
    </w:p>
    <w:p>
      <w:pPr>
        <w:pStyle w:val="Normal"/>
        <w:tabs>
          <w:tab w:val="clear" w:pos="708"/>
          <w:tab w:val="left" w:pos="993" w:leader="none"/>
        </w:tabs>
        <w:autoSpaceDE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Хранят муку в неотапливаемых помещениях, сухих. Чистых, хорошо проветриваемых, на зараженных амбарными вредителями, при температуре не выше 12-18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 и относительной влажности воздуха 60-70%. Мука легко воспринимает посторонние запахи и увлажнения, необходимо хранить ее вдали от остропахнущих продуктов.</w:t>
      </w:r>
    </w:p>
    <w:p>
      <w:pPr>
        <w:pStyle w:val="Normal"/>
        <w:tabs>
          <w:tab w:val="clear" w:pos="708"/>
          <w:tab w:val="left" w:pos="993" w:leader="none"/>
        </w:tabs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упы содержат: белки, жиры, углеводы, минеральные вещества, витамины В, РР. Цвет крупы должен соответствовать указанному в стандартах, вкус и запах соответствовать для каждого вида. Не используют в общественном питании крупы, имеющие плесневелый, затхлый запах. Упаковывают крупы в тканевые мешки, пакеты и пачки.</w:t>
      </w:r>
    </w:p>
    <w:p>
      <w:pPr>
        <w:pStyle w:val="Normal"/>
        <w:tabs>
          <w:tab w:val="clear" w:pos="708"/>
          <w:tab w:val="left" w:pos="993" w:leader="none"/>
        </w:tabs>
        <w:autoSpaceDE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Хранят при температуре 18-2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 и относительной влажности воздуха 50-70% в течение 9-11 месяцев.</w:t>
      </w:r>
    </w:p>
    <w:p>
      <w:pPr>
        <w:pStyle w:val="Normal"/>
        <w:tabs>
          <w:tab w:val="clear" w:pos="708"/>
          <w:tab w:val="left" w:pos="993" w:leader="none"/>
        </w:tabs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хар состоит из чистой сахарозы, являющейся ценным продуктом питания и сырьем для кондитерской промышленности. Состоит из отдельных кристаллов. Вкус сахара должен быть сладким без посторонних запахов и привкусов. Консистенция сыпучая без комков, цвет - белый с блеском, раствор в воде прозрачный.</w:t>
      </w:r>
    </w:p>
    <w:p>
      <w:pPr>
        <w:pStyle w:val="Normal"/>
        <w:tabs>
          <w:tab w:val="clear" w:pos="708"/>
          <w:tab w:val="left" w:pos="993" w:leader="none"/>
        </w:tabs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аковывают сахар в бумажные или полиэтиленовые пакеты.</w:t>
      </w:r>
    </w:p>
    <w:p>
      <w:pPr>
        <w:pStyle w:val="Normal"/>
        <w:tabs>
          <w:tab w:val="clear" w:pos="708"/>
          <w:tab w:val="left" w:pos="993" w:leader="none"/>
        </w:tabs>
        <w:autoSpaceDE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Хранят сахар в сухих вентилируемых помещениях без резких колебаний температуры, при температуре 0-3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, относительной влажности не выше 70%.</w:t>
      </w:r>
    </w:p>
    <w:p>
      <w:pPr>
        <w:pStyle w:val="Normal"/>
        <w:tabs>
          <w:tab w:val="clear" w:pos="708"/>
          <w:tab w:val="left" w:pos="993" w:leader="none"/>
        </w:tabs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локо - продукт нормальной секреции молочной железы животных. В нем содержатся более 200 необходимых для жизни человека легкоусвояемых веществ, в том числе белки, жиры, углеводы, минеральные вещества, витамины.</w:t>
      </w:r>
    </w:p>
    <w:p>
      <w:pPr>
        <w:pStyle w:val="Normal"/>
        <w:tabs>
          <w:tab w:val="clear" w:pos="708"/>
          <w:tab w:val="left" w:pos="993" w:leader="none"/>
        </w:tabs>
        <w:autoSpaceDE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Хранят молоко при температуре 4-8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 36 часов, стерилизованное в пакетах при температуре 1-2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 - 10 дней.</w:t>
      </w:r>
    </w:p>
    <w:p>
      <w:pPr>
        <w:pStyle w:val="Normal"/>
        <w:tabs>
          <w:tab w:val="clear" w:pos="708"/>
          <w:tab w:val="left" w:pos="993" w:leader="none"/>
        </w:tabs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ежих плодах также содержатся (в %): вода - 74-89, сахар - 3.6-22, клетчатка - 0,5-5, минеральные вещества: органические и неорганические кислоты.</w:t>
      </w:r>
    </w:p>
    <w:p>
      <w:pPr>
        <w:pStyle w:val="Normal"/>
        <w:tabs>
          <w:tab w:val="clear" w:pos="708"/>
          <w:tab w:val="left" w:pos="993" w:leader="none"/>
        </w:tabs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е всего в плодах калия, особенно много витаминов С и Р. Плоды обладают также лечебными свойствами. В некоторых плодах содержатся бензойная, салициловая, янтарная кислоты. Эфирные масла придают плодам приятный аромат в стадии полной зрелости. Содержание эфирных масел составляет сотые и тысячные доли процента, а в кожице цитрусовых их очень много.</w:t>
      </w:r>
    </w:p>
    <w:p>
      <w:pPr>
        <w:pStyle w:val="Normal"/>
        <w:tabs>
          <w:tab w:val="clear" w:pos="708"/>
          <w:tab w:val="left" w:pos="993" w:leader="none"/>
        </w:tabs>
        <w:autoSpaceDE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лоды хранят при температуре 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 и относительной влажности воздуха 85-90%.</w:t>
      </w:r>
    </w:p>
    <w:p>
      <w:pPr>
        <w:pStyle w:val="Normal"/>
        <w:tabs>
          <w:tab w:val="clear" w:pos="708"/>
          <w:tab w:val="left" w:pos="993" w:leader="none"/>
        </w:tabs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ды образуются в результате развития завязи. Они представляют собой одиночные плоды, в мякоти которых расположены семена.</w:t>
      </w:r>
    </w:p>
    <w:p>
      <w:pPr>
        <w:pStyle w:val="Normal"/>
        <w:tabs>
          <w:tab w:val="clear" w:pos="708"/>
          <w:tab w:val="left" w:pos="993" w:leader="none"/>
        </w:tabs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ягодам относятся виноград, смородина, крыжовник и другие.</w:t>
      </w:r>
    </w:p>
    <w:p>
      <w:pPr>
        <w:pStyle w:val="Normal"/>
        <w:tabs>
          <w:tab w:val="clear" w:pos="708"/>
          <w:tab w:val="left" w:pos="993" w:leader="none"/>
        </w:tabs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годы могут быть с семенами и без семян.</w:t>
      </w:r>
    </w:p>
    <w:p>
      <w:pPr>
        <w:pStyle w:val="Normal"/>
        <w:tabs>
          <w:tab w:val="clear" w:pos="708"/>
          <w:tab w:val="left" w:pos="993" w:leader="none"/>
        </w:tabs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ноград относится к наиболее ценным ягодам.</w:t>
      </w:r>
    </w:p>
    <w:p>
      <w:pPr>
        <w:pStyle w:val="Normal"/>
        <w:tabs>
          <w:tab w:val="clear" w:pos="708"/>
          <w:tab w:val="left" w:pos="993" w:leader="none"/>
        </w:tabs>
        <w:autoSpaceDE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Хранят ягоды при температуре 0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 и относительной влажности 85-90 %.</w:t>
      </w:r>
    </w:p>
    <w:p>
      <w:pPr>
        <w:pStyle w:val="Normal"/>
        <w:tabs>
          <w:tab w:val="clear" w:pos="708"/>
          <w:tab w:val="left" w:pos="993" w:leader="none"/>
        </w:tabs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ехи содержат: жиры, белки, минеральные вещества, имеют витамины А, С, группы В. В отличие от настоящих костянковые орехи покрыты не сухими, а мясистым околоплодником, которые при созревании растрескиваются и опадают.</w:t>
      </w:r>
    </w:p>
    <w:p>
      <w:pPr>
        <w:pStyle w:val="Normal"/>
        <w:tabs>
          <w:tab w:val="clear" w:pos="708"/>
          <w:tab w:val="left" w:pos="993" w:leader="none"/>
        </w:tabs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аковывают в мешки вместимостью до 75 кг.</w:t>
      </w:r>
    </w:p>
    <w:p>
      <w:pPr>
        <w:pStyle w:val="Normal"/>
        <w:tabs>
          <w:tab w:val="clear" w:pos="708"/>
          <w:tab w:val="left" w:pos="993" w:leader="none"/>
        </w:tabs>
        <w:autoSpaceDE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Хранят орехи при температуре 8-17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. относительной влажности воздуха 70-75%.</w:t>
      </w:r>
    </w:p>
    <w:p>
      <w:pPr>
        <w:pStyle w:val="Normal"/>
        <w:tabs>
          <w:tab w:val="clear" w:pos="708"/>
          <w:tab w:val="left" w:pos="993" w:leader="none"/>
        </w:tabs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специям относятся: соль, перец, лавровый лист. Они предназначены для улучшения вкуса, запаха. Их добавляют в небольших количествах. Имеют консервируемые свойства, содержат эфирные масла.</w:t>
      </w:r>
    </w:p>
    <w:p>
      <w:pPr>
        <w:pStyle w:val="Normal"/>
        <w:tabs>
          <w:tab w:val="clear" w:pos="708"/>
          <w:tab w:val="left" w:pos="993" w:leader="none"/>
        </w:tabs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аковывают специи в пачки и пакеты малой вместимости 25 г и в крупную тару до 5 кг.</w:t>
      </w:r>
    </w:p>
    <w:p>
      <w:pPr>
        <w:pStyle w:val="Normal"/>
        <w:tabs>
          <w:tab w:val="clear" w:pos="708"/>
          <w:tab w:val="left" w:pos="993" w:leader="none"/>
        </w:tabs>
        <w:autoSpaceDE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 горячим сладким блюдам относятся воздушные пироги, пудинги. Сладкие каши, яблоки печеные и жаренные в тесте, бабка яблочная, блинчики.</w:t>
      </w:r>
    </w:p>
    <w:p>
      <w:pPr>
        <w:pStyle w:val="Normal"/>
        <w:tabs>
          <w:tab w:val="clear" w:pos="708"/>
          <w:tab w:val="left" w:pos="993" w:leader="none"/>
        </w:tabs>
        <w:autoSpaceDE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iCs/>
          <w:sz w:val="28"/>
          <w:szCs w:val="28"/>
        </w:rPr>
        <w:t>Гренки с фруктами (крутоны)</w:t>
      </w:r>
    </w:p>
    <w:p>
      <w:pPr>
        <w:pStyle w:val="Normal"/>
        <w:tabs>
          <w:tab w:val="clear" w:pos="708"/>
          <w:tab w:val="left" w:pos="993" w:leader="none"/>
        </w:tabs>
        <w:autoSpaceDE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 батона белого хлеба срезают корки, нарезают его тонкими ломтиками (1-1,5 см), пропитывают смесью из яиц, молока и сахара и обжаривают на сливочном масле с двух сторон. При отпуске на крутоны кладут прогретые в сиропе консервированные фрукты.</w:t>
      </w:r>
    </w:p>
    <w:p>
      <w:pPr>
        <w:pStyle w:val="Normal"/>
        <w:tabs>
          <w:tab w:val="clear" w:pos="708"/>
          <w:tab w:val="left" w:pos="993" w:leader="none"/>
        </w:tabs>
        <w:autoSpaceDE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iCs/>
          <w:sz w:val="28"/>
          <w:szCs w:val="28"/>
        </w:rPr>
        <w:t>Яблоки печеные</w:t>
      </w:r>
    </w:p>
    <w:p>
      <w:pPr>
        <w:pStyle w:val="Normal"/>
        <w:tabs>
          <w:tab w:val="clear" w:pos="708"/>
          <w:tab w:val="left" w:pos="993" w:leader="none"/>
        </w:tabs>
        <w:autoSpaceDE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з яблок, не очищая их. Удаляют сердцевину специальной выемкой. В образовавшееся углубление насыпают сахарный песок. Яблоки укладывают на листы или противни, подливают немного воды и пекут в жарочных шкафах до готовности (15-30 мин.).</w:t>
      </w:r>
    </w:p>
    <w:p>
      <w:pPr>
        <w:pStyle w:val="Normal"/>
        <w:tabs>
          <w:tab w:val="clear" w:pos="708"/>
          <w:tab w:val="left" w:pos="993" w:leader="none"/>
        </w:tabs>
        <w:autoSpaceDE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печенные яблоки подают горячими и холодными, полив сиропом, медом или посыпав сахарной пудрой.</w:t>
      </w:r>
    </w:p>
    <w:p>
      <w:pPr>
        <w:pStyle w:val="Normal"/>
        <w:tabs>
          <w:tab w:val="clear" w:pos="708"/>
          <w:tab w:val="left" w:pos="993" w:leader="none"/>
        </w:tabs>
        <w:autoSpaceDE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iCs/>
          <w:sz w:val="28"/>
          <w:szCs w:val="28"/>
        </w:rPr>
        <w:t>Яблоки с рисом</w:t>
      </w:r>
    </w:p>
    <w:p>
      <w:pPr>
        <w:pStyle w:val="Normal"/>
        <w:tabs>
          <w:tab w:val="clear" w:pos="708"/>
          <w:tab w:val="left" w:pos="993" w:leader="none"/>
        </w:tabs>
        <w:autoSpaceDE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з яблок удаляют выемкой сердцевину, очищают их и варят в подкисленной воде. Варят вязкую рисовую каш на молоке с сахаром, добавляют в нее яйца, изюм, ванилин и сливочное масло. Эту массу кладут на порционные сковороды, смазанные маслом, и запекают в жарочном шкафу. При подаче на запеченный рис кладут сваренные яблоки и поливают их абрикосовым соусом.</w:t>
      </w:r>
    </w:p>
    <w:p>
      <w:pPr>
        <w:pStyle w:val="Normal"/>
        <w:tabs>
          <w:tab w:val="clear" w:pos="708"/>
          <w:tab w:val="left" w:pos="993" w:leader="none"/>
        </w:tabs>
        <w:autoSpaceDE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iCs/>
          <w:sz w:val="28"/>
          <w:szCs w:val="28"/>
        </w:rPr>
        <w:t>Яблоки, жаренные в тесте</w:t>
      </w:r>
    </w:p>
    <w:p>
      <w:pPr>
        <w:pStyle w:val="Normal"/>
        <w:tabs>
          <w:tab w:val="clear" w:pos="708"/>
          <w:tab w:val="left" w:pos="993" w:leader="none"/>
        </w:tabs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блоки очищают от кожицы, удаляют у них сердцевину, режут кружочками толщиной около 0,5 см и посыпают сахаром. Затем приготавливают жидкое тесто (кляр) так же, как при изготовлении рыбы, жаренной в тесте, но в него добавляют сметану. Кружочки яблок обмакивают в тесто и жарят их во фритюре. Готовые изделия посыпают сахарной пудрой, отдельно подают фруктовый соус.</w:t>
      </w:r>
    </w:p>
    <w:p>
      <w:pPr>
        <w:pStyle w:val="Normal"/>
        <w:tabs>
          <w:tab w:val="clear" w:pos="708"/>
          <w:tab w:val="left" w:pos="993" w:leader="none"/>
        </w:tabs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Пудинги</w:t>
      </w:r>
    </w:p>
    <w:p>
      <w:pPr>
        <w:pStyle w:val="Normal"/>
        <w:tabs>
          <w:tab w:val="clear" w:pos="708"/>
          <w:tab w:val="left" w:pos="993" w:leader="none"/>
        </w:tabs>
        <w:autoSpaceDE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ладкие пудинги готовят из вязких каш (рисовой, манной) или ванильных сухарей, разломанных на мелкие кусочки. В вязкие каши, охлажденные до температуры 60-70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, добавляют растертые с сахаром желтки.</w:t>
      </w:r>
    </w:p>
    <w:p>
      <w:pPr>
        <w:pStyle w:val="Normal"/>
        <w:tabs>
          <w:tab w:val="clear" w:pos="708"/>
          <w:tab w:val="left" w:pos="993" w:leader="none"/>
        </w:tabs>
        <w:autoSpaceDE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ля сахарного пудинга растирают желтки с сахаром, добавляют молоко, всыпают измельченные сухари и дают набухнуть. В смесь для пудингов можно добавлять цукаты, изюм, сухофрукты. Для придания пористости в подготовленную смесь вводят взбитые белки. Затем ее кладут в смазанные маслом и посыпанные сухарями формы, на порционные сковороды или раскладывают ровным слоем на противнях. Поверхность пудингов выравнивают, смазывают яйцом и выпекают их в жарочном шкафу. Перед подачей пудинги поливают горячим фруктовым соусом или кладут на них консервированные фрукты.</w:t>
      </w:r>
    </w:p>
    <w:p>
      <w:pPr>
        <w:pStyle w:val="Normal"/>
        <w:tabs>
          <w:tab w:val="clear" w:pos="708"/>
          <w:tab w:val="left" w:pos="993" w:leader="none"/>
        </w:tabs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Бабка яблочная (шарлотка)</w:t>
      </w:r>
    </w:p>
    <w:p>
      <w:pPr>
        <w:pStyle w:val="Normal"/>
        <w:tabs>
          <w:tab w:val="clear" w:pos="708"/>
          <w:tab w:val="left" w:pos="993" w:leader="none"/>
        </w:tabs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енки формы для пудингов (с гладкими стенками) смазывают маслом и посыпают сухарями. Нарезают ломтики пшеничного хлеба и смачивают одну сторону их в льезоне, в который добавлен сахар. Дно и стенки формы обкладывают ломтиками хлеба (смоченной льезоном стороной наружу) и заполняют яблочным фаршем. Поверхность фарша также покрывают ломтиками хлеба, смазывают сладким льезоном и запекают в жарочном шкафу. Затем вынимают. Режут на порции и подают с молоком.</w:t>
      </w:r>
    </w:p>
    <w:p>
      <w:pPr>
        <w:pStyle w:val="Normal"/>
        <w:tabs>
          <w:tab w:val="clear" w:pos="708"/>
          <w:tab w:val="left" w:pos="993" w:leader="none"/>
        </w:tabs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фарша яблоки очищают, режут кусочками, добавляют сахар, немного воды и запекают. В фарш добавляют молотую корицу.</w:t>
      </w:r>
    </w:p>
    <w:p>
      <w:pPr>
        <w:pStyle w:val="Normal"/>
        <w:tabs>
          <w:tab w:val="clear" w:pos="708"/>
          <w:tab w:val="left" w:pos="993" w:leader="none"/>
        </w:tabs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жно готовить шарлотку на противнях (как пирог).</w:t>
      </w:r>
    </w:p>
    <w:p>
      <w:pPr>
        <w:pStyle w:val="Normal"/>
        <w:tabs>
          <w:tab w:val="clear" w:pos="708"/>
          <w:tab w:val="left" w:pos="993" w:leader="none"/>
        </w:tabs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Каша гурьевская.</w:t>
      </w:r>
    </w:p>
    <w:p>
      <w:pPr>
        <w:pStyle w:val="Normal"/>
        <w:tabs>
          <w:tab w:val="clear" w:pos="708"/>
          <w:tab w:val="left" w:pos="993" w:leader="none"/>
        </w:tabs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рят вязкую сладкую манную кашу на молоке. Приготовляют пенки: на сковороду наливают молоко или сливки и запекают в жарочном шкафу, образовавшуюся пенку снимают, а сковороду вновь ставят в жарочный шкаф и запекают молоко до образования пенки, которую опять снимают, и т.д.</w:t>
      </w:r>
    </w:p>
    <w:p>
      <w:pPr>
        <w:pStyle w:val="Normal"/>
        <w:tabs>
          <w:tab w:val="clear" w:pos="708"/>
          <w:tab w:val="left" w:pos="993" w:leader="none"/>
        </w:tabs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анную кашу добавляют сливочное масло, взбитые с сахаром яйца и ванилин. Половину каши кладут ровным слоем на порционную сковороду, смазанную маслом. На кашу кладут подготовленные поджаренные рубленые орехи, пенки и второй слой каши. Поверхность каши выравнивают, посыпают сахаром, прижигают в виде сетки и запекают в жарочном шкафу.</w:t>
      </w:r>
    </w:p>
    <w:p>
      <w:pPr>
        <w:pStyle w:val="Normal"/>
        <w:tabs>
          <w:tab w:val="clear" w:pos="708"/>
          <w:tab w:val="left" w:pos="993" w:leader="none"/>
        </w:tabs>
        <w:autoSpaceDE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ри отпуске блюдо украшают консервированными фруктами, прогретыми в сиропе, поливают небольшим количеством абрикосового соуса, посыпают рублеными орехами.</w:t>
      </w:r>
    </w:p>
    <w:p>
      <w:pPr>
        <w:pStyle w:val="Normal"/>
        <w:tabs>
          <w:tab w:val="clear" w:pos="708"/>
          <w:tab w:val="left" w:pos="993" w:leader="none"/>
        </w:tabs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Блинчики с вареньем</w:t>
      </w:r>
    </w:p>
    <w:p>
      <w:pPr>
        <w:pStyle w:val="Normal"/>
        <w:tabs>
          <w:tab w:val="clear" w:pos="708"/>
          <w:tab w:val="left" w:pos="993" w:leader="none"/>
        </w:tabs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инчики выпекают из жидкого бездрожжевого теста. Укладывают поджаренной стороной вверх и на нее кладут варенье, свертывают в виде конверта и обжаривают на сливочном масле с двух сторон.</w:t>
      </w:r>
    </w:p>
    <w:p>
      <w:pPr>
        <w:pStyle w:val="Normal"/>
        <w:tabs>
          <w:tab w:val="clear" w:pos="708"/>
          <w:tab w:val="left" w:pos="993" w:leader="none"/>
        </w:tabs>
        <w:autoSpaceDE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одают после жаренья в горячем виде, уложив на тарелку по 2 штуки, и посыпают сахарной пудрой или поливают вареньем.</w:t>
      </w:r>
    </w:p>
    <w:p>
      <w:pPr>
        <w:pStyle w:val="Normal"/>
        <w:tabs>
          <w:tab w:val="clear" w:pos="708"/>
          <w:tab w:val="left" w:pos="993" w:leader="none"/>
        </w:tabs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ература холодных сладких блюд при подаче должна быть 12-15 С.</w:t>
      </w:r>
    </w:p>
    <w:p>
      <w:pPr>
        <w:pStyle w:val="Normal"/>
        <w:tabs>
          <w:tab w:val="clear" w:pos="708"/>
          <w:tab w:val="left" w:pos="993" w:leader="none"/>
        </w:tabs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стимыми дефектами являются следующие: блюдо недостаточно сладко, наличие посторонних привкусов и запахов, нехарактерная консистенция.</w:t>
      </w:r>
    </w:p>
    <w:p>
      <w:pPr>
        <w:pStyle w:val="Normal"/>
        <w:tabs>
          <w:tab w:val="clear" w:pos="708"/>
          <w:tab w:val="left" w:pos="993" w:leader="none"/>
        </w:tabs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часто встречающиеся дефекты: вкус и запах слабо выражены, незначительные дефекты консистенции, непривлекательный внешний вид, незначительные дефекты цвета.</w:t>
      </w:r>
    </w:p>
    <w:p>
      <w:pPr>
        <w:pStyle w:val="Normal"/>
        <w:tabs>
          <w:tab w:val="clear" w:pos="708"/>
          <w:tab w:val="left" w:pos="993" w:leader="none"/>
        </w:tabs>
        <w:autoSpaceDE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ачество сладких горячих блюд оценивается по внешнему виду, вкусу, запаху, консистенции.</w:t>
      </w:r>
    </w:p>
    <w:p>
      <w:pPr>
        <w:pStyle w:val="Normal"/>
        <w:tabs>
          <w:tab w:val="clear" w:pos="708"/>
          <w:tab w:val="left" w:pos="993" w:leader="none"/>
        </w:tabs>
        <w:autoSpaceDE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удинги должны иметь на поверхности румяную поджаристую корочку и быть пышными, хорошо пропеченными. Форма пудинга соответствует форме используемой посуды.</w:t>
      </w:r>
    </w:p>
    <w:p>
      <w:pPr>
        <w:pStyle w:val="Normal"/>
        <w:tabs>
          <w:tab w:val="clear" w:pos="708"/>
          <w:tab w:val="left" w:pos="993" w:leader="none"/>
        </w:tabs>
        <w:autoSpaceDE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нутри пудинг имеет нежную и мягкую консистенцию, вкрапления изюма и цукатов. Цвет от светло-желтого до светло-коричневого. Вкус сладкий. У парового пудинга светлая поверхность и пористая мякоть.</w:t>
      </w:r>
    </w:p>
    <w:p>
      <w:pPr>
        <w:pStyle w:val="Normal"/>
        <w:tabs>
          <w:tab w:val="clear" w:pos="708"/>
          <w:tab w:val="left" w:pos="993" w:leader="none"/>
        </w:tabs>
        <w:autoSpaceDE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аша гурьевская должна иметь золотистую легкую корочку и нежную пышную консистенцию. В запеченных изделиях не допускается подгорелая поверхность.</w:t>
      </w:r>
    </w:p>
    <w:p>
      <w:pPr>
        <w:pStyle w:val="Normal"/>
        <w:tabs>
          <w:tab w:val="clear" w:pos="708"/>
          <w:tab w:val="left" w:pos="993" w:leader="none"/>
        </w:tabs>
        <w:autoSpaceDE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абка яблочная имеет форму колпачка или квадрата, с румяной поджаристой корочкой. Яблочный фарш должен быть целым, невытекшим.</w:t>
      </w:r>
    </w:p>
    <w:p>
      <w:pPr>
        <w:pStyle w:val="Normal"/>
        <w:tabs>
          <w:tab w:val="clear" w:pos="708"/>
          <w:tab w:val="left" w:pos="993" w:leader="none"/>
        </w:tabs>
        <w:autoSpaceDE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Яблоки в тесте должны быть покрыты румяной поджарсистой корочкой, но не подгоревшей. На разрезе тесто пышное, желтое, с пустотами, а яблоки белые мягкие. Вкус сладковатый. При отпуске яблоки укладывают ан тарелку, покрытую бумажной салфеткой, и посыпают рафинадной пудрой.</w:t>
      </w:r>
    </w:p>
    <w:p>
      <w:pPr>
        <w:pStyle w:val="Normal"/>
        <w:tabs>
          <w:tab w:val="clear" w:pos="708"/>
          <w:tab w:val="left" w:pos="993" w:leader="none"/>
        </w:tabs>
        <w:autoSpaceDE w:val="tru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Горячие сладкие блюда хранят в жарочном шкафу при температуре 55-60</w:t>
      </w:r>
      <w:r>
        <w:rPr>
          <w:bCs/>
          <w:sz w:val="28"/>
          <w:szCs w:val="28"/>
          <w:vertAlign w:val="superscript"/>
        </w:rPr>
        <w:t>0</w:t>
      </w:r>
      <w:r>
        <w:rPr>
          <w:bCs/>
          <w:sz w:val="28"/>
          <w:szCs w:val="28"/>
        </w:rPr>
        <w:t>С, а также на водяном или паровом мармите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(35).Технологический процесс приготовления горячих напитков. Ассортимент. Основные показатели и требования к качеству горячих напитков. Дефекты, причины их возникновения, меры предупреждения. Режимы хранения и реализации горячих напитков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щепите приготавливают такие горячие напитки: чай, кофе, какао, шоколад. Ассортимент чая зависит от способа подачи к нему продуктов: чай черный, зеленый, желтый, белый с сахаром, лимоном, вареньем, медом, джемом, конфетами и т. д. Кофе готовят черный натуральный, по-венски, по-варшавски, по-восточному, кофе на молоке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горячие напитки являются тонизирующими, содержащиеся в них пищевые вещества благоприятно влияют на сердечную деятельность, способствуют пищеварению, уменьшают ощущение усталости. Температура горячих напитков - не ниже + 75°С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й, кофе, какао-порошок - сырье, впитывающее посторонние запахи, поэтому хранят эти продукты в сухих помещениях, в плотно закрытой таре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rStyle w:val="StrongEmphasis"/>
          <w:sz w:val="28"/>
          <w:szCs w:val="28"/>
        </w:rPr>
        <w:t>Ча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- освежающий и утоляющий жажду напиток. Его история насчитывает как минимум 5 тысячелетий. Первыми его стали пить китайцы. В России стали пить чай с 17 века. До сих пор в общепите чай готовят по русской традиции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ехнология приготовления и правила подачи чая: Фарфоровый чайник ополаскивают кипятком, засыпают заварку, заливают на 1/3 кипятком, закрывают салфеткой, настаивают 10 минут, доливают кипяток. Подают с лимоном, с сахаром, с молоком, сливками, вареньем, конфетами и т. д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фе готовят в турках, френг-прессах, в кофеварках-речьюлар, в экспрессо-машинах. Лучший кофе получается, когда зерна кофе размалывают непосредственно перед варкой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щепите готовят кофе в следующем ассортименте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кофе черный натуральный: кофе высыпают в кофейник, заливают кипятком, доводят до кипения, настаивают 5-8 мин. Подают в кофейных чашках, можно отпускать с сахаром, лимоном, молоком, сливками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кофе на молоке: в готовый черный кофе добавить горячее молоко, сахар, доводят до кипения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кофе по-венски: черный кофе наливают в стакан, сверху - взбитые сливки (из кондитерского мешка)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кофе по-варшавски: в черный концентрированный процеженный кофе добавляют топленое молоко, сахар, доводят до кипения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кофе по-восточному: мелкомолотый кофе насыпают в турку, добавляют сахар, холодную воду и доводят до кипения, подают в турке, отдельно холодная кипяченая вода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кофейный напиток готовят как кофе черный на молоке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ология приготовления какао: порошок смешивают, растирают с сахаром, добавляют небольшое количество воды или молока, растирают, затем тонкой струйкой, помешивая, наливают горячее молоко и доводят до кипения. Подают по 200г в стаканах и чашках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околад готовят как какао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widowControl/>
        <w:autoSpaceDE w:val="true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(42). Изделия из воздушного теста, заварного теста (торт и пирожные). Ассортимент. Технологический процесс приготовления, отпуска изделий. Процессы, происходящие при приготовлении, выпечке теста, хранении изделий. Требования к качеству. Дефекты, причины возникновения, меры предупреждения. Режимы хранения и реализации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tru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Изделия из воздушного теста</w:t>
      </w:r>
      <w:r>
        <w:rPr>
          <w:sz w:val="28"/>
          <w:szCs w:val="28"/>
        </w:rPr>
        <w:t xml:space="preserve"> представляют собой взбитую выпеченную массу из яичных белков с сахаром. Готовят их без муки, поэтому они обладают легкостью и хрупкостью.</w:t>
      </w:r>
    </w:p>
    <w:p>
      <w:pPr>
        <w:pStyle w:val="Normal"/>
        <w:tabs>
          <w:tab w:val="clear" w:pos="708"/>
          <w:tab w:val="left" w:pos="993" w:leader="none"/>
        </w:tabs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лучения пышного теста тщательно отделяют белки от желтков; взбиватель и бачок должны быть чистыми. Белки взбивают до увеличения объема в 5-6 раз (15-20 мин). Как только появляются признаки «творожения» белков, вводят сахарный песок или пудру, перемешивают (1-2 мин) до однородной массы. Готовое тесто помещают в кондитерский мешок с гладкой трубочкой и отсаживают изделие на противень, смазанный жиром и посыпанный мукой или покрытый пергаментом. Выпекают 110-120°С 30 мин.</w:t>
      </w:r>
    </w:p>
    <w:p>
      <w:pPr>
        <w:pStyle w:val="Normal"/>
        <w:tabs>
          <w:tab w:val="clear" w:pos="708"/>
          <w:tab w:val="left" w:pos="993" w:leader="none"/>
        </w:tabs>
        <w:autoSpaceDE w:val="tru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Изделия из заварного теста.</w:t>
      </w:r>
      <w:r>
        <w:rPr>
          <w:sz w:val="28"/>
          <w:szCs w:val="28"/>
        </w:rPr>
        <w:t xml:space="preserve"> В посуду с водой кладут масло, соль, нагревают до кипения; при помешивании всыпают муку. Массу проваривают 30-60 с, непрерывно помешивая, чтобы тесто не пригорело; охлаждают до 60°С и, взбивая, небольшими порциями вводят яйца.</w:t>
      </w:r>
    </w:p>
    <w:p>
      <w:pPr>
        <w:pStyle w:val="Normal"/>
        <w:tabs>
          <w:tab w:val="clear" w:pos="708"/>
          <w:tab w:val="left" w:pos="993" w:leader="none"/>
        </w:tabs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сто отсаживают из кондитерского мешка на лист, смазанный маслом, в виде полосок, колец или булочек. Выпекают при 180-200°С 30-35 мин, охлаждают, заполняют кремом, взбитыми сливками, посыпают сахарной пудрой. Готовые изделия без крупных трещин, внутри — пустоты.</w:t>
      </w:r>
    </w:p>
    <w:p>
      <w:pPr>
        <w:pStyle w:val="Normal"/>
        <w:tabs>
          <w:tab w:val="clear" w:pos="708"/>
          <w:tab w:val="left" w:pos="993" w:leader="none"/>
        </w:tabs>
        <w:autoSpaceDE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цептура заварного теста</w:t>
      </w:r>
    </w:p>
    <w:tbl>
      <w:tblPr>
        <w:tblW w:w="945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0"/>
        <w:gridCol w:w="1186"/>
        <w:gridCol w:w="1185"/>
        <w:gridCol w:w="1185"/>
        <w:gridCol w:w="1073"/>
      </w:tblGrid>
      <w:tr>
        <w:trPr/>
        <w:tc>
          <w:tcPr>
            <w:tcW w:w="4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tru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Продукты</w:t>
            </w:r>
          </w:p>
        </w:tc>
        <w:tc>
          <w:tcPr>
            <w:tcW w:w="4629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tru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Количество</w:t>
            </w:r>
          </w:p>
        </w:tc>
      </w:tr>
      <w:tr>
        <w:trPr/>
        <w:tc>
          <w:tcPr>
            <w:tcW w:w="48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autoSpaceDE w:val="true"/>
              <w:spacing w:lineRule="auto" w:line="360"/>
              <w:jc w:val="both"/>
              <w:rPr/>
            </w:pPr>
            <w:r>
              <w:rPr/>
              <w:t>Мука, чайные стаканы (250 мл)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true"/>
              <w:spacing w:lineRule="auto" w:line="360"/>
              <w:jc w:val="center"/>
              <w:rPr/>
            </w:pPr>
            <w:r>
              <w:rPr/>
              <w:t>1/2</w:t>
            </w:r>
          </w:p>
        </w:tc>
        <w:tc>
          <w:tcPr>
            <w:tcW w:w="11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tru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1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true"/>
              <w:spacing w:lineRule="auto" w:line="360"/>
              <w:jc w:val="center"/>
              <w:rPr/>
            </w:pPr>
            <w:r>
              <w:rPr/>
              <w:t>1,5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true"/>
              <w:spacing w:lineRule="auto" w:line="3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8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true"/>
              <w:spacing w:lineRule="auto" w:line="360"/>
              <w:jc w:val="both"/>
              <w:rPr/>
            </w:pPr>
            <w:r>
              <w:rPr/>
              <w:t>Масло или маргарин, г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true"/>
              <w:spacing w:lineRule="auto" w:line="360"/>
              <w:jc w:val="center"/>
              <w:rPr/>
            </w:pPr>
            <w:r>
              <w:rPr/>
              <w:t>40</w:t>
            </w:r>
          </w:p>
        </w:tc>
        <w:tc>
          <w:tcPr>
            <w:tcW w:w="11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true"/>
              <w:spacing w:lineRule="auto" w:line="360"/>
              <w:jc w:val="center"/>
              <w:rPr/>
            </w:pPr>
            <w:r>
              <w:rPr/>
              <w:t>80</w:t>
            </w:r>
          </w:p>
        </w:tc>
        <w:tc>
          <w:tcPr>
            <w:tcW w:w="11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true"/>
              <w:spacing w:lineRule="auto" w:line="360"/>
              <w:jc w:val="center"/>
              <w:rPr/>
            </w:pPr>
            <w:r>
              <w:rPr/>
              <w:t>120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true"/>
              <w:spacing w:lineRule="auto" w:line="360"/>
              <w:jc w:val="center"/>
              <w:rPr/>
            </w:pPr>
            <w:r>
              <w:rPr/>
              <w:t>160</w:t>
            </w:r>
          </w:p>
        </w:tc>
      </w:tr>
      <w:tr>
        <w:trPr/>
        <w:tc>
          <w:tcPr>
            <w:tcW w:w="48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autoSpaceDE w:val="true"/>
              <w:spacing w:lineRule="auto" w:line="360"/>
              <w:jc w:val="both"/>
              <w:rPr/>
            </w:pPr>
            <w:r>
              <w:rPr/>
              <w:t>Яйца, шт.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true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1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true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11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true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true"/>
              <w:spacing w:lineRule="auto" w:line="36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48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true"/>
              <w:spacing w:lineRule="auto" w:line="360"/>
              <w:jc w:val="both"/>
              <w:rPr/>
            </w:pPr>
            <w:r>
              <w:rPr/>
              <w:t>Соль, чайные ложки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true"/>
              <w:spacing w:lineRule="auto" w:line="360"/>
              <w:jc w:val="center"/>
              <w:rPr/>
            </w:pPr>
            <w:r>
              <w:rPr/>
              <w:t>1/8</w:t>
            </w:r>
          </w:p>
        </w:tc>
        <w:tc>
          <w:tcPr>
            <w:tcW w:w="11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true"/>
              <w:spacing w:lineRule="auto" w:line="360"/>
              <w:jc w:val="center"/>
              <w:rPr/>
            </w:pPr>
            <w:r>
              <w:rPr/>
              <w:t>1/4</w:t>
            </w:r>
          </w:p>
        </w:tc>
        <w:tc>
          <w:tcPr>
            <w:tcW w:w="11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true"/>
              <w:spacing w:lineRule="auto" w:line="360"/>
              <w:jc w:val="center"/>
              <w:rPr/>
            </w:pPr>
            <w:r>
              <w:rPr/>
              <w:t>1/3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true"/>
              <w:spacing w:lineRule="auto" w:line="360"/>
              <w:jc w:val="center"/>
              <w:rPr/>
            </w:pPr>
            <w:r>
              <w:rPr/>
              <w:t>1/2</w:t>
            </w:r>
          </w:p>
        </w:tc>
      </w:tr>
      <w:tr>
        <w:trPr/>
        <w:tc>
          <w:tcPr>
            <w:tcW w:w="48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true"/>
              <w:spacing w:lineRule="auto" w:line="360"/>
              <w:jc w:val="both"/>
              <w:rPr/>
            </w:pPr>
            <w:r>
              <w:rPr/>
              <w:t>Вода или молоко, граненые стаканы (200 мл)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true"/>
              <w:spacing w:lineRule="auto" w:line="360"/>
              <w:jc w:val="center"/>
              <w:rPr/>
            </w:pPr>
            <w:r>
              <w:rPr/>
              <w:t>1/3</w:t>
            </w:r>
          </w:p>
        </w:tc>
        <w:tc>
          <w:tcPr>
            <w:tcW w:w="11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true"/>
              <w:spacing w:lineRule="auto" w:line="360"/>
              <w:jc w:val="center"/>
              <w:rPr/>
            </w:pPr>
            <w:r>
              <w:rPr/>
              <w:t>2/3</w:t>
            </w:r>
          </w:p>
        </w:tc>
        <w:tc>
          <w:tcPr>
            <w:tcW w:w="11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tru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true"/>
              <w:spacing w:lineRule="auto" w:line="360"/>
              <w:jc w:val="center"/>
              <w:rPr/>
            </w:pPr>
            <w:r>
              <w:rPr/>
              <w:t>1,3</w:t>
            </w:r>
          </w:p>
        </w:tc>
      </w:tr>
      <w:tr>
        <w:trPr/>
        <w:tc>
          <w:tcPr>
            <w:tcW w:w="48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tru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Выход выпеченных изделий, г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tru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185</w:t>
            </w:r>
          </w:p>
        </w:tc>
        <w:tc>
          <w:tcPr>
            <w:tcW w:w="11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tru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370</w:t>
            </w:r>
          </w:p>
        </w:tc>
        <w:tc>
          <w:tcPr>
            <w:tcW w:w="11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tru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555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tru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740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стрюлю наливают молоко или воду, добавляют соль и масло, размешивают, доводят до кипения и в кипящую смесь постепенно засыпают отмеренную и просеянную муку. На слабом огне быстро перемешивают смесь деревянной лопаточкой до исчезновения комков муки, а затем нагревают в течение 1—2 мин.</w:t>
      </w:r>
    </w:p>
    <w:p>
      <w:pPr>
        <w:pStyle w:val="Normal"/>
        <w:tabs>
          <w:tab w:val="clear" w:pos="708"/>
          <w:tab w:val="left" w:pos="993" w:leader="none"/>
        </w:tabs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мают заваренную массу с огня, охлаждают ее до 70—80°С и, помешивая, постепенно добавляют яйца. При этом массу нужно не взбивать, а только перемешивать до получения однородного теста без комочков. Если яйца крупные, то их надо брать на одно меньше, чем предусмотрено рецептурой. Готовое тесто в конце замеса должно представлять собой вязкую массу. Приготовленное тесто кладут в бумажный корнетик или отсадочный мешочек с металлической трубочкой диаметром 10—15 мм и отсаживают на противень всевозможные фигуры.</w:t>
      </w:r>
    </w:p>
    <w:p>
      <w:pPr>
        <w:pStyle w:val="Normal"/>
        <w:tabs>
          <w:tab w:val="clear" w:pos="708"/>
          <w:tab w:val="left" w:pos="993" w:leader="none"/>
        </w:tabs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ивни должны быть смазаны очень тонким слоем жира. На жирно смазанном противне донышки изделий получаются рваными. Если же противень совсем сухой, изделия прилипают к нему, и после выпечки их надо срезать ножом.</w:t>
      </w:r>
    </w:p>
    <w:p>
      <w:pPr>
        <w:pStyle w:val="Normal"/>
        <w:tabs>
          <w:tab w:val="clear" w:pos="708"/>
          <w:tab w:val="left" w:pos="993" w:leader="none"/>
        </w:tabs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варные изделия нужно выпекать 30—40 мин при температуре 180—200°С. При более высокой температуре получаются изделия большого объема с рваной поверхностью, при низкой температуре — с плохим подъемом. Нормальное тесто после отсадки на противне слегка расплывается, хорошо поднимается, внутри изделий из этого теста образуются большие полости. Густое тесто плохо поднимается. Из жидкого теста получаются расплывчатые изделия.</w:t>
      </w:r>
    </w:p>
    <w:p>
      <w:pPr>
        <w:pStyle w:val="Normal"/>
        <w:tabs>
          <w:tab w:val="clear" w:pos="708"/>
          <w:tab w:val="left" w:pos="993" w:leader="none"/>
        </w:tabs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тесто получилось жидким, нужно вновь приготовить более густое тесто и добавить к нему жидкое.</w:t>
      </w:r>
    </w:p>
    <w:p>
      <w:pPr>
        <w:pStyle w:val="Normal"/>
        <w:tabs>
          <w:tab w:val="clear" w:pos="708"/>
          <w:tab w:val="left" w:pos="993" w:leader="none"/>
        </w:tabs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изделие садится во время выпечки, значит тесто слишком много взбивали.</w:t>
      </w:r>
    </w:p>
    <w:p>
      <w:pPr>
        <w:pStyle w:val="Normal"/>
        <w:tabs>
          <w:tab w:val="clear" w:pos="708"/>
          <w:tab w:val="left" w:pos="993" w:leader="none"/>
        </w:tabs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изделие опадает после выпечки, значит его рано вынули из духовки.</w:t>
      </w:r>
    </w:p>
    <w:p>
      <w:pPr>
        <w:pStyle w:val="Normal"/>
        <w:tabs>
          <w:tab w:val="clear" w:pos="708"/>
          <w:tab w:val="left" w:pos="993" w:leader="none"/>
        </w:tabs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у изделия концы загибаются вверх, значит печка была мало нагрета.</w:t>
      </w:r>
    </w:p>
    <w:p>
      <w:pPr>
        <w:pStyle w:val="Normal"/>
        <w:tabs>
          <w:tab w:val="clear" w:pos="708"/>
          <w:tab w:val="left" w:pos="993" w:leader="none"/>
        </w:tabs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изделие получается мягкое, зеленоватого цвета, значит печка недостаточно нагрета.</w:t>
      </w:r>
    </w:p>
    <w:p>
      <w:pPr>
        <w:pStyle w:val="Normal"/>
        <w:tabs>
          <w:tab w:val="clear" w:pos="708"/>
          <w:tab w:val="left" w:pos="993" w:leader="none"/>
        </w:tabs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ирожное Эклер</w:t>
      </w:r>
    </w:p>
    <w:p>
      <w:pPr>
        <w:pStyle w:val="Normal"/>
        <w:tabs>
          <w:tab w:val="clear" w:pos="708"/>
          <w:tab w:val="left" w:pos="993" w:leader="none"/>
        </w:tabs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Ингредиенты</w:t>
      </w:r>
      <w:r>
        <w:rPr>
          <w:bCs/>
          <w:sz w:val="28"/>
          <w:szCs w:val="28"/>
        </w:rPr>
        <w:t>:Для 10 пирожных весом по 100 г или 20 — по 50 г: тесто (по рецепту 536) из 1 стакана муки, крем масляный (по рецептам 1—30) из 150 г масла или заварной (по рецептам 35—47) из 1 стакана молока, или белковый (по рецептам 31—33) из 3 яичных белков, или сливочный, или сметанный (по рецептам 48—69) из 1/2 стакана сливок или сметаны, помада (по рецептам 84—109) из 8 ст. ложек сахарного песка или 1 ст. ложка сахарной пудры.</w:t>
      </w:r>
    </w:p>
    <w:p>
      <w:pPr>
        <w:pStyle w:val="Normal"/>
        <w:tabs>
          <w:tab w:val="clear" w:pos="708"/>
          <w:tab w:val="left" w:pos="993" w:leader="none"/>
        </w:tabs>
        <w:autoSpaceDE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готовленное тесто отсадить на противень в виде длинных палочек и выпечь. Отделать выпеченные заготовки можно разными способами. </w:t>
      </w:r>
      <w:r>
        <w:rPr>
          <w:bCs/>
          <w:sz w:val="28"/>
          <w:szCs w:val="28"/>
        </w:rPr>
        <w:t>Первый способ.</w:t>
      </w:r>
      <w:r>
        <w:rPr>
          <w:sz w:val="28"/>
          <w:szCs w:val="28"/>
        </w:rPr>
        <w:t xml:space="preserve"> Проколоть заостренной палочкой в одном или двух местах боковую поверхность выпеченной заготовки, из корнетика наполнить полости внутри изделий масляным или заварным кремом и заглазировать поверхность пирожного теплой помадой.</w:t>
      </w:r>
    </w:p>
    <w:p>
      <w:pPr>
        <w:pStyle w:val="Normal"/>
        <w:tabs>
          <w:tab w:val="clear" w:pos="708"/>
          <w:tab w:val="left" w:pos="993" w:leader="none"/>
        </w:tabs>
        <w:autoSpaceDE w:val="tru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Второй способ. </w:t>
      </w:r>
      <w:r>
        <w:rPr>
          <w:sz w:val="28"/>
          <w:szCs w:val="28"/>
        </w:rPr>
        <w:t>Наполненный Эклер смазать сверху кремом и обсыпать крошкой, приготовленной из сломанных или неудачных эклеров. Крошку можно перемешать с 1/2 ложкой порошка какао. Сверху пирожные посыпать сахарной пудрой.</w:t>
      </w:r>
    </w:p>
    <w:p>
      <w:pPr>
        <w:pStyle w:val="Normal"/>
        <w:tabs>
          <w:tab w:val="clear" w:pos="708"/>
          <w:tab w:val="left" w:pos="993" w:leader="none"/>
        </w:tabs>
        <w:autoSpaceDE w:val="tru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Третий способ. </w:t>
      </w:r>
      <w:r>
        <w:rPr>
          <w:sz w:val="28"/>
          <w:szCs w:val="28"/>
        </w:rPr>
        <w:t>Верхнюю часть выпеченной заготовки заглазировать, окунув в разогретую помаду. После охлаждения помады разрезать заготовку вдоль и отложить верхнюю глазированную часть. Отсадить из корнетика (или положить ложкой) в полость основания заготовки белковый, сливочный или сметанный крем, положить сверху глазированную часть заготовки.</w:t>
      </w:r>
    </w:p>
    <w:p>
      <w:pPr>
        <w:pStyle w:val="Normal"/>
        <w:tabs>
          <w:tab w:val="clear" w:pos="708"/>
          <w:tab w:val="left" w:pos="993" w:leader="none"/>
        </w:tabs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Заварные мелкие изделия (профитроль)</w:t>
      </w:r>
    </w:p>
    <w:p>
      <w:pPr>
        <w:pStyle w:val="Normal"/>
        <w:tabs>
          <w:tab w:val="clear" w:pos="708"/>
          <w:tab w:val="left" w:pos="993" w:leader="none"/>
        </w:tabs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Ингредиенты</w:t>
      </w:r>
      <w:r>
        <w:rPr>
          <w:bCs/>
          <w:sz w:val="28"/>
          <w:szCs w:val="28"/>
        </w:rPr>
        <w:t>:Для изделий общим весом 350 г: тесто (по рецепту 536) из 1 стакана муки.</w:t>
      </w:r>
    </w:p>
    <w:p>
      <w:pPr>
        <w:pStyle w:val="Normal"/>
        <w:tabs>
          <w:tab w:val="clear" w:pos="708"/>
          <w:tab w:val="left" w:pos="993" w:leader="none"/>
        </w:tabs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адить заварное тесто из корнетика с небольшим круглым отверстием на противень в виде мелких шариков и других фигурок. После выпечки и охлаждения их подают к бульону. Можно также наполнить изделия любым кремом (рецепты 1—71).</w:t>
      </w:r>
    </w:p>
    <w:p>
      <w:pPr>
        <w:pStyle w:val="Normal"/>
        <w:tabs>
          <w:tab w:val="clear" w:pos="708"/>
          <w:tab w:val="left" w:pos="993" w:leader="none"/>
        </w:tabs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Торт из заварного теста</w:t>
      </w:r>
    </w:p>
    <w:p>
      <w:pPr>
        <w:pStyle w:val="Normal"/>
        <w:tabs>
          <w:tab w:val="clear" w:pos="708"/>
          <w:tab w:val="left" w:pos="993" w:leader="none"/>
        </w:tabs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Ингредиенты</w:t>
      </w:r>
      <w:r>
        <w:rPr>
          <w:bCs/>
          <w:sz w:val="28"/>
          <w:szCs w:val="28"/>
        </w:rPr>
        <w:t>:Для торта весом около 800 г: тесто (по рецепту 536) из 1 стакана муки, крем (по рецепту 1—30) из 100 г масла, помада (по рецепту 84—109) из 8 ст. ложек сахарного песка, 1/2 стакана миндаля или орехов.</w:t>
      </w:r>
    </w:p>
    <w:p>
      <w:pPr>
        <w:pStyle w:val="Normal"/>
        <w:tabs>
          <w:tab w:val="clear" w:pos="708"/>
          <w:tab w:val="left" w:pos="993" w:leader="none"/>
        </w:tabs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сто двумя чайными ложечками или из корнетика высаживать на противень мелкими шариками размером с голубиное яйцо. Выпекать их 20—25 мин при температуре 180—200°С.</w:t>
      </w:r>
    </w:p>
    <w:p>
      <w:pPr>
        <w:pStyle w:val="Normal"/>
        <w:tabs>
          <w:tab w:val="clear" w:pos="708"/>
          <w:tab w:val="left" w:pos="993" w:leader="none"/>
        </w:tabs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выпечки и охлаждения проколоть в шариках отверстия, наполнить их кремом и по одному бросить шарики в согретую помаду и вынуть их оттуда вилкой, удалив лишнюю помаду с края кастрюли. Заглазированные шарики положить в вазу, где они слипнутся между собой. Лучше сразу глазировать торт разноцветной помадой и наполнить шарики разноцветным кремом. Затем торт нашпиговать жареным миндалем или орехами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9.Определите, какое количество яичного порошка надо взять, чтобы приготовить 250 порций блинов (по 2-ой колонке Сборника рецептур)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-8 блинов – 25г яичного порошка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50 блинов ~ 890г яичного порошка</w:t>
      </w:r>
      <w:r>
        <w:br w:type="page"/>
      </w:r>
    </w:p>
    <w:p>
      <w:pPr>
        <w:pStyle w:val="Normal"/>
        <w:widowControl/>
        <w:autoSpaceDE w:val="true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ых источников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numPr>
          <w:ilvl w:val="0"/>
          <w:numId w:val="3"/>
        </w:numPr>
        <w:shd w:fill="FFFFFF" w:val="clear"/>
        <w:tabs>
          <w:tab w:val="clear" w:pos="708"/>
          <w:tab w:val="left" w:pos="284" w:leader="none"/>
          <w:tab w:val="left" w:pos="993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Анфимова Н.А., Татарская Л.Л. Кулинария.- М.: ИРПО, Издательский центр «Академия», 1998.</w:t>
      </w:r>
    </w:p>
    <w:p>
      <w:pPr>
        <w:pStyle w:val="Style18"/>
        <w:numPr>
          <w:ilvl w:val="0"/>
          <w:numId w:val="1"/>
        </w:numPr>
        <w:shd w:fill="FFFFFF" w:val="clear"/>
        <w:tabs>
          <w:tab w:val="clear" w:pos="708"/>
          <w:tab w:val="left" w:pos="284" w:leader="none"/>
          <w:tab w:val="left" w:pos="993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Барановский В.А. Повар. Учебное пособие.- Ростов н/Д.: Феникс, 2000.</w:t>
      </w:r>
    </w:p>
    <w:p>
      <w:pPr>
        <w:pStyle w:val="Style18"/>
        <w:numPr>
          <w:ilvl w:val="0"/>
          <w:numId w:val="1"/>
        </w:numPr>
        <w:shd w:fill="FFFFFF" w:val="clear"/>
        <w:tabs>
          <w:tab w:val="clear" w:pos="708"/>
          <w:tab w:val="left" w:pos="284" w:leader="none"/>
          <w:tab w:val="left" w:pos="993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валев Н.И. и др. Технология приготовления пищи. - М.: Издательский дом «Деловая литература», 1999.</w:t>
      </w:r>
    </w:p>
    <w:p>
      <w:pPr>
        <w:pStyle w:val="Style18"/>
        <w:numPr>
          <w:ilvl w:val="0"/>
          <w:numId w:val="1"/>
        </w:numPr>
        <w:shd w:fill="FFFFFF" w:val="clear"/>
        <w:tabs>
          <w:tab w:val="clear" w:pos="708"/>
          <w:tab w:val="left" w:pos="284" w:leader="none"/>
          <w:tab w:val="left" w:pos="993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авлова А.В., Смирнова В.А. Практические занятия по технологии приготовления пищи. - М.: Экономика, 1988.</w:t>
      </w:r>
    </w:p>
    <w:p>
      <w:pPr>
        <w:pStyle w:val="Style18"/>
        <w:numPr>
          <w:ilvl w:val="0"/>
          <w:numId w:val="1"/>
        </w:numPr>
        <w:shd w:fill="FFFFFF" w:val="clear"/>
        <w:tabs>
          <w:tab w:val="clear" w:pos="708"/>
          <w:tab w:val="left" w:pos="284" w:leader="none"/>
          <w:tab w:val="left" w:pos="993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опина Л.Н. Пособие для повара. - М.: Издательский центр «Академия», 2000.</w:t>
      </w:r>
    </w:p>
    <w:p>
      <w:pPr>
        <w:pStyle w:val="Style18"/>
        <w:shd w:fill="FFFFFF" w:val="clear"/>
        <w:tabs>
          <w:tab w:val="clear" w:pos="708"/>
          <w:tab w:val="left" w:pos="284" w:leader="none"/>
          <w:tab w:val="left" w:pos="993" w:leader="none"/>
        </w:tabs>
        <w:spacing w:lineRule="auto" w:line="360"/>
        <w:ind w:left="0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яйцо желирующий напиток тесто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</w:r>
  </w:p>
  <w:p>
    <w:pPr>
      <w:pStyle w:val="Header"/>
      <w:rPr>
        <w:color w:val="FFFFFF"/>
      </w:rPr>
    </w:pPr>
    <w:r>
      <w:rPr>
        <w:color w:val="FFFFF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  <w:ind w:firstLine="272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4:52:00Z</dcterms:created>
  <dc:creator>LAN_OS</dc:creator>
  <dc:description/>
  <cp:keywords/>
  <dc:language>en-US</dc:language>
  <cp:lastModifiedBy>SYSTEM</cp:lastModifiedBy>
  <dcterms:modified xsi:type="dcterms:W3CDTF">2011-09-07T04:52:00Z</dcterms:modified>
  <cp:revision>2</cp:revision>
  <dc:subject/>
  <dc:title/>
</cp:coreProperties>
</file>