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Свежие овощ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жие овощи и продукты их переработки имеют значительный удельный вес в питании человека. На различных этапах истории человечества значение овощей неизменно оценивалось высоко. Полезные свойства овощей обусловлены их химическим соста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Химический состав свежих овощей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щевая ценность свежих овощей обусловлена наличием в них углеводов, органических кислот, дубильных, азотистых и минеральных веществ, а также витаминов. Овощи улучшают аппетит, повышают усвояемость других пищевых продуктов. Некоторые овощи имеют лечебное значение (морковь, свёкла, редис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р.), так как содержат дубильные, красящие и пектиновые вещества, витамины, фитонциды и другие соединения, выполняющие определенную физиологическую роль в организме человека. Содержание отдельных веществ в овощах зависит от их сорта, степени зрелости, условий произрастания и других факто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ода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ежих овощах находится 65–95% воды. Из-за высокого содержания воды свежие овощи нестойки в хранении, а потеря воды приводит к снижению качества, утрате товарного вида (увяданию) их. Много воды содержится в огурцах, томатах, салате, капусте и др., поэтому многие овощи относятся к скоропортящимся продукта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инеральные вещества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держание минеральных веществ в овощах колеблется от 0,2 до </w:t>
      </w:r>
      <w:r>
        <w:rPr>
          <w:iCs/>
          <w:color w:val="000000"/>
          <w:sz w:val="28"/>
          <w:szCs w:val="28"/>
        </w:rPr>
        <w:t xml:space="preserve">2%. </w:t>
      </w:r>
      <w:r>
        <w:rPr>
          <w:color w:val="000000"/>
          <w:sz w:val="28"/>
          <w:szCs w:val="28"/>
        </w:rPr>
        <w:t xml:space="preserve">Из </w:t>
      </w:r>
      <w:r>
        <w:rPr>
          <w:iCs/>
          <w:color w:val="000000"/>
          <w:sz w:val="28"/>
          <w:szCs w:val="28"/>
        </w:rPr>
        <w:t xml:space="preserve">макроэлементов </w:t>
      </w:r>
      <w:r>
        <w:rPr>
          <w:color w:val="000000"/>
          <w:sz w:val="28"/>
          <w:szCs w:val="28"/>
        </w:rPr>
        <w:t xml:space="preserve">в овощах присутствуют: натрий, калий, кальций, магний, фосфор, кремний, железо; из </w:t>
      </w:r>
      <w:r>
        <w:rPr>
          <w:iCs/>
          <w:color w:val="000000"/>
          <w:sz w:val="28"/>
          <w:szCs w:val="28"/>
        </w:rPr>
        <w:t xml:space="preserve">микро –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ультрамикроэлементов</w:t>
      </w:r>
      <w:r>
        <w:rPr>
          <w:color w:val="000000"/>
          <w:sz w:val="28"/>
          <w:szCs w:val="28"/>
        </w:rPr>
        <w:t>: свинец, стронций, барий, галлий, титан, никель, медь, цинк, хром, кобальт, йод, серебр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Углеводы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овощах содержатся сахара (глюкоза, фруктоза, сахароза), крахмал, клетчатка и др. Процентное содержание </w:t>
      </w:r>
      <w:r>
        <w:rPr>
          <w:iCs/>
          <w:color w:val="000000"/>
          <w:sz w:val="28"/>
          <w:szCs w:val="28"/>
        </w:rPr>
        <w:t xml:space="preserve">сахаров </w:t>
      </w:r>
      <w:r>
        <w:rPr>
          <w:color w:val="000000"/>
          <w:sz w:val="28"/>
          <w:szCs w:val="28"/>
        </w:rPr>
        <w:t xml:space="preserve">в овощах составляет – от 0,1 до 16%. </w:t>
      </w:r>
      <w:r>
        <w:rPr>
          <w:iCs/>
          <w:color w:val="000000"/>
          <w:sz w:val="28"/>
          <w:szCs w:val="28"/>
        </w:rPr>
        <w:t xml:space="preserve">Крахмал </w:t>
      </w:r>
      <w:r>
        <w:rPr>
          <w:color w:val="000000"/>
          <w:sz w:val="28"/>
          <w:szCs w:val="28"/>
        </w:rPr>
        <w:t xml:space="preserve">накапливается в овощах в период их роста (в картофеле, в зеленом горошке, сахарной кукурузе). По мере созревания овощей (картофель, горох, фасоль) массовая доля крахмала в них увеличивается. </w:t>
      </w:r>
      <w:r>
        <w:rPr>
          <w:iCs/>
          <w:color w:val="000000"/>
          <w:sz w:val="28"/>
          <w:szCs w:val="28"/>
        </w:rPr>
        <w:t xml:space="preserve">Клетчатки </w:t>
      </w:r>
      <w:r>
        <w:rPr>
          <w:color w:val="000000"/>
          <w:sz w:val="28"/>
          <w:szCs w:val="28"/>
        </w:rPr>
        <w:t>в овощах – 0,3–4%. Она составляет основную массу их клеточных стенок. При перезревании некоторых овощей (огурцы, редис, горох) количество клетчатки увеличивается и снижаются их пищевая ценность и усвояем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рганические кислоты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вощах имеется – от 0,1 до 1,5% кислот. Наиболее распространенными кислотами являются яблочная, лимонная, винная. В меньших количествах встречаются кислоты щавелевая, бензойная, салициловая и муравьина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Красящие вещества </w:t>
      </w:r>
      <w:r>
        <w:rPr>
          <w:b/>
          <w:color w:val="000000"/>
          <w:sz w:val="28"/>
          <w:szCs w:val="28"/>
        </w:rPr>
        <w:t>(пигменты)</w:t>
      </w:r>
      <w:r>
        <w:rPr>
          <w:color w:val="000000"/>
          <w:sz w:val="28"/>
          <w:szCs w:val="28"/>
        </w:rPr>
        <w:t xml:space="preserve"> придают овощам определенную окраску. </w:t>
      </w:r>
      <w:r>
        <w:rPr>
          <w:iCs/>
          <w:color w:val="000000"/>
          <w:sz w:val="28"/>
          <w:szCs w:val="28"/>
        </w:rPr>
        <w:t xml:space="preserve">Антоцианы </w:t>
      </w:r>
      <w:r>
        <w:rPr>
          <w:color w:val="000000"/>
          <w:sz w:val="28"/>
          <w:szCs w:val="28"/>
        </w:rPr>
        <w:t xml:space="preserve">окрашивают овощи в различные цвета от красного до темно-синего. Они накапливаются в овощах в период их полной зрелости, поэтому окраска овощей является одним из показателей ее степени. </w:t>
      </w:r>
      <w:r>
        <w:rPr>
          <w:iCs/>
          <w:color w:val="000000"/>
          <w:sz w:val="28"/>
          <w:szCs w:val="28"/>
        </w:rPr>
        <w:t xml:space="preserve">Каротиноиды </w:t>
      </w:r>
      <w:r>
        <w:rPr>
          <w:color w:val="000000"/>
          <w:sz w:val="28"/>
          <w:szCs w:val="28"/>
        </w:rPr>
        <w:t xml:space="preserve">окрашивают овощи в оранжево-красный или желтый цвет. К каротиноидам относятся каротин, ликопин, ксантофилл. </w:t>
      </w:r>
      <w:r>
        <w:rPr>
          <w:iCs/>
          <w:color w:val="000000"/>
          <w:sz w:val="28"/>
          <w:szCs w:val="28"/>
        </w:rPr>
        <w:t xml:space="preserve">Хлорофилл </w:t>
      </w:r>
      <w:r>
        <w:rPr>
          <w:color w:val="000000"/>
          <w:sz w:val="28"/>
          <w:szCs w:val="28"/>
        </w:rPr>
        <w:t>придает плодам и листьям зеленую окраску. При созревании овощей (например, томаты) хлорофилл разрушается и за счет образования других красящих веществ появляется свойственная зрелым плодам окрас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Эфирные масла (ароматические вещества)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 придают овощам характерный аромат. Особенно много ароматических веществ в пряных овощах (укроп, петрушка, эстрагон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Гликозиды (глюкозиды)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дают овощам острый, горький вкус и специфический аромат, некоторые из них ядовиты. К гликозидам относится </w:t>
      </w:r>
      <w:r>
        <w:rPr>
          <w:iCs/>
          <w:color w:val="000000"/>
          <w:sz w:val="28"/>
          <w:szCs w:val="28"/>
        </w:rPr>
        <w:t xml:space="preserve">соланин </w:t>
      </w:r>
      <w:r>
        <w:rPr>
          <w:color w:val="000000"/>
          <w:sz w:val="28"/>
          <w:szCs w:val="28"/>
        </w:rPr>
        <w:t xml:space="preserve">(в картофеле, баклажанах, незрелых томатах), </w:t>
      </w:r>
      <w:r>
        <w:rPr>
          <w:iCs/>
          <w:color w:val="000000"/>
          <w:sz w:val="28"/>
          <w:szCs w:val="28"/>
        </w:rPr>
        <w:t xml:space="preserve">амигдалин </w:t>
      </w:r>
      <w:r>
        <w:rPr>
          <w:color w:val="000000"/>
          <w:sz w:val="28"/>
          <w:szCs w:val="28"/>
        </w:rPr>
        <w:t xml:space="preserve">(в семенах горького миндаля, косточковых), </w:t>
      </w:r>
      <w:r>
        <w:rPr>
          <w:iCs/>
          <w:color w:val="000000"/>
          <w:sz w:val="28"/>
          <w:szCs w:val="28"/>
        </w:rPr>
        <w:t xml:space="preserve">капсаицин </w:t>
      </w:r>
      <w:r>
        <w:rPr>
          <w:color w:val="000000"/>
          <w:sz w:val="28"/>
          <w:szCs w:val="28"/>
        </w:rPr>
        <w:t xml:space="preserve">(в перце), </w:t>
      </w:r>
      <w:r>
        <w:rPr>
          <w:iCs/>
          <w:color w:val="000000"/>
          <w:sz w:val="28"/>
          <w:szCs w:val="28"/>
        </w:rPr>
        <w:t xml:space="preserve">синегрин </w:t>
      </w:r>
      <w:r>
        <w:rPr>
          <w:color w:val="000000"/>
          <w:sz w:val="28"/>
          <w:szCs w:val="28"/>
        </w:rPr>
        <w:t>(в хрене)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итамины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вощи являются основными источниками витамина С (аскорбиновая кислота) для организма человека. Кроме того, в них имеются каротин (провитамин А), витамины группы В, РР (никотиновая кислота), витамин Р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зотистые вещества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тся в овощах в незначительном количестве: больше всего их в бобовых (до 6,5%), в капусте (до 4,8%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Фитонциды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дают бактерицидными свойствами, губительно действуют на микрофлору, выделяя токсичные летучие вещества. Наиболее активны фитонциды лука, чеснока, хрен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32"/>
        </w:rPr>
        <w:t>Клубнеплоды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клубнеплодам относят </w:t>
      </w:r>
      <w:r>
        <w:rPr>
          <w:iCs/>
          <w:color w:val="000000"/>
          <w:sz w:val="28"/>
          <w:szCs w:val="28"/>
        </w:rPr>
        <w:t>картофель, топинамбур, бата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Картофель </w:t>
      </w:r>
      <w:r>
        <w:rPr>
          <w:color w:val="000000"/>
          <w:sz w:val="28"/>
          <w:szCs w:val="28"/>
        </w:rPr>
        <w:t xml:space="preserve">является самой распространенной овощной культурой, занимая одно из первых мест в питании. Клубни картофеля представляют собой утолщения, образовавшиеся на концах побегов подземных стеблей – </w:t>
      </w:r>
      <w:r>
        <w:rPr>
          <w:iCs/>
          <w:color w:val="000000"/>
          <w:sz w:val="28"/>
          <w:szCs w:val="28"/>
        </w:rPr>
        <w:t xml:space="preserve">столонов. </w:t>
      </w:r>
      <w:r>
        <w:rPr>
          <w:color w:val="000000"/>
          <w:sz w:val="28"/>
          <w:szCs w:val="28"/>
        </w:rPr>
        <w:t xml:space="preserve">Клубень покрыт корой, на поверхности которой образуется пробка, называемая кожурой. Под корой находится мякоть, состоящая из камбиального кольца, внешней и внутренней сердцевины. На поверхности клубня имеются глазки с двумя-тремя почками. Пробковый слой </w:t>
      </w:r>
      <w:r>
        <w:rPr>
          <w:bCs/>
          <w:color w:val="000000"/>
          <w:sz w:val="28"/>
          <w:szCs w:val="28"/>
        </w:rPr>
        <w:t>кор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щищает клубни от механических повреждений, проникновения микроорганизмов, регулирует испарение воды и газообмен. Картофель содержит (в %): воды – 70–80; крахмала – 14–25; азотистых веществ – 1,5–3; клетчатки – 0,9–1,5; минеральных веществ – 0,5–1,8; сахаров – 0,4–1,8; кислот – 0,2–0,3. В нем имеются витамины (в мг %): С – 4–35; В – 0,1; В2 – 0,05; РР – 0,9. Позеленевший и проросший картофель содержит ядовитые гликозиды (соланин и чаконин). В составе азотистых веществ картофеля содержатся простые белки – протеины. </w:t>
      </w:r>
      <w:r>
        <w:rPr>
          <w:iCs/>
          <w:color w:val="000000"/>
          <w:sz w:val="28"/>
          <w:szCs w:val="28"/>
        </w:rPr>
        <w:t xml:space="preserve">По срокам созревания </w:t>
      </w:r>
      <w:r>
        <w:rPr>
          <w:color w:val="000000"/>
          <w:sz w:val="28"/>
          <w:szCs w:val="28"/>
        </w:rPr>
        <w:t>различают картофель: ранний (созревание в течение 75–90 сут.); средний (90–120 сут.); поздний (до 150 сут.).</w:t>
      </w:r>
      <w:r>
        <w:rPr>
          <w:iCs/>
          <w:color w:val="000000"/>
          <w:sz w:val="28"/>
          <w:szCs w:val="28"/>
        </w:rPr>
        <w:t xml:space="preserve"> По назначению </w:t>
      </w:r>
      <w:r>
        <w:rPr>
          <w:color w:val="000000"/>
          <w:sz w:val="28"/>
          <w:szCs w:val="28"/>
        </w:rPr>
        <w:t xml:space="preserve">сорта картофеля подразделяют на столовые, технические, универсальные и кормовые. </w:t>
      </w:r>
      <w:r>
        <w:rPr>
          <w:iCs/>
          <w:color w:val="000000"/>
          <w:sz w:val="28"/>
          <w:szCs w:val="28"/>
        </w:rPr>
        <w:t xml:space="preserve">Столовые </w:t>
      </w:r>
      <w:r>
        <w:rPr>
          <w:bCs/>
          <w:iCs/>
          <w:color w:val="000000"/>
          <w:sz w:val="28"/>
          <w:szCs w:val="28"/>
        </w:rPr>
        <w:t>сорта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ют крупные или средние клубни, тонкую кожуру, небольшое количество неглубоких глазков, хорошо сохраняются, при очистке дают немного отходов; мякоть их белая, при резке и варке не темнеет, быстро проваривается, но не разваривается. В остывшем виде картофель не темнеет, имеет приятный вкус. Картофель столовых сортов используется непосредственно в пищу, для производства сушеного картофеля, картофельных хлопьев, замороженных картофелепродуктов, хрустящего картофеля (чипсов), крекеров и др. Наиболее распространенными </w:t>
      </w:r>
      <w:r>
        <w:rPr>
          <w:iCs/>
          <w:color w:val="000000"/>
          <w:sz w:val="28"/>
          <w:szCs w:val="28"/>
        </w:rPr>
        <w:t xml:space="preserve">ранними </w:t>
      </w:r>
      <w:r>
        <w:rPr>
          <w:color w:val="000000"/>
          <w:sz w:val="28"/>
          <w:szCs w:val="28"/>
        </w:rPr>
        <w:t xml:space="preserve">сортами столового картофеля являются Приекульский ранний, Фаленский, Детскосельский, Искра, Невский, Скороспелка, Ранняя роза, Эпрон, Эпикур; </w:t>
      </w:r>
      <w:r>
        <w:rPr>
          <w:iCs/>
          <w:color w:val="000000"/>
          <w:sz w:val="28"/>
          <w:szCs w:val="28"/>
        </w:rPr>
        <w:t xml:space="preserve">среднеспелые </w:t>
      </w:r>
      <w:r>
        <w:rPr>
          <w:color w:val="000000"/>
          <w:sz w:val="28"/>
          <w:szCs w:val="28"/>
        </w:rPr>
        <w:t xml:space="preserve">сорта: Столовый 19, Огонек, Гатчинский, Передовик; </w:t>
      </w:r>
      <w:r>
        <w:rPr>
          <w:iCs/>
          <w:color w:val="000000"/>
          <w:sz w:val="28"/>
          <w:szCs w:val="28"/>
        </w:rPr>
        <w:t xml:space="preserve">к поздним </w:t>
      </w:r>
      <w:r>
        <w:rPr>
          <w:color w:val="000000"/>
          <w:sz w:val="28"/>
          <w:szCs w:val="28"/>
        </w:rPr>
        <w:t>сортам относятся Темп, Лорх, Разваристый, Комсомоле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казатели качества </w:t>
      </w:r>
      <w:r>
        <w:rPr>
          <w:color w:val="000000"/>
          <w:sz w:val="28"/>
          <w:szCs w:val="28"/>
        </w:rPr>
        <w:t>клубни должны быть целыми, сухими, не проросшими, не загрязнёнными. Однородными по форме и окраске, с плотной кожурой (у позднего картофеля). Размеры клубня по наибольшему поперечному диаметру составляют (в мм не менее): для раннего картофеля – 30 (удлинённой формы – не менее 25 мм.); для позднего картофеля – в зависимости от районов производства 35–45 (удлинённой формы – не менее 30 мм). Наличие прилипшей земли к клубням допускается не более 1%. На качество картофеля оказывают влияние механические повреждения, а также повреждения сельскохозяйственными вредителями, боле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Болезни и повреждения картофеля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Картофель поражается грибами, бактериями, а также физиологическими болезнями и вредителями. Из </w:t>
      </w:r>
      <w:r>
        <w:rPr>
          <w:iCs/>
          <w:color w:val="000000"/>
          <w:sz w:val="28"/>
          <w:szCs w:val="28"/>
        </w:rPr>
        <w:t xml:space="preserve">грибных и бактериальных заболеваний </w:t>
      </w:r>
      <w:r>
        <w:rPr>
          <w:color w:val="000000"/>
          <w:sz w:val="28"/>
          <w:szCs w:val="28"/>
        </w:rPr>
        <w:t>наиболее распространенными являются следу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Фитофтора – </w:t>
      </w:r>
      <w:r>
        <w:rPr>
          <w:color w:val="000000"/>
          <w:sz w:val="28"/>
          <w:szCs w:val="28"/>
        </w:rPr>
        <w:t>на поверхности клубней образуются крупные гладкие, а затем вдавленные бурые пятна. Во время хранения здоровым клубням болезнь не перед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Фузариум (сухая гниль) – н</w:t>
      </w:r>
      <w:r>
        <w:rPr>
          <w:color w:val="000000"/>
          <w:sz w:val="28"/>
          <w:szCs w:val="28"/>
        </w:rPr>
        <w:t>а клубне появляется небольшое сухое бурое пятно, которое затем разрастается, кожица сморщивается и покрывается подушечками розового цвета. Фузариум быстро передается другим клубням при хран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Парша обыкновенная </w:t>
      </w:r>
      <w:r>
        <w:rPr>
          <w:color w:val="000000"/>
          <w:sz w:val="28"/>
          <w:szCs w:val="28"/>
        </w:rPr>
        <w:t>поражает в основном кожицу клубня и реже мякоть только во время роста. На кожице клубня образуются бородавки или растрескавшиеся бурые пятна, которые не снижают качество картофеля, но значительно ухудшают его внешний ви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Парша порошистая </w:t>
      </w:r>
      <w:r>
        <w:rPr>
          <w:color w:val="000000"/>
          <w:sz w:val="28"/>
          <w:szCs w:val="28"/>
        </w:rPr>
        <w:t>появляется на кожице клубня. Картофель поражается в поле, особенно в дождливые годы, и в хранилище. На поверхности клубня сначала появляются небольшие пятна с коричневыми жилками, затем они превращаются в твердые наросты – бородавки, которые разрываются звездообразно, внутри трещин находится черная порошистая масса, представляющая собой спо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Рак картофеля </w:t>
      </w:r>
      <w:r>
        <w:rPr>
          <w:color w:val="000000"/>
          <w:sz w:val="28"/>
          <w:szCs w:val="28"/>
        </w:rPr>
        <w:t>– на клубнях появляются крупные наросты разнообразных форм и размеров. Они буреют, начинают разлагаться и выделять споры. Наросты, увеличиваясь, могут полностью разрушить клубень. Болезнь передается через почву, клубни, тару, транспорт. Заболевание относится к карантин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Кольцевая гниль </w:t>
      </w:r>
      <w:r>
        <w:rPr>
          <w:color w:val="000000"/>
          <w:sz w:val="28"/>
          <w:szCs w:val="28"/>
        </w:rPr>
        <w:t>вызывается бактериями, которые поражают клубни по сосудистым пучкам в виде черных коле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Мокрая бактериальная гниль </w:t>
      </w:r>
      <w:r>
        <w:rPr>
          <w:color w:val="000000"/>
          <w:sz w:val="28"/>
          <w:szCs w:val="28"/>
        </w:rPr>
        <w:t>поражает клубни в поле и при хранении, при этом они становятся водянистыми, слизистыми с неприятным запах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</w:t>
      </w:r>
      <w:r>
        <w:rPr>
          <w:iCs/>
          <w:color w:val="000000"/>
          <w:sz w:val="28"/>
          <w:szCs w:val="28"/>
        </w:rPr>
        <w:t xml:space="preserve">физиологических заболеваний </w:t>
      </w:r>
      <w:r>
        <w:rPr>
          <w:color w:val="000000"/>
          <w:sz w:val="28"/>
          <w:szCs w:val="28"/>
        </w:rPr>
        <w:t xml:space="preserve">встречаются </w:t>
      </w:r>
      <w:r>
        <w:rPr>
          <w:iCs/>
          <w:color w:val="000000"/>
          <w:sz w:val="28"/>
          <w:szCs w:val="28"/>
        </w:rPr>
        <w:t xml:space="preserve">дупловатость </w:t>
      </w:r>
      <w:r>
        <w:rPr>
          <w:color w:val="000000"/>
          <w:sz w:val="28"/>
          <w:szCs w:val="28"/>
        </w:rPr>
        <w:t xml:space="preserve">(в корне клубня образуется коричневое пятно с трещинами), </w:t>
      </w:r>
      <w:r>
        <w:rPr>
          <w:iCs/>
          <w:color w:val="000000"/>
          <w:sz w:val="28"/>
          <w:szCs w:val="28"/>
        </w:rPr>
        <w:t>ржавость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клубней </w:t>
      </w:r>
      <w:r>
        <w:rPr>
          <w:color w:val="000000"/>
          <w:sz w:val="28"/>
          <w:szCs w:val="28"/>
        </w:rPr>
        <w:t xml:space="preserve">(в сосудистых пучках или на всей поверхности среза появляются ржаво-бурые пятна), </w:t>
      </w:r>
      <w:r>
        <w:rPr>
          <w:iCs/>
          <w:color w:val="000000"/>
          <w:sz w:val="28"/>
          <w:szCs w:val="28"/>
        </w:rPr>
        <w:t xml:space="preserve">потемнение мякоти </w:t>
      </w:r>
      <w:r>
        <w:rPr>
          <w:color w:val="000000"/>
          <w:sz w:val="28"/>
          <w:szCs w:val="28"/>
        </w:rPr>
        <w:t xml:space="preserve">(образуются серо-черные плотные пятна), </w:t>
      </w:r>
      <w:r>
        <w:rPr>
          <w:iCs/>
          <w:color w:val="000000"/>
          <w:sz w:val="28"/>
          <w:szCs w:val="28"/>
        </w:rPr>
        <w:t xml:space="preserve">удушье </w:t>
      </w:r>
      <w:r>
        <w:rPr>
          <w:color w:val="000000"/>
          <w:sz w:val="28"/>
          <w:szCs w:val="28"/>
        </w:rPr>
        <w:t>(при недостатке кислорода на клубнях появляются размягченные места, на разрезе имеющие рыхлую белую кашицеобразную массу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Топинамбур («земляная груша») – </w:t>
      </w:r>
      <w:r>
        <w:rPr>
          <w:color w:val="000000"/>
          <w:sz w:val="28"/>
          <w:szCs w:val="28"/>
        </w:rPr>
        <w:t>это многолетняя культура. Клубни топинамбура покрыты крупными наростами, имеют удлиненную цилиндрическую или веретенообразную форму, окраска желто-белая, розовая или фиолетовая; мякоть белая, сочная, сладкого вкуса. В топинамбуре имеется до 20% инулина, содержатся также азотистые вещества (1,5–3%), сахароза (2–5%). Используют топинамбур на корм скоту, для получения спирта, инулина, в жареном виде – для непосредственного употреб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Батат </w:t>
      </w:r>
      <w:r>
        <w:rPr>
          <w:b/>
          <w:iCs/>
          <w:color w:val="000000"/>
          <w:sz w:val="28"/>
          <w:szCs w:val="28"/>
        </w:rPr>
        <w:t xml:space="preserve">(сладкий картофель) – </w:t>
      </w:r>
      <w:r>
        <w:rPr>
          <w:iCs/>
          <w:color w:val="000000"/>
          <w:sz w:val="28"/>
          <w:szCs w:val="28"/>
        </w:rPr>
        <w:t>по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шнему виду он сходен с картофелем. К клубнеплодам батат относится условно, так как он представляет собой разросшиеся боковые корни. Кожица белого, желтого или красного цвета, мякоть сочная или сухая. В батате содержится (в %): крахмала – 20, сахаров – 2–9, азотистых веществ – 2–4. Используют батат в вареном, жареном виде, для приготовления первых и вторых блюд, муки, а также для суш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32"/>
        </w:rPr>
        <w:t>Корнеплоды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корнеплодам относят морковь, свеклу, редис, редьку, репу, брюкву, петрушку, сельдерей и пастерна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Морковь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ют ее в свежем виде, для сушки, квашения, маринования, получения сока, пюре, порошков. Она является сырьем в производстве консервов для диетического и детского питания. В моркови содержится много сахара, минеральных веществ в виде солей железа, фосфора, калия, микроэлементов. Особенно много в моркови каротина, который в организме человека превращается в витамин А. По длине морковь подразделяют на короткую (каротель) – 3–5 см; полудлинную – 8–20 см; длинную – более 20 см. Наиболее распространены следующие сорта моркови: Нантская, Геранда, Московская зимняя, Витаминная, Артек, Валерия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етрушка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щивают корневую и листовую петрушку. Корни и листья петрушки богаты эфирными маслами (30–50 мг %), поэтому имеют приятный аромат; кроме того, они представляют определенную ценность и как пищевой продукт. Петрушку широко используют в кулинарии, при солении и мариновании. Из корневых видов петрушки наиболее распространены сорта Сахарная, Урожайная, из листовых – Обыкновенная листовая, Кудрява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астернак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неплоды его толстые, удлиненные, полудлиной или почти округлой формы, белого цвета. По форме пастернак сходен с петрушкой. В пищу используют корнеплод, который имеет своеобразный аромат и сладковатый вкус, так как содержит эфирные масла и большое количество сахаров (2,3–8,0%). Применяют пастернак в качестве приправы к блюдам, при производстве консервов, в солении и мариновании. Распространенный сорт – Круглы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ельдерей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ет быть корневой и листовой. В корнях сельдерея массовая доля эфирных масел достигает 10 мг %, в листьях несколько больше. Листья и корни используют для приготовления салатов и для сушки. Из корневых сортов распространены Яблочный, Корневой Грибовский, из листовых – Листово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векла.</w:t>
      </w:r>
      <w:r>
        <w:rPr>
          <w:iCs/>
          <w:color w:val="000000"/>
          <w:sz w:val="28"/>
          <w:szCs w:val="28"/>
        </w:rPr>
        <w:t xml:space="preserve"> Свекла</w:t>
      </w:r>
      <w:r>
        <w:rPr>
          <w:color w:val="000000"/>
          <w:sz w:val="28"/>
          <w:szCs w:val="28"/>
        </w:rPr>
        <w:t xml:space="preserve"> хорошо хранится, что позволяет использовать ее в питании почти круглый год. Весной и летом в кулинарии находит применение молодая свекла, в том числе черешки и листья, осенью и зимой – зрелые корнеплоды. Отличается эта овощная культура высоким содержанием сахара – до 8%. В ней есть так же яблочная и щавелевая кислоты, она богата солями калия и марганца. Имеются соли железа и кальция. Содержит витамин С и витамины группы В. Хозяйственно-ботанические сорта свеклы различают по цвету мякоти и кожицы, форме, размеру, количеству светлых колец на разрезе и др. Лучшими в пищевом отношении считаются корнеплоды средних размеров, с сочной, интенсивно окрашенной мякотью и малым количеством колец. В крупных корнеплодах доля сахаров и других сухих веществ меньше (на 2–4%), клетчатки – больше. Наиболее распространенные сорта: Египетская плоская, Донская плоская, Сибирская плоская, Ленинградская округлая, Бордо, Подзимня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едис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Ранний редис является источником витамина С, минеральных и других веществ. Специфический запах ему придают эфирные масла. Используют редис только в свежем виде. Наиболее распространены следующие сорта: Рубин, Красный с белым кончиком, Круглый красный с белым кончиком, Розово-красный с белым кончиком, Ледяная сосулька, Дунганский и д.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епа.</w:t>
      </w:r>
      <w:r>
        <w:rPr>
          <w:iCs/>
          <w:color w:val="000000"/>
          <w:sz w:val="28"/>
          <w:szCs w:val="28"/>
        </w:rPr>
        <w:t xml:space="preserve"> Репа </w:t>
      </w:r>
      <w:r>
        <w:rPr>
          <w:color w:val="000000"/>
          <w:sz w:val="28"/>
          <w:szCs w:val="28"/>
        </w:rPr>
        <w:t>является источником сахаров, азотистых и минеральных веществ, витамина С. Репа, имеющая желтую мякоть, более питательна и сохраняется лучше, чем корнеплоды, имеющие белую мякоть. Наиболее распространены следующие сорта репы: Петровская (мякоть желтая), Миланская белая красноголовая, Майская желтая зеленоголовая (мякоть белая). Используют репу в сыром, вареном, печеном виде, для приготовления супов, сала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едька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неплоды обладают горько-острым вкусом и специфическим запахом благодаря наличию эфирных масел и гликозидов. Различают летнюю редьку, имеющую слабоострый вкус, быстро созревающую и плохо хранящуюся, и зимнюю, которая имеет острый вкус и хорошо хранится. Из летних сортов редьки наиболее распространены Одесская, Майская белая; из зимних – Грайворонская, Зимняя круглая черна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Требования к качеству корнеплодов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ля корнеплодов стандартами установлен ряд однотипных требований. Морковь и свекла, предназначенные для реализации, в зависимости от показателей качества делятся на три класса: экстра, первый и второй. Независимо от класса корнеплоды должны быть свежие, целые, здоровые, чистые, не увядшие, не треснувшие, без признаков прорастания, без повреждений сельскохозяйственными вредителями, типичной для ботанического сорта формы и окраски, с длиной оставшихся черешков не более 2 см или без них, но без повреждений плечиков корнеплодов. Для класса экстра корнеплоды должны быть гладкими, правильной формы, без боковых корешков, не побитыми; для первого класса – допускаются с незначительными дефектами формы и окраски; для второго – допускаются корнеплоды с дефектами формы и окраски, но не уродливые. Размер корнеплодов устанавливается по наибольшему поперечному диаметру: для моркови классов экстра и первый – 5,0–10 см; второго – 5,0–14 см. Для свеклы размер нормируется по наибольшему поперечному диаметру, см (или по массе, г): до 1 сентября – для всех классов – 2,0–4,0 (20–150) и после 1 сентября: для экстра – 2,0–4,5 (75–200); первого – 2,0–6,0 (75–275); второго – 2,0–7,0 (50–310). Размер моркови по длине, см, для экстра и первого класса – не менее 10; для второго – не нормируется. В партии моркови и свеклы допускается наличие овощей с отклонениями от установленных размеров, с незначительными механическими повреждениями, с порезами головок, легким увяданием, наличие земли, прилипшей к корнеплодам для первого и второго классов. Не допускаются к приемке морковь и свекла увядшие, загнившие, с признаками морщинистости, запаренные, подмороженные. Зелень петрушки листовой, а также ранних петрушки и сельдерея должна быть свежей, чистой и неогрубевшей. Допускается легкое увядание листьев. Корнеплоды перевозят упакованными в тару емкостью до 50 кг или в контейнерах. Хранят в подсобных помещениях магазина в поступившей таре при температуре 0–4°С при относительной влажности воздуха 85–95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Болезни и повреждения корнеплодов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рнеплоды чаще всего заболевают белой, серой, черной, бактериальной и сердцевинной гнилями, бактериоз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Белая гниль </w:t>
      </w:r>
      <w:r>
        <w:rPr>
          <w:color w:val="000000"/>
          <w:sz w:val="28"/>
          <w:szCs w:val="28"/>
        </w:rPr>
        <w:t>поражает морковь, петрушку, репу, сельдерей, пастернак. На корнеплодах появляется белый пушистый налет, на котором образуются малые черные склероции. Пораженная ткань делается студенистой. При хранении болезнь быстро передается здоровым корнеплод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Серая гниль </w:t>
      </w:r>
      <w:r>
        <w:rPr>
          <w:color w:val="000000"/>
          <w:sz w:val="28"/>
          <w:szCs w:val="28"/>
        </w:rPr>
        <w:t>возникает при хранении моркови, свеклы, сельдерея и петрушки. Сначала на поверхности корнеплода образуется пепельный налет, а затем пораженные места ослизн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Черная гниль </w:t>
      </w:r>
      <w:r>
        <w:rPr>
          <w:color w:val="000000"/>
          <w:sz w:val="28"/>
          <w:szCs w:val="28"/>
        </w:rPr>
        <w:t>поражает при хранении морковь. На поверхности появляются вдавленные пятна темного цвета, которые затем могут покрыть всю поверхность корнепл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Бактериальная гниль </w:t>
      </w:r>
      <w:r>
        <w:rPr>
          <w:color w:val="000000"/>
          <w:sz w:val="28"/>
          <w:szCs w:val="28"/>
        </w:rPr>
        <w:t>образуется на моркови. На поверхности корнеплода возникают размягченные участки желто-коричневого цвета, ткань становится слизисто-водянистой и приобретает неприятный вку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Сердцевинная гниль (фомоз) </w:t>
      </w:r>
      <w:r>
        <w:rPr>
          <w:color w:val="000000"/>
          <w:sz w:val="28"/>
          <w:szCs w:val="28"/>
        </w:rPr>
        <w:t>поражает свеклу еще в поле, а затем развивается при ее хранении. Сердцевина свеклы делается черной. Болезнь передается здоровым корнеплод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Бактериозом </w:t>
      </w:r>
      <w:r>
        <w:rPr>
          <w:color w:val="000000"/>
          <w:sz w:val="28"/>
          <w:szCs w:val="28"/>
        </w:rPr>
        <w:t>заболевают редис, редька, репа, брюква. При этом сосудисто-проводящие пучки чернеют, а мякоть вокруг них превращается в дурнопахнущую масс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рнеплоды поражаются также проволочником, личинками мух, нематодами, клещ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Круп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Крупа </w:t>
      </w:r>
      <w:r>
        <w:rPr>
          <w:color w:val="000000"/>
          <w:sz w:val="28"/>
          <w:szCs w:val="28"/>
        </w:rPr>
        <w:t>– это целое или дробленое зерно, полностью или частично освобожденное от оболочек, алейронового слоя и зародыша. Крупа обладает высокой пищевой ценностью. Так, в ней содержатся биологически активные вещества – незаменимые аминокислоты, витамины, минеральные соли. Крупы пользуются постоянным спросом у населения, так как хорошо хранятся, их широко применяют в кулинарии для приготовления разнообразных блюд. В пищевой промышленности это составная часть концентратов и консервов. Пищевая ценность крупы зависит от ее химического состава и равна 300–350 ккал на 100 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имический состав</w:t>
      </w:r>
      <w:r>
        <w:rPr>
          <w:color w:val="000000"/>
          <w:sz w:val="28"/>
          <w:szCs w:val="28"/>
        </w:rPr>
        <w:t xml:space="preserve"> зависит от вида и состава зерна, из которого их получают и технологии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еводы. Основной составной частью всех видов крупы являются углеводы (60–80%), они представлены в основном крахмалом, небольшим количеством сахаров и клетчатки. Наибольшим содержанием крахмала отличаются крупы из риса, пшеницы, кукурузы. Клетчатки в крупах от 0,2% (в манной) до 2,8% (в овсяной); клетчатка снижает качество круп и их усвояем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ки. Важной составляющей крупы всех видов служат белковые вещества (в среднем 12%). Больше всего полноценного белка в крупах из бобовых; по содержанию незаменимых аминокислот ценными являются также крупы из гречихи, риса, овс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ра в крупе немного (1–2%), исключение составляют крупы из овса, проса, кукуруз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еральные вещества. В состав круп входят: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. Много железа в ядрице (8 мг %), в пшене (7 мг %), в хлопьях Геркулес (7,8 мг %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тамины круп представлены в основном витаминам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6, </w:t>
      </w:r>
      <w:r>
        <w:rPr>
          <w:color w:val="000000"/>
          <w:sz w:val="28"/>
          <w:szCs w:val="28"/>
          <w:lang w:val="en-US"/>
        </w:rPr>
        <w:t>PP</w:t>
      </w:r>
      <w:r>
        <w:rPr>
          <w:color w:val="000000"/>
          <w:sz w:val="28"/>
          <w:szCs w:val="28"/>
        </w:rPr>
        <w:t>, каротином (в пшене и кукурузной крупе), Е (в горохе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разнообразии крупы в пищевом рационе организм человека получает в достаточном количестве все необходимые для его роста и развития ве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рупа из пшеницы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пшеницы вырабатывают </w:t>
      </w:r>
      <w:r>
        <w:rPr>
          <w:iCs/>
          <w:color w:val="000000"/>
          <w:sz w:val="28"/>
          <w:szCs w:val="28"/>
        </w:rPr>
        <w:t xml:space="preserve">манную крупу, шлифованные крупы (Полтавскую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Артек)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пшеничные хлопь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ную крупу получают на мельницах при сортовом помол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шеницы в муку. Частицы крупы размером 1–1,5 мм представляют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ой чистый эндосперм. По типу пшеницы, поступающей на помол,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нную крупу подразделяют на марки: «М» – из мягкой, «Т»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из твердой и «МТ» – из смеси мягкой и твердой пшеницы. Крупа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ки «М» – непрозрачная, мучнистая, белого цвета. Крупа марки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Т» имеет желтоватые частицы, ребристые, со стекловидными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нями желтого цвета. Крупа марки «МТ» состоит из неоднородных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окраске и форме частиц кремового или желтоватого цвета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нная крупа обладает высокой энергетической ценностью, но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дна витаминами и минеральными веществами, быстро разваривается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за 4–8 ми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лифованные крупы вырабатывают из твердой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мягкой стекловидной пшеницы. Пшеничная шлифованная крупа представляет собой частицы эндосперма с остатками плодовых и семенных оболочек и алейронового слоя. По размеру крупинок их делят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два вида: Полтавскую и Артек. Полтавская крупа – это цело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дробленое шлифованное ядро пшеницы. По величине ядра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лят на четыре номера: №1, 2 – крупные крупинки удлиненной или овальной формы, №3, 4 – мелкие шаровидные крупинки. Артек – это дробленые мелкие ядра пшеницы размером 0,5 мм, которые получают при отсеве Полтавской крупы. Крупа пшеничная (особенно Полтавская) дает рассыпчатую кашу хорошего вкуса; разваривается за 15–60 мин (в зависимости от размера крупы), увеличивается в объеме в 4–5 раз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шеничные хлопья получают из шлифованных зёрен пшеницы, которые варят в сахарном сиропе с добавлением соли. Хлопья представляют собой тонкие хрустящие лепестки светло-коричневого цвета с приятным сладким вкусом. Употребляют их с молоком, кефиром, ча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рупа из проса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проса вырабатывают </w:t>
      </w:r>
      <w:r>
        <w:rPr>
          <w:iCs/>
          <w:color w:val="000000"/>
          <w:sz w:val="28"/>
          <w:szCs w:val="28"/>
        </w:rPr>
        <w:t xml:space="preserve">пшено шлифованное – </w:t>
      </w:r>
      <w:r>
        <w:rPr>
          <w:color w:val="000000"/>
          <w:sz w:val="28"/>
          <w:szCs w:val="28"/>
        </w:rPr>
        <w:t>это ядро проса, освобожденное от цветочных пленок и частично от плодовых, семенных оболочек и зародыша. В зависимости от сортовых особенностей и условий произрастания проса, пшено может различаться величиной ядра, окраской, консистенцией (от мучнистой до стекловидной), количеством белка, крахмала, каротиноидов, составом зольных элементов. По качеству его делят на высший, 1, 2, 3-й сорта. В зависимости от сорта цвет пшена светло- или ярко-желтый, консистенция от мучнистой до стекловидной. Пшено стекловидное с крупным ядром ярко-желтого цвета считается лучшим. В кулинарии пшено используют для запеканок, крупеников, супов, пудингов, фаршей. Варится оно 25–30 мин, увеличивается в объеме в 4–6 раз. Пшенная каша имеет хороший вкус и рассыпчатую мягкую консистенцию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рупа из ячменя</w:t>
      </w:r>
      <w:r>
        <w:rPr>
          <w:iCs/>
          <w:color w:val="000000"/>
          <w:sz w:val="28"/>
          <w:szCs w:val="28"/>
        </w:rPr>
        <w:t xml:space="preserve"> – перловая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ячнев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ловая крупа имеет хорошо зашлифованные крупинки с гладкой поверхностью. Она представляет собой эндосперм ячменя с незначительными остатками плодовых и семенных оболочек и алейронового слоя. Перловую крупу по величине крупинок делят на пять номеров: №1,2 – удлиненной формы хорошо отшлифованные ядра с закругленными концами, №3, 4 и 5 – шарообразной формы; цвет от белого до желтоватого, иногда с зеленоватым оттенком. Перловая крупа варится 60–90 мин. (в зависимости от номера крупы), увеличиваясь в объеме в 5–6 раз. Она хорошо сохраняет форму и дает каши рассыпчатой консистенции. Используют перловую крупу как суповую засыпку и варят каш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чневая крупа состоит из крупинок неправильной формы с острыми гранями, желтовато-серого цвета. На поверхности крупинок могут быть остатки плодовых и семенных оболочек и алейронового слоя. Ячневую крупу выпускают трех номеров (№1, 2, 3). Это нешлифованные дробленые ядра ячменя многогранной неправильной формы. Ячневая крупа содержит больше, чем перловая, клетчатки и минеральных веществ, но хуже усваивается организмом. Разваривается она за 40–45 мин, увеличиваясь в объеме примерно в 5 раз. Каши получаются вязкой консистенции. Характерной особенностью каши из ячменной крупы является то, что при остывании она становится жесткой, так как набухший при варке крахмал быстро отдает в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Крупа из гречихи. </w:t>
      </w:r>
      <w:r>
        <w:rPr>
          <w:iCs/>
          <w:color w:val="000000"/>
          <w:sz w:val="28"/>
          <w:szCs w:val="28"/>
        </w:rPr>
        <w:t xml:space="preserve">Вырабатывают гречневую крупу из зерна гречихи, плод которой имеет форму орешка трёхгранной формы, покрыт не цветочными плёнками, как у злаков, а плотной плодовой оболочкой, под которой находится ядро. </w:t>
      </w:r>
      <w:r>
        <w:rPr>
          <w:color w:val="000000"/>
          <w:sz w:val="28"/>
          <w:szCs w:val="28"/>
        </w:rPr>
        <w:t xml:space="preserve">Из гречихи вырабатывают </w:t>
      </w:r>
      <w:r>
        <w:rPr>
          <w:iCs/>
          <w:color w:val="000000"/>
          <w:sz w:val="28"/>
          <w:szCs w:val="28"/>
        </w:rPr>
        <w:t xml:space="preserve">ядрицу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проде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рица обыкновенная – это целые ядра непропаренной гречихи, отделенные от плодовых оболочек, кремового цвета с желтоватым или зеленоватым оттенком. Ядрица быстроразваривающаяся вырабатывается из пропаренного зерна гречихи с удалением плодовых оболочек, цвет коричневый. Ядрицу обыкновенную и быстроразвариваюшуюся делят по качеству на 1, 2, 3-й сорта. Крупа разваривается в течение 30–40 мин. (быстроразваривающаяся – 15–20 мин.), увеличиваясь в объеме 4</w:t>
      </w:r>
      <w:r>
        <w:rPr>
          <w:iCs/>
          <w:color w:val="000000"/>
          <w:sz w:val="28"/>
          <w:szCs w:val="28"/>
        </w:rPr>
        <w:t xml:space="preserve">–5 </w:t>
      </w:r>
      <w:r>
        <w:rPr>
          <w:color w:val="000000"/>
          <w:sz w:val="28"/>
          <w:szCs w:val="28"/>
        </w:rPr>
        <w:t>раз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ел – это расколотые ядра непропаренной и пропаренной гречихи (продел быстроразваривающийся). Продел на сорта не делят.</w:t>
      </w:r>
      <w:r>
        <w:rPr>
          <w:iCs/>
          <w:color w:val="000000"/>
          <w:sz w:val="28"/>
          <w:szCs w:val="28"/>
        </w:rPr>
        <w:t xml:space="preserve"> Разваривается продел за 20 мин., каши из него получаются вязк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ки крупы гречневой содержат все незаменимые аминокислоты. Наличие в составе крупы важных для организма минеральных веществ и витаминов характеризует ее как продукт для лечебного и диетического 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па из риса.</w:t>
      </w:r>
      <w:r>
        <w:rPr>
          <w:color w:val="000000"/>
          <w:sz w:val="28"/>
          <w:szCs w:val="28"/>
        </w:rPr>
        <w:t xml:space="preserve"> По способу обработки рис может быть шлифованный, полированный, дробленый и взорванный (воздушный) р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шлифованный – это зерна, с которых полностью удалены цветочные пленки, плодовые и семенные оболочки, зародыш и большая часть алейронового слоя. Он имеет слегка шероховатую поверхность крупинок, белый цвет с единичными зернами различных цветовых оттенков. По содержанию доброкачественного ядра, примесей и необрушенных ядер рис шлифованный делят на сорта экстра, высший, 1, 2 и 3-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рованный рис представляет собой чистый эндосперм, имеющий глянцевую гладкую поверхность, стекловидную консистенцию. Его получают из стекловидного шлифованного риса, дополнительно обработанного на полировочных маши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дробленый – это колотые ядра размером менее 2/3 нормального зерна. Его получают при выработке шлифованного риса. На сорта не подразделя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орванный (воздушный) рис – получают из обрушенных зёрен риса, которые пропаривают под большим давлением до размягчения, а затем резко снижают давление до нормального. При этом зерно увеличивается в объёме в 6–8 раз. Зёрна лёгкие, пористые, белого цвета; используют его как готовые сухие завтраки, добавляют в молоко, сливки, кефир, чай. Относят к «пищевым концентратам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овые крупы характеризуются хорошими потребительскими свойствами, так как они содержат мало клетчатки и зольных элементов и много крахмала. Их широко применяют в детском и диетическом питании. Время варки риса 20–30 мин, при этом он увеличивается в объеме в 5–6 раз. При правильной варке сохраняет рассыпчатую консистенцию и имеет прекрасный вкус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Требования к качеству круп.</w:t>
      </w:r>
      <w:r>
        <w:rPr>
          <w:iCs/>
          <w:color w:val="000000"/>
          <w:sz w:val="28"/>
          <w:szCs w:val="28"/>
        </w:rPr>
        <w:t xml:space="preserve"> Доброкачественная крупа должна иметь определённую форму и величину крупки, а также состояние поверхности и консистенции крупинок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Цвет должен соответствовать данному виду и сорту крупы. И</w:t>
      </w:r>
      <w:r>
        <w:rPr>
          <w:color w:val="000000"/>
          <w:sz w:val="28"/>
          <w:szCs w:val="28"/>
        </w:rPr>
        <w:t>зменение цвета крупы – признак ухудшения ее качества и начала порч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х должен быть нормальным, свойственным данному виду крупы, без посторонних запахов. Несвежая крупа имеет затхлый или плесневелый зап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ус свежей крупы должен быть слегка сладковатым. Кислый и горький привкус указывают на ее несвежесть и порчу. Только овсяная крупа имеет специфический слабый привкус горечи. Влажность круп должна быть 10–14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показателем, по которому крупы делят на сорта, является содержание в них доброкачественного ядра, которое указывает на количество полноценной крупы в данной партии и степень ее чистоты. Таким образом, чем выше качество крупы, тем больше процент доброкачественного яд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вредной примеси в пшеничной, ячменной, овсяной крупе и пшене не должно превышать 0,1%, в остальных крупах не допускается; минеральной примеси также должно быть не более 0,1%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зараженность круп амбарными вредителями (долгоносиком, клещом, хрущаком и огневкой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Хранение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упа не является скоропортящимся продуктом. Однако при организации её хранения необходимо создавать и поддерживать определенные условия. Хранилища должны быть чистыми, поэтому перед закладкой продуктов на хранение их тщательно убирают. При этом внимательно осматривают все темные и теплые углы, где могут скапливаться амбарные вредители. При обнаружении зараженности необходимо провести обеззараживание, а затем проветривание для удаления запахов инсектофунгицидов. Упаковывают крупу в чистые сухие мешки массой не более 50 кг, пакеты. Хранят крупу в чистых сухих помещениях при температуре не выше 18°С и относительной влажности воздуха 65–70%. При хранении круп может происходить их прогоркание, плесневение, они могут приобретать затхлый, гнилостный запах, горький вкус, а также происходит снижение пищевой ценности. Гарантийные сроки хранения крупы не установлены, но в условиях торговли при правильном хранении крупы можно хранить до года (а овсяные – не более 4 мес.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32"/>
        </w:rPr>
      </w:pPr>
      <w:r>
        <w:rPr>
          <w:b/>
          <w:iCs/>
          <w:color w:val="000000"/>
          <w:sz w:val="28"/>
          <w:szCs w:val="32"/>
        </w:rPr>
        <w:t>3. Молочные консерв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ко содержит большое количество влаги, поэтому для сохранности его консервируют. Молочные консервы имеют ряд преимуществ по сравнению с другими молочными продуктами: обладают высокой энергетической ценностью, хорошо хранятся и удобны для транспортирования. Молочные консервы изготавливают сгущенными и сухими. Основными видами молочных консервов являются: сгущённое молоко и сливки с сахаром, с наполнителями или без них; сгущённое и стерилизованное молоко; сухое молоко и слив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изводство. </w:t>
      </w:r>
      <w:r>
        <w:rPr>
          <w:color w:val="000000"/>
          <w:sz w:val="28"/>
          <w:szCs w:val="28"/>
        </w:rPr>
        <w:t>Сгущенные молочные консервы получают выпариванием воды из нормализованных по содержанию жира молока (с кислотностью не выше 20°Т) и сливок (с кислотностью не выше 26°Т). Вырабатывают их с сахаром и без сахара. Сгущенные молочные консервы с сахаром получают путем очистки и нормализации молока или сливок до определенной жирности. Затем их пастеризуют при температуре 95°С и направляют в вакуум-аппараты, где при 50–60°С и разрежении в 0,85 МПа происходит испарение воды до определенной плотности продукта. В конце сгущения вносят наполнители – сахар, кофе, какао. Готовый продукт быстро охлаждают до температуры 30°С и выдерживают в течение часа. Происходит кристаллизация А-лактозы, а В-лактоза тем временем переходит в А-форму, которая тут же кристаллизуется. Затем сгущенное молоко доохлаждают до 18°С. Процесс кристаллизации завершается, и продукт разливают в банки. При производстве сгущенных стерилизованных консервов без сахара сгущение проводят также в вакуум-аппаратах. Затем продукт охлаждают, разливают в металлические банки, закатывают и стерилизуют в автоклавах. Стерилизованные банки выдерживают в течение 10 дней при температуре 37°С. Бомбажные банки отбраковываю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сгущённых молочных консервов.</w:t>
      </w:r>
      <w:r>
        <w:rPr>
          <w:color w:val="000000"/>
          <w:sz w:val="28"/>
          <w:szCs w:val="28"/>
        </w:rPr>
        <w:t xml:space="preserve"> Выпускают две группы сгущённых молочных консервов: сгущённое молоко с сахаром и сгущённое молоко стерилизованно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ссортимент сгущенных молочных консервов с сахаром: молоко цельное сгущенное с сахаром (5,8% жира), нежирное сгущённое молоко с сахаром, сгущённые сливки с сахаром; а с наполнителями – какао со сгущенным молоком и сахаром (7,5% жира); кофе натуральный со сгущенным молоком и сахаром (7% жира). </w:t>
      </w:r>
      <w:r>
        <w:rPr>
          <w:iCs/>
          <w:color w:val="000000"/>
          <w:sz w:val="28"/>
          <w:szCs w:val="28"/>
        </w:rPr>
        <w:t xml:space="preserve">Сгущенные молочные консервы </w:t>
      </w:r>
      <w:r>
        <w:rPr>
          <w:color w:val="000000"/>
          <w:sz w:val="28"/>
          <w:szCs w:val="28"/>
        </w:rPr>
        <w:t>содержат углеводы – 45–55%, белки – 7–10%, молочный жир – 7–19%. Калорийность сгущенного молока с сахаром – 345 ккал, а сгущенных сливок с сахаром – 407 ккал на 100 г. проду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ребования к качеству сгущенных молочных консервов и отличительные особенности. </w:t>
      </w:r>
      <w:r>
        <w:rPr>
          <w:color w:val="000000"/>
          <w:sz w:val="28"/>
          <w:szCs w:val="28"/>
        </w:rPr>
        <w:t>Консистенция сгущенных молочных консервов должна быть однородной по всей массе, вязкой, без наличия ощущаемых языком кристаллов сахара. Допускается небольшой осадок на дне банки и мучнистая консистенция при длительном хранении. Цвет – белый с кремовым оттенком, равномерный по всей массе. Цвет консервов какао со сгущенным молоком должен быть коричневым, кофе со сгущенным молоком – темно-коричневым. Вкус сладкий, с явно выраженным вкусом пастеризованного молока, без посторонних привкусов и запахов. Вкус стерилизованного молока – как у топленого, со сладковато-солоноватым привкусом; у молока сгущенного с кофе и какао вкус натурального кофе или какао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е влаги в молочных консервах не должно быть (в %, не более): в молоке цельном – 26,5; сгущённом нежирном – 30; с добавлением какао – 27,5; с добавлением кофе – 29; в сливках – 26. Количество сахарозы (в %, не менее): в сливках сгущённых – 37; молоке нежирном и цельном с добавлением кофе – 44; в остальных видах – 43,5. Содержание какао-порошка в какао со сгущённым молоком и сахаром 7,5%. В кофе со сгущённым молоком и сахаром количество экстрактивных веществ натурального кофе и цикория 5%. Не допускается в консервах наличие солей свинца. Не допускаются в продажу сгущенные молочные консервы бомбажные, подтечные, с прогорклым, металлическим, кормовым привкусом и запахом, с тягучей, песчанистой консистенцией, банки с ржавчиной и нарушением упаков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Упаковка, маркировка и хранение сгущенного молока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гущенные молочные консервы упаковывают в герметично укупоренные металлические банки массой 400 г. и более. На каждой банке должна быть бумажная художественно оформленная этикетка с указанием наименования завода-изготовителя, названия продукта, массы нетто, номера стандарта, химического состава продукта и калорийности. Помимо обычной маркировки на банки наносят условную, состоящую из цифр и букв. На банке их располагают в два ряда и расшифровывают следующим образом: М – индекс молочной промышленности, номер предприятия-изготовителя, ассортиментный номер продукции, смена. Второй ряд: число и месяц (двумя цифрами), год изготовления (две последние цифры). Ассортиментные номера сгущенных молочных консервов: 87 – сливки сгущенные с сахаром; 76 – молоко цельное сгущенное с сахаром; 78 – какао со сгущенным молоком и сахаром; 79 – кофе натуральный со сгущенным молоком и сахаром; 80 – молоко сгущенное стерилизованное без саха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ят сгущенные молочные консервы с сахаром при температуре 0–10°С и относительной влажности воздуха не выше 85% в герметичной таре не более 12 мес, в негерметичной – 8 мес. Сгущённое стерилизованное молоко без сахара хранят при температуре не выше 20°С – 1,5 года. В случае хранения сгущенных молочных консервов при температуре выше 20°С они загустевают, цвет их изменяется от светло-кремового до темно-бурого, повышаются кислотность и вязкость, изменяется вку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Карамель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bCs/>
          <w:iCs/>
          <w:color w:val="000000"/>
          <w:sz w:val="28"/>
          <w:szCs w:val="28"/>
        </w:rPr>
        <w:t xml:space="preserve">Карамель </w:t>
      </w:r>
      <w:r>
        <w:rPr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ндитерское изделие твердой консистенции, изготовленное полностью из карамельной массы или из карамельной массы и начинки. Карамельная масса характеризуется очень малой влажностью (1–3%), практически полностью состоит из углеводов, поэтому по энергетической ценности она почти не отличается от сахара. Калорийность 100 г. карамели составляет 370–440 кк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ехнология приготовления.</w:t>
      </w:r>
      <w:r>
        <w:rPr>
          <w:color w:val="000000"/>
          <w:sz w:val="28"/>
          <w:szCs w:val="28"/>
        </w:rPr>
        <w:t xml:space="preserve"> На современных кондитерских фабриках производство карамели включает следующие основные операции: подготовку сахаро-паточного сиропа, варку карамельной массы и изготовление начинок, отделку поверхности карамели без завертки, завертку карамели и упаковку. Сахаро-паточный сироп готовят из сырья при быстром уваривании до влажности 13–16%. После фильтрации его уваривают в вакуум-аппаратах или безвакуумным способом в змеевиковых колонках и в пленочных аппаратах (в тонком слое) в карамельную массу, содержащую 96–99% сухих веществ. При изготовлении карамели с молочной оболочкой сахаро-паточный сироп уваривают с молоком. Далее карамельную массу следует быстро охладить до температуры 80–90°С, чтобы избежать кристаллизации сахарозы, т.е. засахаривания. В охлажденную карамельную массу дозируют краситель, кислоту и эссенцию. Для прозрачных сортов карамели массу проминают, чтобы сделать однородной по составу, выровнять температуру, удалить крупные пузырьки воздуха. При выработке карамели с тянутой поверхностью массу обрабатывают на тянульных машинах, где она подвергается вытягиванию с многократным складированием. В процессе вытягивания в карамельной массе образуются воздушные пузырьки, в результате чего масса теряет прозрачность, становится шелковистой, хрупкой. Обработанную леденцовую карамельную массу формуют из жгута или пласта. Для получения жгута карамельной массе влажностью 1–1,5% сначала на карамелеобкаточной машине придают форму усеченного конуса, а затем из него на калибровочной машине (жгутовытягиватель) вытягивают жгут круглого или квадратного сечения определенного диаметра. Откалиброванный жгут поштучно формуют в виде таблеток овальной, цилиндрической и прямоугольной формы. Карамель, вырабатываемая на поточных линиях КФЗ (карамелеформующезаверточных), формуется из карамельной массы влажностью 3,5–4,0% из жгута прямоугольного сечения. Из пласта, пропуская его между двумя вращающимися валками с фигурными углублениями, формуют монпансье, фигурную карамель – рыбки, звери, орехи. Карамель с начинкой формуют из тянутой или прозрачной карамельной массы влажностью 2–3,5% для оболочки и начинки. Температура начинки должна быть на 10°С ниже, чем карамельной массы. Жидкие начинки (фруктово-ягодные, медовые, молочные и др.) по трубке начинконаполнителя подаются внутрь батона из карамельной массы конусообразной формы определенного сечения. После калибровки жгут подается на формующие, режущие и штампующие машины и изделия приобретают разную форму. При разрезании жгута получают карамель в форме подушечек, при штамповании – форму батончиков, кирпичиков или шариков овальной, продолговато-овальной, круглой формы. Поверхность штампованных, изделий может быть гладкой или рельефной (с утолщениями, повышающими прозрачность карамельной массы). Густые начинки (ореховые, шоколадно-ореховые, прохладительные) вручную укладывают на пласт карамельной массы, края его соединяют, обминая шов. На обкаточной машине пирог приобретает формы усеченного конуса, и дальнейшее формование осуществляется так же, как и карамели с жидкими начинками. Форму закрепляют охлаждением изделий. При охлаждении до температуры 35°С карамель становится твердой и хрупкой. После формования изделия направляют в зависимости от вида карамели либо на отделку поверхности, либо на завертку и упаковку. Существуют несколько видов отделки: обсыпка, когда поверхность карамели покрывают сахарным песком или сахарной пудрой в смеси с какао-порошком; глянцевание, при котором на поверхность карамели наносится тонкий слой из воска, парафина, жира и талька; глазирование – покрытие карамели тонким слоем шоколадной массы; дражирование – поверхность карамели обливают горячим сахарным сиропом, обсыпают сахарной пудрой или смесью сахара-песка и какао-порошка, а затем глянцуют; кондирование, при котором поверхность карамели покрывают тонкой мелкокристаллической сахарной короч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тывают карамель на заверточных автоматах для придания изделиям привлекательного внешнего вида, защиты от загрязнения и повышения стойкости при хранении. Для завертки карамели используют различные заверточные материалы: красочные этикетки из бумаги, целлофан, фольгу и др. В зависимости от метода зажима и замыкания концов этикетки существует несколько видов завертки. Наиболее распространенной является заделка концов этикетки закручиванием – в перекрутку, уголками – «в носок», «в саше» («в бантик») и др. Леденцовую фигурную карамель на палочке завертывают в целлофан с термоспайкой. Для некоторых сортов карамели применяют групповую завертку «в тюбик», в котором одновременно находится несколько отдельных карамел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ссортимент карамели с начинкой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зависимости от </w:t>
      </w:r>
      <w:r>
        <w:rPr>
          <w:iCs/>
          <w:color w:val="000000"/>
          <w:sz w:val="28"/>
          <w:szCs w:val="28"/>
        </w:rPr>
        <w:t xml:space="preserve">рецептуры и способа приготовления </w:t>
      </w:r>
      <w:r>
        <w:rPr>
          <w:color w:val="000000"/>
          <w:sz w:val="28"/>
          <w:szCs w:val="28"/>
        </w:rPr>
        <w:t>карамель классифицируют на леденцовую,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начинками, молочную (леденцовую и с начинками), мягкую,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таминизированную, лечебную. По </w:t>
      </w:r>
      <w:r>
        <w:rPr>
          <w:iCs/>
          <w:color w:val="000000"/>
          <w:sz w:val="28"/>
          <w:szCs w:val="28"/>
        </w:rPr>
        <w:t xml:space="preserve">количеству начинок и их расположению </w:t>
      </w:r>
      <w:r>
        <w:rPr>
          <w:color w:val="000000"/>
          <w:sz w:val="28"/>
          <w:szCs w:val="28"/>
        </w:rPr>
        <w:t>карамель выпускают с одной или двумя начинками, с начинкой,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слоенной карамельной масс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Карамель с начинками </w:t>
      </w:r>
      <w:r>
        <w:rPr>
          <w:color w:val="000000"/>
          <w:sz w:val="28"/>
          <w:szCs w:val="28"/>
        </w:rPr>
        <w:t>состоит из оболочки, изготовленной из карамельной массы, и начинки. Наиболее распространенной является карамель со следующими начинк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 фруктово-ягодными начинками – однородной массой, получаемой увариванием протертых плодов или ягод с сахаром и различными добавками (Фруктово-ягодный букет, Яблоко, Лимончики, Светофор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ликерными начинками, изготовляемыми увариванием сахаро-паточного сиропа с добавлением алкогольных напитков и вкусовых веществ (Ликерная, Спотыкач, Зубровка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едовыми начинками, которые представляют собой уваренный сахаро-паточный сироп с добавлением меда и различных добавок (Золотой улей, Пчелка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адными начинками – мелкокристаллической массой, полученной сбиванием уваренного сахаро-паточного сиропа с добавлением вкусовых и ароматических веществ (Помадная, Бим-бом, Лимонная, Мечта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 молочными начинками – сахаро-паточным сиропом, уваренным с молоком и др. добавками: кофе, какао-продукты, фруктово-ягодные полуфабрикаты (Малина со сливками, Молочная, Рион, Популярная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реховыми (пралиновыми) начинками, которые получают растиранием обжаренных ядер орехов или масличных семян с сахаром (Крабы, Южная, Байкал, Орешек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арципановыми начинками – готовят растиранием необжаренных ядер орехов или масличных семян с сахаром или горячим сиропом (Марципан, Фантазия, Утро, Колобок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асляно-сахарными (прохладительными) начинками, состоящими из сахарной пудры и кокосового масла с добавлением мятного масла или ментола (Прохладительная, Полярная, Снежок, Свежесть и др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бивными начинками – пенообразной массой, получаемой путем сбивания уваренного сахаро-паточного сиропа с яичными белками или другими пенообразующими веществами с различными добавками (Красный мак, Янтарь, Лакомка и др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 двойной начинкой – начинка состоит из двух слоев, приготовленных по разным рецептурам (Ереванская, Куколка, Птичье молоко, Кармен, Костер и др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яется также карамель с желейными начинками, подобными желейному мармеладу, с добавлением фруктово-ягодного пюре, с шоколадными – с добавлением какао-продуктов, с кукурузными – из обжаренной кукурузной муки с добавлением сахара, жира, какао-продуктов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олочная карамель. </w:t>
      </w:r>
      <w:r>
        <w:rPr>
          <w:color w:val="000000"/>
          <w:sz w:val="28"/>
          <w:szCs w:val="28"/>
        </w:rPr>
        <w:t>Получают из молочной карамельной массы увариванием сахаро-паточного сиропа с молоком. Цвет карамели от кремового до коричневого. Может быть леденцовой и с начинкой (Буратино, Молочная, Щелкунчик, Му-му, Чебурашка, Сказка и др.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ягкую карамель </w:t>
      </w:r>
      <w:r>
        <w:rPr>
          <w:color w:val="000000"/>
          <w:sz w:val="28"/>
          <w:szCs w:val="28"/>
        </w:rPr>
        <w:t>выпускают глазированной шоколадной или жировой глазурью. Оболочка карамели имеет мягкую консистенцию за счет поглощения влаги из начинки (Московская, Дружба, Загадка, Бабаевская и др.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итаминизированная карамель </w:t>
      </w:r>
      <w:r>
        <w:rPr>
          <w:color w:val="000000"/>
          <w:sz w:val="28"/>
          <w:szCs w:val="28"/>
        </w:rPr>
        <w:t>выпускается леденцовая и с начинками с добавлением витаминов С и В, (Поход, Спортивная, Березка, Звездочка и др.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Лечебная карамель </w:t>
      </w:r>
      <w:r>
        <w:rPr>
          <w:color w:val="000000"/>
          <w:sz w:val="28"/>
          <w:szCs w:val="28"/>
        </w:rPr>
        <w:t>выпускается леденцовая и с начинками с добавлением порошка морской капусты, ментола, эвкалиптового или анисового масла, йодистого калия (Ментоловые пастилки, Анисо-ментоловая, Монпансье леденцовое с морской капустой и др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Требования к качеству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рамель завернутая должна иметь художествен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ную этикетку, плотно облегающую изделие, но не прилипать к поверхности, с устойчивыми красками. Поверхность изделий сухая, без трещин, открытых швов, следов начинки. Форма – правильная, без деформации. Окраска – равномерная, однотонная или многоцветная. Вкус и аромат – ясно выраженные, соответствующие данному наименованию, без посторонних привкусов и запахов. Влажность карамельной массы не более 3–4%, влажность карамельных начинок различна в зависимости от их вида и составляет 0,5–19,5%, например в масляно-сахарной – 0,5%, шоколадно-ореховой – 3%, медовой – 16%, фруктовой – 19,5%. Массовая доля редуцирующих веществ в карамельной массе не более 22–23%. Кислотность карамели в зависимости от вида должна быть от 2 до 26°. Нормы содержания начинки установлены в зависимости от количества штук в 1 кг: в крупной – до 100 шт., на долю начинки должно приходиться не менее 33%; в мелкой – более 500 шт., начинки – не менее 14%. Стандартом также нормируются количество осыпавшегося сахара или другого отделочного материала, мятой (битой) и полузавернутой карамели. Ограничивается содержание солей тяжелых металлов, а в изделиях с фруктово-ягодными начинками – содержание сернистой кислоты. Недопустимыми пороками карамели являются наличие посторонних привкусов и запахов, пятен на поверхности (неоднородная окраска), трещин и открытых швов, липкая поверхность, деформация, наличие сероватого налета («поседение») на карамели, глазированной шокола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Яг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держанию витаминов, минеральных веществ и особенно микроэлементов ягоды превосходят другие плоды. Употребляют их в свежем виде, часто и в лечебных целях: при малокровии, сердечнососудистых заболеваниях, нарушении обмена веществ. Велико их значение в детском питании. Ягоды – ценнейшее сырье для консервн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>Химический состав.</w:t>
      </w:r>
      <w:r>
        <w:rPr>
          <w:color w:val="000000"/>
          <w:sz w:val="28"/>
          <w:szCs w:val="28"/>
        </w:rPr>
        <w:t xml:space="preserve"> Сахара ягод представлены в основном глюкозой и фруктозой. Сахарозы содержится очень мало, а в некоторых плодах (голубике, малине, черной смородине, облепихе и др.) она отсутствует совсем. Количество фруктозы и глюкозы у большинства плодов приблизительно одинаковое, хотя у некоторых из них (например, у рябины, брусники) больше фруктозы. Содержание сахаров в ягодах изменчиво и зависит от возраста растения, условий его произрастания и степени зрелости плодов при уборке. Кроме сахаров в состав ягод входят и углеводы более сложного строения – клетчатка и пектиновые вещества. Из клетчатки построены оболочки клеток ягод. Особое место занимают пектиновые вещества. С кислотами, содержащимися в ягодах, и сахаром они способны образовывать студень, желе. Без наличия пектинов оказалось бы затруднительным изготовление джемов, желе, пастилы, мармелада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ческие кислоты. В ягодах преобладают яблочная и лимонная кислоты. В клюкве, чернике, голубике, бруснике, смородине, землянике ведущее место занимает лимонная кислота, а в малине, облепихе, ежевике, боярышнике больше яблочной кислоты. В ягодах клюквы и брусники содержится также бензойная кислота, обладающая антисептическим действием. Благодаря наличию бензойной кислоты клюква и брусника могут храниться продолжительное время без порчи. В плодах лесной земляники, малины, ежевики найдены небольшие количества салициловой кислоты, которой свойственно антисептическое, жаропонижающее действие. Кроме перечисленных, встречаются в ягодах также (в небольших количествах) янтарная, винная, муравьиная, хинная, хлорогеновая, кофейная и некоторые другие кисл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ы. Витаминный состав ягод весьма разнообразен. Ягоды содержат в основном водорастворимые витамины: С, Р и витамины группы В. Из витаминов, растворимых в жирах – каротин, а также витамины К и Е. Витамин С – ягоды представляют один из важнейших источников витамина С. Больше всего витамина С в плодах шиповника, черной смородины, облепихи, рябины. Важно, что эти растения характеризуются также значительным содержанием веществ Р-витаминного действия (биофлавоноидов), способствующих усвоению аскорбиновой кислоты в организме человека. К числу наиболее богатых Р-витаминоносителей следует отнести плоды шиповника, черной смородины, рябины, черники, голубики, брусники, калины, ежевики, облепихи, клюквы и др. Каротин – по богатству каротином на первое место следует поставить плоды лесной рябины и облепихи. Многие образцы рябины по содержанию каротина не уступают лучшим сортам моркови. Витамин К – среди ягод источниками витамина К могут служить черная смородина, ежевика, рябина и шиповник. Витамин Е – им богаты плоды облепихи и морош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терпеноиды. В ягодах найдены сложные органические соединения – тритерпеновые кислоты и спирты, а также их гликозиды. Они оказывают разностороннее действие на организм: тонизирующее и адаптогенное, капилляроукрепляющее, противовоспалительное и т.д. Содержатся в плодах клюквы, плодах и листьях облепихи, брусники, ирги, в листьях и плодах боярышника, листьях облепих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марины. Кумарины, как и тритерпеноиды, изучены еще недостаточно. Этой большой группе кислородсодержащих органических веществ свойственны многочисленные функции: способность предупреждать развитие тромбов в кровеносных сосудах, излечивать тромбозы, оказывать сосудорасширяющее, успокаивающее, болеутоляющее, желчегонное действие. Кумарины содержатся в плодах и листьях боярышника, плодах ирги, облепихи, черной смородины, малины, черники, в листьях брусники, голубики и черники, коре кал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ьные соединения. Ягоды содержат значительные количества солей калия. Богаты калием плоды лесной земляники, малины, черники. Ягоды содержат небольшое количество солей кальция и фосфора. Многие ягоды богаты железом (плоды черники, голубики, малины, смородины, ежевики, земляни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элементы. Высоким содержанием меди характеризуются плоды клюквы, ежевики, малины, земляники, черной смородины. Значительные количества марганца найдены в ягодах брусники и ежевики, йода – в черноплодной аронии, клюкве, черной и красной смородине, землянике. По содержанию кобальта выделяются плоды земля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Виды и ассортимент. </w:t>
      </w:r>
      <w:r>
        <w:rPr>
          <w:color w:val="000000"/>
          <w:sz w:val="28"/>
          <w:szCs w:val="28"/>
        </w:rPr>
        <w:t>По строению плода ягоды делят на три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ие ягоды</w:t>
      </w:r>
      <w:r>
        <w:rPr>
          <w:color w:val="000000"/>
          <w:sz w:val="28"/>
          <w:szCs w:val="28"/>
        </w:rPr>
        <w:t xml:space="preserve"> имеют одиночные плоды с сочной мякотью, внутри которой расположены семена (виноград, смородина, крыжовник, клюква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ложные ягоды </w:t>
      </w:r>
      <w:r>
        <w:rPr>
          <w:color w:val="000000"/>
          <w:sz w:val="28"/>
          <w:szCs w:val="28"/>
        </w:rPr>
        <w:t>имеют плод, состоящий из мелких плодиков, расположенных на одном плодоложе (малина, ежеви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Ложные ягоды </w:t>
      </w:r>
      <w:r>
        <w:rPr>
          <w:color w:val="000000"/>
          <w:sz w:val="28"/>
          <w:szCs w:val="28"/>
        </w:rPr>
        <w:t>имеют разросшееся плодоложе с мелкими семенами на поверхности (земляника, клубни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иноград – </w:t>
      </w:r>
      <w:r>
        <w:rPr>
          <w:color w:val="000000"/>
          <w:sz w:val="28"/>
          <w:szCs w:val="28"/>
        </w:rPr>
        <w:t>самая ценная ягодная культура. Ягода состоит из кожицы, мякоти и семян. Есть также бессемянные сорта винограда. Гроздь (кисть) винограда состоит из оси с отходящими от нее разветвлениями – гребнями. Грозди бывают рыхлые и плотные. В состав винограда входят легкоусвояемые сахара (глюкоза, фруктоза – 12–22%), органические кислоты (винная, яблочная – 0,6%), ароматические и дубильные вещества, ценные минеральные соли (калия, кальция, железа, марганца, фтора, йода), витамин С. Плоды винограда обладают прекрасным вкусом и высокими питательными и лечебными свойствами. В зависимости от назначения сорта винограда делят на столовые, винные и суши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оловые сорта винограда </w:t>
      </w:r>
      <w:r>
        <w:rPr>
          <w:color w:val="000000"/>
          <w:sz w:val="28"/>
          <w:szCs w:val="28"/>
        </w:rPr>
        <w:t>– это красивые крупные ягоды, сладкие, сочные, ароматные. Из столовых сортов наиболее известны: Чауш, Шасла белая, Шабаш, Изабелла, Хусайне (Дамские пальчики)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инные сорта </w:t>
      </w:r>
      <w:r>
        <w:rPr>
          <w:color w:val="000000"/>
          <w:sz w:val="28"/>
          <w:szCs w:val="28"/>
        </w:rPr>
        <w:t>должны содержать определенное количество сахара и кислот и, кроме того, иметь определенное сочетание веществ, которые придают вину вкус и аром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ушильные сорта </w:t>
      </w:r>
      <w:r>
        <w:rPr>
          <w:color w:val="000000"/>
          <w:sz w:val="28"/>
          <w:szCs w:val="28"/>
        </w:rPr>
        <w:t>отличаются высоким содержанием сахара, небольшой кислотностью, плотной мякотью и тонкой кожиц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честву столовый виноград делят на 1 и 2-й сорта. В 1-м сорте кисти должны быть целыми, одного ампелографического сорта, с нормально вызревшими, развитыми чистыми ягодами, плотно сидящими на плодоножках, характерной для сорта окраски (во 2-м сорте – с окраской разных оттенков). Кисти нормально развиты, без деформированных ягод (во 2-м сорте кисти могут быть разной плотности, а ягоды – неодинакового размера). Гребни, плодоножки и ягоды должны быть без повреждений и заболе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мородина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ивируют смородину черную, красную и бел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Черная смородина </w:t>
      </w:r>
      <w:r>
        <w:rPr>
          <w:color w:val="000000"/>
          <w:sz w:val="28"/>
          <w:szCs w:val="28"/>
        </w:rPr>
        <w:t>является наиболее ценной, так как содержит много витамина С (200–400 мг%), сахаров (до 10%), органических кислот (2–4%), пектиновых веществ. Распространенными сортами являются: Голубка, Голиаф, Неаполитанская, Память Мичурина, Победа и др. Используют в свежем виде, для приготовления варенья, джема, сиропов, наливок, а также в лечебных це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 ягод красной смородины </w:t>
      </w:r>
      <w:r>
        <w:rPr>
          <w:color w:val="000000"/>
          <w:sz w:val="28"/>
          <w:szCs w:val="28"/>
        </w:rPr>
        <w:t>мякоть сочная, очень кислая. Ягоды содержат (в %): сахаров – 4–10, кислот – 2–4, витамины С (40–60 мг %) и Р. Сорта: Голландская красная, Виктория, Версальская красная. Применяют для приготовления желе, соков, наливок, насто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елая (золотистая) смородина </w:t>
      </w:r>
      <w:r>
        <w:rPr>
          <w:color w:val="000000"/>
          <w:sz w:val="28"/>
          <w:szCs w:val="28"/>
        </w:rPr>
        <w:t>более сладкая, чем красная, содержит до 8% сахаров, но меньше кислот (до 1%); витамин С, больше каротина и пектиновых веществ. Сорта: Английская белая, Голландская белая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годы смородины должны быть свежими, чистыми, сухими, съемной зрелости, однородной окраски, без повреждений (механических, сельскохозяйственными вредителями и болезнями), без плесени, не загнившие и не запаренные, без постороннего вкуса и запаха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ыжовник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годы крыжовника различают по форме – округлые, удлиненные; величине – мелкие, средние и крупные; цвету – желтые, зеленые, красные, фиолетовые; характеру поверхности – голые, опушенные. Плоды крыжовника кисло-сладкие, содержат до 10% сахаров, до 2% органических кислот, пектиновые вещества, витамин С и каротин. К десертным сортам (крупные сладкие ягоды) относятся: Финик, Изумруд московский, Английский желтый и др. Используют в пищу в свежем виде, а также для приготовления варенья, джема, мармелада, соков, сиропов. Плоды крыжовника широко применяются в профилактических и лечебных целях. Ягоды крыжовника должны поступать в продажу свежими, чистыми, одного помологического сорта, нормальной окраски, без заболеваний и повре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ина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шей стране большое распространение получила садовая и дикорастущая малина. Садовая малина содержит сахара (до 9%), органические кислоты (около 2%), пектиновые вещества и витамины (С, В, В2, В6, РР, Е, каротин). Обладающие хорошим вкусом ягоды малины используют в свежем виде, из них также готовят варенье, желе, пастилу. Варенье и сушеные ягоды малины применяют как лечебное средство при простуде. Наиболее распространены следующие сорта малины: Новость Кузьмина, Награда, Рубин, Усанка, Прогресс и др. Ягоды должны быть чистыми, свежими, съемной зрелости, одного помологического сорта, с плодоножкой, без повреждений и заболе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емляника.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ают лесную и садовую землянику. У лесной – ягоды мелкие, диаметром не более 1 см; у садовой – ягоды крупные, массой до 50 г. Садовая земляника рано созревает и отличается прекрасным вкусом и ароматом. Ягоды земляники содержат сахара (до 7,2%), органические кислоты (до 1,3%), ароматические вещества, соли железа, витамин С. Используют в свежем виде, для лечебных целей и перерабатывают. По форме ягоды земляники могут быть округлыми и округло-коническими. Лучшие сорта земляники: Фестивальная, Заря, Рощинская, Комсомолка, Виктория, Саксонка, Поздняя из Загорья, Ананасная розовая, Рубиновая, Муто и др. По качеству ягоды земляники делят на 1 и 2-й товарные сорта. Ягоды 1 и 2-го сортов должны быть свежими, чистыми, одного помологического сорта, без механических повреждений. Размер ягод 1-го сорта – не менее 2 см по наибольшему поперечному диаметру (ягод меньшего размера допускается до 10% массы), во 2-м сорте размер не нормир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убника.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годы клубники имеют удлиненно-коническую форму, окраска – темно-фиолетовый румянец. Они мельче, чем ягоды земляники, но обладают сильным приятным ароматом (самое ароматное варенье). Сорта клубники – Шпанка и Миланска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икорастущие ягоды </w:t>
      </w:r>
      <w:r>
        <w:rPr>
          <w:color w:val="000000"/>
          <w:sz w:val="28"/>
          <w:szCs w:val="28"/>
        </w:rPr>
        <w:t>широко используются как в свежем, так и в переработанном виде. Большинство из них обладает лечебными свойствами и издавна применяется в народной медицине. Это клюква, брусника, ежевика, черника, малина, голубика, облепиха, земляника и др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люква</w:t>
      </w:r>
      <w:r>
        <w:rPr>
          <w:color w:val="000000"/>
          <w:sz w:val="28"/>
          <w:szCs w:val="28"/>
        </w:rPr>
        <w:t xml:space="preserve"> – ягоды мелкие, красные, сочные, кислые. Собирают клюкву осенью, когда замерзают болота, или ранней весной – «подснежную» клюкву, отличающуюся лучшим вкусом. Ягоды клюквы содержат (в %): сахаров – 5,7, кислот – 3,6; витамин С. Клюкву употребляют в свежем виде, при изготовлении мармелада, желе, соков, варенья. Считается, что клюква оказывает тонизирующее действие на организм человека и повышает умственную деятельность и трудоспособ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Брусника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ягоды круглые, красные, собраны в кисти, горьковатого вкуса. Они содержат сахара, бензойную кислоту, что обусловливает хорошую сохранность моченой брусники. Из нее готовят морсы, квас, варенье, начинки. В лечебных целях используют при заболевании почек, при лихорадочных заболева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Черника</w:t>
      </w:r>
      <w:r>
        <w:rPr>
          <w:color w:val="000000"/>
          <w:sz w:val="28"/>
          <w:szCs w:val="28"/>
        </w:rPr>
        <w:t xml:space="preserve"> имеет ягоды черного цвета с сизоватым налетом, почти шарообразные. Мякоть сочная, красновато-фиолетовая, кисло-сладкого вкуса. Созревает в конце июня – начале июля. В чернике содержится (в %): сахаров – 5–8, кислот – 0,8–1,3, дубильных веществ – 0,17–0,31 и большое количество красящих веществ. Используют чернику в свежем и сушеном видах, для варки варенья, компотов, соков, сиропов. Широко используется в медицине как вяжущее, антисептическое и желчегонное сре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Боярышник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это кустарник или небольшое дерево. Плоды его имеют форму небольших приплюснутых яблочек с широкими ребрами. По окраске они бывают желтые, красные, черные. Боярышник содержит (в %): сахаров – 3–14, кислот – 0,3–0,9, пектиновых веществ – 1,3–1,6; витамин С. Используют боярышник в пищевой промышленности и медицине. Экстракт плодов применяют как средство, улучшающее кровообращение сердечной мышцы и уменьшающее ее возбуд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Шиповник</w:t>
      </w:r>
      <w:r>
        <w:rPr>
          <w:color w:val="000000"/>
          <w:sz w:val="28"/>
          <w:szCs w:val="28"/>
        </w:rPr>
        <w:t xml:space="preserve"> – плоды ягодообразные, гладкие, красные. Мякоть плода с внутренней стороны покрыта густой сетью мелких волосков. Плоды содержат много семян. Плоды шиповника являются поливитаминным средством – содержат каротин, витамины С, Е, К, группы В. Из плодов шиповника готовят витаминные настои, сиропы, экстракты, комп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лепиха</w:t>
      </w:r>
      <w:r>
        <w:rPr>
          <w:color w:val="000000"/>
          <w:sz w:val="28"/>
          <w:szCs w:val="28"/>
        </w:rPr>
        <w:t xml:space="preserve"> – ягоды круглой или яйцевидной формы, желтого или оранжево-красного цвета, мякоть мясистая, кисловатая с приятным ароматом. Плоды облепихи содержат (в %): сахаров – 2,3–3,0, кислот – 2,3–3,2; каротин, витамин С. Облепиха ценна также содержанием жира (до 9%). Из облепихи готовят варенье, желе, кисель, пастилу, соки и др. Облепиховое масло используют как лечебное средство при ожогах, лучевых поражениях кожи, в гинек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ребования к качеству.</w:t>
      </w:r>
      <w:r>
        <w:rPr>
          <w:color w:val="000000"/>
          <w:sz w:val="28"/>
          <w:szCs w:val="28"/>
        </w:rPr>
        <w:t xml:space="preserve"> В зависимости от требований стандарта к внешнему виду, содержанию в партии ягод, остатков кистей и листьев, содержанию ягод осыпавшихся, раздавленных, не достигших нормальной окраски, размеру по наибольшему поперечному диаметру виноград и землянику подразделяют на 1-й и 2-й сорта. Смородину, крыжовник, малину на товарные сорта не подразделяют. Смородину подразделяют на виды: без кистей и в кистях. Ягоды, реализуемые в свежем виде, должны быть свежими, зрелыми, чистыми, здоровыми, без посторонних запаха и вкуса, без механических повреждений и повреждений вредителями и болезнями. В партии не допускается наличие ягод зеленых, загнивших, с наличием на их поверхности плесени, ядохимик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Болезни ягод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хладное влажное лето приводит к развитию грибковых заболеваний ягодных культур, что значительно снижает урожай и качество продукции. Среди них наиболее опасны мучнистая роса, серая, белая и черная гни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чнистая роса поражает все надземные органы растения, а также плоды. На них образуется белый налет, после чего они загнив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ая гниль вызывает побурение ягод в виде бурых пятен. Пораженные плоды непригодны в пищ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ая гниль внешне отличается от серой тем, что образовавшийся на поверхности плода налет имеет белую окраску в виде хлопьев, напоминающих вату. Пораженные плоды быстро загнив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ая гниль характерна тем, что на пораженных плодах образуется темно-коричневый войлочный на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борке урожая плоды, пораженные болезнями, не должны попадать к здоровым, так как могут вызвать их порч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32"/>
        </w:rPr>
      </w:pPr>
      <w:r>
        <w:rPr>
          <w:b/>
          <w:iCs/>
          <w:color w:val="000000"/>
          <w:sz w:val="28"/>
          <w:szCs w:val="32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32"/>
        </w:rPr>
      </w:pPr>
      <w:r>
        <w:rPr>
          <w:b/>
          <w:iCs/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iCs/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  <w:t>В.А. Тимофеева «Товароведение продовольственных товаров» Ростов-На-Дону, 2005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  <w:t>Н.Г. Прохорова, А.М. Новиков. «Бакалейные, кондитерские, гастрономические, молочные товары, хлебобулочные изделия» Москва, 1989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  <w:t>www. comodity.ru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56:00Z</dcterms:created>
  <dc:creator>Харина</dc:creator>
  <dc:description/>
  <cp:keywords/>
  <dc:language>en-US</dc:language>
  <cp:lastModifiedBy>SYSTEM</cp:lastModifiedBy>
  <dcterms:modified xsi:type="dcterms:W3CDTF">2011-09-07T04:56:00Z</dcterms:modified>
  <cp:revision>2</cp:revision>
  <dc:subject/>
  <dc:title>1</dc:title>
</cp:coreProperties>
</file>