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Кафедра Электротехники и Мехатрон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тчет по лабораторной работе</w:t>
      </w:r>
    </w:p>
    <w:p>
      <w:pPr>
        <w:pStyle w:val="Style21"/>
        <w:rPr/>
      </w:pPr>
      <w:r>
        <w:rPr/>
        <w:t>на тему:</w:t>
      </w:r>
    </w:p>
    <w:p>
      <w:pPr>
        <w:pStyle w:val="Style21"/>
        <w:rPr/>
      </w:pPr>
      <w:r>
        <w:rPr/>
        <w:t xml:space="preserve">Мотортестер </w:t>
      </w:r>
      <w:r>
        <w:rPr>
          <w:lang w:val="en-US" w:eastAsia="en-US"/>
        </w:rPr>
        <w:t>Motodoc</w:t>
      </w:r>
      <w:r>
        <w:rPr/>
        <w:t xml:space="preserve"> </w:t>
      </w:r>
      <w:r>
        <w:rPr>
          <w:lang w:val="en-US" w:eastAsia="en-US"/>
        </w:rPr>
        <w:t>II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>
          <w:spacing w:val="-6"/>
        </w:rPr>
        <w:t>Выполнил:</w:t>
      </w:r>
      <w:r>
        <w:rPr>
          <w:rFonts w:cs="Arial" w:ascii="Arial" w:hAnsi="Arial"/>
        </w:rPr>
        <w:t xml:space="preserve"> </w:t>
      </w:r>
      <w:r>
        <w:rPr/>
        <w:t xml:space="preserve">студент группы ЗКС-358 </w:t>
      </w:r>
    </w:p>
    <w:p>
      <w:pPr>
        <w:pStyle w:val="Normal"/>
        <w:rPr>
          <w:iCs/>
        </w:rPr>
      </w:pPr>
      <w:r>
        <w:rPr/>
        <w:t>Максимов М.А</w:t>
      </w:r>
      <w:r>
        <w:rPr>
          <w:iCs/>
        </w:rPr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зачетки </w:t>
      </w:r>
      <w:r>
        <w:rPr>
          <w:spacing w:val="-4"/>
        </w:rPr>
        <w:t>082386</w:t>
      </w:r>
    </w:p>
    <w:p>
      <w:pPr>
        <w:pStyle w:val="Normal"/>
        <w:rPr/>
      </w:pPr>
      <w:r>
        <w:rPr>
          <w:spacing w:val="-4"/>
        </w:rPr>
        <w:t xml:space="preserve">Проверил: </w:t>
      </w:r>
      <w:r>
        <w:rPr/>
        <w:t>Береснев А.Л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ганрог 2011</w:t>
      </w:r>
      <w:r>
        <w:br w:type="page"/>
      </w:r>
    </w:p>
    <w:p>
      <w:pPr>
        <w:pStyle w:val="Heading1"/>
        <w:rPr/>
      </w:pPr>
      <w:r>
        <w:rPr/>
        <w:t>1. Мотортестер MOTODOC I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MotoDoc II предназначен для поиска неисправностей в различных системах автомобиля с бензиновым двигателем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ибор позволяет диагностировать двигатель с механическим или электронным распределением энергии, т.е. с классической, электронной или микропроцессорной системой зажигания, а так же, двигатели, оборудованные как карбюратором, так и инжекторной системой впрыска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рибор не привязан к какой-либо конкретной марке и модели, что позволяет диагностировать практически все автомобили. Прибор подключается к компьютеру, управление прибором, режимами диагностики осуществляется при помощи специализированного программного обеспечения, входящего в комплект поставки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/>
        <w:drawing>
          <wp:inline distT="0" distB="0" distL="0" distR="0">
            <wp:extent cx="5082540" cy="273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тортестер MotoDocII представляет собой отдельный блок, который подключается к сетевой карте компьютера. При помощи набора соединительных проводов и датчиков прибор подключается к электрическим цепям автомобиля.</w:t>
      </w:r>
      <w:r>
        <w:br w:type="page"/>
      </w:r>
    </w:p>
    <w:p>
      <w:pPr>
        <w:pStyle w:val="Heading1"/>
        <w:rPr/>
      </w:pPr>
      <w:r>
        <w:rPr/>
        <w:t>Возмож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иагностика системы зажигания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ределение состояния свечей и свечных проводов: нагары, обрывы, пробо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ределение режимов работы и неисправностей катушки зажигания: межвитковые замыкания, контроль правильности подключения, пробои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диагностика коммутатора и датчика Холла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росмотр характеристики работы центробежного регулятора: график зависимости угла опережения зажигания от оборотов, дефекты центробежного регулятора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определение углов опережения зажигания без стробоскопа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На рис.2 представлен пример осциллограмм первичного и вторичного напряжения. 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429000" cy="2393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bCs/>
          <w:lang w:val="ru-RU"/>
        </w:rPr>
        <w:t>Рис.2</w:t>
      </w:r>
    </w:p>
    <w:p>
      <w:pPr>
        <w:pStyle w:val="Style13"/>
        <w:tabs>
          <w:tab w:val="clear" w:pos="709"/>
          <w:tab w:val="left" w:pos="726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Диагностика системы топливоподач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лектрическая проверка топливных форсунок: межвитковые замыкания обмоток форсунок, длительность фазы впрыска и т.д.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верка работы датчиков: температуры, положения дроссельной заслонки, датчика кислорода и т.д.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верка работы исполнительных механизмов, например, регулятора холостых оборотов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верка работы бензонасос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озможность совместной работы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Диагностика системы газораспределения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змерение компрессии в динамике на заведенном двигателе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пределение правильности установки ремня газораспределения и фаз газораспределения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онтроль работы клап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циллограмма динамической компрессии в цилиндре ДВС без поджига смеси изображена на рис.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inline distT="0" distB="0" distL="0" distR="0">
            <wp:extent cx="3673475" cy="2606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иагностика других систем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верка работы генератора и системы зарядки аккумулятор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верка работы стартер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верка работы датчиков и исполнительных механизм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ополнительные возможност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озможность одновременного отображения 1, 2 и 4 каналов на экране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остаточно продолжительный период времени записи информации (в режиме осциллографа длительность записи определяется объемом ОЗУ, а в режиме самописца - свободным объемом жесткого диска)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охранение информации в базе данных с историей по каждому клиенту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формирование и вывод на принтер отчетов о проделанной работе и найденных неисправностях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редставлен образец "правильного" сигнала на холостом ходу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0640" cy="3840480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 Образец "правильного" сигнала на холостом ходу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пряжение пробоя между 12 и 14 кВ. Отклонения очень незначительны. Также нет существенных различий в значениях напряжения пробоя, начальной точки напряжения горения, уровне напряжения горения и его продолжительности. Уменьшающееся значение напряжения горения во всех цилиндрах обусловлено большим сопротивлением высоковольтных проводов, особенно провода, идущего от катушки зажигания к распределителю. Данная осциллограмма получена на автомобиле Hyundai Accent, в режиме стандартных установок с общим сопротивлением линии высоковольтных проводов приблизительно 20 кОм, уменьшающееся напряжение горения в данном случае не является неисправностью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едставлен образец сигнала напряжения зажигания в начале разгона двигателя. Анализ осциллограммы показывает изменение значений напряжения пробоя, начальной точки напряжения горения и его продолжительности, а также появление шумов во время горе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аксимальное значение напряжения горения 3,5 кВ, зазор между электродами во всех цилиндрах, давление сжатия и степень наполнения цилиндров одинаковы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се значения напряжения начала горения между 3 и 4 кВ, межэлектродные зазоры ионизированы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21"/>
        <w:rPr/>
      </w:pPr>
      <w:r>
        <w:rPr/>
        <w:drawing>
          <wp:inline distT="0" distB="0" distL="0" distR="0">
            <wp:extent cx="5656580" cy="3437890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Рис.5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 xml:space="preserve">рис.5 </w:t>
      </w:r>
      <w:r>
        <w:rPr>
          <w:lang w:val="ru-RU"/>
        </w:rPr>
        <w:t>представлен образец сигнала первичного напряжения зажигания на холостом ходу.</w:t>
      </w:r>
      <w:r>
        <w:br w:type="page"/>
      </w:r>
    </w:p>
    <w:p>
      <w:pPr>
        <w:pStyle w:val="Heading1"/>
        <w:rPr/>
      </w:pPr>
      <w:r>
        <w:rPr/>
        <w:t>Вывод по лабораторной работ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Уже с первого взгляда видно, что сигнал третьего и второго цилиндра заметно отличается от всех остальных. Это вызвано тем, что на свече имеется нагар, из-за которого происходит утечка напряжения в момент продолжительности искрового разряда. И по напряжению пробоя зазора свечи первого цилиндра можно судить о недостаточной компрессии в нем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jc w:val="both"/>
        <w:rPr>
          <w:i w:val="false"/>
          <w:i w:val="false"/>
          <w:iCs/>
          <w:caps w:val="false"/>
          <w:smallCaps w:val="false"/>
        </w:rPr>
      </w:pPr>
      <w:r>
        <w:rPr>
          <w:i w:val="false"/>
          <w:iCs/>
          <w:caps w:val="false"/>
          <w:smallCaps w:val="false"/>
        </w:rPr>
        <w:t>Описание графика давления в цилинд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График, представленный на рис 6, демострирует диаграмму давления в цилиндре 4-х тактного двигателя без возникновения горения [7]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гда поршень достигает верхней мертвой точки (ВМТ), то одновременно с этим достигается максимум компрессии в этом цилиндре. Точка максимума давления на графике однозначно идентифицирует ВМТ. Левая граница рис…. совпадает с началом импульса синхронизации, т.е. моментом возникновения искры в цилиндре, на высоковольтном проводе которого установлен датчик синхронизации. Разница между началом воспламенения и ВМТ - есть угол опережения зажигания (УОЗ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торую верхнюю мертвую точку в фазе выпуска еще называют серединой зоны перекрытия клапанов. Зона перекрытия клапанов возникает в момент времени, когда в фазе выпуска впускной клапан открывается перед тем, как закроется выпускной, иными словами в тот момент, когда оба клапана открыты. </w:t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</wp:posOffset>
                </wp:positionH>
                <wp:positionV relativeFrom="page">
                  <wp:posOffset>720090</wp:posOffset>
                </wp:positionV>
                <wp:extent cx="5798185" cy="8342630"/>
                <wp:effectExtent l="25400" t="952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8342640"/>
                          <a:chOff x="0" y="0"/>
                          <a:chExt cx="5798160" cy="834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4840" cy="7655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784840" cy="7655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360" y="1656720"/>
                              <a:ext cx="0" cy="437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4344120"/>
                              <a:ext cx="0" cy="165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4654440"/>
                              <a:ext cx="1469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4655160"/>
                              <a:ext cx="1452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2711520"/>
                              <a:ext cx="0" cy="33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4654440"/>
                              <a:ext cx="1469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000" y="4344120"/>
                              <a:ext cx="0" cy="165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560" y="4655160"/>
                              <a:ext cx="12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6992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5837400"/>
                              <a:ext cx="115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549864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579960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975040"/>
                              <a:ext cx="28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91520"/>
                              <a:ext cx="307800" cy="376560"/>
                            </a:xfrm>
                            <a:prstGeom prst="wedgeRoundRectCallout">
                              <a:avLst>
                                <a:gd name="adj1" fmla="val -71740"/>
                                <a:gd name="adj2" fmla="val 9606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М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520" y="3615120"/>
                              <a:ext cx="783720" cy="564480"/>
                            </a:xfrm>
                            <a:prstGeom prst="wedgeRoundRectCallout">
                              <a:avLst>
                                <a:gd name="adj1" fmla="val -81472"/>
                                <a:gd name="adj2" fmla="val 9309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ол опережения зажигания (УОЗ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3640" y="4692600"/>
                              <a:ext cx="995760" cy="828000"/>
                            </a:xfrm>
                            <a:prstGeom prst="wedgeRoundRectCallout">
                              <a:avLst>
                                <a:gd name="adj1" fmla="val -12763"/>
                                <a:gd name="adj2" fmla="val 8993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ее значение давления в выпускном коллекторе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520" y="1882800"/>
                              <a:ext cx="1028160" cy="738000"/>
                            </a:xfrm>
                            <a:prstGeom prst="wedgeRoundRectCallout">
                              <a:avLst>
                                <a:gd name="adj1" fmla="val -73328"/>
                                <a:gd name="adj2" fmla="val 6383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намическое значение компрессии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4316040"/>
                              <a:ext cx="2026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040" y="4278600"/>
                              <a:ext cx="2026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3400" y="4278600"/>
                              <a:ext cx="2026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3640" y="4315320"/>
                              <a:ext cx="2278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87120" y="6161400"/>
                              <a:ext cx="227880" cy="52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4680" y="6496200"/>
                              <a:ext cx="866160" cy="564480"/>
                            </a:xfrm>
                            <a:prstGeom prst="wedgeRoundRectCallout">
                              <a:avLst>
                                <a:gd name="adj1" fmla="val -78870"/>
                                <a:gd name="adj2" fmla="val -6118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на закрытия впускного клапан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11720" y="5332680"/>
                              <a:ext cx="897840" cy="564480"/>
                            </a:xfrm>
                            <a:prstGeom prst="wedgeRoundRectCallout">
                              <a:avLst>
                                <a:gd name="adj1" fmla="val -72856"/>
                                <a:gd name="adj2" fmla="val 15904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ускной клапан закры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7120" y="6100920"/>
                              <a:ext cx="326520" cy="52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46480"/>
                              <a:ext cx="979200" cy="640080"/>
                            </a:xfrm>
                            <a:prstGeom prst="wedgeRoundRectCallout">
                              <a:avLst>
                                <a:gd name="adj1" fmla="val 23629"/>
                                <a:gd name="adj2" fmla="val 13886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на начала открытия выпускного клапан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5960" y="5611320"/>
                              <a:ext cx="195480" cy="52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3637800"/>
                              <a:ext cx="897840" cy="564480"/>
                            </a:xfrm>
                            <a:prstGeom prst="wedgeRoundRectCallout">
                              <a:avLst>
                                <a:gd name="adj1" fmla="val 21819"/>
                                <a:gd name="adj2" fmla="val 310712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на открытия впускного клапан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5960" y="5347800"/>
                              <a:ext cx="734760" cy="1355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3690720"/>
                              <a:ext cx="307800" cy="376560"/>
                            </a:xfrm>
                            <a:prstGeom prst="wedgeRoundRectCallout">
                              <a:avLst>
                                <a:gd name="adj1" fmla="val -55101"/>
                                <a:gd name="adj2" fmla="val 10893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М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560" y="3088080"/>
                              <a:ext cx="307800" cy="376560"/>
                            </a:xfrm>
                            <a:prstGeom prst="wedgeRoundRectCallout">
                              <a:avLst>
                                <a:gd name="adj1" fmla="val -76087"/>
                                <a:gd name="adj2" fmla="val 13928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М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8520" y="3653280"/>
                              <a:ext cx="307800" cy="376560"/>
                            </a:xfrm>
                            <a:prstGeom prst="wedgeRoundRectCallout">
                              <a:avLst>
                                <a:gd name="adj1" fmla="val -66824"/>
                                <a:gd name="adj2" fmla="val 15143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М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2120"/>
                              <a:ext cx="1044720" cy="300960"/>
                            </a:xfrm>
                            <a:prstGeom prst="wedgeRoundRectCallout">
                              <a:avLst>
                                <a:gd name="adj1" fmla="val -53402"/>
                                <a:gd name="adj2" fmla="val -15312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 синхронизации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2600" y="112320"/>
                              <a:ext cx="1224360" cy="828000"/>
                            </a:xfrm>
                            <a:prstGeom prst="wedgeRoundRectCallout">
                              <a:avLst>
                                <a:gd name="adj1" fmla="val -65523"/>
                                <a:gd name="adj2" fmla="val 4626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циллограмма первичного напряжения дана для наглядности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0920" y="644004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7027560"/>
                              <a:ext cx="195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6240" y="6477480"/>
                              <a:ext cx="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6100920"/>
                              <a:ext cx="0" cy="14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7320" y="7365960"/>
                              <a:ext cx="20077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0" y="6424200"/>
                              <a:ext cx="0" cy="11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4840" y="6725880"/>
                              <a:ext cx="8942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за впуска топли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3160" y="4730040"/>
                              <a:ext cx="1191240" cy="564480"/>
                            </a:xfrm>
                            <a:prstGeom prst="wedgeRoundRectCallout">
                              <a:avLst>
                                <a:gd name="adj1" fmla="val -51074"/>
                                <a:gd name="adj2" fmla="val 10428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на перекрытия клапанов (оба клапана открыты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160" y="6424200"/>
                              <a:ext cx="138744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за выпуска отработанных газов (время открытого выпускного клапан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60" y="6123960"/>
                              <a:ext cx="0" cy="13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2756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7064280"/>
                              <a:ext cx="7840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за рабочего х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1600" y="7366680"/>
                              <a:ext cx="10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5720" y="7102440"/>
                              <a:ext cx="5385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за сжат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2924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702756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7640" y="7102440"/>
                              <a:ext cx="15505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я открытого впускного клап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0720" y="6198840"/>
                              <a:ext cx="130320" cy="52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120" y="6048360"/>
                              <a:ext cx="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720" y="4730040"/>
                              <a:ext cx="685080" cy="941040"/>
                            </a:xfrm>
                            <a:prstGeom prst="wedgeRoundRectCallout">
                              <a:avLst>
                                <a:gd name="adj1" fmla="val -82569"/>
                                <a:gd name="adj2" fmla="val 11485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яжение во впускном коллекторе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20" y="7729200"/>
                            <a:ext cx="5783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ис. 6 Периоды, точки и зоны системы газораспределения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56.7pt;width:456.55pt;height:656.9pt" coordorigin="201,1134" coordsize="9131,13138">
                <v:group id="shape_0" style="position:absolute;left:201;top:1134;width:9110;height:120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01;top:1134;width:9109;height:12055;mso-wrap-style:none;v-text-anchor:middle;mso-position-vertical-relative:page" type="_x0000_t75">
                    <v:imagedata r:id="rId8" o:detectmouseclick="t"/>
                    <v:stroke color="black" weight="9360" joinstyle="miter" endcap="flat"/>
                    <w10:wrap type="topAndBottom"/>
                  </v:shape>
                  <v:line id="shape_0" from="329,3743" to="329,10624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643,7975" to="2643,1058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9,8464" to="2642,8486" stroked="t" o:allowincell="f" style="position:absolute;flip:y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643,8465" to="4930,8487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4931,5404" to="4931,1068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31,8464" to="7244,8486" stroked="t" o:allowincell="f" style="position:absolute;flip:y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7245,7975" to="7245,1058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71,8465" to="9275,8465" stroked="t" o:allowincell="f" style="position:absolute;mso-position-vertical-relative:page">
                    <v:stroke color="black" weight="936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201,8488" to="328,8488" stroked="t" o:allowincell="f" style="position:absolute;flip:x;mso-position-vertical-relative:page">
                    <v:stroke color="black" weight="936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3003,10327" to="4827,1032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89,9793" to="3389,10325" stroked="t" o:allowincell="f" style="position:absolute;mso-position-vertical-relative:pag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3389,10267" to="3389,1068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,5819" to="4904,5819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435;top:2853;width:484;height:592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М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5;top:6827;width:1233;height:888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ол опережения зажигания (УОЗ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95;top:8524;width:1567;height:1303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ее значение давления в выпускном коллектор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5;top:4099;width:1618;height:1161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намическое значение компресс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08;top:7931;width:318;height:47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68;top:7872;width:318;height:47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07;top:7872;width:318;height:47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39;top:7930;width:358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7425;top:10837;width:358;height:829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topAndBottom"/>
                  </v:oval>
                  <v:shape id="shape_0" fillcolor="white" stroked="t" o:allowincell="f" style="position:absolute;left:7862;top:11364;width:1363;height:888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на закрытия впускного клапа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574;top:9532;width:1413;height:888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ускной клапан закры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stroked="t" o:allowincell="f" style="position:absolute;left:1898;top:10742;width:513;height:829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topAndBottom"/>
                  </v:oval>
                  <v:shape id="shape_0" fillcolor="white" stroked="t" o:allowincell="f" style="position:absolute;left:1049;top:9081;width:1541;height:1007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на начала открытия выпускного клапа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stroked="t" o:allowincell="f" style="position:absolute;left:4289;top:9971;width:307;height:829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topAndBottom"/>
                  </v:oval>
                  <v:shape id="shape_0" fillcolor="white" stroked="t" o:allowincell="f" style="position:absolute;left:3414;top:6863;width:1413;height:888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на открытия впускного клапа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stroked="t" o:allowincell="f" style="position:absolute;left:4289;top:9556;width:1156;height:2134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topAndBottom"/>
                  </v:oval>
                  <v:shape id="shape_0" fillcolor="white" stroked="t" o:allowincell="f" style="position:absolute;left:2669;top:6946;width:484;height:592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М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060;top:5997;width:484;height:592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М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349;top:6887;width:484;height:592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М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46;top:1909;width:1644;height:473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 синхро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72;top:1311;width:1927;height:1303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циллограмма первичного напряжения дана для нагляд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55,11276" to="2155,1257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55,12201" to="5239,12201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266,11335" to="5266,12520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3,10742" to="4443,1305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18,12734" to="7579,12756" stroked="t" o:allowincell="f" style="position:absolute;flip:y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7605,11251" to="7605,130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626;top:11726;width:1407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за впуска топлив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009;top:8583;width:1875;height:888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на перекрытия клапанов (оба клапана открыты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2231;top:11251;width:2184;height:78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за выпуска отработанных газов (время открытого выпускного клапан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9,10778" to="329,1291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9,12201" to="2127,12201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14;top:12259;width:1234;height:41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за рабочего х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605,12735" to="9303,12735" stroked="t" o:allowincell="f" style="position:absolute;mso-position-vertical-relative:page">
                    <v:stroke color="black" weight="9360" startarrow="block" startarrowwidth="narrow" start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85;top:12319;width:847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за сжат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01,12676" to="328,12676" stroked="t" o:allowincell="f" style="position:absolute;flip:x;mso-position-vertical-relative:page">
                    <v:stroke color="black" weight="936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291,12201" to="7629,12201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6;top:12319;width:2441;height:41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я открытого впускного клап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163;top:10896;width:204;height:829;mso-wrap-style:none;v-text-anchor:middle;mso-position-vertical-relative:page">
                    <v:fill o:detectmouseclick="t" on="false"/>
                    <v:stroke color="black" weight="9360" dashstyle="dash" joinstyle="miter" endcap="flat"/>
                    <w10:wrap type="topAndBottom"/>
                  </v:oval>
                  <v:line id="shape_0" from="7014,10659" to="7014,11310" stroked="t" o:allowincell="f" style="position:absolute;mso-position-vertical-relative:pag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7374;top:8583;width:1078;height:1481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яжение во впускном коллектор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225;top:13306;width:9106;height:96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ис. 6 Периоды, точки и зоны системы газораспред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Момент открытия впускного и закрытия выпускного клапана отстоит от ВМТ на определенном расстоянии (например, </w:t>
      </w:r>
      <w:r>
        <w:rPr>
          <w:rFonts w:eastAsia="Symbol" w:cs="Symbol" w:ascii="Symbol" w:hAnsi="Symbol"/>
        </w:rPr>
        <w:t></w:t>
      </w:r>
      <w:r>
        <w:rPr/>
        <w:t>20</w:t>
      </w:r>
      <w:r>
        <w:rPr>
          <w:rFonts w:eastAsia="Symbol" w:cs="Symbol" w:ascii="Symbol" w:hAnsi="Symbol"/>
        </w:rPr>
        <w:t></w:t>
      </w:r>
      <w:r>
        <w:rPr/>
        <w:t>для двигателя ЗМЗ-4062 - это справочная информация). Это значит, что впускной клапан открывается на 20</w:t>
      </w:r>
      <w:r>
        <w:rPr>
          <w:rFonts w:eastAsia="Symbol" w:cs="Symbol" w:ascii="Symbol" w:hAnsi="Symbol"/>
        </w:rPr>
        <w:t></w:t>
      </w:r>
      <w:r>
        <w:rPr/>
        <w:t xml:space="preserve"> раньше ВМТ, а выпускной клапан закрывается на 20</w:t>
      </w:r>
      <w:r>
        <w:rPr>
          <w:rFonts w:eastAsia="Symbol" w:cs="Symbol" w:ascii="Symbol" w:hAnsi="Symbol"/>
        </w:rPr>
        <w:t></w:t>
      </w:r>
      <w:r>
        <w:rPr/>
        <w:t xml:space="preserve"> позже ВМТ. На графике середину зоны перекрытия можно определить по началу спада давления после фазы выпуска.</w:t>
      </w:r>
    </w:p>
    <w:p>
      <w:pPr>
        <w:pStyle w:val="Normal"/>
        <w:rPr/>
      </w:pPr>
      <w:r>
        <w:rPr/>
        <w:t>На графике достоверно можно видеть только начало открытия и закрытия выпускного клапана. Начало открытия и закрытия впускного клапана определить трудно. Этот период можно лишь приблизительно оценить. Закрывается впускной клапан после НМТ. После закрытия начинается рост давления в цилиндре. Начало открытия впускного клапана можно видеть (приблизительно) на больших оборотах двигателя, когда четко обозначен режим проду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иже описаны явления, происходящие в цилиндре. На рис.7 представлен график давления в цилиндре, без воспламенения топл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А - Позиция готовности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завис в ВМ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держимое цилиндра сжат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а клапана закрыт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скра уже был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4390390" cy="25806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Б - Позиция мощности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а клапана остаются закрытым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быстро возобновляет движение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достигает предельного значения в середине пут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быстро уменьшается в конце х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В - Позиция Вакуума</w:t>
      </w:r>
      <w:r>
        <w:rPr/>
        <w:t xml:space="preserve"> </w:t>
      </w:r>
      <w:r>
        <w:rPr>
          <w:b/>
          <w:bCs/>
          <w:i/>
          <w:iCs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а клапана остаются закрыты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авление в цилиндре упало и быстрое движение поршня вниз создало вакуум в цилиндр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ускной клапан готов откры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Г - Позиция Начала выхлоп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ускной клапан открылся до НМ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зависает в НМ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Д - Позиция Выхлоп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быстро возобновил движен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удаляет содержимое цилиндра через открытый выпускной клап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достигает предельного значения в середине пу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быстро уменьшается в конце хо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крылся впускной клап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Е - Позиция установки в нул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зависает в ВМ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лапан Выхлопа закрыл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пускной клапан продолжает открыва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Ж - Позиция впус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пускной клапан открыл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быстро возобновил движение вни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ижение вниз поршня вовлекает воздух в цилиндр через открытый впускной клап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ижение поршня вниз создало вакуум в цилиндре (при прокрутке стартером определяется только при закрытой дроссельной заслонк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достигает предельного значения в середине пу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быстро уменьшается в конце х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З - Позиция Вакуума</w:t>
      </w:r>
      <w:r>
        <w:rPr/>
        <w:t xml:space="preserve"> </w:t>
      </w:r>
      <w:r>
        <w:rPr>
          <w:b/>
          <w:bCs/>
          <w:i/>
          <w:iCs/>
        </w:rPr>
        <w:t>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зависает в НМ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пускной клапан закрыл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И - Позиция Сжат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а клапана закры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шень быстро возобновил движен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держимое цилиндра сжимается поршне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достигает предельного значения в середине пу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орость поршня быстро уменьшается в конце хода.</w:t>
      </w:r>
    </w:p>
    <w:p>
      <w:pPr>
        <w:pStyle w:val="Style17"/>
        <w:rPr/>
      </w:pPr>
      <w:r>
        <w:rPr/>
        <w:t>неисправность автомобиль бензиновый двиг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9010" cy="3583940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вод по лабораторной рабо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ого нам графика давления в цилиндре на рис.8 видно, что ремень ГРМ установлен на зуб позже, давление в цилиндрах находится в норме. Направляющие клапанов в норме.</w:t>
      </w:r>
    </w:p>
    <w:p>
      <w:pPr>
        <w:pStyle w:val="Style17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67" w:firstLine="142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82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14"/>
        </w:tabs>
        <w:ind w:left="1814" w:hanging="1105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287" w:firstLine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83"/>
        </w:tabs>
        <w:ind w:left="1516" w:firstLine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165"/>
        </w:tabs>
        <w:ind w:left="2598" w:firstLine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75"/>
        </w:tabs>
        <w:ind w:left="2675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71"/>
        </w:tabs>
        <w:ind w:left="34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91"/>
        </w:tabs>
        <w:ind w:left="41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11"/>
        </w:tabs>
        <w:ind w:left="49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31"/>
        </w:tabs>
        <w:ind w:left="56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51"/>
        </w:tabs>
        <w:ind w:left="63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71"/>
        </w:tabs>
        <w:ind w:left="70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91"/>
        </w:tabs>
        <w:ind w:left="77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35"/>
        </w:tabs>
        <w:ind w:left="3035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567" w:firstLine="142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82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14"/>
        </w:tabs>
        <w:ind w:left="1814" w:hanging="1105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56"/>
        </w:tabs>
        <w:ind w:left="4556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75"/>
        </w:tabs>
        <w:ind w:left="2675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041"/>
        </w:tabs>
        <w:ind w:left="40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61"/>
        </w:tabs>
        <w:ind w:left="47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81"/>
        </w:tabs>
        <w:ind w:left="54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01"/>
        </w:tabs>
        <w:ind w:left="62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21"/>
        </w:tabs>
        <w:ind w:left="69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41"/>
        </w:tabs>
        <w:ind w:left="76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61"/>
        </w:tabs>
        <w:ind w:left="836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27"/>
        </w:tabs>
        <w:ind w:left="1985" w:firstLine="142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815"/>
        </w:tabs>
        <w:ind w:left="1815" w:hanging="82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32"/>
        </w:tabs>
        <w:ind w:left="3232" w:hanging="1105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991"/>
        </w:tabs>
        <w:ind w:left="2991" w:hanging="864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79"/>
        </w:tabs>
        <w:ind w:left="327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423"/>
        </w:tabs>
        <w:ind w:left="342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2293" w:leader="none"/>
      </w:tabs>
      <w:autoSpaceDE w:val="false"/>
      <w:spacing w:lineRule="auto" w:line="240" w:before="240" w:after="60"/>
      <w:ind w:left="2293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8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8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4">
    <w:name w:val="WW8Num17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11">
    <w:name w:val="Стиль1"/>
    <w:basedOn w:val="Heading1"/>
    <w:qFormat/>
    <w:pPr>
      <w:pageBreakBefore/>
      <w:widowControl w:val="false"/>
      <w:numPr>
        <w:ilvl w:val="0"/>
        <w:numId w:val="6"/>
      </w:numPr>
      <w:tabs>
        <w:tab w:val="left" w:pos="709" w:leader="none"/>
        <w:tab w:val="left" w:pos="1080" w:leader="none"/>
        <w:tab w:val="left" w:pos="2127" w:leader="none"/>
      </w:tabs>
      <w:autoSpaceDE w:val="false"/>
      <w:spacing w:lineRule="auto" w:line="240" w:before="0" w:after="120"/>
      <w:ind w:left="567" w:firstLine="709"/>
      <w:jc w:val="both"/>
    </w:pPr>
    <w:rPr>
      <w:rFonts w:cs="Arial"/>
      <w:caps/>
      <w:color w:val="000000"/>
      <w:kern w:val="2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21">
    <w:name w:val="Стиль2"/>
    <w:basedOn w:val="11"/>
    <w:qFormat/>
    <w:pPr>
      <w:pageBreakBefore w:val="false"/>
      <w:numPr>
        <w:ilvl w:val="0"/>
        <w:numId w:val="8"/>
      </w:numPr>
      <w:tabs>
        <w:tab w:val="left" w:pos="709" w:leader="none"/>
        <w:tab w:val="left" w:pos="1080" w:leader="none"/>
        <w:tab w:val="left" w:pos="1815" w:leader="none"/>
        <w:tab w:val="left" w:pos="2127" w:leader="none"/>
      </w:tabs>
      <w:spacing w:before="240" w:after="120"/>
      <w:ind w:left="1815" w:hanging="822"/>
      <w:outlineLvl w:val="1"/>
    </w:pPr>
    <w:rPr>
      <w:rFonts w:cs="Times New Roman"/>
      <w:iCs/>
      <w:caps w:val="false"/>
      <w:smallCaps w:val="false"/>
      <w:color w:val="000000"/>
      <w:kern w:val="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7:00Z</dcterms:created>
  <dc:creator>Максим</dc:creator>
  <dc:description/>
  <cp:keywords/>
  <dc:language>en-US</dc:language>
  <cp:lastModifiedBy>SYSTEM</cp:lastModifiedBy>
  <dcterms:modified xsi:type="dcterms:W3CDTF">2011-09-07T04:57:00Z</dcterms:modified>
  <cp:revision>2</cp:revision>
  <dc:subject/>
  <dc:title>1</dc:title>
</cp:coreProperties>
</file>