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1.wmf" ContentType="image/x-wmf"/>
  <Override PartName="/word/media/image105.wmf" ContentType="image/x-wmf"/>
  <Override PartName="/word/media/image98.wmf" ContentType="image/x-wmf"/>
  <Override PartName="/word/media/image62.wmf" ContentType="image/x-wmf"/>
  <Override PartName="/word/media/image99.wmf" ContentType="image/x-wmf"/>
  <Override PartName="/word/media/image65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66.wmf" ContentType="image/x-wmf"/>
  <Override PartName="/word/media/image74.wmf" ContentType="image/x-wmf"/>
  <Override PartName="/word/media/image103.png" ContentType="image/png"/>
  <Override PartName="/word/media/image20.wmf" ContentType="image/x-wmf"/>
  <Override PartName="/word/media/image57.wmf" ContentType="image/x-wmf"/>
  <Override PartName="/word/media/image104.wmf" ContentType="image/x-wmf"/>
  <Override PartName="/word/media/image60.wmf" ContentType="image/x-wmf"/>
  <Override PartName="/word/media/image78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64.wmf" ContentType="image/x-wmf"/>
  <Override PartName="/word/media/image87.wmf" ContentType="image/x-wmf"/>
  <Override PartName="/word/media/image63.wmf" ContentType="image/x-wmf"/>
  <Override PartName="/word/media/image89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20"/>
        <w:jc w:val="center"/>
        <w:rPr>
          <w:caps/>
        </w:rPr>
      </w:pPr>
      <w:r>
        <w:rPr>
          <w:caps/>
        </w:rPr>
        <w:t xml:space="preserve">Качество линейных непрерывных САУ и методы ее оценки 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/>
        <w:t>ОЦЕНКА КАЧЕСТВА ЛИНЕЙНЫХ САУ</w:t>
      </w:r>
    </w:p>
    <w:p>
      <w:pPr>
        <w:pStyle w:val="Normal"/>
        <w:spacing w:lineRule="auto" w:line="360"/>
        <w:ind w:left="1080" w:hanging="0"/>
        <w:jc w:val="both"/>
        <w:rPr>
          <w:color w:val="FFFFFF"/>
          <w:lang w:val="en-US"/>
        </w:rPr>
      </w:pPr>
      <w:r>
        <w:rPr>
          <w:color w:val="FFFFFF"/>
        </w:rPr>
        <w:t>310181</w:t>
      </w:r>
      <w:r>
        <w:rPr>
          <w:color w:val="FFFFFF"/>
          <w:lang w:val="en-US"/>
        </w:rPr>
        <w:t xml:space="preserve"> замкнутый линейный квадратичная интегральная ошибк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стойчивость является необходимым, но недостаточным условием работоспособности САУ. К ним предъявляют определенные требования каче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иболее полной характеристикой качества системы является текущая ошибка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736215" cy="143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657600" cy="29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(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683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возмущающее движ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69900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данное невозмущающее движ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сли </w:t>
      </w:r>
      <w:r>
        <w:rPr/>
        <w:drawing>
          <wp:inline distT="0" distB="0" distL="0" distR="0">
            <wp:extent cx="10160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3810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данное воздействие, то ошибка совпадает с величиной на выходе сравнивающего устрой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сли на систему действуют два внешних воздействия - задающее </w:t>
      </w:r>
      <w:r>
        <w:rPr/>
        <w:drawing>
          <wp:inline distT="0" distB="0" distL="0" distR="0">
            <wp:extent cx="3810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озмущение </w:t>
      </w:r>
      <w:r>
        <w:rPr/>
        <w:drawing>
          <wp:inline distT="0" distB="0" distL="0" distR="0">
            <wp:extent cx="405765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чем </w:t>
      </w:r>
      <w:r>
        <w:rPr/>
        <w:drawing>
          <wp:inline distT="0" distB="0" distL="0" distR="0">
            <wp:extent cx="101600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20390</wp:posOffset>
                </wp:positionH>
                <wp:positionV relativeFrom="paragraph">
                  <wp:posOffset>598805</wp:posOffset>
                </wp:positionV>
                <wp:extent cx="856615" cy="114935"/>
                <wp:effectExtent l="3810" t="3810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978"/>
                              </a:moveTo>
                              <a:lnTo>
                                <a:pt x="104" y="0"/>
                              </a:lnTo>
                              <a:lnTo>
                                <a:pt x="341" y="1768"/>
                              </a:lnTo>
                              <a:lnTo>
                                <a:pt x="578" y="3646"/>
                              </a:lnTo>
                              <a:lnTo>
                                <a:pt x="578" y="5414"/>
                              </a:lnTo>
                              <a:lnTo>
                                <a:pt x="830" y="5414"/>
                              </a:lnTo>
                              <a:lnTo>
                                <a:pt x="1067" y="7182"/>
                              </a:lnTo>
                              <a:lnTo>
                                <a:pt x="1305" y="9061"/>
                              </a:lnTo>
                              <a:lnTo>
                                <a:pt x="1557" y="10829"/>
                              </a:lnTo>
                              <a:lnTo>
                                <a:pt x="2031" y="12707"/>
                              </a:lnTo>
                              <a:lnTo>
                                <a:pt x="2283" y="14475"/>
                              </a:lnTo>
                              <a:lnTo>
                                <a:pt x="3010" y="14475"/>
                              </a:lnTo>
                              <a:lnTo>
                                <a:pt x="3247" y="16243"/>
                              </a:lnTo>
                              <a:lnTo>
                                <a:pt x="4463" y="16243"/>
                              </a:lnTo>
                              <a:lnTo>
                                <a:pt x="4463" y="18122"/>
                              </a:lnTo>
                              <a:lnTo>
                                <a:pt x="6168" y="18122"/>
                              </a:lnTo>
                              <a:lnTo>
                                <a:pt x="6168" y="19890"/>
                              </a:lnTo>
                              <a:lnTo>
                                <a:pt x="11016" y="19890"/>
                              </a:lnTo>
                              <a:lnTo>
                                <a:pt x="11253" y="18122"/>
                              </a:lnTo>
                              <a:lnTo>
                                <a:pt x="12958" y="18122"/>
                              </a:lnTo>
                              <a:lnTo>
                                <a:pt x="12958" y="16243"/>
                              </a:lnTo>
                              <a:lnTo>
                                <a:pt x="14411" y="16243"/>
                              </a:lnTo>
                              <a:lnTo>
                                <a:pt x="14648" y="14475"/>
                              </a:lnTo>
                              <a:lnTo>
                                <a:pt x="16353" y="14475"/>
                              </a:lnTo>
                              <a:lnTo>
                                <a:pt x="16590" y="12707"/>
                              </a:lnTo>
                              <a:lnTo>
                                <a:pt x="17569" y="12707"/>
                              </a:lnTo>
                              <a:lnTo>
                                <a:pt x="17806" y="10829"/>
                              </a:lnTo>
                              <a:lnTo>
                                <a:pt x="18532" y="10829"/>
                              </a:lnTo>
                              <a:lnTo>
                                <a:pt x="18532" y="9061"/>
                              </a:lnTo>
                              <a:lnTo>
                                <a:pt x="18784" y="9061"/>
                              </a:lnTo>
                              <a:lnTo>
                                <a:pt x="18784" y="7182"/>
                              </a:lnTo>
                              <a:lnTo>
                                <a:pt x="19259" y="7182"/>
                              </a:lnTo>
                              <a:lnTo>
                                <a:pt x="19511" y="5414"/>
                              </a:lnTo>
                              <a:lnTo>
                                <a:pt x="19748" y="5414"/>
                              </a:lnTo>
                              <a:lnTo>
                                <a:pt x="19748" y="3646"/>
                              </a:lnTo>
                              <a:lnTo>
                                <a:pt x="19985" y="3646"/>
                              </a:lnTo>
                              <a:lnTo>
                                <a:pt x="19985" y="1768"/>
                              </a:lnTo>
                              <a:lnTo>
                                <a:pt x="19214" y="397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978l104,0l341,1768l578,3646l578,5414l830,5414l1067,7182l1305,9061l1557,10829l2031,12707l2283,14475l3010,14475l3247,16243l4463,16243l4463,18122l6168,18122l6168,19890l11016,19890l11253,18122l12958,18122l12958,16243l14411,16243l14648,14475l16353,14475l16590,12707l17569,12707l17806,10829l18532,10829l18532,9061l18784,9061l18784,7182l19259,7182l19511,5414l19748,5414l19748,3646l19985,3646l19985,1768l19214,3978e" stroked="t" o:allowincell="f" style="position:absolute;margin-left:245.7pt;margin-top:47.15pt;width:67.4pt;height: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57350</wp:posOffset>
                </wp:positionH>
                <wp:positionV relativeFrom="paragraph">
                  <wp:posOffset>598805</wp:posOffset>
                </wp:positionV>
                <wp:extent cx="885825" cy="61595"/>
                <wp:effectExtent l="3810" t="3810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3" y="6186"/>
                              </a:lnTo>
                              <a:lnTo>
                                <a:pt x="287" y="6186"/>
                              </a:lnTo>
                              <a:lnTo>
                                <a:pt x="516" y="7629"/>
                              </a:lnTo>
                              <a:lnTo>
                                <a:pt x="516" y="8866"/>
                              </a:lnTo>
                              <a:lnTo>
                                <a:pt x="746" y="8866"/>
                              </a:lnTo>
                              <a:lnTo>
                                <a:pt x="989" y="10309"/>
                              </a:lnTo>
                              <a:lnTo>
                                <a:pt x="1219" y="10309"/>
                              </a:lnTo>
                              <a:lnTo>
                                <a:pt x="1219" y="11546"/>
                              </a:lnTo>
                              <a:lnTo>
                                <a:pt x="1692" y="11546"/>
                              </a:lnTo>
                              <a:lnTo>
                                <a:pt x="1692" y="12990"/>
                              </a:lnTo>
                              <a:lnTo>
                                <a:pt x="1921" y="12990"/>
                              </a:lnTo>
                              <a:lnTo>
                                <a:pt x="2165" y="14227"/>
                              </a:lnTo>
                              <a:lnTo>
                                <a:pt x="2394" y="14227"/>
                              </a:lnTo>
                              <a:lnTo>
                                <a:pt x="2624" y="15670"/>
                              </a:lnTo>
                              <a:lnTo>
                                <a:pt x="3326" y="15670"/>
                              </a:lnTo>
                              <a:lnTo>
                                <a:pt x="3570" y="16907"/>
                              </a:lnTo>
                              <a:lnTo>
                                <a:pt x="5204" y="16907"/>
                              </a:lnTo>
                              <a:lnTo>
                                <a:pt x="5204" y="18351"/>
                              </a:lnTo>
                              <a:lnTo>
                                <a:pt x="8029" y="18351"/>
                              </a:lnTo>
                              <a:lnTo>
                                <a:pt x="8258" y="19794"/>
                              </a:lnTo>
                              <a:lnTo>
                                <a:pt x="15068" y="19794"/>
                              </a:lnTo>
                              <a:lnTo>
                                <a:pt x="15068" y="18351"/>
                              </a:lnTo>
                              <a:lnTo>
                                <a:pt x="15771" y="18351"/>
                              </a:lnTo>
                              <a:lnTo>
                                <a:pt x="16000" y="16907"/>
                              </a:lnTo>
                              <a:lnTo>
                                <a:pt x="16473" y="16907"/>
                              </a:lnTo>
                              <a:lnTo>
                                <a:pt x="16703" y="15670"/>
                              </a:lnTo>
                              <a:lnTo>
                                <a:pt x="17405" y="15670"/>
                              </a:lnTo>
                              <a:lnTo>
                                <a:pt x="17649" y="14227"/>
                              </a:lnTo>
                              <a:lnTo>
                                <a:pt x="18108" y="14227"/>
                              </a:lnTo>
                              <a:lnTo>
                                <a:pt x="18351" y="12990"/>
                              </a:lnTo>
                              <a:lnTo>
                                <a:pt x="18581" y="12990"/>
                              </a:lnTo>
                              <a:lnTo>
                                <a:pt x="18810" y="11546"/>
                              </a:lnTo>
                              <a:lnTo>
                                <a:pt x="19054" y="11546"/>
                              </a:lnTo>
                              <a:lnTo>
                                <a:pt x="19283" y="10309"/>
                              </a:lnTo>
                              <a:lnTo>
                                <a:pt x="19513" y="10309"/>
                              </a:lnTo>
                              <a:lnTo>
                                <a:pt x="19513" y="8866"/>
                              </a:lnTo>
                              <a:lnTo>
                                <a:pt x="19756" y="8866"/>
                              </a:lnTo>
                              <a:lnTo>
                                <a:pt x="19756" y="7629"/>
                              </a:lnTo>
                              <a:lnTo>
                                <a:pt x="19986" y="76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3,6186l287,6186l516,7629l516,8866l746,8866l989,10309l1219,10309l1219,11546l1692,11546l1692,12990l1921,12990l2165,14227l2394,14227l2624,15670l3326,15670l3570,16907l5204,16907l5204,18351l8029,18351l8258,19794l15068,19794l15068,18351l15771,18351l16000,16907l16473,16907l16703,15670l17405,15670l17649,14227l18108,14227l18351,12990l18581,12990l18810,11546l19054,11546l19283,10309l19513,10309l19513,8866l19756,8866l19756,7629l19986,7629e" stroked="t" o:allowincell="f" style="position:absolute;margin-left:130.5pt;margin-top:47.15pt;width:69.7pt;height:4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305300" cy="7112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57350</wp:posOffset>
                </wp:positionH>
                <wp:positionV relativeFrom="paragraph">
                  <wp:posOffset>98425</wp:posOffset>
                </wp:positionV>
                <wp:extent cx="1280795" cy="183515"/>
                <wp:effectExtent l="3810" t="3810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990"/>
                              </a:moveTo>
                              <a:lnTo>
                                <a:pt x="377" y="9619"/>
                              </a:lnTo>
                              <a:lnTo>
                                <a:pt x="535" y="9619"/>
                              </a:lnTo>
                              <a:lnTo>
                                <a:pt x="535" y="11280"/>
                              </a:lnTo>
                              <a:lnTo>
                                <a:pt x="704" y="11280"/>
                              </a:lnTo>
                              <a:lnTo>
                                <a:pt x="704" y="11834"/>
                              </a:lnTo>
                              <a:lnTo>
                                <a:pt x="873" y="11834"/>
                              </a:lnTo>
                              <a:lnTo>
                                <a:pt x="873" y="12388"/>
                              </a:lnTo>
                              <a:lnTo>
                                <a:pt x="1031" y="12941"/>
                              </a:lnTo>
                              <a:lnTo>
                                <a:pt x="1210" y="13495"/>
                              </a:lnTo>
                              <a:lnTo>
                                <a:pt x="1378" y="14048"/>
                              </a:lnTo>
                              <a:lnTo>
                                <a:pt x="1547" y="14602"/>
                              </a:lnTo>
                              <a:lnTo>
                                <a:pt x="1706" y="14602"/>
                              </a:lnTo>
                              <a:lnTo>
                                <a:pt x="2053" y="15502"/>
                              </a:lnTo>
                              <a:lnTo>
                                <a:pt x="2211" y="15502"/>
                              </a:lnTo>
                              <a:lnTo>
                                <a:pt x="2380" y="16055"/>
                              </a:lnTo>
                              <a:lnTo>
                                <a:pt x="2548" y="16055"/>
                              </a:lnTo>
                              <a:lnTo>
                                <a:pt x="2885" y="16609"/>
                              </a:lnTo>
                              <a:lnTo>
                                <a:pt x="3391" y="16609"/>
                              </a:lnTo>
                              <a:lnTo>
                                <a:pt x="3560" y="17163"/>
                              </a:lnTo>
                              <a:lnTo>
                                <a:pt x="4214" y="17163"/>
                              </a:lnTo>
                              <a:lnTo>
                                <a:pt x="4214" y="17716"/>
                              </a:lnTo>
                              <a:lnTo>
                                <a:pt x="4898" y="17716"/>
                              </a:lnTo>
                              <a:lnTo>
                                <a:pt x="4898" y="18270"/>
                              </a:lnTo>
                              <a:lnTo>
                                <a:pt x="5731" y="18270"/>
                              </a:lnTo>
                              <a:lnTo>
                                <a:pt x="5731" y="18824"/>
                              </a:lnTo>
                              <a:lnTo>
                                <a:pt x="7238" y="18824"/>
                              </a:lnTo>
                              <a:lnTo>
                                <a:pt x="7407" y="19377"/>
                              </a:lnTo>
                              <a:lnTo>
                                <a:pt x="9251" y="19377"/>
                              </a:lnTo>
                              <a:lnTo>
                                <a:pt x="9251" y="19931"/>
                              </a:lnTo>
                              <a:lnTo>
                                <a:pt x="12444" y="19931"/>
                              </a:lnTo>
                              <a:lnTo>
                                <a:pt x="12613" y="19377"/>
                              </a:lnTo>
                              <a:lnTo>
                                <a:pt x="12940" y="19377"/>
                              </a:lnTo>
                              <a:lnTo>
                                <a:pt x="12940" y="18824"/>
                              </a:lnTo>
                              <a:lnTo>
                                <a:pt x="13109" y="18824"/>
                              </a:lnTo>
                              <a:lnTo>
                                <a:pt x="13287" y="18270"/>
                              </a:lnTo>
                              <a:lnTo>
                                <a:pt x="13614" y="18270"/>
                              </a:lnTo>
                              <a:lnTo>
                                <a:pt x="13783" y="17716"/>
                              </a:lnTo>
                              <a:lnTo>
                                <a:pt x="13941" y="17716"/>
                              </a:lnTo>
                              <a:lnTo>
                                <a:pt x="14120" y="17163"/>
                              </a:lnTo>
                              <a:lnTo>
                                <a:pt x="14289" y="17163"/>
                              </a:lnTo>
                              <a:lnTo>
                                <a:pt x="14457" y="16609"/>
                              </a:lnTo>
                              <a:lnTo>
                                <a:pt x="14616" y="16609"/>
                              </a:lnTo>
                              <a:lnTo>
                                <a:pt x="14616" y="16055"/>
                              </a:lnTo>
                              <a:lnTo>
                                <a:pt x="14963" y="16055"/>
                              </a:lnTo>
                              <a:lnTo>
                                <a:pt x="15121" y="15502"/>
                              </a:lnTo>
                              <a:lnTo>
                                <a:pt x="15121" y="15017"/>
                              </a:lnTo>
                              <a:lnTo>
                                <a:pt x="15290" y="15017"/>
                              </a:lnTo>
                              <a:lnTo>
                                <a:pt x="15459" y="14602"/>
                              </a:lnTo>
                              <a:lnTo>
                                <a:pt x="15617" y="14602"/>
                              </a:lnTo>
                              <a:lnTo>
                                <a:pt x="15617" y="14048"/>
                              </a:lnTo>
                              <a:lnTo>
                                <a:pt x="15796" y="14048"/>
                              </a:lnTo>
                              <a:lnTo>
                                <a:pt x="15964" y="13495"/>
                              </a:lnTo>
                              <a:lnTo>
                                <a:pt x="16301" y="12941"/>
                              </a:lnTo>
                              <a:lnTo>
                                <a:pt x="16629" y="12388"/>
                              </a:lnTo>
                              <a:lnTo>
                                <a:pt x="16807" y="12388"/>
                              </a:lnTo>
                              <a:lnTo>
                                <a:pt x="16966" y="11834"/>
                              </a:lnTo>
                              <a:lnTo>
                                <a:pt x="17124" y="11834"/>
                              </a:lnTo>
                              <a:lnTo>
                                <a:pt x="17313" y="11280"/>
                              </a:lnTo>
                              <a:lnTo>
                                <a:pt x="17471" y="11280"/>
                              </a:lnTo>
                              <a:lnTo>
                                <a:pt x="17809" y="10173"/>
                              </a:lnTo>
                              <a:lnTo>
                                <a:pt x="17967" y="10173"/>
                              </a:lnTo>
                              <a:lnTo>
                                <a:pt x="17967" y="9619"/>
                              </a:lnTo>
                              <a:lnTo>
                                <a:pt x="18314" y="9066"/>
                              </a:lnTo>
                              <a:lnTo>
                                <a:pt x="18314" y="8097"/>
                              </a:lnTo>
                              <a:lnTo>
                                <a:pt x="18473" y="8097"/>
                              </a:lnTo>
                              <a:lnTo>
                                <a:pt x="18979" y="6436"/>
                              </a:lnTo>
                              <a:lnTo>
                                <a:pt x="19147" y="6436"/>
                              </a:lnTo>
                              <a:lnTo>
                                <a:pt x="19316" y="5882"/>
                              </a:lnTo>
                              <a:lnTo>
                                <a:pt x="19316" y="5329"/>
                              </a:lnTo>
                              <a:lnTo>
                                <a:pt x="19474" y="4844"/>
                              </a:lnTo>
                              <a:lnTo>
                                <a:pt x="19643" y="4844"/>
                              </a:lnTo>
                              <a:lnTo>
                                <a:pt x="19643" y="3737"/>
                              </a:lnTo>
                              <a:lnTo>
                                <a:pt x="19822" y="3183"/>
                              </a:lnTo>
                              <a:lnTo>
                                <a:pt x="19822" y="1107"/>
                              </a:lnTo>
                              <a:lnTo>
                                <a:pt x="19990" y="554"/>
                              </a:lnTo>
                              <a:lnTo>
                                <a:pt x="199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990l377,9619l535,9619l535,11280l704,11280l704,11834l873,11834l873,12388l1031,12941l1210,13495l1378,14048l1547,14602l1706,14602l2053,15502l2211,15502l2380,16055l2548,16055l2885,16609l3391,16609l3560,17163l4214,17163l4214,17716l4898,17716l4898,18270l5731,18270l5731,18824l7238,18824l7407,19377l9251,19377l9251,19931l12444,19931l12613,19377l12940,19377l12940,18824l13109,18824l13287,18270l13614,18270l13783,17716l13941,17716l14120,17163l14289,17163l14457,16609l14616,16609l14616,16055l14963,16055l15121,15502l15121,15017l15290,15017l15459,14602l15617,14602l15617,14048l15796,14048l15964,13495l16301,12941l16629,12388l16807,12388l16966,11834l17124,11834l17313,11280l17471,11280l17809,10173l17967,10173l17967,9619l18314,9066l18314,8097l18473,8097l18979,6436l19147,6436l19316,5882l19316,5329l19474,4844l19643,4844l19643,3737l19822,3183l19822,1107l19990,554l19990,0e" stroked="t" o:allowincell="f" style="position:absolute;margin-left:130.5pt;margin-top:7.75pt;width:100.8pt;height:14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584200" cy="2921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482600" cy="3302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" t="-109" r="-7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57200" cy="2921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23" r="-7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57200" cy="2921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23" r="-7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шибка от задающего воздейств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82600" cy="3302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" t="-109" r="-7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шибка от возмущ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600200" cy="3302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з (2) видно, что ошибка </w:t>
      </w:r>
      <w:r>
        <w:rPr/>
        <w:drawing>
          <wp:inline distT="0" distB="0" distL="0" distR="0">
            <wp:extent cx="355600" cy="2286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висит как от свойств системы, так и от видов входных воздействий </w:t>
      </w:r>
      <w:r>
        <w:rPr/>
        <w:drawing>
          <wp:inline distT="0" distB="0" distL="0" distR="0">
            <wp:extent cx="381000" cy="2413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ля одной и той же системы она различна в зависимости от входных воздействий. Поэтому при определении качества системы используют так называемые типовые воздействи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</w:t>
      </w:r>
      <w:r>
        <w:rPr/>
        <w:drawing>
          <wp:inline distT="0" distB="0" distL="0" distR="0">
            <wp:extent cx="660400" cy="2921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тупенчатое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</w:t>
      </w:r>
      <w:r>
        <w:rPr/>
        <w:drawing>
          <wp:inline distT="0" distB="0" distL="0" distR="0">
            <wp:extent cx="419100" cy="2921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линейное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</w:t>
      </w:r>
      <w:r>
        <w:rPr/>
        <w:drawing>
          <wp:inline distT="0" distB="0" distL="0" distR="0">
            <wp:extent cx="762000" cy="1905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армоническо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личают качество системы в переходном и установившемся режим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ачество в переходном режиме - свойство системы на начальном отрезке времени </w:t>
      </w:r>
      <w:r>
        <w:rPr/>
        <w:drawing>
          <wp:inline distT="0" distB="0" distL="0" distR="0">
            <wp:extent cx="457200" cy="2921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123" r="-7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77165" cy="2921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23" r="-20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мент приложения на систему воздейств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чество в установившемся режиме - свойство системы в асимптотике при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545465" cy="17716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оценки качества в переходном режиме используют ступенчатое воз-действие </w:t>
      </w:r>
      <w:r>
        <w:rPr/>
        <w:drawing>
          <wp:inline distT="0" distB="0" distL="0" distR="0">
            <wp:extent cx="1168400" cy="2921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к. вид кривой переходного процесса не зависит от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54000" cy="2921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870200" cy="3302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69900" cy="2921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482600" cy="3302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09" r="-7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ереходные функ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162300" cy="2921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162300" cy="3302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Оценивать качество систем и сравнивать их между собой по текущим ошибкам и переходным функциям неудобно. Поэтому для оценки качества систем используют числовые показатели, которые, так или иначе, определяют характерные свойства ошибок и переходных характеристи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ямые показатели качества определяются непосредственно по переходной характеристике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aps/>
        </w:rPr>
      </w:pPr>
      <w:r>
        <w:rPr>
          <w:caps/>
        </w:rPr>
        <w:t>2. Алгебраические критерии устойчивости</w:t>
      </w:r>
    </w:p>
    <w:p>
      <w:pPr>
        <w:pStyle w:val="Normal"/>
        <w:spacing w:lineRule="auto" w:line="360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</w:rPr>
        <w:t>Алгебраическими критериями</w:t>
      </w:r>
      <w:r>
        <w:rPr/>
        <w:t xml:space="preserve"> называются критерии, которые основаны на проверке определенных соотношений, составленных из коэффициентов характеристического уравн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этому при использовании алгебраических критериев нужно иметь только характеристическое уравнение вида: </w:t>
      </w:r>
      <w:r>
        <w:rPr/>
        <w:drawing>
          <wp:inline distT="0" distB="0" distL="0" distR="0">
            <wp:extent cx="1625600" cy="2413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исследование устойчивости проводится с помощью алгебраических критериев, нужно, прежде всего, проверить выполнение необходимого условия устойчивости, так как его проверка не требует никаких вычислений и при невыполнении этого условия дальнейших исследований проводить не нужно.</w:t>
      </w:r>
    </w:p>
    <w:p>
      <w:pPr>
        <w:pStyle w:val="Normal"/>
        <w:spacing w:lineRule="auto" w:line="360"/>
        <w:ind w:firstLine="720"/>
        <w:jc w:val="both"/>
        <w:rPr>
          <w:iCs/>
        </w:rPr>
      </w:pPr>
      <w:r>
        <w:rPr>
          <w:bCs/>
        </w:rPr>
        <w:t>Необходимое условие устойчивости.</w:t>
      </w:r>
      <w:r>
        <w:rPr/>
        <w:t xml:space="preserve"> </w:t>
      </w:r>
      <w:r>
        <w:rPr>
          <w:iCs/>
        </w:rPr>
        <w:t>Для того чтобы система была устойчива, необходимо, чтобы коэффициенты ее характеристического уравнения были одного знака:</w:t>
      </w:r>
    </w:p>
    <w:p>
      <w:pPr>
        <w:pStyle w:val="Normal"/>
        <w:spacing w:lineRule="auto" w:line="360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168400" cy="2286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</w:t>
      </w:r>
      <w:r>
        <w:rPr/>
        <w:drawing>
          <wp:inline distT="0" distB="0" distL="0" distR="0">
            <wp:extent cx="1130300" cy="2286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(3)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необходимое условие не выполняется, то система неустойчи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сли же необходимое условие выполняется, то система при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3 (</w:t>
      </w:r>
      <w:r>
        <w:rPr>
          <w:lang w:val="en-US"/>
        </w:rPr>
        <w:t>n</w:t>
      </w:r>
      <w:r>
        <w:rPr/>
        <w:t xml:space="preserve"> - порядок системы) может быть устойчивой и неустойчивой и для установления устойчивости нужно воспользоваться каким-либо критерием устойчивости. Как уже установлено, в случае систем первого и второго порядков необходимое условие (3) является и достаточны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ерейдем к формулировке критерия Гурвица. Составим из коэффициентов характеристического уравнения определитель Гурвица </w:t>
      </w:r>
      <w:r>
        <w:rPr>
          <w:iCs/>
        </w:rPr>
        <w:t>п-го</w:t>
      </w:r>
      <w:r>
        <w:rPr/>
        <w:t xml:space="preserve"> порядка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>
          <w:bCs/>
          <w:lang w:val="en-US"/>
        </w:rPr>
      </w:pPr>
      <w:r>
        <w:rPr>
          <w:bCs/>
          <w:lang w:val="en-US"/>
        </w:rPr>
        <w:drawing>
          <wp:inline distT="0" distB="0" distL="0" distR="0">
            <wp:extent cx="1803400" cy="11430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главной диагонали к располагаются коэффициенты в порядке возрастания их индексов, начиная с </w:t>
      </w:r>
      <w:r>
        <w:rPr/>
        <w:drawing>
          <wp:inline distT="0" distB="0" distL="0" distR="0">
            <wp:extent cx="165100" cy="2159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кончая </w:t>
      </w:r>
      <w:r>
        <w:rPr/>
        <w:drawing>
          <wp:inline distT="0" distB="0" distL="0" distR="0">
            <wp:extent cx="177165" cy="2286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каждом столбце при движении от элемента, находящегося на главной диагонали, вверх индексы коэффициентов возрастают, вниз – убывают. При этом на место элементов с индексами, превышающими </w:t>
      </w:r>
      <w:r>
        <w:rPr>
          <w:iCs/>
        </w:rPr>
        <w:t>п</w:t>
      </w:r>
      <w:r>
        <w:rPr/>
        <w:t xml:space="preserve"> (при движении вверх), и отрицательными индексами (при движении вниз) проставляются ну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ители Гурвица – это миноры, входящие в главный определитель Гурвиц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пишем главные миноры определителя</w:t>
      </w:r>
      <w:r>
        <w:rPr/>
        <w:drawing>
          <wp:inline distT="0" distB="0" distL="0" distR="0">
            <wp:extent cx="203200" cy="2286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482600" cy="2159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</w:r>
      <w:r>
        <w:rPr>
          <w:lang w:val="en-US"/>
        </w:rPr>
        <w:drawing>
          <wp:inline distT="0" distB="0" distL="0" distR="0">
            <wp:extent cx="977900" cy="5080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</w:r>
      <w:r>
        <w:rPr>
          <w:lang w:val="en-US"/>
        </w:rPr>
        <w:drawing>
          <wp:inline distT="0" distB="0" distL="0" distR="0">
            <wp:extent cx="1231265" cy="6985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…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и миноры, включая определитель</w:t>
      </w:r>
      <w:r>
        <w:rPr/>
        <w:drawing>
          <wp:inline distT="0" distB="0" distL="0" distR="0">
            <wp:extent cx="228600" cy="2413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ются </w:t>
      </w:r>
      <w:r>
        <w:rPr>
          <w:iCs/>
        </w:rPr>
        <w:t>определителями Гурвица.</w:t>
      </w:r>
      <w:r>
        <w:rPr/>
        <w:t xml:space="preserve"> Примем для определенности </w:t>
      </w:r>
      <w:r>
        <w:rPr>
          <w:lang w:val="en-US"/>
        </w:rPr>
        <w:drawing>
          <wp:inline distT="0" distB="0" distL="0" distR="0">
            <wp:extent cx="330200" cy="2286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допущение не нарушает общности, так как если </w:t>
      </w:r>
      <w:r>
        <w:rPr>
          <w:lang w:val="en-US"/>
        </w:rPr>
        <w:drawing>
          <wp:inline distT="0" distB="0" distL="0" distR="0">
            <wp:extent cx="330200" cy="2286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обе части характеристического уравнения можно умножить на —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Критерий Гурвица.</w:t>
      </w:r>
      <w:r>
        <w:rPr/>
        <w:t xml:space="preserve"> </w:t>
      </w:r>
      <w:r>
        <w:rPr>
          <w:iCs/>
        </w:rPr>
        <w:t>Для того чтобы система была устойчива, необходимо и достаточно, чтобы все определители Гурвица, составленные из коэффициентов ее характеристического уравнения, были больше нуля</w:t>
      </w:r>
      <w:r>
        <w:rPr/>
        <w:t xml:space="preserve"> при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330200" cy="2286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  <w:tab/>
        <w:tab/>
        <w:tab/>
        <w:t xml:space="preserve"> </w:t>
      </w:r>
      <w:r>
        <w:rPr>
          <w:bCs/>
        </w:rPr>
        <w:drawing>
          <wp:inline distT="0" distB="0" distL="0" distR="0">
            <wp:extent cx="330200" cy="2286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 xml:space="preserve"> </w:t>
      </w:r>
      <w:r>
        <w:rPr/>
        <w:drawing>
          <wp:inline distT="0" distB="0" distL="0" distR="0">
            <wp:extent cx="431800" cy="2413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(2)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з этого критерия следует, что при </w:t>
      </w:r>
      <w:r>
        <w:rPr>
          <w:lang w:val="en-US"/>
        </w:rPr>
        <w:t>n</w:t>
      </w:r>
      <w:r>
        <w:rPr/>
        <w:t xml:space="preserve"> =3 необходимое и достаточное условие устойчивости имеет вид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330200" cy="2286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</w:r>
      <w:r>
        <w:rPr/>
        <w:drawing>
          <wp:inline distT="0" distB="0" distL="0" distR="0">
            <wp:extent cx="634365" cy="2159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 xml:space="preserve"> </w:t>
      </w:r>
      <w:r>
        <w:rPr/>
        <w:drawing>
          <wp:inline distT="0" distB="0" distL="0" distR="0">
            <wp:extent cx="1206500" cy="2286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</w:r>
      <w:r>
        <w:rPr/>
        <w:drawing>
          <wp:inline distT="0" distB="0" distL="0" distR="0">
            <wp:extent cx="812800" cy="2286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ледовательно, уже при </w:t>
      </w:r>
      <w:r>
        <w:rPr>
          <w:iCs/>
        </w:rPr>
        <w:t>п =</w:t>
      </w:r>
      <w:r>
        <w:rPr/>
        <w:t xml:space="preserve"> 3 необходимое условие устойчивости (1)</w:t>
      </w:r>
      <w:r>
        <w:rPr>
          <w:bCs/>
        </w:rPr>
        <w:t xml:space="preserve"> не</w:t>
      </w:r>
      <w:r>
        <w:rPr/>
        <w:t xml:space="preserve"> является и достаточным. Для устойчивости систем третьего порядка кроме необходимого условия (3) должно выполняться неравенство </w:t>
      </w:r>
      <w:r>
        <w:rPr/>
        <w:drawing>
          <wp:inline distT="0" distB="0" distL="0" distR="0">
            <wp:extent cx="1206500" cy="2286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т.е. разность между произведением средних коэффициентов и произведением крайних коэффициентов должна быть положительной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мер:</w:t>
      </w:r>
      <w:r>
        <w:rPr>
          <w:bCs/>
        </w:rPr>
        <w:t xml:space="preserve"> Исследуем устойчивость системы с единичной отрицательной обратной связью, в разомкнутом и замкнутом состояниях, если задана передаточная функция разомкнутой системы </w:t>
      </w:r>
      <w:r>
        <w:rPr>
          <w:bCs/>
        </w:rPr>
        <w:drawing>
          <wp:inline distT="0" distB="0" distL="0" distR="0">
            <wp:extent cx="1231265" cy="3937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. Характеристическое уравнение разомкнутой системы: </w:t>
      </w:r>
      <w:r>
        <w:rPr>
          <w:bCs/>
        </w:rPr>
        <w:drawing>
          <wp:inline distT="0" distB="0" distL="0" distR="0">
            <wp:extent cx="990600" cy="2032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Необходимое условие не выполняется: при </w:t>
      </w:r>
      <w:r>
        <w:rPr>
          <w:bCs/>
        </w:rPr>
        <w:drawing>
          <wp:inline distT="0" distB="0" distL="0" distR="0">
            <wp:extent cx="127000" cy="17716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коэффициент </w:t>
      </w:r>
      <w:r>
        <w:rPr>
          <w:bCs/>
        </w:rPr>
        <w:drawing>
          <wp:inline distT="0" distB="0" distL="0" distR="0">
            <wp:extent cx="431800" cy="2159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 Поэтому разомкнутая система неустойчи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Характеристическое уравнение замкнутой системы </w:t>
      </w:r>
      <w:r>
        <w:rPr/>
        <w:drawing>
          <wp:inline distT="0" distB="0" distL="0" distR="0">
            <wp:extent cx="1244600" cy="2032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еобходимое условие устойчивости выполняется. Поэтому достаточно проверить условие (4):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533400" cy="2286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62965" cy="2159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70000" cy="2159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540000" cy="2286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мкнутая система устойчи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Критерий Льенара—Шипара.</w:t>
      </w:r>
      <w:r>
        <w:rPr/>
        <w:t xml:space="preserve"> </w:t>
      </w:r>
      <w:r>
        <w:rPr>
          <w:iCs/>
        </w:rPr>
        <w:t>При выполнении необходимого условия (1) для устойчивости системы необходимо и достаточно, чтобы были положительны или все определители Гурвица с четными индексами, или все определители Гурвица с нечетными индекс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ледовательно, для того чтобы система была устойчива, необходимо и достаточно, чтобы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30200" cy="2286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</w:r>
      <w:r>
        <w:rPr/>
        <w:drawing>
          <wp:inline distT="0" distB="0" distL="0" distR="0">
            <wp:extent cx="304800" cy="2159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…,</w:t>
        <w:tab/>
      </w:r>
      <w:r>
        <w:rPr/>
        <w:drawing>
          <wp:inline distT="0" distB="0" distL="0" distR="0">
            <wp:extent cx="330200" cy="2286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</w:r>
      <w:r>
        <w:rPr/>
        <w:drawing>
          <wp:inline distT="0" distB="0" distL="0" distR="0">
            <wp:extent cx="355600" cy="2159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</w:r>
      <w:r>
        <w:rPr/>
        <w:drawing>
          <wp:inline distT="0" distB="0" distL="0" distR="0">
            <wp:extent cx="355600" cy="2159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</w:r>
      <w:r>
        <w:rPr/>
        <w:drawing>
          <wp:inline distT="0" distB="0" distL="0" distR="0">
            <wp:extent cx="355600" cy="2286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Или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30200" cy="2286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</w:r>
      <w:r>
        <w:rPr/>
        <w:drawing>
          <wp:inline distT="0" distB="0" distL="0" distR="0">
            <wp:extent cx="304800" cy="21590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…,</w:t>
        <w:tab/>
      </w:r>
      <w:r>
        <w:rPr/>
        <w:drawing>
          <wp:inline distT="0" distB="0" distL="0" distR="0">
            <wp:extent cx="330200" cy="2286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</w:r>
      <w:r>
        <w:rPr/>
        <w:drawing>
          <wp:inline distT="0" distB="0" distL="0" distR="0">
            <wp:extent cx="342900" cy="2286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</w:r>
      <w:r>
        <w:rPr/>
        <w:drawing>
          <wp:inline distT="0" distB="0" distL="0" distR="0">
            <wp:extent cx="342900" cy="2286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</w:r>
      <w:r>
        <w:rPr/>
        <w:drawing>
          <wp:inline distT="0" distB="0" distL="0" distR="0">
            <wp:extent cx="355600" cy="2286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Таким образом, для исследования устойчивости нет необходимости вычислять все определители Гурвица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>
          <w:caps/>
        </w:rPr>
      </w:pPr>
      <w:r>
        <w:rPr>
          <w:caps/>
        </w:rPr>
        <w:t>3. Оценка качества САУ в переходном режиме. Показатели качества.</w:t>
      </w:r>
    </w:p>
    <w:p>
      <w:pPr>
        <w:pStyle w:val="Normal"/>
        <w:spacing w:lineRule="auto" w:line="360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казатели качества в переходном режиме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 Прямые показатели качества: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/>
      </w:pPr>
      <w:r>
        <w:rPr/>
        <w:t>1.1Время регулирования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/>
      </w:pPr>
      <w:r>
        <w:rPr/>
        <w:t>1.2Перерегулирова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ремя регулирования </w:t>
      </w:r>
      <w:r>
        <w:rPr/>
        <w:drawing>
          <wp:inline distT="0" distB="0" distL="0" distR="0">
            <wp:extent cx="203200" cy="29210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инимальное время, по истечение которого (с момента подачи ступенчатого воздействия) отклонение выходной величины от установившегося значения не превышает некоторой заданной величин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765300" cy="22860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444500" cy="2286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становившееся значение переходной ха-рактерист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page">
                  <wp:posOffset>3891280</wp:posOffset>
                </wp:positionH>
                <wp:positionV relativeFrom="paragraph">
                  <wp:posOffset>182880</wp:posOffset>
                </wp:positionV>
                <wp:extent cx="3031490" cy="3147695"/>
                <wp:effectExtent l="0" t="0" r="0" b="0"/>
                <wp:wrapSquare wrapText="largest"/>
                <wp:docPr id="8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314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Перерегулирование –максимальное отклонение переходной характеристики от установившегося зна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0" cy="533400"/>
                                  <wp:effectExtent l="0" t="0" r="0" b="0"/>
                                  <wp:docPr id="81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1" t="-67" r="-21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Если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44500" cy="228600"/>
                                  <wp:effectExtent l="0" t="0" r="0" b="0"/>
                                  <wp:docPr id="82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81" t="-157" r="-8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(при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43000" cy="292100"/>
                                  <wp:effectExtent l="0" t="0" r="0" b="0"/>
                                  <wp:docPr id="83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1" t="-123" r="-31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9700" cy="584200"/>
                                  <wp:effectExtent l="0" t="0" r="0" b="0"/>
                                  <wp:docPr id="84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3" t="-62" r="-13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9700" cy="58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7pt;height:247.85pt;mso-wrap-distance-left:9pt;mso-wrap-distance-right:9pt;mso-wrap-distance-top:0pt;mso-wrap-distance-bottom:0pt;margin-top:14.4pt;mso-position-vertical-relative:text;margin-left:30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/>
                        <w:t>Перерегулирование –максимальное отклонение переходной характеристики от установившегося значения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4500" cy="533400"/>
                            <wp:effectExtent l="0" t="0" r="0" b="0"/>
                            <wp:docPr id="85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21" t="-67" r="-21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/>
                        <w:t xml:space="preserve">Если </w:t>
                      </w:r>
                      <w:r>
                        <w:rPr/>
                        <w:drawing>
                          <wp:inline distT="0" distB="0" distL="0" distR="0">
                            <wp:extent cx="444500" cy="228600"/>
                            <wp:effectExtent l="0" t="0" r="0" b="0"/>
                            <wp:docPr id="86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81" t="-157" r="-81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(при </w:t>
                      </w:r>
                      <w:r>
                        <w:rPr/>
                        <w:drawing>
                          <wp:inline distT="0" distB="0" distL="0" distR="0">
                            <wp:extent cx="1143000" cy="292100"/>
                            <wp:effectExtent l="0" t="0" r="0" b="0"/>
                            <wp:docPr id="87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31" t="-123" r="-31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79700" cy="584200"/>
                            <wp:effectExtent l="0" t="0" r="0" b="0"/>
                            <wp:docPr id="88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3" t="-62" r="-13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9700" cy="58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207895" cy="1752600"/>
            <wp:effectExtent l="0" t="0" r="0" b="0"/>
            <wp:docPr id="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рядок построения переходной характеристики не зависит от места приложения входного воздействия. Поэтому достаточно рассматривать, как строится переходная характеристика при действии какого-либо одного воздействия, например задающего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page">
                  <wp:posOffset>1456055</wp:posOffset>
                </wp:positionH>
                <wp:positionV relativeFrom="paragraph">
                  <wp:posOffset>162560</wp:posOffset>
                </wp:positionV>
                <wp:extent cx="2519045" cy="1555115"/>
                <wp:effectExtent l="0" t="0" r="0" b="0"/>
                <wp:wrapSquare wrapText="largest"/>
                <wp:docPr id="9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4600" cy="1508760"/>
                                  <wp:effectExtent l="0" t="0" r="0" b="0"/>
                                  <wp:docPr id="91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122.45pt;mso-wrap-distance-left:9pt;mso-wrap-distance-right:9pt;mso-wrap-distance-top:0pt;mso-wrap-distance-bottom:0pt;margin-top:12.8pt;mso-position-vertical-relative:text;margin-left:11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4600" cy="1508760"/>
                            <wp:effectExtent l="0" t="0" r="0" b="0"/>
                            <wp:docPr id="92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744980" cy="866775"/>
            <wp:effectExtent l="0" t="0" r="0" b="0"/>
            <wp:docPr id="9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усть </w:t>
      </w:r>
      <w:r>
        <w:rPr/>
        <w:drawing>
          <wp:inline distT="0" distB="0" distL="0" distR="0">
            <wp:extent cx="1054100" cy="545465"/>
            <wp:effectExtent l="0" t="0" r="0" b="0"/>
            <wp:docPr id="9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робно - рациональная функция. Если полюсы </w:t>
      </w:r>
      <w:r>
        <w:rPr/>
        <w:drawing>
          <wp:inline distT="0" distB="0" distL="0" distR="0">
            <wp:extent cx="228600" cy="279400"/>
            <wp:effectExtent l="0" t="0" r="0" b="0"/>
            <wp:docPr id="9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558800" cy="405765"/>
            <wp:effectExtent l="0" t="0" r="0" b="0"/>
            <wp:docPr id="9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этой функции простые, то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695700" cy="545465"/>
            <wp:effectExtent l="0" t="0" r="0" b="0"/>
            <wp:docPr id="9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сли полюсы </w:t>
      </w:r>
      <w:r>
        <w:rPr/>
        <w:drawing>
          <wp:inline distT="0" distB="0" distL="0" distR="0">
            <wp:extent cx="165100" cy="279400"/>
            <wp:effectExtent l="0" t="0" r="0" b="0"/>
            <wp:docPr id="9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ратные, то формула усложняется (через предел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ме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усть </w:t>
      </w:r>
      <w:r>
        <w:rPr/>
        <w:drawing>
          <wp:inline distT="0" distB="0" distL="0" distR="0">
            <wp:extent cx="952500" cy="228600"/>
            <wp:effectExtent l="0" t="0" r="0" b="0"/>
            <wp:docPr id="9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.ф. разомкнутой системы, тогда п.ф. замкнутой системы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667000" cy="977900"/>
            <wp:effectExtent l="0" t="0" r="0" b="0"/>
            <wp:docPr id="10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848100" cy="533400"/>
            <wp:effectExtent l="0" t="0" r="0" b="0"/>
            <wp:docPr id="10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276600" cy="254000"/>
            <wp:effectExtent l="0" t="0" r="0" b="0"/>
            <wp:docPr id="10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327400" cy="495300"/>
            <wp:effectExtent l="0" t="0" r="0" b="0"/>
            <wp:docPr id="10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2 Косвенные показатели качеств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1 Корневы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 Частотны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3 Интегральны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1.1 степень устойчивост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рневы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1.2 колебательность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чество системы можно рассматривать, когда все корни характеристического уравнения левые, т.е. система устойчи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тепень устойчивости - расстояние от мнимой оси до ближайшего корн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219200" cy="368300"/>
            <wp:effectExtent l="0" t="0" r="0" b="0"/>
            <wp:docPr id="10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241300" cy="266700"/>
            <wp:effectExtent l="0" t="0" r="0" b="0"/>
            <wp:docPr id="10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рни характеристического уравн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характеризует быстродействие системы. При прочих равных условиях чем больше </w:t>
      </w:r>
      <w:r>
        <w:rPr/>
        <w:drawing>
          <wp:inline distT="0" distB="0" distL="0" distR="0">
            <wp:extent cx="152400" cy="266700"/>
            <wp:effectExtent l="0" t="0" r="0" b="0"/>
            <wp:docPr id="10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м быстрее затухает переходной процес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лебательность - мера склонности системы к колебаниям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308100" cy="634365"/>
            <wp:effectExtent l="0" t="0" r="0" b="0"/>
            <wp:docPr id="10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2.2 Частотные показатели качеств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1 Запас устойчивости по амплитуд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2 Запас устойчивости по фаз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ЛАЧХ и ФЛЧХ             По АФЧХ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730500" cy="316865"/>
            <wp:effectExtent l="0" t="0" r="0" b="0"/>
            <wp:docPr id="10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79400" cy="266700"/>
            <wp:effectExtent l="0" t="0" r="0" b="0"/>
            <wp:docPr id="10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астота, при которой сдвиг фаз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028700" cy="266700"/>
            <wp:effectExtent l="0" t="0" r="0" b="0"/>
            <wp:docPr id="11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54000" cy="254000"/>
            <wp:effectExtent l="0" t="0" r="0" b="0"/>
            <wp:docPr id="11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астота сре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4">
                <wp:simplePos x="0" y="0"/>
                <wp:positionH relativeFrom="page">
                  <wp:posOffset>1179195</wp:posOffset>
                </wp:positionH>
                <wp:positionV relativeFrom="paragraph">
                  <wp:posOffset>156845</wp:posOffset>
                </wp:positionV>
                <wp:extent cx="2458085" cy="1676400"/>
                <wp:effectExtent l="0" t="0" r="0" b="0"/>
                <wp:wrapSquare wrapText="largest"/>
                <wp:docPr id="1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0" cy="1676400"/>
                                  <wp:effectExtent l="0" t="0" r="0" b="0"/>
                                  <wp:docPr id="113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32pt;mso-wrap-distance-left:9pt;mso-wrap-distance-right:9pt;mso-wrap-distance-top:0pt;mso-wrap-distance-bottom:0pt;margin-top:12.35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0250" cy="1676400"/>
                            <wp:effectExtent l="0" t="0" r="0" b="0"/>
                            <wp:docPr id="114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>Чем меньше запасы по амплитуд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 фазе, тем медленнее затухает процесс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page">
                  <wp:posOffset>1352550</wp:posOffset>
                </wp:positionH>
                <wp:positionV relativeFrom="paragraph">
                  <wp:posOffset>139065</wp:posOffset>
                </wp:positionV>
                <wp:extent cx="2429510" cy="2338070"/>
                <wp:effectExtent l="0" t="0" r="0" b="0"/>
                <wp:wrapSquare wrapText="largest"/>
                <wp:docPr id="1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233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7260" cy="2278380"/>
                                  <wp:effectExtent l="0" t="0" r="0" b="0"/>
                                  <wp:docPr id="116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7260" cy="227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84.1pt;mso-wrap-distance-left:9pt;mso-wrap-distance-right:9pt;mso-wrap-distance-top:0pt;mso-wrap-distance-bottom:0pt;margin-top:10.95pt;mso-position-vertical-relative:text;margin-left:10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7260" cy="2278380"/>
                            <wp:effectExtent l="0" t="0" r="0" b="0"/>
                            <wp:docPr id="117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7260" cy="2278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2.3 Интегральные показатели каче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3.1 Интегральная ошибка – определяется при апериодическом и монотонном переходном процессе – </w:t>
      </w:r>
      <w:r>
        <w:rPr/>
        <w:drawing>
          <wp:inline distT="0" distB="0" distL="0" distR="0">
            <wp:extent cx="215900" cy="241300"/>
            <wp:effectExtent l="0" t="0" r="0" b="0"/>
            <wp:docPr id="11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3.2 Квадратичная интегральная ошибка – определяется при колебательном переходном процессе– </w:t>
      </w:r>
      <w:r>
        <w:rPr/>
        <w:drawing>
          <wp:inline distT="0" distB="0" distL="0" distR="0">
            <wp:extent cx="266700" cy="241300"/>
            <wp:effectExtent l="0" t="0" r="0" b="0"/>
            <wp:docPr id="11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шибку системы можно представить в виде суммы </w:t>
      </w:r>
      <w:r>
        <w:rPr/>
        <w:drawing>
          <wp:inline distT="0" distB="0" distL="0" distR="0">
            <wp:extent cx="1346200" cy="254000"/>
            <wp:effectExtent l="0" t="0" r="0" b="0"/>
            <wp:docPr id="12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44500" cy="254000"/>
            <wp:effectExtent l="0" t="0" r="0" b="0"/>
            <wp:docPr id="12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ереходная составляющая ошибк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41300" cy="254000"/>
            <wp:effectExtent l="0" t="0" r="0" b="0"/>
            <wp:docPr id="12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становившаяся ошибк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4038600" cy="1333500"/>
            <wp:effectExtent l="0" t="0" r="0" b="0"/>
            <wp:docPr id="12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870200" cy="545465"/>
            <wp:effectExtent l="0" t="0" r="0" b="0"/>
            <wp:docPr id="12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вадратичная интегральная ошибк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041400" cy="545465"/>
            <wp:effectExtent l="0" t="0" r="0" b="0"/>
            <wp:docPr id="12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1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48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png"/><Relationship Id="rId87" Type="http://schemas.openxmlformats.org/officeDocument/2006/relationships/image" Target="media/image76.wmf"/><Relationship Id="rId88" Type="http://schemas.openxmlformats.org/officeDocument/2006/relationships/image" Target="media/image76.wmf"/><Relationship Id="rId89" Type="http://schemas.openxmlformats.org/officeDocument/2006/relationships/image" Target="media/image77.png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png"/><Relationship Id="rId109" Type="http://schemas.openxmlformats.org/officeDocument/2006/relationships/image" Target="media/image96.png"/><Relationship Id="rId110" Type="http://schemas.openxmlformats.org/officeDocument/2006/relationships/image" Target="media/image97.png"/><Relationship Id="rId111" Type="http://schemas.openxmlformats.org/officeDocument/2006/relationships/image" Target="media/image97.png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png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header" Target="header1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57:00Z</dcterms:created>
  <dc:creator>Customer</dc:creator>
  <dc:description/>
  <cp:keywords/>
  <dc:language>en-US</dc:language>
  <cp:lastModifiedBy>SYSTEM</cp:lastModifiedBy>
  <dcterms:modified xsi:type="dcterms:W3CDTF">2011-09-07T04:57:00Z</dcterms:modified>
  <cp:revision>2</cp:revision>
  <dc:subject/>
  <dc:title/>
</cp:coreProperties>
</file>