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  <w:lang w:val="en-US"/>
        </w:rPr>
      </w:pPr>
      <w:r>
        <w:rPr>
          <w:sz w:val="28"/>
          <w:szCs w:val="4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  <w:lang w:val="en-US"/>
        </w:rPr>
      </w:pPr>
      <w:r>
        <w:rPr>
          <w:sz w:val="28"/>
          <w:szCs w:val="4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  <w:lang w:val="en-US"/>
        </w:rPr>
      </w:pPr>
      <w:r>
        <w:rPr>
          <w:sz w:val="28"/>
          <w:szCs w:val="4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  <w:lang w:val="en-US"/>
        </w:rPr>
      </w:pPr>
      <w:r>
        <w:rPr>
          <w:sz w:val="28"/>
          <w:szCs w:val="4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48"/>
          <w:lang w:val="en-US"/>
        </w:rPr>
      </w:pPr>
      <w:r>
        <w:rPr>
          <w:sz w:val="28"/>
          <w:szCs w:val="4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8"/>
          <w:lang w:val="en-US"/>
        </w:rPr>
      </w:pPr>
      <w:r>
        <w:rPr>
          <w:sz w:val="28"/>
          <w:szCs w:val="4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Тем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8"/>
          <w:lang w:val="en-US"/>
        </w:rPr>
      </w:pPr>
      <w:r>
        <w:rPr>
          <w:sz w:val="28"/>
          <w:szCs w:val="4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Буржуазные реформы 60-70-хх г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  <w:lang w:val="en-US"/>
        </w:rPr>
      </w:pPr>
      <w:r>
        <w:rPr>
          <w:sz w:val="28"/>
          <w:szCs w:val="4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ительство вынуждено провести реформы, Россия с феодальной монархии – в буржуазную (Ленин). Прич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тиворечие между базисом и надстройкой. Первая революционная ситуация - в базисе, но реформа устроила это противоречие, после реформы 1861 – между базисом и надстройкой быстро развиваются капиталистические отношения, рабочая сила в товар и т.д. на рубеже 70-80-х гг. капитализм как господствующие отношения победили, базис капиталистический, а надстройка по-прежнему феодальна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онители земства и аннибалы либерализма, Ленин – реформы направлены на уступки революционному натиску 60-х гг. Дух всеобщей оппозицион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форма 1861 – ликвидировала многие феодальные институты – главная форма суда ранее вотчинная – помещик над крестьянами, теперь нужен другой; рекрутские наборы ранее теперь необходимо замени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формы в 2 эта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1861-66 гг. до выстрела, уступки более либеральные преобразования. Борьба в правительственных кругах между странами больше мировых уступок и сторонников сохранения крепостнических черт в управлении (В. Н. Панин, Муравьев, В. А. Долгоруков, Гагарин) сторонники либеральных преобразований (великий князь Константин Николаевич, Милютин), Ланской уволен в апреле 61 г. в отставку, получив графское звание; и за восстание крестьян – Милютина тоже сняли, но послали заграницу. Вместо Ланского на пост министра внутренних дел – П. А. Валуев (знающий, пописывающий – дневник под редакцией Зайончковского). Прекрасно осознавал, что надвигается угроза, но политика двойственна, сначала либеральная («сверху блеск, снизу гниль»), затем провел политику лавирования и заигрывания в господствующем классе – требовался такой человек для общего курса правительства в эпоху всеобщей оппозиционности. Валуев был с либералами, так как их группировка преобладала. После выстрела – смещены многие министры. Петр Андреевич Шувалов (шеф жандармерии) стал занимать самые важные посты, но наибольшее влияние на Александра II, каждый день докладывал о покушениях готовящихся на него; больший крепостник поэтому политика ограниченных реформ проводившихся до 1866 г., а после 1866 г. – период реакции. Этот период отразился на реформах. Правительственная программа в период проведения реформ не была четкой, программы съездов складывались совершено стихий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абсолютистского государственного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рогое подчинение и соподчинение, и иерарх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значение на должности, приказное создание тех или иных учреждений – бюрократиз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словный принцип комплектования должностей (не дворянское сословие – не высокие должности, если выдающееся лицо достигало потолка его производили в дворянство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изм возник на феодальной основе, политика правительства носила продворянский характер. Планировалос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хранять систему высших и центральных учрежд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менить систему местных учреждений и принципов комплектования государственных учрежд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место сословного принципа ввести всесословного (в 1 органе) и бессословного (вне зависимости от принадлежности к сословию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которые органы создавать не по назначению, а по избранию (должности те же, часть избиралась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менить характер направленности государственных учреждений – идти навстречу интересам буржуазии (создание банков и т.д.) (программа стихийного вывода из преобразовани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крупная, имевшая наибольшее значение на все сферы жизни – земская реформа 1864 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оздание иной структуры местного управления, еще в 1859 г. – готовилась под руководством Милютина, затем Валуев с 1861 – 64 гг. –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готовила комиссия, изменения в более реакционной форме (не всесословные земства - Милютин) – Валуев: сословие дворян пытался ограничить права дворян, но не был поддержан; прошел проект Милютина с небольшими изменениями: в уездах создавались независимые от царской армии выборные органы самоуправления – нарушался принцип иерархической системы, выборность. Всесословные учреждения=земства. При выборах население делилось на 3 курии. Первая – землевладельцы, лица которые имели 200-800 десятин (в зависимости от того сколько десятин у одного крестьянина, а их должно быть не менее 100 крестьян) – фактически это дворянская курия. Вторая – торгово-промышленная, торговцы недвижимого имущества или торговых предприятий не менее 6 тыс. годового дохода. По этой курии выбирали мещане, буржуазия и дворяне. Третья – крестьянская (чисто сословная), представителей волостных общин. Одного депутата посылали от 3 тыс. наделов; а во второй курии – определяли ценности делили на одного депута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янство в уездных землях составляло 47-49%, а в губерниях до 74%, вместе с промышленниками более 60 % в уездах, т.е. земства на кажущуюся сословность отдавала преимущество дворянам; в какой это форме – возвращение власти помещикам над крестьянами (завуалировано). В уездах и губерниях создавались распорядительные и исполнительные органы. Собирались на несколько дней 1-2 раза в год, жалование не получали. В течение года – исполнительные органы – земские управы проводили в жизнь решения земских собраний (председателем – предводитель дворянства – в собраниях, избирались , 99-100% дворяне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етенцию земства: вопросы здравоохранения, просвещения, благоустройства (дороги, мостовые, освещение, следили за бродячими собаками и кошками, устраивали ярмарки, занимались богоугодными заведениями). Для поддержания собственного обеспечения собирали налог. Сделали очень мног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системы народного просвещения, открыты лучшие школы в России (по качеству содержания программ, лучшие учителя – более высокая заработная плат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ольницы, борьба с эпидемиями, земские врачи – лучшие, бескорыст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настоящей экономической статистики (использовал Ленин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благоустройство русских гор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центр либеральной оппозиции (организац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ограничено в правах, правительство отрицательно относилось («пятое колесо в телеге Российской империи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ства с демократическими порядками напоминало правительству западные порядки. Проникновение интеллигенции тоже тревожило. Земства водились не во всех губерниях (сначала в 25, затем еще в 6, еще в 2), кроме Сибири, Польши - центром национально-освободительного движения могут ста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зрешали сносится с земством, все постановления только с согласия губернатора публиковалис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буржуазная, решительная, последовательная – судебная реформа 1864 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существующий в России уже никого не удовлетворял (даже царя), Панин – министр юстиции ничего не сделал, злоупотреблял, т.к. судебные чиновники не имели значительного образования – с трудом ориентировались, жалование мизерное (15 рублей в год) – взятки (даже Панин считал это в порядке вещей). На место Панина – Замятин (старший чиновник), послали за границу изучать кодексы, изучал европейское и восточное право и др., особенно наполеоновское право, где общечеловеческие принцип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судебная реформа вводи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цип независимости суда от армии (ранее губернатор мог приостановит дело, судьи не назначались, а избирались земским собрание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нцип состязательности процесса – представители обвинений и защита, на основе состязания – судья выносил приговор. Прокуратура стала государственным учреждением, а коллегия адвокатов – независима от государства, общественное учреждение (чтобы обеспечить состязательность). (По политическим процессам 1930-х 1 марта Веры Засулич адвокат Александров; Унковский по делу Нечаева, защищал студента, у которого был манифест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л гласным, публичным, материалы в газетах (хроникеры появились, любительницы процессов). Суд открыли в 1866, 2 года готовили здания (самые красивые помещения). Судебные хроникеры и уголовные репортеры – одни из самых популярных в газе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уд стал бессословным (практическ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веден институт присяжных заседателей (12 человек) по крупным уголовным или гражданским делам выносили вердикт о виновности или невиновности (Толстой «Воскресенье»). Присяжные заседатели избирались на основе довольно низкого имущественного ценза (600 рублей) – демократизация суд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Нотариальные конторы, где заверялась подлинность документов (меньше злоупотреблений, законный характер сделки). Ненависть правительства, т.к. первые заседания показали, что администрация не смогла добиться желаемого. Процесс на Сувориным (книга «Всякие»,где дно московское и петербургское, порядки) суд оправдал; второй суд, вызвавший недовольство над Некрасовым и Пицковым ; третий – над Протоповым. Все – оправданы. Поэтому наступления на уставы 1864 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реформе – дознание полиции, следствия – судебное, т.е. параллельно исследованиям. Исполняющие исследования следствия стали подчинятся государств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граничены процессы, на которых судили без присяжных (военные, где судили народников и другие, где не соблюдались принципы 1864 г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хранялись сословность (военный, церковный, помещичий, крестьянский – крестьянский волостной суд по мелким дела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64 г. суды» вводились сначала где были зем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форме следующая структу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лкие гражданские и уголовные дела – мировой суд (без присяжных), обжаловать можно только в уезд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крупных – судебная палата (одна в губерн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иболее крупные при окружных судах (несколько губерни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й орган – Сенат, если суд присяжных – кассацию подают в Сенат (помилование, снижение), без присяжных – апелляция (могут вернуть на доследован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рефор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ую выдающуюся роль сыграл Татаринов (был заграницей, специально был послан изучать финансовую структуру европейских стра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1860 г. – организован государственный банк кредитования торговли и промышленности. Изменения классовой направленности финансовой политики (для поощрения российской буржуазии), деятельность этого банка многогран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вел принцип единства кассы и казны (раньше каждое ведомство – свои доходы, бюджет, растратив – никто не контролировал сколько собирали налогов и куда тратили). Кое-где денег не хватало в др. – излишки, злоупотребляли (кража). Теперь – государственный бюджет – все доходы в министерство финансов (откупа, налог, акциз), составляется расходная часть бюджета. Расписываются доходы и расходы – на обсуждении государственного совета, затем император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финансов – строгий контроль, лишь только император пользовался свобод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Акцизная реформа 1863 г. (ранее отменены откупа на винные напитки - злоупотребления чиновников – выше цены – отравление и тд.). Теперь – каждую бутылку, лавку, завод обложить акцизом (налогом), сбором; для контроля вводилось акцизное правление, чиновники получали очень высокую зарплату (подкупить чрезвычайно сложно, честные, богатые, грамотные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бюджет в 1862 г. – оставался феодальны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% дохода – давали отку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% - подушный сбо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% - доходы от промышленности, торгов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% - армия (столько же сколько доходу от питейных заведени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% - промышленное развит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ую высокую заработную плату получает наместник Польши (100 тыс. руб.) – самая малая – у рабочих – 100 руб., т.е. разница может быть только в феодальном обществ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а в области просвещ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Россия стала терпеть поражения в Крымской войне – ясно, что причина в культурном отставании России. В правительственных кругах спор, нужно ли просвещать русский народ (гусар: рюмка водки полезней просвещения, доходы больше чем от продажи книг, но польза грамотность: должна прочесть вывеску «питейная» - с точки зрения правительств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уссия в пользу грамот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а в области печа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закончилась Крымская война к власти пришел Александр II, резкое ослабление цензуры; более того великий князь Константин Николаевич издавал «Морской сборник», критику подхватили другие журналы. Александр II колебался, не было последовательной политики – комиссия: «временные правила печати» (до 1905 г.), цензура переходила в ведомство МВД, а не просвещение, где было создано главное управление по печати, руководили писат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едварительной цензуры освободились книги меньше 160 страниц, для переводных, если меньше 320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толичные журналы освободились от предварительной цензуры, провинциальная пресса. После второго предупреждения – газета или журнал на полгода закрывались, после третьего – совсем. Но затем новые ограничения: запрещали печатать коммерческие объявления (но это было доходно газете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ечественные записки» после 1866 г. – самый популярный журнал; журнал «Неделя» супругов Конради в Петербурге, где Лавров опубликовал исторические письма, «Русский вестник» - печатались Толстой и Достоевск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ая рефор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ревала давно, 1785 – жалованная грамота городам – самоуправление (Екатерина II), где шестигласная дума, глава думы, но она никогда не исполнялась; выборов в городскую управу не было (назначал губернатор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ая управа не имела своих доходов, все зависело от министерств. Лишь Петербург, Вильно, Одесса похожи на города, где каменные постройки преобладали над деревянными. Печальное состояние городов беспокоило еще Александра I (он поручил Петровскому, а тот Милютину разработать реформу: особый городской налог в 1842 г. в Москве и Петербурге). За эту реформу Милютин (создал очень большую думу – 500 человек) получил название «красного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снова реформирование – опять Милютин – Тимонов, государственный совет, наконец, закрылся. В городах выбор бессословной думы на основе имущественного ценза. Введен налог – 1% от недвижимого имущества. Сложили все налоги годовые, разделили на 3 части, 1/3 депутатов те, кто платил первые 100 тыс. руб. (из 300), их было 232 человека - значит они посылали 1/3 депутатов, т.е. 84 человека. Затем – средние налогоплательщики, тоже 84 человека. Мелкие (16 тыс., 500 человек) – тоже 84 человека, занимались вопросами здравоохранения, благоустройства, коммуникациями. Городским учреждениям можно дать такую же оцен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нщин не имели право избирать (купчиха Шанина – Медицинский институт торговый склад) давала доверенность зятю. В городской управе должно быть не менее половины русских, евреи не имели право занимать председательский по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ая рефор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еобразований – Крымская война, 3 млн. в армии (рекруты, 25 лет), где 700 тыс. ополченцев, неповоротливая армия (не могла справиться, 1 млн. против 70тыс. француз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е офицеры в основном неграмотны (не умели даже писать и читать). С 1861 г. военный министр генерал Д. А. Милютин: срок сократил до 16 лет (остальные в запас на 9 лет) – 2 млн. человек осталось, затем до 8 лет – 1,5 млн. человек. На случай военных действий мог призвать еще 2 млн., отменил телесные наказ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ые училища, академии, кадетский корпус (совмещение училища и гимназии) для улучшения состава офицерства, кадры офице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керские училища: в течении одного года военное образование после получения среднего образования. Военные заведения – лучшее (качество) преподавания. Производство в офицеры лиц, не имеющих образования, было прекращ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лютин изменил уставы, преобразовал флот (только паровой, первые броненосцы в 60-х гг.). Россия была разделена на 15 военных округов, корпусов и армий в мирное время нет – дивизии, т.е. большая оператив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70-71 гг. Франко-Прусская война. Пруссия имела 38 тыс. солдат в мирное время, и в течении нескольких недель – 300 тыс. – это произвело впечатление на царя и реакционеров – рекрутская повинность заменена всеобщей воинской повинностью в 1874 г. , 20 лет все. Но льготы – если единственный сын или внук – освобождение; другие – жеребьевка (до 34 лет мог пойти хоть когда). В армии 6 лет службы, 9 – в запасе (если высшее образование – полгода, среднее – 1,5 года, после гимназии и городского училища – 3 года, начальное образование – 4 год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ловные принципы остались все те же (хотя формально все лица могут занимать командные должности, но это практически оставалось привилегией дворянства). Дворянский состав офицерства определил реакционность арм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шаг по пути превращения в буржуазную монархию – Ленин, т.к..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сесословность, бессословные принци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ность государственных учреждений изменилась (удовлетворяет потребности буржу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менилась иерархическая система (автономные органы: земства, городские управы и т.д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этот робкий, незначительный, но все-таки сдерживание реакции (кусочек конституции, которым откупились от общественности). Но прогрессивные реформы – шаг впере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57:00Z</dcterms:created>
  <dc:creator>Саша</dc:creator>
  <dc:description/>
  <cp:keywords/>
  <dc:language>en-US</dc:language>
  <cp:lastModifiedBy>SYSTEM</cp:lastModifiedBy>
  <dcterms:modified xsi:type="dcterms:W3CDTF">2011-09-07T04:57:00Z</dcterms:modified>
  <cp:revision>2</cp:revision>
  <dc:subject/>
  <dc:title/>
</cp:coreProperties>
</file>