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tabs>
          <w:tab w:val="clear" w:pos="708"/>
          <w:tab w:val="left" w:pos="8568" w:leader="none"/>
        </w:tabs>
        <w:spacing w:lineRule="auto" w:line="360"/>
        <w:rPr>
          <w:sz w:val="28"/>
          <w:szCs w:val="28"/>
        </w:rPr>
      </w:pPr>
      <w:r>
        <w:rPr>
          <w:sz w:val="28"/>
          <w:szCs w:val="28"/>
        </w:rPr>
        <w:t>Введение</w:t>
      </w:r>
    </w:p>
    <w:p>
      <w:pPr>
        <w:pStyle w:val="Normal"/>
        <w:widowControl w:val="false"/>
        <w:tabs>
          <w:tab w:val="clear" w:pos="708"/>
          <w:tab w:val="left" w:pos="8568" w:leader="none"/>
        </w:tabs>
        <w:spacing w:lineRule="auto" w:line="360"/>
        <w:rPr>
          <w:sz w:val="28"/>
          <w:szCs w:val="28"/>
        </w:rPr>
      </w:pPr>
      <w:r>
        <w:rPr>
          <w:sz w:val="28"/>
          <w:szCs w:val="28"/>
        </w:rPr>
        <w:t>Глава 1. Понятие юридической службы</w:t>
      </w:r>
    </w:p>
    <w:p>
      <w:pPr>
        <w:pStyle w:val="Normal"/>
        <w:widowControl w:val="false"/>
        <w:tabs>
          <w:tab w:val="clear" w:pos="708"/>
          <w:tab w:val="left" w:pos="648" w:leader="none"/>
          <w:tab w:val="left" w:pos="8568" w:leader="none"/>
        </w:tabs>
        <w:spacing w:lineRule="auto" w:line="360"/>
        <w:rPr/>
      </w:pPr>
      <w:r>
        <w:rPr>
          <w:sz w:val="28"/>
          <w:szCs w:val="28"/>
        </w:rPr>
        <w:t>1.1</w:t>
      </w:r>
      <w:r>
        <w:rPr>
          <w:sz w:val="28"/>
          <w:szCs w:val="28"/>
          <w:lang w:val="uk-UA"/>
        </w:rPr>
        <w:t xml:space="preserve"> </w:t>
      </w:r>
      <w:r>
        <w:rPr>
          <w:sz w:val="28"/>
          <w:szCs w:val="28"/>
        </w:rPr>
        <w:t xml:space="preserve">Сущность, задачи и значение юридической службы. </w:t>
      </w:r>
    </w:p>
    <w:p>
      <w:pPr>
        <w:pStyle w:val="Normal"/>
        <w:widowControl w:val="false"/>
        <w:tabs>
          <w:tab w:val="clear" w:pos="708"/>
          <w:tab w:val="left" w:pos="648" w:leader="none"/>
          <w:tab w:val="left" w:pos="8568" w:leader="none"/>
        </w:tabs>
        <w:spacing w:lineRule="auto" w:line="360"/>
        <w:rPr/>
      </w:pPr>
      <w:r>
        <w:rPr>
          <w:sz w:val="28"/>
          <w:szCs w:val="28"/>
        </w:rPr>
        <w:t>1.2</w:t>
      </w:r>
      <w:r>
        <w:rPr>
          <w:sz w:val="28"/>
          <w:szCs w:val="28"/>
          <w:lang w:val="uk-UA"/>
        </w:rPr>
        <w:t xml:space="preserve"> </w:t>
      </w:r>
      <w:r>
        <w:rPr>
          <w:sz w:val="28"/>
          <w:szCs w:val="28"/>
        </w:rPr>
        <w:t xml:space="preserve">Функции юридической службы. </w:t>
      </w:r>
    </w:p>
    <w:p>
      <w:pPr>
        <w:pStyle w:val="Normal"/>
        <w:widowControl w:val="false"/>
        <w:tabs>
          <w:tab w:val="clear" w:pos="708"/>
          <w:tab w:val="left" w:pos="8568" w:leader="none"/>
        </w:tabs>
        <w:spacing w:lineRule="auto" w:line="360"/>
        <w:rPr>
          <w:sz w:val="28"/>
          <w:szCs w:val="28"/>
        </w:rPr>
      </w:pPr>
      <w:r>
        <w:rPr>
          <w:sz w:val="28"/>
          <w:szCs w:val="28"/>
        </w:rPr>
        <w:t>Глава 2. Эффективная организация работы юридической службы</w:t>
      </w:r>
    </w:p>
    <w:p>
      <w:pPr>
        <w:pStyle w:val="Normal"/>
        <w:widowControl w:val="false"/>
        <w:tabs>
          <w:tab w:val="clear" w:pos="708"/>
          <w:tab w:val="left" w:pos="648" w:leader="none"/>
          <w:tab w:val="left" w:pos="8568" w:leader="none"/>
        </w:tabs>
        <w:spacing w:lineRule="auto" w:line="360"/>
        <w:rPr/>
      </w:pPr>
      <w:r>
        <w:rPr>
          <w:sz w:val="28"/>
          <w:szCs w:val="28"/>
        </w:rPr>
        <w:t>2.1</w:t>
      </w:r>
      <w:r>
        <w:rPr>
          <w:sz w:val="28"/>
          <w:szCs w:val="28"/>
          <w:lang w:val="uk-UA"/>
        </w:rPr>
        <w:t xml:space="preserve"> </w:t>
      </w:r>
      <w:r>
        <w:rPr>
          <w:sz w:val="28"/>
          <w:szCs w:val="28"/>
        </w:rPr>
        <w:t>Почему плохо работают правовые отделы?</w:t>
      </w:r>
    </w:p>
    <w:p>
      <w:pPr>
        <w:pStyle w:val="Normal"/>
        <w:widowControl w:val="false"/>
        <w:tabs>
          <w:tab w:val="clear" w:pos="708"/>
          <w:tab w:val="left" w:pos="648" w:leader="none"/>
          <w:tab w:val="left" w:pos="8568" w:leader="none"/>
        </w:tabs>
        <w:spacing w:lineRule="auto" w:line="360"/>
        <w:rPr/>
      </w:pPr>
      <w:r>
        <w:rPr>
          <w:sz w:val="28"/>
          <w:szCs w:val="28"/>
        </w:rPr>
        <w:t>2.2</w:t>
      </w:r>
      <w:r>
        <w:rPr>
          <w:sz w:val="28"/>
          <w:szCs w:val="28"/>
          <w:lang w:val="uk-UA"/>
        </w:rPr>
        <w:t xml:space="preserve"> </w:t>
      </w:r>
      <w:r>
        <w:rPr>
          <w:sz w:val="28"/>
          <w:szCs w:val="28"/>
        </w:rPr>
        <w:t>Порядок работы юрисконсульта ФГУЗ «МСЧ №92»</w:t>
      </w:r>
    </w:p>
    <w:p>
      <w:pPr>
        <w:pStyle w:val="Normal"/>
        <w:widowControl w:val="false"/>
        <w:tabs>
          <w:tab w:val="clear" w:pos="708"/>
          <w:tab w:val="left" w:pos="8568" w:leader="none"/>
        </w:tabs>
        <w:spacing w:lineRule="auto" w:line="360"/>
        <w:rPr>
          <w:sz w:val="28"/>
          <w:szCs w:val="28"/>
        </w:rPr>
      </w:pPr>
      <w:r>
        <w:rPr>
          <w:sz w:val="28"/>
          <w:szCs w:val="28"/>
        </w:rPr>
        <w:t xml:space="preserve">Заключение </w:t>
      </w:r>
    </w:p>
    <w:p>
      <w:pPr>
        <w:pStyle w:val="Normal"/>
        <w:widowControl w:val="false"/>
        <w:tabs>
          <w:tab w:val="clear" w:pos="708"/>
          <w:tab w:val="left" w:pos="8568" w:leader="none"/>
        </w:tabs>
        <w:spacing w:lineRule="auto" w:line="360"/>
        <w:rPr>
          <w:sz w:val="28"/>
          <w:szCs w:val="28"/>
        </w:rPr>
      </w:pPr>
      <w:r>
        <w:rPr>
          <w:sz w:val="28"/>
          <w:szCs w:val="28"/>
        </w:rPr>
        <w:t xml:space="preserve">Список используемой литературы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Актуальность выбранной темы заключается в том, что роль права во взаимоотношениях субъектов предпринимательской и иной деятельности велика, поэтому для обеспечения нормальной работы предприятий, организаций и учреждений и нужна юридическая служба. </w:t>
      </w:r>
    </w:p>
    <w:p>
      <w:pPr>
        <w:pStyle w:val="Normal"/>
        <w:widowControl w:val="false"/>
        <w:spacing w:lineRule="auto" w:line="360"/>
        <w:ind w:firstLine="709"/>
        <w:jc w:val="both"/>
        <w:rPr>
          <w:sz w:val="28"/>
          <w:szCs w:val="28"/>
        </w:rPr>
      </w:pPr>
      <w:r>
        <w:rPr>
          <w:sz w:val="28"/>
          <w:szCs w:val="28"/>
        </w:rPr>
        <w:t xml:space="preserve">Юридическая служба предприятий, организаций и учреждений должна надежно обеспечивать защиту собственности предприятия, гарантировать соблюдение интересов администрации и работников. Главной обязанностью и профессиональным долгом каждого юрисконсульта, на каком предприятии он бы не работал, является обеспечивать соблюдение закона. Сегодня ежегодно обновляется огромный массив нормативно-правовой базы, и юристу необходимо следить за изменениями в законодательстве, искать новые формы и методы работы. </w:t>
      </w:r>
    </w:p>
    <w:p>
      <w:pPr>
        <w:pStyle w:val="Normal"/>
        <w:widowControl w:val="false"/>
        <w:spacing w:lineRule="auto" w:line="360"/>
        <w:ind w:firstLine="709"/>
        <w:jc w:val="both"/>
        <w:rPr>
          <w:sz w:val="28"/>
          <w:szCs w:val="28"/>
        </w:rPr>
      </w:pPr>
      <w:r>
        <w:rPr>
          <w:sz w:val="28"/>
          <w:szCs w:val="28"/>
        </w:rPr>
        <w:t xml:space="preserve">Настоящая курсовая работа посвящена теме «Основные направления организационной работы по обеспечению эффективного функционирования юридической службы». Методом исследования носит теоретический и практический характер. </w:t>
      </w:r>
    </w:p>
    <w:p>
      <w:pPr>
        <w:pStyle w:val="Normal"/>
        <w:widowControl w:val="false"/>
        <w:spacing w:lineRule="auto" w:line="360"/>
        <w:ind w:firstLine="709"/>
        <w:jc w:val="both"/>
        <w:rPr>
          <w:sz w:val="28"/>
          <w:szCs w:val="28"/>
        </w:rPr>
      </w:pPr>
      <w:r>
        <w:rPr>
          <w:sz w:val="28"/>
          <w:szCs w:val="28"/>
        </w:rPr>
        <w:t xml:space="preserve">Целью данной работы является изучение функций юридической службы на предприятиях, организациях и учреждениях. </w:t>
      </w:r>
    </w:p>
    <w:p>
      <w:pPr>
        <w:pStyle w:val="Normal"/>
        <w:widowControl w:val="false"/>
        <w:spacing w:lineRule="auto" w:line="360"/>
        <w:ind w:firstLine="709"/>
        <w:jc w:val="both"/>
        <w:rPr>
          <w:sz w:val="28"/>
          <w:szCs w:val="28"/>
        </w:rPr>
      </w:pPr>
      <w:r>
        <w:rPr>
          <w:sz w:val="28"/>
          <w:szCs w:val="28"/>
        </w:rPr>
        <w:t>Задачи курсовой работы:</w:t>
      </w:r>
    </w:p>
    <w:p>
      <w:pPr>
        <w:pStyle w:val="Normal"/>
        <w:widowControl w:val="false"/>
        <w:numPr>
          <w:ilvl w:val="0"/>
          <w:numId w:val="2"/>
        </w:numPr>
        <w:spacing w:lineRule="auto" w:line="360"/>
        <w:ind w:left="0" w:firstLine="709"/>
        <w:jc w:val="both"/>
        <w:rPr>
          <w:sz w:val="28"/>
          <w:szCs w:val="28"/>
        </w:rPr>
      </w:pPr>
      <w:r>
        <w:rPr>
          <w:sz w:val="28"/>
          <w:szCs w:val="28"/>
        </w:rPr>
        <w:t xml:space="preserve">Раскрыть сущность, задачи и значение юридической службы. </w:t>
      </w:r>
    </w:p>
    <w:p>
      <w:pPr>
        <w:pStyle w:val="Normal"/>
        <w:widowControl w:val="false"/>
        <w:numPr>
          <w:ilvl w:val="0"/>
          <w:numId w:val="2"/>
        </w:numPr>
        <w:spacing w:lineRule="auto" w:line="360"/>
        <w:ind w:left="0" w:firstLine="709"/>
        <w:jc w:val="both"/>
        <w:rPr>
          <w:sz w:val="28"/>
          <w:szCs w:val="28"/>
        </w:rPr>
      </w:pPr>
      <w:r>
        <w:rPr>
          <w:sz w:val="28"/>
          <w:szCs w:val="28"/>
        </w:rPr>
        <w:t xml:space="preserve">Изучить функции юридической службы. </w:t>
      </w:r>
    </w:p>
    <w:p>
      <w:pPr>
        <w:pStyle w:val="Normal"/>
        <w:widowControl w:val="false"/>
        <w:numPr>
          <w:ilvl w:val="0"/>
          <w:numId w:val="2"/>
        </w:numPr>
        <w:spacing w:lineRule="auto" w:line="360"/>
        <w:ind w:left="0" w:firstLine="709"/>
        <w:jc w:val="both"/>
        <w:rPr>
          <w:sz w:val="28"/>
          <w:szCs w:val="28"/>
        </w:rPr>
      </w:pPr>
      <w:r>
        <w:rPr>
          <w:sz w:val="28"/>
          <w:szCs w:val="28"/>
        </w:rPr>
        <w:t xml:space="preserve">Выявить причины неэффективной работы юридической службы. </w:t>
      </w:r>
    </w:p>
    <w:p>
      <w:pPr>
        <w:pStyle w:val="Normal"/>
        <w:widowControl w:val="false"/>
        <w:numPr>
          <w:ilvl w:val="0"/>
          <w:numId w:val="2"/>
        </w:numPr>
        <w:spacing w:lineRule="auto" w:line="360"/>
        <w:ind w:left="0" w:firstLine="709"/>
        <w:jc w:val="both"/>
        <w:rPr>
          <w:sz w:val="28"/>
          <w:szCs w:val="28"/>
        </w:rPr>
      </w:pPr>
      <w:r>
        <w:rPr>
          <w:sz w:val="28"/>
          <w:szCs w:val="28"/>
        </w:rPr>
        <w:t xml:space="preserve">Дать рекомендации по улучшению работы юридической службы на примере учреждения. </w:t>
      </w:r>
    </w:p>
    <w:p>
      <w:pPr>
        <w:pStyle w:val="Normal"/>
        <w:widowControl w:val="false"/>
        <w:spacing w:lineRule="auto" w:line="360"/>
        <w:ind w:firstLine="709"/>
        <w:jc w:val="both"/>
        <w:rPr/>
      </w:pPr>
      <w:r>
        <w:rPr>
          <w:sz w:val="28"/>
          <w:szCs w:val="28"/>
        </w:rPr>
        <w:t xml:space="preserve">При написании работы я использовала нормативно-правовой материал: </w:t>
      </w:r>
    </w:p>
    <w:p>
      <w:pPr>
        <w:pStyle w:val="Normal"/>
        <w:widowControl w:val="false"/>
        <w:spacing w:lineRule="auto" w:line="360"/>
        <w:ind w:firstLine="709"/>
        <w:jc w:val="both"/>
        <w:rPr>
          <w:sz w:val="28"/>
          <w:szCs w:val="28"/>
        </w:rPr>
      </w:pPr>
      <w:r>
        <w:rPr>
          <w:sz w:val="28"/>
          <w:szCs w:val="28"/>
        </w:rPr>
        <w:t>- Постановление СМ СССР от 22.06.1972г. «Об утверждении общего положения о юридическом отделе (бюро), главном (старшем) юрисконсульте, юрисконсульте министерства, ведомства, исполнительного комитета, Совета депутатов трудящихся, предприятия, организации, учреждения»;</w:t>
      </w:r>
    </w:p>
    <w:p>
      <w:pPr>
        <w:pStyle w:val="Normal"/>
        <w:widowControl w:val="false"/>
        <w:spacing w:lineRule="auto" w:line="360"/>
        <w:ind w:firstLine="709"/>
        <w:jc w:val="both"/>
        <w:rPr>
          <w:sz w:val="28"/>
          <w:szCs w:val="28"/>
        </w:rPr>
      </w:pPr>
      <w:r>
        <w:rPr>
          <w:sz w:val="28"/>
          <w:szCs w:val="28"/>
        </w:rPr>
        <w:t>- Постановление СМ СССР от 21.12.1990г. №1332;</w:t>
      </w:r>
    </w:p>
    <w:p>
      <w:pPr>
        <w:pStyle w:val="Normal"/>
        <w:widowControl w:val="false"/>
        <w:spacing w:lineRule="auto" w:line="360"/>
        <w:ind w:firstLine="709"/>
        <w:jc w:val="both"/>
        <w:rPr>
          <w:sz w:val="28"/>
          <w:szCs w:val="28"/>
        </w:rPr>
      </w:pPr>
      <w:r>
        <w:rPr>
          <w:sz w:val="28"/>
          <w:szCs w:val="28"/>
        </w:rPr>
        <w:t>- Постановление СМ СССР от 1.12.1987г. №1367;</w:t>
      </w:r>
    </w:p>
    <w:p>
      <w:pPr>
        <w:pStyle w:val="Normal"/>
        <w:widowControl w:val="false"/>
        <w:spacing w:lineRule="auto" w:line="360"/>
        <w:ind w:firstLine="709"/>
        <w:jc w:val="both"/>
        <w:rPr/>
      </w:pPr>
      <w:r>
        <w:rPr>
          <w:sz w:val="28"/>
          <w:szCs w:val="28"/>
        </w:rPr>
        <w:t xml:space="preserve">При работе я использовала Юридический энциклопедический словарь и учебники Еремечева И.А., Хужокова И.М., Куличенко Е.Н,, Демидова Л.А., Сергеев В.И., Чащин А. , Щербачева Л.В., Иванов В.П., Миронов А.Л. </w:t>
      </w:r>
    </w:p>
    <w:p>
      <w:pPr>
        <w:pStyle w:val="Normal"/>
        <w:widowControl w:val="false"/>
        <w:spacing w:lineRule="auto" w:line="360"/>
        <w:ind w:firstLine="709"/>
        <w:jc w:val="both"/>
        <w:rPr>
          <w:sz w:val="28"/>
          <w:szCs w:val="28"/>
        </w:rPr>
      </w:pPr>
      <w:r>
        <w:rPr>
          <w:sz w:val="28"/>
          <w:szCs w:val="28"/>
        </w:rPr>
        <w:t xml:space="preserve">Курсовая работа состоит из двух глав первая глава «Понятие юридической службы», где рассматриваются задачи и значение юридической службы на современном этапе. Вторая глава посвящена выявлению причин неэффективной работы юридической службы и соответственно устранению этих причин. И на примере медицинского государственного учреждения рассмотрим, как же все-таки работают юристы. </w:t>
      </w:r>
      <w:r>
        <w:br w:type="page"/>
      </w:r>
    </w:p>
    <w:p>
      <w:pPr>
        <w:pStyle w:val="Normal"/>
        <w:widowControl w:val="false"/>
        <w:spacing w:lineRule="auto" w:line="360"/>
        <w:ind w:firstLine="709"/>
        <w:jc w:val="both"/>
        <w:rPr>
          <w:b/>
          <w:b/>
          <w:sz w:val="28"/>
          <w:szCs w:val="28"/>
        </w:rPr>
      </w:pPr>
      <w:r>
        <w:rPr>
          <w:b/>
          <w:sz w:val="28"/>
          <w:szCs w:val="28"/>
        </w:rPr>
        <w:t>Глава 1. Понятие юридической служ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uk-UA"/>
        </w:rPr>
        <w:t xml:space="preserve">1.1 </w:t>
      </w:r>
      <w:r>
        <w:rPr>
          <w:b/>
          <w:sz w:val="28"/>
          <w:szCs w:val="28"/>
        </w:rPr>
        <w:t>Сущность задачи и значение юридической служ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нятие юридической службы довольно объемное, поэтому я приведу три разных определения: </w:t>
      </w:r>
    </w:p>
    <w:p>
      <w:pPr>
        <w:pStyle w:val="Normal"/>
        <w:widowControl w:val="false"/>
        <w:spacing w:lineRule="auto" w:line="360"/>
        <w:ind w:firstLine="709"/>
        <w:jc w:val="both"/>
        <w:rPr/>
      </w:pPr>
      <w:r>
        <w:rPr>
          <w:sz w:val="28"/>
          <w:szCs w:val="28"/>
        </w:rPr>
        <w:t xml:space="preserve">Юридическая служба – это та служба, без которой не предприятие не может работать эффективно. </w:t>
      </w:r>
    </w:p>
    <w:p>
      <w:pPr>
        <w:pStyle w:val="Normal"/>
        <w:widowControl w:val="false"/>
        <w:spacing w:lineRule="auto" w:line="360"/>
        <w:ind w:firstLine="709"/>
        <w:jc w:val="both"/>
        <w:rPr>
          <w:sz w:val="28"/>
          <w:szCs w:val="28"/>
        </w:rPr>
      </w:pPr>
      <w:r>
        <w:rPr>
          <w:sz w:val="28"/>
          <w:szCs w:val="28"/>
        </w:rPr>
        <w:t xml:space="preserve">Юридическая служба – это важнейшая отрасль, которая включает в себя выполнение функций по предупреждению правонарушений путем визирования решений, постановлений, приказов, распоряжений и иных документов правового характера, издаваемых органами управления предприятия, защите прав и законных интересов предприятий и конфликтных ситуациях с клиентами, а также выполнения работы по систематизации локальных актов и участия в проведении конференций, совещаний, заседаний на правовую тематику в трудовых коллективах. </w:t>
      </w:r>
    </w:p>
    <w:p>
      <w:pPr>
        <w:pStyle w:val="Normal"/>
        <w:widowControl w:val="false"/>
        <w:spacing w:lineRule="auto" w:line="360"/>
        <w:ind w:firstLine="709"/>
        <w:jc w:val="both"/>
        <w:rPr>
          <w:sz w:val="28"/>
          <w:szCs w:val="28"/>
        </w:rPr>
      </w:pPr>
      <w:r>
        <w:rPr>
          <w:sz w:val="28"/>
          <w:szCs w:val="28"/>
        </w:rPr>
        <w:t>Юридическая служба - подразделение предприятия, организации, учреждения, компании, ведающее юридической, правовой стороной выпуска документов, заключения договоров, регулирования экономических отношений, предъявления претензий, возбуждения исков, составления положений. Такая служба юридически обосновывает и контролирует юридическую правомочность, грамотность действий, связанных как с отношениями данной организации с другими организациями, так и внутри самой организации.</w:t>
      </w:r>
    </w:p>
    <w:p>
      <w:pPr>
        <w:pStyle w:val="Normal"/>
        <w:widowControl w:val="false"/>
        <w:spacing w:lineRule="auto" w:line="360"/>
        <w:ind w:firstLine="709"/>
        <w:jc w:val="both"/>
        <w:rPr>
          <w:sz w:val="28"/>
          <w:szCs w:val="28"/>
        </w:rPr>
      </w:pPr>
      <w:r>
        <w:rPr>
          <w:sz w:val="28"/>
          <w:szCs w:val="28"/>
        </w:rPr>
        <w:t xml:space="preserve">Работа юридической службы на предприятии, организации заключается в профилактике, выявлении и устранении правонарушений посредством визирования локальных нормативных актов, их систематизации, защите прав и законных интересов юридического лица. Основные направления деятельности юридической службы отражены в соответствующих положениях организации. </w:t>
      </w:r>
    </w:p>
    <w:p>
      <w:pPr>
        <w:pStyle w:val="Normal"/>
        <w:widowControl w:val="false"/>
        <w:spacing w:lineRule="auto" w:line="360"/>
        <w:ind w:firstLine="709"/>
        <w:jc w:val="both"/>
        <w:rPr>
          <w:sz w:val="28"/>
          <w:szCs w:val="28"/>
        </w:rPr>
      </w:pPr>
      <w:r>
        <w:rPr>
          <w:sz w:val="28"/>
          <w:szCs w:val="28"/>
        </w:rPr>
        <w:t xml:space="preserve">Трудно найти сферу социальной жизни, которая могла бы обойтись без юристов. Они работаю в органах законодательной, исполнительной и судебной власти, в прокуратуре, адвокатуре и на предприятиях. </w:t>
      </w:r>
    </w:p>
    <w:p>
      <w:pPr>
        <w:pStyle w:val="Normal"/>
        <w:widowControl w:val="false"/>
        <w:spacing w:lineRule="auto" w:line="360"/>
        <w:ind w:firstLine="709"/>
        <w:jc w:val="both"/>
        <w:rPr>
          <w:sz w:val="28"/>
          <w:szCs w:val="28"/>
        </w:rPr>
      </w:pPr>
      <w:r>
        <w:rPr>
          <w:sz w:val="28"/>
          <w:szCs w:val="28"/>
        </w:rPr>
        <w:t xml:space="preserve">Юридическая служба является основной частью структуры предприятия, организации, учреждения, которая призвана обеспечить ведение хозяйственной деятельности, бизнеса в соответствии с действующим законодательством РФ и международным правом, положением о юридическом отделе, учредительными документами и иными локальными нормативными актами юридического лица. Назначение юридической службы заключается в улучшении показателей деятельности юридического лица правовыми средствами. </w:t>
      </w:r>
    </w:p>
    <w:p>
      <w:pPr>
        <w:pStyle w:val="Normal"/>
        <w:widowControl w:val="false"/>
        <w:spacing w:lineRule="auto" w:line="360"/>
        <w:ind w:firstLine="709"/>
        <w:jc w:val="both"/>
        <w:rPr>
          <w:sz w:val="28"/>
          <w:szCs w:val="28"/>
        </w:rPr>
      </w:pPr>
      <w:r>
        <w:rPr>
          <w:sz w:val="28"/>
          <w:szCs w:val="28"/>
        </w:rPr>
        <w:t xml:space="preserve">В современных условиях роль юридической службы на предприятии, учреждении, организации возросла, это связано с тем, что увеличилась потребность в квалифицированных юристах. </w:t>
      </w:r>
    </w:p>
    <w:p>
      <w:pPr>
        <w:pStyle w:val="Normal"/>
        <w:widowControl w:val="false"/>
        <w:spacing w:lineRule="auto" w:line="360"/>
        <w:ind w:firstLine="709"/>
        <w:jc w:val="both"/>
        <w:rPr>
          <w:sz w:val="28"/>
          <w:szCs w:val="28"/>
        </w:rPr>
      </w:pPr>
      <w:r>
        <w:rPr>
          <w:sz w:val="28"/>
          <w:szCs w:val="28"/>
        </w:rPr>
        <w:t xml:space="preserve">Не только на крупных предприятиях, но и средних целесообразно иметь юридические подразделения или штатных юридических сотрудников, которые повседневной осуществляют комплекс юридической работы. Это особенно необходимо на современном этапе, т.к. уровень правовой культуры руководителей весьма низок и повседневная работа по защите прав стала актуальной. </w:t>
      </w:r>
    </w:p>
    <w:p>
      <w:pPr>
        <w:pStyle w:val="Normal"/>
        <w:widowControl w:val="false"/>
        <w:spacing w:lineRule="auto" w:line="360"/>
        <w:ind w:firstLine="709"/>
        <w:jc w:val="both"/>
        <w:rPr>
          <w:sz w:val="28"/>
          <w:szCs w:val="28"/>
        </w:rPr>
      </w:pPr>
      <w:r>
        <w:rPr>
          <w:sz w:val="28"/>
          <w:szCs w:val="28"/>
        </w:rPr>
        <w:t xml:space="preserve">Обязанности юридической службы, организации, учреждения: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веряет соответствие требованиям законодательства представляемых на подпись руководителю предприятия, организации, учреждения проектов приказов, инструкций положений и других документов правового характера, а также визирует их;</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существляет контроль за соответствие требований законодательства приказов и других актов, изданных руководителями структурных подразделений предприятия, организации, учрежедния, и принимает меры к изменению или отмене актов, изданных с нарушением действующего законодательства;</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одготавливает совместно с другими подразделениями предложения об изменении действующих или отмене фактически утративших силу приказов и других нормативных актов, изданных на предприятии, организации, учреждени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нимает участие в подготовке и заключении коллективных договоров, а также в разработке и осуществлении мероприятий по укреплению трудовой дисциплины на предприятии, в организации, учрежден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рганизует совместно с другими подразделениями работу по заключению хозяйственных договоров на предприятии, в организации, учреждении, участвует в подготовке указанных договоров и визирует их;</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рганизует и ведет претензионную работу; осуществляет методическое руководство этой работы, если она ведется другими подразделениями предприят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Участвует в рассмотрении вопросов о числящееся на балансе предприятия дебиторской и кредиторской задолженности и принимает совместно с другими подразделениями меры к ликвидации этой задолженност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существляет контроль за соблюдении на предприятии, в организации учреждении установленного действующим законодательством порядка приемки продукции товаров по количеству и качеству;</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едставляет в установленном порядке интересы предприятия в суде, арбитраже, а также в других органах при рассмотрении правовых вопросов;</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бобщает анализирует результаты рассмотрения судебных и арбитражных дел и совместно с другими структурными подразделениями результаты рассмотрения претензий, практику заключения и исполнения хозяйственных договоров; представляет руководителю предприятия предложения об устранении выявленных недостатках;</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Участвует в подготовке проектов, нормативных актов, разрабатываемых предприятием и в подготовке заключений по проектам нормативных актов, поступающим на отзыв предприятию.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ает консультации, заключения. Справки по правовым вопросам, возникающим в деятельности предприят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инимает участие в разработке положений по итогам работы комиссии по рассмотрению результатов финансово-хозяйственнной деятельности предприят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казывает правовую помощь местному профсоюзу и другми общественным организациям на предприят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дготавливает с участием других подразделений материалы о хищениях, растратах, недостачах и об иных правонарушениях для передачи следственным, судебным органам, а также принимает меры к возмещению ущерба, причиненного предприятию;</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рганизует систематизированный учет и хранение поступающих на предприятие и издаваемых нормативных акт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водит информацию о действующем законодательстве, организует совместно с другими подразделениями изучение должностными лицами предприятия нормативных актов, относящихся к их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водит работу по пропаганде законодательства на предприят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ава юридической службы предприятия: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роверять соблюдение законности соответственно в системе министерства, ведомства, в деятельности структурных подразделений министерства, ведомства, предприятия, организации, учрежед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учать от должностных лиц в порядке, установленном в министерстве, ведомстве, на предприятии, в организации, учреждении, документы, справки, расчеты и другие сведения, необходимые для выполнения своих обязанносте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ивлекать с согласия руководителя структурного подразделения, министерства, ведомства, руководителя предприятия, организации, учреждения работников для подготовки проектов нормативных актов и других документов, а также для разработки и осуществления мероприятий, проводимых юридическим отделом, юрисконсультом в соответствии с возложенными на него обязанностями. </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задачи юридической служб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Защита прав и законных интерес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Обеспечение правовыми средствами выполнения задач и функций;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Активное использование правовых средств для укрепление финансового положения и улучшения экономических показателей в работе;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Оказание помощи органам управления предприятия в деле обеспечения законности; </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Организационное и методическое руководство подготовкой локальных нормативных актов.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1.2 Функции юридической служб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Под функциями юридической службы понимают основные направления воздействия на общественные отношения для достижения целей и задач, а также защиту нарушенного права и законных интересов предприятий, организаций и учреждений. </w:t>
      </w:r>
    </w:p>
    <w:p>
      <w:pPr>
        <w:pStyle w:val="Normal"/>
        <w:widowControl w:val="false"/>
        <w:spacing w:lineRule="auto" w:line="360"/>
        <w:ind w:firstLine="709"/>
        <w:jc w:val="both"/>
        <w:rPr>
          <w:sz w:val="28"/>
          <w:szCs w:val="28"/>
        </w:rPr>
      </w:pPr>
      <w:r>
        <w:rPr>
          <w:sz w:val="28"/>
          <w:szCs w:val="28"/>
        </w:rPr>
        <w:t xml:space="preserve">Выполняемые функции юридической службы можно разделить на социально – юридический и общие: </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Специально – юридические функции</w:t>
      </w:r>
    </w:p>
    <w:p>
      <w:pPr>
        <w:pStyle w:val="Normal"/>
        <w:widowControl w:val="false"/>
        <w:spacing w:lineRule="auto" w:line="360"/>
        <w:ind w:firstLine="709"/>
        <w:jc w:val="both"/>
        <w:rPr>
          <w:sz w:val="28"/>
          <w:szCs w:val="28"/>
        </w:rPr>
      </w:pPr>
      <w:r>
        <w:rPr>
          <w:sz w:val="28"/>
          <w:szCs w:val="28"/>
        </w:rPr>
        <w:t xml:space="preserve">- укрепление законности в деятельности министерства, ведомства, предприятия, организации, учреждения; </w:t>
      </w:r>
    </w:p>
    <w:p>
      <w:pPr>
        <w:pStyle w:val="Normal"/>
        <w:widowControl w:val="false"/>
        <w:spacing w:lineRule="auto" w:line="360"/>
        <w:ind w:firstLine="709"/>
        <w:jc w:val="both"/>
        <w:rPr/>
      </w:pPr>
      <w:r>
        <w:rPr>
          <w:sz w:val="28"/>
          <w:szCs w:val="28"/>
        </w:rPr>
        <w:t xml:space="preserve">- активное использование правовых средств для улучшение экономических показателей работы предприятия, организаций, учреждений; </w:t>
      </w:r>
    </w:p>
    <w:p>
      <w:pPr>
        <w:pStyle w:val="Normal"/>
        <w:widowControl w:val="false"/>
        <w:spacing w:lineRule="auto" w:line="360"/>
        <w:ind w:firstLine="709"/>
        <w:jc w:val="both"/>
        <w:rPr>
          <w:sz w:val="28"/>
          <w:szCs w:val="28"/>
        </w:rPr>
      </w:pPr>
      <w:r>
        <w:rPr>
          <w:sz w:val="28"/>
          <w:szCs w:val="28"/>
        </w:rPr>
        <w:t xml:space="preserve">- обеспечение правовыми средствами сохранности собственности, повышения качества выпускаемой продукции, выполнение заданий, обязательств по поставкам, по договорам подряда на капитальное строительство и другим договорам; </w:t>
      </w:r>
    </w:p>
    <w:p>
      <w:pPr>
        <w:pStyle w:val="Normal"/>
        <w:widowControl w:val="false"/>
        <w:spacing w:lineRule="auto" w:line="360"/>
        <w:ind w:firstLine="709"/>
        <w:jc w:val="both"/>
        <w:rPr>
          <w:sz w:val="28"/>
          <w:szCs w:val="28"/>
        </w:rPr>
      </w:pPr>
      <w:r>
        <w:rPr>
          <w:sz w:val="28"/>
          <w:szCs w:val="28"/>
        </w:rPr>
        <w:t xml:space="preserve">- защиту прав и законных интересов предприятий, организаций, учреждений и граждан; </w:t>
      </w:r>
    </w:p>
    <w:p>
      <w:pPr>
        <w:pStyle w:val="Normal"/>
        <w:widowControl w:val="false"/>
        <w:spacing w:lineRule="auto" w:line="360"/>
        <w:ind w:firstLine="709"/>
        <w:jc w:val="both"/>
        <w:rPr>
          <w:sz w:val="28"/>
          <w:szCs w:val="28"/>
        </w:rPr>
      </w:pPr>
      <w:r>
        <w:rPr>
          <w:sz w:val="28"/>
          <w:szCs w:val="28"/>
        </w:rPr>
        <w:t xml:space="preserve">- пропаганду законодательства. </w:t>
      </w:r>
    </w:p>
    <w:p>
      <w:pPr>
        <w:pStyle w:val="Normal"/>
        <w:widowControl w:val="false"/>
        <w:numPr>
          <w:ilvl w:val="0"/>
          <w:numId w:val="6"/>
        </w:numPr>
        <w:spacing w:lineRule="auto" w:line="360"/>
        <w:ind w:left="0" w:firstLine="709"/>
        <w:jc w:val="both"/>
        <w:rPr>
          <w:sz w:val="28"/>
          <w:szCs w:val="28"/>
        </w:rPr>
      </w:pPr>
      <w:r>
        <w:rPr>
          <w:sz w:val="28"/>
          <w:szCs w:val="28"/>
        </w:rPr>
        <w:t>Общие функции</w:t>
      </w:r>
    </w:p>
    <w:p>
      <w:pPr>
        <w:pStyle w:val="Normal"/>
        <w:widowControl w:val="false"/>
        <w:spacing w:lineRule="auto" w:line="360"/>
        <w:ind w:firstLine="709"/>
        <w:jc w:val="both"/>
        <w:rPr/>
      </w:pPr>
      <w:r>
        <w:rPr>
          <w:sz w:val="28"/>
          <w:szCs w:val="28"/>
        </w:rPr>
        <w:t>- профилактику правонарушений посредством визирования документов правого характера, принимаемых руководством юридических лиц;</w:t>
      </w:r>
    </w:p>
    <w:p>
      <w:pPr>
        <w:pStyle w:val="Normal"/>
        <w:widowControl w:val="false"/>
        <w:spacing w:lineRule="auto" w:line="360"/>
        <w:ind w:firstLine="709"/>
        <w:jc w:val="both"/>
        <w:rPr>
          <w:sz w:val="28"/>
          <w:szCs w:val="28"/>
        </w:rPr>
      </w:pPr>
      <w:r>
        <w:rPr>
          <w:sz w:val="28"/>
          <w:szCs w:val="28"/>
        </w:rPr>
        <w:t xml:space="preserve">- профилактику нарушений прав и законных интересов юридического лица посредством участия в договорной компании, правительства и правоохранительных органов; </w:t>
      </w:r>
    </w:p>
    <w:p>
      <w:pPr>
        <w:pStyle w:val="Normal"/>
        <w:widowControl w:val="false"/>
        <w:spacing w:lineRule="auto" w:line="360"/>
        <w:ind w:firstLine="709"/>
        <w:jc w:val="both"/>
        <w:rPr>
          <w:sz w:val="28"/>
          <w:szCs w:val="28"/>
        </w:rPr>
      </w:pPr>
      <w:r>
        <w:rPr>
          <w:sz w:val="28"/>
          <w:szCs w:val="28"/>
        </w:rPr>
        <w:t xml:space="preserve">- восстановление нарушенных прав и законных интересов юридического лица посредством претензионно -исковой работы. </w:t>
      </w:r>
    </w:p>
    <w:p>
      <w:pPr>
        <w:pStyle w:val="Normal"/>
        <w:widowControl w:val="false"/>
        <w:spacing w:lineRule="auto" w:line="360"/>
        <w:ind w:firstLine="709"/>
        <w:jc w:val="both"/>
        <w:rPr>
          <w:sz w:val="28"/>
          <w:szCs w:val="28"/>
        </w:rPr>
      </w:pPr>
      <w:r>
        <w:rPr>
          <w:sz w:val="28"/>
          <w:szCs w:val="28"/>
        </w:rPr>
        <w:t xml:space="preserve">- правовое воспитание руководства и коллектива. </w:t>
      </w:r>
    </w:p>
    <w:p>
      <w:pPr>
        <w:pStyle w:val="Normal"/>
        <w:widowControl w:val="false"/>
        <w:spacing w:lineRule="auto" w:line="360"/>
        <w:ind w:firstLine="709"/>
        <w:jc w:val="both"/>
        <w:rPr>
          <w:sz w:val="28"/>
          <w:szCs w:val="28"/>
        </w:rPr>
      </w:pPr>
      <w:r>
        <w:rPr>
          <w:sz w:val="28"/>
          <w:szCs w:val="28"/>
        </w:rPr>
        <w:t xml:space="preserve">Деятельность юридической службы и ее функция зависит от основного вида деятельности, размера предприятия и проводимой на нем работы. Небольшое предприятия, сталкивающееся однократно с необходимостью привлечения юриста и не имеющее часть дохода пускать на содержание штатного специалиста, как правило, заключает договор об оказании юридических услуг со специализированными юридическими фирмами. При этом применяется сдельная форма оплаты услуг по договору. Юридические лица среднего размера вводят в штат юрисконсульта, что при высоком объеме работы экономически выгоднее и имеет неоспоримое достоинство: работник в отличии от работника другой фирмы несет как материальную, так и дисциплинарную ответственность за выполнений возложенных на него обязанностей. Крупные фирмы, объем правовой работы которых выходят за рамки выполнения ее одним человеком, создаю специализированны подразделения: юридические службы, отделы, бюро, управления. Структура такого подразделения может включать начальника, заместителей, ведущего, старшего и собственно юрисконсульта, а так же отдельные подразделения. </w:t>
      </w:r>
    </w:p>
    <w:p>
      <w:pPr>
        <w:pStyle w:val="Normal"/>
        <w:widowControl w:val="false"/>
        <w:spacing w:lineRule="auto" w:line="360"/>
        <w:ind w:firstLine="709"/>
        <w:jc w:val="both"/>
        <w:rPr>
          <w:sz w:val="28"/>
          <w:szCs w:val="28"/>
        </w:rPr>
      </w:pPr>
      <w:r>
        <w:rPr>
          <w:sz w:val="28"/>
          <w:szCs w:val="28"/>
        </w:rPr>
        <w:t xml:space="preserve">Конкретные функции структур юридической службы устанавливаются положениями о структурных подразделениях центрального аппарата федерального органа исполнительной власти, территориальными органами федерального органа исполнительной власти и организациями, входящими в систему этого федерального органа. Функции юридической службы осуществляются с помощью правовых, экономических, организационно-распорядительных, социально – психологических методов. </w:t>
      </w:r>
    </w:p>
    <w:p>
      <w:pPr>
        <w:pStyle w:val="Normal"/>
        <w:widowControl w:val="false"/>
        <w:spacing w:lineRule="auto" w:line="360"/>
        <w:ind w:firstLine="709"/>
        <w:jc w:val="both"/>
        <w:rPr>
          <w:sz w:val="28"/>
          <w:szCs w:val="28"/>
        </w:rPr>
      </w:pPr>
      <w:r>
        <w:rPr>
          <w:sz w:val="28"/>
          <w:szCs w:val="28"/>
        </w:rPr>
        <w:t xml:space="preserve">Начальник юридического отдела в процессе своей работы выполняет следующие функци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беспечивает соблюдение законности в деятельности предприятия и защиту его правовых интерес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существляет правовую экспертизу проектов приказов, инструкций положений, стандартов и других актов правового характера, подготавливаемых на предприятии, визирует их, а также участвует в необходимых случаях подготовки этих документ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ринимает меры по изменению или отменен правовых актов, изданных с нарушением действующего законодательства.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рганизует подготовку заключений по правовым вопросам, возникающим в деятельности предприятия, а также проектам нормативных актов, поступающим на отзыв предприятию.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беспечивает методическое руководство правовой работы на предприятии, разъяснение действующего законодательства и порядок его применения, оказание правовой помощи структурным подразделениям в претензионной работе, подготовку и передачу необходимых материалов в судебные и арбитражные органы.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редставляет интересы предприятия в суде, государственных и общественных организациях при рассмотрении правовых вопросов.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Участвует в подготовке и заключении коллективных договоров, отраслевых тарифных соглашений, разработке и осуществлении мероприятий по укреплению трудовой дисциплины, регулированию социально-трудовых отношений на предприяти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Возглавляет работу по анализу и обобщению результатов рассмотрения претензий, судебных и арбитражных дел, а также практики заключения и исполнения хозяйственных договоров, разрабатывает предложения по улучшению контроля за соблюдением договорной дисциплины по поставкам продукции, устранению выявленных недостатков и улучшению производственной и хозяйственно-финансовой деятельности предприятия.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Руководит подготовкой материалов о хищениях и растратах, недостачах, выпуске недоброкачественной продукции, нарушении экологического законодательства и иных правонарушений для передачи их следственным и судебным органам, принимает меры по возмещению ущерба, причиненного предприятию.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Участвует в разработке и осуществлении мероприятий по укреплению договорной, финансовой и трудовой дисциплины, обеспечению сохранности имущества предприятия.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Подготавливает заключения по предложениям о привлечении работников предприятия к дисциплинарной и материальной ответственност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Участвует в рассмотрении материалов о состоянии дебиторской задолженности с целью выявления долгов, требующих принудительного взыскания, обеспечивает подготовку заключений по предложениям о списании безнадежной задолженности.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Осуществляет контроль за соблюдением на предприятии установленного законодательством порядка сертификации продукции, приемки товаров и продукции по качеству и количеству.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 xml:space="preserve">Организует систематизированный учет, хранение, внесение принятых изменений в законодательные и нормативные акты, поступающие на предприятие, издаваемые руководителем, обеспечивает доступ к ним пользователей на основе применения современных информационных технологий, средств вычислительной техники. Коммуникаций и связи.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беспечивает информирование работников предприятия о действующем законодательстве, а также организацию работы по изучению должностными лицами предприятия нормативных правовых актов, относящихся к их деятельности.</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рганизует оказание юридической помощи общественным организациям предприятия, консультирование работников по правовым вопросам.</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уководит работниками отдела.</w:t>
      </w:r>
    </w:p>
    <w:p>
      <w:pPr>
        <w:pStyle w:val="Normal"/>
        <w:widowControl w:val="false"/>
        <w:spacing w:lineRule="auto" w:line="360"/>
        <w:ind w:firstLine="709"/>
        <w:jc w:val="both"/>
        <w:rPr>
          <w:sz w:val="28"/>
          <w:szCs w:val="28"/>
        </w:rPr>
      </w:pPr>
      <w:r>
        <w:rPr>
          <w:sz w:val="28"/>
          <w:szCs w:val="28"/>
        </w:rPr>
        <w:t xml:space="preserve">Юрисконсульт в процессе своей работы выполняет следующие функции: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Разрабатывает и принимает участие в разработке документов правового характера.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Осуществляет методическое руководство правовой работы на предприят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Подготавливает совместно с другими подразделениями предприятия материалы о хищениях, растратах, недостачах, выпуске недоброкачественной продукции и иных правонарушениях.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Участвует в разработке и осуществлении мероприятий по укреплению договорной, финансовой и трудовой дисциплины, обеспечению сохранности имущества предприятия.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Проводит, изучение, анализ и обобщение результатов рассмотрения претензий, судебных и арбитражных дел, практики заключения и и исполнения хозяйственных договоров с целью разработки положений об устранении выявленных недостатков и улучшения финансово-хозяйственной деятельности.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В соответствии с установленным порядком оформляет материалы о привлечении работников к дисциплинарной и материальной ответственности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инимает участие в работе по заключению хозяйственных договоров, в проведении их экспертизы, разработке условий коллективных договоров и отраслевых тарифных соглашений, а также рассмотрении вопросов о дебиторской и кредиторской задолженности. Контролирует своевременность предоставления структурными подразделениями справок, расчетов, объяснений и других материалов для подготовки ответов на претенз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одготавливает совместно с другими подразделениями предложения об изменении действующих или отмене утративших силу приказов и других нормативных актов, изданных на предприяти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Ведет работу по систематизированному учету и хранению действующих законодательных нормативных актов, производит отметки об их отмене, изменениях и дополнениях, подготавливает справочную документацию на основе применения современных информационных технологий и вычислительных средств.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Принимает участие в подготовке заключений по правовым вопросам , возникающим в деятельности предприятия, проектам нормативных актов, поступающим на отзыв.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Осуществляет информирование работников предприятия о девствующем законодательстве и изменений в нем, ознакомление должностных лиц предприятия с нормативно-правовыми актами, относящимися к их деятельности.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Консультирует работников предприятия по правовым и юридическим вопросам, подготавливает заключения, оказывает содействие в оформлении документов.</w:t>
      </w:r>
      <w:r>
        <w:br w:type="page"/>
      </w:r>
    </w:p>
    <w:p>
      <w:pPr>
        <w:pStyle w:val="Style14"/>
        <w:widowControl w:val="false"/>
        <w:tabs>
          <w:tab w:val="clear" w:pos="708"/>
          <w:tab w:val="left" w:pos="720" w:leader="none"/>
        </w:tabs>
        <w:spacing w:lineRule="auto" w:line="360" w:before="0" w:after="0"/>
        <w:ind w:firstLine="709"/>
        <w:jc w:val="both"/>
        <w:rPr>
          <w:b/>
          <w:b/>
          <w:sz w:val="28"/>
          <w:szCs w:val="28"/>
          <w:lang w:val="uk-UA"/>
        </w:rPr>
      </w:pPr>
      <w:r>
        <w:rPr>
          <w:b/>
          <w:sz w:val="28"/>
          <w:szCs w:val="28"/>
        </w:rPr>
        <w:t>Глава 2 . Эффективная организация работы юридической службы</w:t>
      </w:r>
    </w:p>
    <w:p>
      <w:pPr>
        <w:pStyle w:val="Style14"/>
        <w:widowControl w:val="false"/>
        <w:spacing w:lineRule="auto" w:line="360" w:before="0" w:after="0"/>
        <w:ind w:firstLine="709"/>
        <w:jc w:val="both"/>
        <w:rPr>
          <w:b/>
          <w:b/>
          <w:sz w:val="28"/>
          <w:szCs w:val="28"/>
          <w:lang w:val="uk-UA"/>
        </w:rPr>
      </w:pPr>
      <w:r>
        <w:rPr>
          <w:b/>
          <w:sz w:val="28"/>
          <w:szCs w:val="28"/>
          <w:lang w:val="uk-UA"/>
        </w:rPr>
      </w:r>
    </w:p>
    <w:p>
      <w:pPr>
        <w:pStyle w:val="Style14"/>
        <w:widowControl w:val="false"/>
        <w:spacing w:lineRule="auto" w:line="360" w:before="0" w:after="0"/>
        <w:ind w:firstLine="709"/>
        <w:jc w:val="both"/>
        <w:rPr/>
      </w:pPr>
      <w:r>
        <w:rPr>
          <w:b/>
          <w:sz w:val="28"/>
          <w:szCs w:val="28"/>
        </w:rPr>
        <w:t xml:space="preserve">2.1 Почему плохо работают правовые отделы? </w:t>
      </w:r>
    </w:p>
    <w:p>
      <w:pPr>
        <w:pStyle w:val="Style14"/>
        <w:widowControl w:val="false"/>
        <w:spacing w:lineRule="auto" w:line="360" w:before="0" w:after="0"/>
        <w:ind w:firstLine="709"/>
        <w:jc w:val="both"/>
        <w:rPr>
          <w:color w:val="FFFFFF"/>
          <w:sz w:val="28"/>
          <w:szCs w:val="28"/>
        </w:rPr>
      </w:pPr>
      <w:r>
        <w:rPr>
          <w:color w:val="FFFFFF"/>
          <w:sz w:val="28"/>
          <w:szCs w:val="28"/>
        </w:rPr>
        <w:t>юридическая правовая служба функция</w:t>
      </w:r>
    </w:p>
    <w:p>
      <w:pPr>
        <w:pStyle w:val="Style14"/>
        <w:widowControl w:val="false"/>
        <w:spacing w:lineRule="auto" w:line="360" w:before="0" w:after="0"/>
        <w:ind w:firstLine="709"/>
        <w:jc w:val="both"/>
        <w:rPr>
          <w:sz w:val="28"/>
          <w:szCs w:val="28"/>
        </w:rPr>
      </w:pPr>
      <w:r>
        <w:rPr>
          <w:sz w:val="28"/>
          <w:szCs w:val="28"/>
        </w:rPr>
        <w:t xml:space="preserve">Юрист на предприятии находится в одном из первых эшелонов ответственности. Однако в российской практике этот статус приобретается не в силу значимости правового сопровождения всех аспектов деятельности предприятия, а в силу сложившейся «истины» – за все проблемы, существующие на предприятии в той или иной мере ответственен юрист. Такая ситуация обусловлена двумя причинами. Первое, как правило к штатному юристу обращаются уже после возникновения негативной ситуации, а не до нее, т.е. вспоминают о нем только тогда, когда проблема уже возникла. Очевидно, что не допустить ее гораздо легче, чем ее разрешить. Вот и выходит, что когда из уже возникших ситуаций юрисконсульт не может найти приемлемый для руководителя выход, юриста автоматически обвиняют в некомпетентности. Второй причиной, что юридическому отделу приходится решать задачи, лишь частично имеющих правовую составляющую, и решать которые должны функциональные отделы. Их передача на исполнение в юридическую службу серьезно отвлекает ее ресурсы, сказывается на оперативности, что также является основанием для обвинения юристов в некомпетентности. </w:t>
      </w:r>
      <w:r>
        <w:rPr>
          <w:rStyle w:val="StrongEmphasis"/>
          <w:b w:val="false"/>
          <w:sz w:val="28"/>
          <w:szCs w:val="28"/>
        </w:rPr>
        <w:t>Вместе с тем, проблема заключается не в уровне грамотности юриста, а качестве управления им.</w:t>
      </w:r>
    </w:p>
    <w:p>
      <w:pPr>
        <w:pStyle w:val="Style14"/>
        <w:widowControl w:val="false"/>
        <w:spacing w:lineRule="auto" w:line="360" w:before="0" w:after="0"/>
        <w:ind w:firstLine="709"/>
        <w:jc w:val="both"/>
        <w:rPr/>
      </w:pPr>
      <w:r>
        <w:rPr>
          <w:sz w:val="28"/>
          <w:szCs w:val="28"/>
        </w:rPr>
        <w:t xml:space="preserve">Получается, что на современных российских предприятиях функция штатных юристов чаще сводится к «подчистке» работы остальных подразделений предприятия, в том числе руководителя и исправлении допущенных ими ошибок. При этом профилактическая роль юриста не является приоритетной, и в остальной деятельности предприятия он практически не участвует. В силу вытекающих их этого проблем, такую практику никак нельзя назвать успешной. Так, на зарубежных предприятиях деятельность юристов настолько интегрирована в работу всего предприятия, что без них не принимается ни одного управленческого решения. Они являются участниками всех совещаний и переговоров с партнерами. Более того, юристы являются основными инициаторами внутренних проверок в целях повышения эффективности работы подразделений предприятия? исключения как внутренних, так и внешних убытков. </w:t>
      </w:r>
    </w:p>
    <w:p>
      <w:pPr>
        <w:pStyle w:val="Style14"/>
        <w:widowControl w:val="false"/>
        <w:spacing w:lineRule="auto" w:line="360" w:before="0" w:after="0"/>
        <w:ind w:firstLine="709"/>
        <w:jc w:val="both"/>
        <w:rPr>
          <w:sz w:val="28"/>
          <w:szCs w:val="28"/>
        </w:rPr>
      </w:pPr>
      <w:r>
        <w:rPr>
          <w:sz w:val="28"/>
          <w:szCs w:val="28"/>
        </w:rPr>
        <w:t xml:space="preserve">Как же надо работать юристу, чтобы их работа была эффективной? Прежде всего, нужно четко определить функции юриста или юридического отдела, поставить правильные приоритетные задачи и определить правильное место юридического отдела в структуре предприятия. </w:t>
      </w:r>
    </w:p>
    <w:p>
      <w:pPr>
        <w:pStyle w:val="Style14"/>
        <w:widowControl w:val="false"/>
        <w:spacing w:lineRule="auto" w:line="360" w:before="0" w:after="0"/>
        <w:ind w:firstLine="709"/>
        <w:jc w:val="both"/>
        <w:rPr>
          <w:sz w:val="28"/>
          <w:szCs w:val="28"/>
        </w:rPr>
      </w:pPr>
      <w:r>
        <w:rPr>
          <w:rStyle w:val="StrongEmphasis"/>
          <w:b w:val="false"/>
          <w:sz w:val="28"/>
          <w:szCs w:val="28"/>
        </w:rPr>
        <w:t xml:space="preserve">1. Распределение полномочий юридического отдела и определение места юридического отдела в структуре предприятия. </w:t>
      </w:r>
    </w:p>
    <w:p>
      <w:pPr>
        <w:pStyle w:val="Style14"/>
        <w:widowControl w:val="false"/>
        <w:spacing w:lineRule="auto" w:line="360" w:before="0" w:after="0"/>
        <w:ind w:firstLine="709"/>
        <w:jc w:val="both"/>
        <w:rPr/>
      </w:pPr>
      <w:r>
        <w:rPr>
          <w:sz w:val="28"/>
          <w:szCs w:val="28"/>
        </w:rPr>
        <w:t xml:space="preserve">Чаще всего правовой отдел носит характер придатка, о котором вспоминают в случае возникновения правовых или смежных с ними вопросов. Роль юридического отдела в общей организационной системе большинства компаний крайне неопределенная. Даже на большинстве схем подразделений предприятия правовой отдел стоит особняком где-то на уровне функциональных замов и редко увязывается с остальными подразделениями. Более того, многие компании даже не имеют положения о юридической службе, формально не определены формы ее взаимодействия с другими отделами, контрольные полномочия и прочие важные вопросы. </w:t>
      </w:r>
    </w:p>
    <w:p>
      <w:pPr>
        <w:pStyle w:val="Style14"/>
        <w:widowControl w:val="false"/>
        <w:spacing w:lineRule="auto" w:line="360" w:before="0" w:after="0"/>
        <w:ind w:firstLine="709"/>
        <w:jc w:val="both"/>
        <w:rPr/>
      </w:pPr>
      <w:r>
        <w:rPr>
          <w:sz w:val="28"/>
          <w:szCs w:val="28"/>
        </w:rPr>
        <w:t>Вместе с тем, от четкого интегрирования правового отдела в организацию зависит надлежащее правовое сопровождение деятельности всего предприятия. Более того, даже выбор правильного места для юридической службы на карте согласований имеет крайне важное значение. Отсутствие регламентации деятельности юридической службы зачастую вызывает обратную ситуацию - юридический отдел завален непрофильными задачами и разрабатывает должностные инструкции, положения и регламенты структурных подразделений, производственные программы, бесконечные проекты и прочие не совсем «юридические» документы. В правовой отдел «скидывают» все, и, зачастую, с одной целью - в случае невыполнения иметь возможность сослаться на юриста, как на единственную причину задержки проекта. Такая ситуация сводит на нет основную задачу правового отдела – осуществлять правовое сопровождение бизнеса, а не принимать на себя функции других отделов.  В результате руководитель получает вечно загруженный и малоэффективный юридический отдел. У работников этого подразделения напрочь испорчены отношения с другими отделами и все их обвиняют в торможении проектов. Решить проблему может детальная регламентация функций юридической службы, их места в структуре, порядка взаимоотношений и согласования вопросов. Особое внимание следует уделить разделению полномочий с другими службами, чтобы избежать «перекидывания» задач и дублирования полномочий.</w:t>
      </w:r>
    </w:p>
    <w:p>
      <w:pPr>
        <w:pStyle w:val="Style14"/>
        <w:widowControl w:val="false"/>
        <w:spacing w:lineRule="auto" w:line="360" w:before="0" w:after="0"/>
        <w:ind w:firstLine="709"/>
        <w:jc w:val="both"/>
        <w:rPr>
          <w:sz w:val="28"/>
          <w:szCs w:val="28"/>
        </w:rPr>
      </w:pPr>
      <w:r>
        <w:rPr>
          <w:rStyle w:val="StrongEmphasis"/>
          <w:b w:val="false"/>
          <w:sz w:val="28"/>
          <w:szCs w:val="28"/>
        </w:rPr>
        <w:t>2. Определение приоритетных функций правового отдела.</w:t>
      </w:r>
    </w:p>
    <w:p>
      <w:pPr>
        <w:pStyle w:val="Style14"/>
        <w:widowControl w:val="false"/>
        <w:spacing w:lineRule="auto" w:line="360" w:before="0" w:after="0"/>
        <w:ind w:firstLine="709"/>
        <w:jc w:val="both"/>
        <w:rPr>
          <w:sz w:val="28"/>
          <w:szCs w:val="28"/>
        </w:rPr>
      </w:pPr>
      <w:r>
        <w:rPr>
          <w:sz w:val="28"/>
          <w:szCs w:val="28"/>
        </w:rPr>
        <w:t xml:space="preserve">В большинстве компаний святой обязанностью правового отдела является ведение хозяйственных споров. Вместе с тем, такая практика является крайне неэффективной, </w:t>
      </w:r>
      <w:r>
        <w:rPr>
          <w:sz w:val="28"/>
          <w:szCs w:val="28"/>
          <w:u w:val="single"/>
        </w:rPr>
        <w:t>так как задача юридического отдела – предотвращать арбитражные споры, а не решать их.</w:t>
      </w:r>
    </w:p>
    <w:p>
      <w:pPr>
        <w:pStyle w:val="Style14"/>
        <w:widowControl w:val="false"/>
        <w:spacing w:lineRule="auto" w:line="360" w:before="0" w:after="0"/>
        <w:ind w:firstLine="709"/>
        <w:jc w:val="both"/>
        <w:rPr>
          <w:sz w:val="28"/>
          <w:szCs w:val="28"/>
        </w:rPr>
      </w:pPr>
      <w:r>
        <w:rPr>
          <w:sz w:val="28"/>
          <w:szCs w:val="28"/>
        </w:rPr>
        <w:t xml:space="preserve">В среднем, ведение дел в суде у любого юриста занимает 70% его времени. Так, для качественного ведения арбитражных споров юристу необходимо тратить время на подготовку и участие в судебных заседаниях, постоянно повышать свою квалификацию, ежедневно изучать новую судебную практику, осуществлять мониторинг изменений в законодательстве, посещать не менее 3-х семинаров в год по 3-5 дней. Занимаясь этим направлением, специалист просто не успевает справляться с текущей работой, в результате чего страдает качество всех решаемых им задач. </w:t>
      </w:r>
    </w:p>
    <w:p>
      <w:pPr>
        <w:pStyle w:val="Style14"/>
        <w:widowControl w:val="false"/>
        <w:spacing w:lineRule="auto" w:line="360" w:before="0" w:after="0"/>
        <w:ind w:firstLine="709"/>
        <w:jc w:val="both"/>
        <w:rPr>
          <w:sz w:val="28"/>
          <w:szCs w:val="28"/>
        </w:rPr>
      </w:pPr>
      <w:r>
        <w:rPr>
          <w:sz w:val="28"/>
          <w:szCs w:val="28"/>
        </w:rPr>
        <w:t xml:space="preserve">Более того, учитывая, что судебные дела длятся от полугода до нескольких лет (включая исполнительное производство), предприятие затрачивает много больше средств, чем если бы он передал разрешение дела консалтинговой фирме. Также следует учитывать мотивацию юриста - судебные дела всегда являются принципиальными для фирмы, так как затрагивается его репутация, следовательно, они находятся на контроле у руководства. Определяя приоритеты в задачах, юрист будет разрываться между текущей работой и непрофильным для него, но более важным для руководства судебным делом. В конечном итоге положительный результат по судебному спору не будет достигнут, либо будет неустойчив, вследствие чего руководитель будет вынужден обратиться к специализированным консультантам, которые целенаправленно занимаются судебными спорами и обеспечивают достижение положительного результата быстрее, качественнее и дешевле. </w:t>
      </w:r>
    </w:p>
    <w:p>
      <w:pPr>
        <w:pStyle w:val="Style14"/>
        <w:widowControl w:val="false"/>
        <w:spacing w:lineRule="auto" w:line="360" w:before="0" w:after="0"/>
        <w:ind w:firstLine="709"/>
        <w:jc w:val="both"/>
        <w:rPr>
          <w:sz w:val="28"/>
          <w:szCs w:val="28"/>
        </w:rPr>
      </w:pPr>
      <w:r>
        <w:rPr>
          <w:sz w:val="28"/>
          <w:szCs w:val="28"/>
        </w:rPr>
        <w:t xml:space="preserve">Предпринимаемое многими компаниями увеличение штата в целях выделения узкоспециализированного подотдела по претензионно-исковой работе также не решает проблему. Во-первых, для должного обеспечения договорной и претензионной работы юристы все равно будут вынуждены выходить за рамки определенной им функции, а во-вторых, затраты, связанные с содержанием такого отдела, так или иначе значительно выше стоимости услуг профессиональных консультантов. </w:t>
      </w:r>
    </w:p>
    <w:p>
      <w:pPr>
        <w:pStyle w:val="Style14"/>
        <w:widowControl w:val="false"/>
        <w:spacing w:lineRule="auto" w:line="360" w:before="0" w:after="0"/>
        <w:ind w:firstLine="709"/>
        <w:jc w:val="both"/>
        <w:rPr>
          <w:sz w:val="28"/>
          <w:szCs w:val="28"/>
        </w:rPr>
      </w:pPr>
      <w:r>
        <w:rPr>
          <w:sz w:val="28"/>
          <w:szCs w:val="28"/>
        </w:rPr>
        <w:t>Выход из этой ситуации в разделении компетенции и передаче хозяйственных споров компаниям, профессионально занимающимся арбитражными спорами. Высвободившееся время юрист сможет потратить на полноценное правовое сопровождение деятельности предприятия.</w:t>
      </w:r>
    </w:p>
    <w:p>
      <w:pPr>
        <w:pStyle w:val="Style14"/>
        <w:widowControl w:val="false"/>
        <w:spacing w:lineRule="auto" w:line="360" w:before="0" w:after="0"/>
        <w:ind w:firstLine="709"/>
        <w:jc w:val="both"/>
        <w:rPr>
          <w:sz w:val="28"/>
          <w:szCs w:val="28"/>
        </w:rPr>
      </w:pPr>
      <w:r>
        <w:rPr>
          <w:sz w:val="28"/>
          <w:szCs w:val="28"/>
        </w:rPr>
        <w:t>Руководители не должны забывать, что в задачи штатного юрисконсульта имеют внутреннюю и внешнюю сторону. Внутренняя работа ориентирована на правовой контроль и правовое сопровождение бизнес-процессов внутри предприятия. Он обеспечивает снижение потерь в виде убытков и ущерба, которые предприятие может причинить самому себе. Это направление неразрывно связано с вопросами управления. Внешняя составляющая направлена на защиту предприятия от внешних угроз: от недобросовестных контрагентов и конкурентов, враждебных поглощений, необоснованных притязаний налоговых, контролирующих, правоохранительных органов. Это направление обеспечивает устойчивость предприятия к неблагоприятным внешним факторам.</w:t>
      </w:r>
    </w:p>
    <w:p>
      <w:pPr>
        <w:pStyle w:val="Style14"/>
        <w:widowControl w:val="false"/>
        <w:spacing w:lineRule="auto" w:line="360" w:before="0" w:after="0"/>
        <w:ind w:firstLine="709"/>
        <w:jc w:val="both"/>
        <w:rPr>
          <w:sz w:val="28"/>
          <w:szCs w:val="28"/>
        </w:rPr>
      </w:pPr>
      <w:r>
        <w:rPr>
          <w:sz w:val="28"/>
          <w:szCs w:val="28"/>
        </w:rPr>
        <w:t>Обе составляющие взаимосвязаны и имеют крайне важное значение. В связи с этим, развиваться они должны одновременно, в соответствии с текущими потребностями предприятия и с учетом стратегии его роста и поведения на рынке. В противном случае, дисбаланс правовой защиты в одном из направлений может привести к ее «раскачиванию», то есть вынужденному и оперативному перераспределению ресурсов юридической службы с одной проблемы на другую. Сформированная ситуация, в свою очередь, приведет к потере устойчивости предприятия и серьезным негативным последствиям.</w:t>
      </w:r>
    </w:p>
    <w:p>
      <w:pPr>
        <w:pStyle w:val="Style14"/>
        <w:widowControl w:val="false"/>
        <w:spacing w:lineRule="auto" w:line="360" w:before="0" w:after="0"/>
        <w:ind w:firstLine="709"/>
        <w:jc w:val="both"/>
        <w:rPr>
          <w:sz w:val="28"/>
          <w:szCs w:val="28"/>
        </w:rPr>
      </w:pPr>
      <w:r>
        <w:rPr>
          <w:rStyle w:val="StrongEmphasis"/>
          <w:b w:val="false"/>
          <w:sz w:val="28"/>
          <w:szCs w:val="28"/>
        </w:rPr>
        <w:t xml:space="preserve">3. Установление обратной связи. </w:t>
      </w:r>
    </w:p>
    <w:p>
      <w:pPr>
        <w:pStyle w:val="Style14"/>
        <w:widowControl w:val="false"/>
        <w:spacing w:lineRule="auto" w:line="360" w:before="0" w:after="0"/>
        <w:ind w:firstLine="709"/>
        <w:jc w:val="both"/>
        <w:rPr>
          <w:sz w:val="28"/>
          <w:szCs w:val="28"/>
        </w:rPr>
      </w:pPr>
      <w:r>
        <w:rPr>
          <w:sz w:val="28"/>
          <w:szCs w:val="28"/>
        </w:rPr>
        <w:t xml:space="preserve">К решению большинства уже возникших проблем подключают правовой отдел. Приступая к решению задачи, юрист, конечно, обнаруживает и указывает руководителю причины ее возникновения. Например, конфликт с уволенными работниками в результате нарушения порядка его увольнения отделом кадров или спор с покупателем в результате неправильного оформления товаросопроводительных документов отделом сбыта. Однако, как показывает практика, </w:t>
      </w:r>
      <w:r>
        <w:rPr>
          <w:sz w:val="28"/>
          <w:szCs w:val="28"/>
          <w:u w:val="single"/>
        </w:rPr>
        <w:t>до системной работы по исключению причин возникновения ситуаций дело обычно не доходит.</w:t>
      </w:r>
    </w:p>
    <w:p>
      <w:pPr>
        <w:pStyle w:val="Style14"/>
        <w:widowControl w:val="false"/>
        <w:spacing w:lineRule="auto" w:line="360" w:before="0" w:after="0"/>
        <w:ind w:firstLine="709"/>
        <w:jc w:val="both"/>
        <w:rPr>
          <w:sz w:val="28"/>
          <w:szCs w:val="28"/>
        </w:rPr>
      </w:pPr>
      <w:r>
        <w:rPr>
          <w:sz w:val="28"/>
          <w:szCs w:val="28"/>
        </w:rPr>
        <w:t xml:space="preserve">Так, подразделение, допустившее оплошность, будет ссылаться на то, что именно правовой отдел во время не проконтролировал или не регламентировал его действия. Возникнет конфликт, который выльется в дополнительную работу для юриста, ухудшение отношений с «провинившимся» подразделением. Юристу, несомненно, будет поручено провести работу по ее недопущению в дальнейшем, однако поддержку руководства по системности наведения порядка юрист не получит. Проиграв на ниве сражений с функциональными директорами, юрист в лучшем случае решит только одну проблему, но не обеспечит системности. В связи с этим юрист предпочтет разрешать проблемы по факту их возникновения, чем будет пытаться изменить всю систему, не имея на то ни полномочий, ни поддержки руководителя в условиях ухудшения отношений с коллективом. Руководитель, в свою очередь, посчитает, что проблема решена, профилактика проведена, следовательно, ситуация не повторится. Однако, это не так: подобные ситуации будут повторяться и в дальнейшем. </w:t>
      </w:r>
    </w:p>
    <w:p>
      <w:pPr>
        <w:pStyle w:val="Style14"/>
        <w:widowControl w:val="false"/>
        <w:spacing w:lineRule="auto" w:line="360" w:before="0" w:after="0"/>
        <w:ind w:firstLine="709"/>
        <w:jc w:val="both"/>
        <w:rPr>
          <w:sz w:val="28"/>
          <w:szCs w:val="28"/>
        </w:rPr>
      </w:pPr>
      <w:r>
        <w:rPr>
          <w:sz w:val="28"/>
          <w:szCs w:val="28"/>
        </w:rPr>
        <w:t xml:space="preserve">Более того, и первые руководители, и менеджеры структурных подразделений воспринимают инициативу юристов по наведению порядка на предприятии как упрек в плохом управлении и лишают их поддержки. </w:t>
      </w:r>
    </w:p>
    <w:p>
      <w:pPr>
        <w:pStyle w:val="Style14"/>
        <w:widowControl w:val="false"/>
        <w:spacing w:lineRule="auto" w:line="360" w:before="0" w:after="0"/>
        <w:ind w:firstLine="709"/>
        <w:jc w:val="both"/>
        <w:rPr>
          <w:sz w:val="28"/>
          <w:szCs w:val="28"/>
        </w:rPr>
      </w:pPr>
      <w:r>
        <w:rPr>
          <w:sz w:val="28"/>
          <w:szCs w:val="28"/>
        </w:rPr>
        <w:t>Решить проблему поможет всестороннее стимулирование предложений по системному повышению эффективности предприятия. При этом руководитель, выслушав предложение, не должен возлагать его внедрение или разработку только на инициатора, а должен сам принимать активное участие в этом, так как этот вопрос неизбежно будет затрагивать задачи управления. Также, с одной стороны, следует исключить нездоровый климат, когда работники подразделений обвиняют друг друга в плохой работе. С другой стороны нужно открыто поощрять здоровую активность по внесению конструктивных предложений по оптимизации производственных процессов.</w:t>
      </w:r>
    </w:p>
    <w:p>
      <w:pPr>
        <w:pStyle w:val="Style14"/>
        <w:widowControl w:val="false"/>
        <w:spacing w:lineRule="auto" w:line="360" w:before="0" w:after="0"/>
        <w:ind w:firstLine="709"/>
        <w:jc w:val="both"/>
        <w:rPr>
          <w:sz w:val="28"/>
          <w:szCs w:val="28"/>
        </w:rPr>
      </w:pPr>
      <w:r>
        <w:rPr>
          <w:rStyle w:val="StrongEmphasis"/>
          <w:b w:val="false"/>
          <w:sz w:val="28"/>
          <w:szCs w:val="28"/>
        </w:rPr>
        <w:t xml:space="preserve">Вышеизложенные причины слабой эффективности юридических служб являются основными, но не исчерпывающими. Вместе с тем правильное интеграция юридической службы в структуру предприятия, грамотное определение ее функций и приоритетных задач, установление обратной связи является главным условием должного правового сопровождения деятельности предприят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left="709" w:hanging="0"/>
        <w:rPr/>
      </w:pPr>
      <w:r>
        <w:rPr>
          <w:rFonts w:cs="Times New Roman" w:ascii="Times New Roman" w:hAnsi="Times New Roman"/>
          <w:b/>
          <w:sz w:val="28"/>
          <w:szCs w:val="28"/>
        </w:rPr>
        <w:t xml:space="preserve">2.2 Порядок работы юрисконсульта ФГУЗ «Медико-санитарная часть №92» </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Федерального государственного учреждения здравоохранения «Медико-санитарная часть №92» Федерального управления медико-биологических и экстремальных проблем при Министерстве здравоохранения Российской федерации. рассмотрю работу юридической службы и методы используемые для ее эффективного функционирования. МСЧ №92 расположено по адресу г.Миасс, Челябинская область, ул. Ильмен-Тау, дом 3. МСЧ №92 работает под контролем и надзором Федерального медико-биологического агентства России (ФМБА России), которое является федеральным органом исполнительной власти и находится во введении Министерства здравоохранения и социального развития. В своей работе МСЧ №92 руководствуется приказами, распоряжениями ФМБА России, источниками правового регулирования является конституция Российской Федерации, Гражданский Кодекс РФ. МСЧ № 92 работает на основании Устава и коллективного договора. Целью медико - санитарной части является оказание медицинских услуг. Штат учреждения составляет 30 человек, который состоит из медицинского и немедицинского персонала. В штатном расписании МСЧ №92 нет юридической службы, есть 1 ставка юрисконсульта. Ставку занимает специалист с высшим образованием с опытом работы в должности юрисконсульта 4 года. Сравнительно недавно в МСЧ работала другой юрисконсульт, которая работала на 0,5 ставки и приходила в МСЧ только по мере надобности. Соответственно у юриста не было своего кабинета, все документы приходилось собирать секретарю и отдавать на подпись юристу, та уносила их домой, что приводило иногда и к утере документов. Сейчас у юрисконсульта есть свой кабинет имеется хорошая нормативно-правовая база, которая представлена как в электронном так и в печатном виде. Особую роль в современном юридическом отделе занимает электронная правовая база, которая часто обновляется и позволяет быстро и точно найти требуемые нормативно-правовые акты, образцы документов, статьи в профильных журналах и иную информацию. Трудно переоценить значение такого серьезного подспорья в работе любого юриста. С помощью такой базы можно найти ответы на вопрос, которые возникают в процессе работы. Один – два раза в год юрисконсульт посещает семинары для юристов, что тоже не мало важно в работе. Для удобства, на рабочем месте юриста проведен Интерне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 медсанчасти относится к категории специалистов. На должность юриста назначается лицо, имеющее высшее юридическое образование, стаж работы в должности юрисконсульта не менее (3 лет; 4 лет; д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т должен знать:</w:t>
      </w:r>
    </w:p>
    <w:p>
      <w:pPr>
        <w:pStyle w:val="HTML1"/>
        <w:widowControl w:val="false"/>
        <w:spacing w:lineRule="auto" w:line="360"/>
        <w:ind w:firstLine="709"/>
        <w:jc w:val="both"/>
        <w:rPr/>
      </w:pPr>
      <w:r>
        <w:rPr>
          <w:rFonts w:cs="Times New Roman" w:ascii="Times New Roman" w:hAnsi="Times New Roman"/>
          <w:sz w:val="28"/>
          <w:szCs w:val="28"/>
        </w:rPr>
        <w:t>- Нормативные и методические материалы, регламентирующие производственно- хозяйственную деятельность предприятия</w:t>
      </w:r>
    </w:p>
    <w:p>
      <w:pPr>
        <w:pStyle w:val="HTML1"/>
        <w:widowControl w:val="false"/>
        <w:spacing w:lineRule="auto" w:line="360"/>
        <w:ind w:firstLine="709"/>
        <w:jc w:val="both"/>
        <w:rPr/>
      </w:pPr>
      <w:r>
        <w:rPr>
          <w:rFonts w:cs="Times New Roman" w:ascii="Times New Roman" w:hAnsi="Times New Roman"/>
          <w:sz w:val="28"/>
          <w:szCs w:val="28"/>
        </w:rPr>
        <w:t>- Профиль, специализацию и особенности структуры предприятия.</w:t>
      </w:r>
    </w:p>
    <w:p>
      <w:pPr>
        <w:pStyle w:val="HTML1"/>
        <w:widowControl w:val="false"/>
        <w:spacing w:lineRule="auto" w:line="360"/>
        <w:ind w:firstLine="709"/>
        <w:jc w:val="both"/>
        <w:rPr/>
      </w:pPr>
      <w:r>
        <w:rPr>
          <w:rFonts w:cs="Times New Roman" w:ascii="Times New Roman" w:hAnsi="Times New Roman"/>
          <w:sz w:val="28"/>
          <w:szCs w:val="28"/>
        </w:rPr>
        <w:t>- Гражданское, предпринимательское, коммерческое, административное, трудовое, финансовое, налоговое, иные отрасли законодатель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битражное процессуальное, гражданское процессуальное право, основ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головно-процессуального пра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ндарты делопроизводства по правовым документ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у государственных органов, органов местного самоуправления, судебных орган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систематизации, учета и ведения правовой документации с использованием современных информационных технолог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администрир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ику делового общ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ку и организацию производства, труда и управ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трудового законодатель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и нормы охраны тру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ение на должность юриста и освобождение от должности производятся приказом начальника МСЧ №92. Юрист подчиняется непосредственно начальнику МСЧ №92. На время отсутствия юриста (командировка, отпуск, болезнь, пр.) его обязанности выполняет лицо, назначенное в установленном порядке. Данное лицо приобретает соответствующие права и несет ответственность за ненадлежащее исполнение возложенных на него обязанност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сконсульт МСЧ №92: </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веряет соответствие требованиям законодательства представляемых на подпись начальнику проектов приказов, инструкций положений и др. документов. Юрисконсульт вносит изменения и визирует.</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за проведением тендера (конкурсных торгах) о проведении ремонтных работ, закупку медицинского оборудования, медицинского инвентаря и т.д. Визирует протоколы. Проверяет договора подряда на соответствие их законодательству, принимает меры по разрешению разногласий по проектам договоров, анализирует договорную работу.</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т претензионную работу на предприят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обеспечивает учет претензий, поступающих от контрагентов, их рассмотрение; - готовит ответы на поступившие претензии и принимает проекты решений об удовлетворении или об отказе в удовлетворении поступивших претензий; - осуществляет подготовку претензий к контрагентам, их направление контрагентам и контроль за удовлетворением направленных контрагентам претензий. </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исковую работу:</w:t>
      </w:r>
    </w:p>
    <w:p>
      <w:pPr>
        <w:pStyle w:val="Normal"/>
        <w:widowControl w:val="false"/>
        <w:tabs>
          <w:tab w:val="clear" w:pos="708"/>
          <w:tab w:val="left" w:pos="993" w:leader="none"/>
        </w:tabs>
        <w:spacing w:lineRule="auto" w:line="360"/>
        <w:ind w:firstLine="709"/>
        <w:jc w:val="both"/>
        <w:rPr/>
      </w:pPr>
      <w:r>
        <w:rPr>
          <w:sz w:val="28"/>
          <w:szCs w:val="28"/>
        </w:rPr>
        <w:t>- принимает меры по соблюдению доарбитражного порядка урегулирования договорных споров;</w:t>
      </w:r>
    </w:p>
    <w:p>
      <w:pPr>
        <w:pStyle w:val="Normal"/>
        <w:widowControl w:val="false"/>
        <w:tabs>
          <w:tab w:val="clear" w:pos="708"/>
          <w:tab w:val="left" w:pos="993" w:leader="none"/>
        </w:tabs>
        <w:spacing w:lineRule="auto" w:line="360"/>
        <w:ind w:firstLine="709"/>
        <w:jc w:val="both"/>
        <w:rPr/>
      </w:pPr>
      <w:r>
        <w:rPr>
          <w:sz w:val="28"/>
          <w:szCs w:val="28"/>
        </w:rPr>
        <w:t xml:space="preserve">- подготавливает исковые заявления и материалы и передает их в арбитражные суды; </w:t>
      </w:r>
    </w:p>
    <w:p>
      <w:pPr>
        <w:pStyle w:val="Normal"/>
        <w:widowControl w:val="false"/>
        <w:tabs>
          <w:tab w:val="clear" w:pos="708"/>
          <w:tab w:val="left" w:pos="993" w:leader="none"/>
        </w:tabs>
        <w:spacing w:lineRule="auto" w:line="360"/>
        <w:ind w:firstLine="709"/>
        <w:jc w:val="both"/>
        <w:rPr/>
      </w:pPr>
      <w:r>
        <w:rPr>
          <w:sz w:val="28"/>
          <w:szCs w:val="28"/>
        </w:rPr>
        <w:t xml:space="preserve">- изучает копии исковых заявлений по искам к предприятию; </w:t>
      </w:r>
    </w:p>
    <w:p>
      <w:pPr>
        <w:pStyle w:val="Normal"/>
        <w:widowControl w:val="false"/>
        <w:tabs>
          <w:tab w:val="clear" w:pos="708"/>
          <w:tab w:val="left" w:pos="993" w:leader="none"/>
        </w:tabs>
        <w:spacing w:lineRule="auto" w:line="360"/>
        <w:ind w:firstLine="709"/>
        <w:jc w:val="both"/>
        <w:rPr/>
      </w:pPr>
      <w:r>
        <w:rPr>
          <w:sz w:val="28"/>
          <w:szCs w:val="28"/>
        </w:rPr>
        <w:t xml:space="preserve">- обеспечивает ведение банка данных по исковой работ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представляет интересы предприятия в арбитражных судах; </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роверку законности увольнения и перевода работников, наложения на них дисциплинарных взысканий.</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исьменное и устное консультирование работников предприятия по различным правовым вопросам, оказывает правовую помощь в составлении юридических документов.</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рашивает и получает от структурных подразделений сведения, справочные и другие материалы, необходимые для выполнения обязанностей, предусмотренных Должностной инструкцией.</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переписку с судебными органами по правовым вопросам.</w:t>
      </w:r>
    </w:p>
    <w:p>
      <w:pPr>
        <w:pStyle w:val="HTML1"/>
        <w:widowControl w:val="false"/>
        <w:numPr>
          <w:ilvl w:val="0"/>
          <w:numId w:val="9"/>
        </w:numPr>
        <w:tabs>
          <w:tab w:val="left" w:pos="36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т в установленном порядке учреждение в органах государственной власти, иных учреждениях и организациях по юридическим вопросам.</w:t>
      </w:r>
    </w:p>
    <w:p>
      <w:pPr>
        <w:pStyle w:val="HTML1"/>
        <w:widowControl w:val="false"/>
        <w:numPr>
          <w:ilvl w:val="0"/>
          <w:numId w:val="9"/>
        </w:numPr>
        <w:tabs>
          <w:tab w:val="left" w:pos="360"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ет структурным подразделениям и отдельным специалистам обязательные для исполнения указания по правовым вопросам.</w:t>
      </w:r>
    </w:p>
    <w:p>
      <w:pPr>
        <w:pStyle w:val="HTML1"/>
        <w:widowControl w:val="false"/>
        <w:numPr>
          <w:ilvl w:val="0"/>
          <w:numId w:val="9"/>
        </w:numPr>
        <w:tabs>
          <w:tab w:val="left" w:pos="360"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ет меры при обнаружении нарушений законности в учреждении и докладывает об этих нарушениях начальнику МСЧ для привлечения виновных к ответственности.</w:t>
      </w:r>
    </w:p>
    <w:p>
      <w:pPr>
        <w:pStyle w:val="HTML1"/>
        <w:widowControl w:val="false"/>
        <w:numPr>
          <w:ilvl w:val="0"/>
          <w:numId w:val="9"/>
        </w:numPr>
        <w:tabs>
          <w:tab w:val="left" w:pos="360"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осит на рассмотрение руководства предложения по совершенствованию работы. </w:t>
      </w:r>
    </w:p>
    <w:p>
      <w:pPr>
        <w:pStyle w:val="HTML1"/>
        <w:widowControl w:val="false"/>
        <w:numPr>
          <w:ilvl w:val="0"/>
          <w:numId w:val="9"/>
        </w:numPr>
        <w:tabs>
          <w:tab w:val="left" w:pos="360"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ует от начальника МСЧ обеспечения организационно-технических условий и оформления установленных документов, необходимых для исполнения должностных обязанност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сконсульт несет ответственность: </w:t>
      </w:r>
    </w:p>
    <w:p>
      <w:pPr>
        <w:pStyle w:val="Normal"/>
        <w:widowControl w:val="false"/>
        <w:spacing w:lineRule="auto" w:line="360"/>
        <w:ind w:firstLine="709"/>
        <w:jc w:val="both"/>
        <w:rPr>
          <w:sz w:val="28"/>
          <w:szCs w:val="28"/>
        </w:rPr>
      </w:pPr>
      <w:r>
        <w:rPr>
          <w:sz w:val="28"/>
          <w:szCs w:val="28"/>
        </w:rPr>
        <w:t>1. За ненадлежащее исполнение или неисполнение своих должностных обязанностей, предусмотренных должностной инструкцией, в пределах, определенных действующим законодательством РФ.</w:t>
      </w:r>
    </w:p>
    <w:p>
      <w:pPr>
        <w:pStyle w:val="Normal"/>
        <w:widowControl w:val="false"/>
        <w:spacing w:lineRule="auto" w:line="360"/>
        <w:ind w:firstLine="709"/>
        <w:jc w:val="both"/>
        <w:rPr>
          <w:sz w:val="28"/>
          <w:szCs w:val="28"/>
        </w:rPr>
      </w:pPr>
      <w:r>
        <w:rPr>
          <w:sz w:val="28"/>
          <w:szCs w:val="28"/>
        </w:rPr>
        <w:t>2. За совершенные в процессе осуществления своей деятельности - в пределах, определенных административным, уголовным и гражданским законодательством РФ.</w:t>
      </w:r>
    </w:p>
    <w:p>
      <w:pPr>
        <w:pStyle w:val="Normal"/>
        <w:widowControl w:val="false"/>
        <w:spacing w:lineRule="auto" w:line="360"/>
        <w:ind w:firstLine="709"/>
        <w:jc w:val="both"/>
        <w:rPr>
          <w:sz w:val="28"/>
          <w:szCs w:val="28"/>
        </w:rPr>
      </w:pPr>
      <w:r>
        <w:rPr>
          <w:sz w:val="28"/>
          <w:szCs w:val="28"/>
        </w:rPr>
        <w:t xml:space="preserve">3. За причинение материального ущерба - в пределах, определенных действующим законодательством РФ. </w:t>
      </w:r>
    </w:p>
    <w:p>
      <w:pPr>
        <w:pStyle w:val="Normal"/>
        <w:widowControl w:val="false"/>
        <w:spacing w:lineRule="auto" w:line="360"/>
        <w:ind w:firstLine="709"/>
        <w:jc w:val="both"/>
        <w:rPr>
          <w:sz w:val="28"/>
          <w:szCs w:val="28"/>
        </w:rPr>
      </w:pPr>
      <w:r>
        <w:rPr>
          <w:sz w:val="28"/>
          <w:szCs w:val="28"/>
        </w:rPr>
        <w:t xml:space="preserve">В своей работе юрисконсульт руководствуется действующим законодательством, указаниями и приказами начальника МСЧ №92. Основная часть работы юрисконсульта уходит на проверку, подготовку и оформление различного рода документов. </w:t>
      </w:r>
    </w:p>
    <w:p>
      <w:pPr>
        <w:pStyle w:val="Normal"/>
        <w:widowControl w:val="false"/>
        <w:spacing w:lineRule="auto" w:line="360"/>
        <w:ind w:firstLine="709"/>
        <w:jc w:val="both"/>
        <w:rPr>
          <w:sz w:val="28"/>
          <w:szCs w:val="28"/>
        </w:rPr>
      </w:pPr>
      <w:r>
        <w:rPr>
          <w:sz w:val="28"/>
          <w:szCs w:val="28"/>
        </w:rPr>
      </w:r>
      <w:r>
        <w:br w:type="page"/>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Юридическая служба не может обойтись без юриста. Профессия юриста является одной из самых древних. Она появилась вместе с правом, и роль этой профессии возрастала по мере развития законодательства. На современном этапе стоит острая необходимость в квалифицированных юристах. Квалифицированный юрист – это юрист с высшим юридическим образованием. А главное с большим опытом работы, он должен юристом широкого профиля. Но не только от опыта и квалификации юриста зависит работа юридического отдела. Важно также отношение руководителя предприятия к юридическому отделу. Какое место занимает юридический отдел в структуре предприятия, правильно ли определены функции, поставлены задачи юридического отдела, важно постоянно обновлять юридические знания, т.к. законодательство постоянно изменяется. </w:t>
      </w:r>
    </w:p>
    <w:p>
      <w:pPr>
        <w:pStyle w:val="Normal"/>
        <w:widowControl w:val="false"/>
        <w:spacing w:lineRule="auto" w:line="360"/>
        <w:ind w:firstLine="709"/>
        <w:jc w:val="both"/>
        <w:rPr>
          <w:b/>
          <w:b/>
          <w:sz w:val="28"/>
          <w:szCs w:val="28"/>
        </w:rPr>
      </w:pPr>
      <w:r>
        <w:rPr>
          <w:sz w:val="28"/>
          <w:szCs w:val="28"/>
        </w:rPr>
        <w:t xml:space="preserve">Юридическая служба предприятия – является важнейшим звеном в структуре предприятия. Заключение договоров, разрешение административных и иных конфликтов - это все юридическая сфера. Осуществление всех функций требует знаний в области юриспруденции и соответствующей практики и навыков. </w:t>
      </w:r>
      <w:r>
        <w:rPr>
          <w:rStyle w:val="StrongEmphasis"/>
          <w:b w:val="false"/>
          <w:sz w:val="28"/>
          <w:szCs w:val="28"/>
        </w:rPr>
        <w:t>Меры повышения эффективности работы юридической службы.</w:t>
      </w:r>
    </w:p>
    <w:p>
      <w:pPr>
        <w:pStyle w:val="Normal"/>
        <w:widowControl w:val="false"/>
        <w:spacing w:lineRule="auto" w:line="360"/>
        <w:ind w:firstLine="709"/>
        <w:jc w:val="both"/>
        <w:rPr>
          <w:sz w:val="28"/>
          <w:szCs w:val="28"/>
        </w:rPr>
      </w:pPr>
      <w:r>
        <w:rPr>
          <w:sz w:val="28"/>
          <w:szCs w:val="28"/>
        </w:rPr>
        <w:t xml:space="preserve">По результату работы можно сделать вывод, что первоочередное внимание необходимо обратить на следующие вопросы организации и деятельности юридической службы: 1) В настоящее время цели, задачи, функции, права и обязанности юридической службы должны быть зафиксированы в законодательных актах, что создало бы возможность более успешно осуществлять правовую работу на предприятии. Необходимо принятие специального Закона о юридической службе вместо устаревшего Общего положения о юридическом отделе. В новом Законе следует более детально определить правовой статус юридической службы применительно к новым экономическим условиям. 2) Для того, чтобы о компетенции юридической службы были осведомлены не только юридические работники, но и руководители предприятий, другие должностные лица, текст Положения о юридическом отделе данного предприятия необходимо размножить и вручить соответствующим должностным лицам и всем структурным подразделениям этого предприятия. 3) Необходимо правильно определить нужное количество работников юридической службы. Численность персонала юридической службы зависит от следующих факторов: а) Объем деятельности организации, выраженный в годовых показателях (стоимость произведенной продукции, выполненных работ, оказанных услуг). То есть имеется прямая зависимость между объемом производственной деятельности и масштабами правовой работы; б) Численность рабочих и служащих в организации. Естественно, что с увеличением числа работающих на предприятии возрастает необходимость в консультировании, хотя бы по вопросам организации труда, заработной платы, охраны труда; в) Наличие или отсутствие подчиненных предприятий или учреждений, наличие или отсутствие в их аппарате юридической службы. Если, например, в подчиненных предприятиях, расположенных в пределах той же административно-территориальной единицы, что и вышестоящий орган, нет собственной юридической службы, юридической службе вышестоящей организации приходится обслуживать подчиненные организации; г) Количество обслуживаемых субъектов (клиентов, абонентов, покупателей и т.п.), с возрастанием которого, как правило, увеличивается число претензий, заявлений, жалоб; по большинству из них необходима предварительная консультация юридической службы. Раньше министерства и ведомства разрабатывали специальные рекомендации для определения оптимальной численности персонала юридической службы с учетом специфики работы соответствующих отраслей.  Практика показывает, что основной состав персонала предприятий тратит только на делопроизводственные операции от 35 % до 50 % своего рабочего времени. Поэтому один из наиболее существенных путей повышения эффективности работы служащих основного состава - организация выполнения малопроизводительных и несложных управленческих функций вспомогательным персоналом, не имеющим специальной (в данном случае - юридической) подготовки. Подобное решение вопроса о составе персонала юридических подразделений в организациях позволяет достигнуть рационального распределения обязанностей между персоналом подразделений, обеспечить полный охват правовой работой всех сторон деятельности организаций. Правовой формой распределения компетенции между юридическим и вспомогательным персоналом является должностная инструкция. Она составляется по каждой должности и содержит следующие реквизиты: наименование должности, функции, обязанности и права, указание на то, кем исполняются обязанности в случае временного отсутствия работника. Инструкции утверждаются начальником юридического отдела. Возможно утверждение ее руководителем организации. Начальник юридического подразделения призван осуществлять не только общее руководство отделом, но и некоторые функции юридического обслуживания. За ним целесообразно закреплять такие функции, как визирование проектов нормативных актов, издаваемых администрацией или органом управления, подготовка заключений по просьбе администрации. Руководитель юридической службы осуществляет и контроль за деятельностью работников отдела. Распределение обязанностей между работниками юридического отдела желательно довести до сведения руководителей организации и структурных подразделений. 4) Служебные обязанности юрисконсультов должны касаться только правовой работы. </w:t>
      </w:r>
    </w:p>
    <w:p>
      <w:pPr>
        <w:pStyle w:val="Normal"/>
        <w:widowControl w:val="false"/>
        <w:spacing w:lineRule="auto" w:line="360"/>
        <w:ind w:firstLine="709"/>
        <w:jc w:val="both"/>
        <w:rPr>
          <w:sz w:val="28"/>
          <w:szCs w:val="28"/>
        </w:rPr>
      </w:pPr>
      <w:r>
        <w:rPr>
          <w:sz w:val="28"/>
          <w:szCs w:val="28"/>
        </w:rPr>
        <w:t>5) Планирование работы. Планирование работы юридической службы проводится для целенаправленного охвата ею всех сторон многообразной деятельности организации, устранения ненужной поспешности и дублирования. Планирование необходимо особенно когда в подчинении данного предприятия находится несколько других организаций. Планируя работу, юридический отдел вышестоящей организации может отразить на предстоящий период наиболее важные стороны собственной деятельности, акцентировать внимание юридических служб подчиненных предприятий на наиболее существенных вопросах юридической практики. Это тем более необходимо, поскольку юридическая служба вышестоящей организации осуществляет методическое руководство деятельностью соответствующих служб подчиненных организаций. Планирование работы юридической службы предпочтительно во всех случаях с точки зрения взаимной увязки, координации деятельности структурных подразделений предприятия. Например, совместно с экономической службой юридический отдел может предусмотреть проверку практики проведения в организации мероприятий в рамках ее хозяйственной деятельности, причем, естественно, экономическая служба будет интересоваться экономическими вопросами, а юридическая - правовыми. В совместной справке (приказе или ином документе) обе службы могут отразить неизмеримо больший круг вопросов, чем если бы каждая из них составляла отдельный документ. Понятно, что совместный документ такого рода гораздо глубже осветит действительное положение дел. По характеру содержащихся в плане мероприятий различают общие и специальные планы. Общие охватывают мероприятия по всем направлениям правовой работы в организации. Специальные утверждаются обычно для исполнения акта вышестоящего органа, они составляются, как правило, после того, как общие планы (на год, полугодие) уже утверждены, в них содержатся более углубленные мероприятия по сравнению с мероприятиями общих планов. Планы работы юридической службы утверждаются руководителем организации, что делает их обязательными не только для юридического отдела и юрисконсультов, но и для других служб. Поскольку планы работы юридической службы так или иначе затрагивают деятельность других подразделений, постольку копии их необходимо направить всем заинтересованным подразделениям и должностным лицам. Востребованы будут только специалисты высокого класса с престижным образованием и наработанными связями. Молодым юристам, особенно выпускникам вузов без опыта работы, устроиться будет достаточно сложно - в целом рынок ими уже перенасыщен. Остается приобретать этот самый опыт в государственных учреждениях типа прокуратуры или работая помощником у юриста .</w:t>
      </w:r>
      <w:r>
        <w:br w:type="page"/>
      </w:r>
    </w:p>
    <w:p>
      <w:pPr>
        <w:pStyle w:val="Normal"/>
        <w:widowControl w:val="false"/>
        <w:spacing w:lineRule="auto" w:line="360"/>
        <w:rPr>
          <w:b/>
          <w:b/>
          <w:sz w:val="28"/>
          <w:szCs w:val="28"/>
          <w:lang w:val="uk-UA"/>
        </w:rPr>
      </w:pPr>
      <w:r>
        <w:rPr>
          <w:b/>
          <w:sz w:val="28"/>
          <w:szCs w:val="28"/>
        </w:rPr>
        <w:t>Список используемой литературы</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rPr>
        <w:t>1. Еремечев И.А., Хужокова И.М., Куличенко Е.Н. «Корпоративное право» - М: ЮНИТИ-ДАНА 2005;</w:t>
      </w:r>
    </w:p>
    <w:p>
      <w:pPr>
        <w:pStyle w:val="Normal"/>
        <w:widowControl w:val="false"/>
        <w:spacing w:lineRule="auto" w:line="360"/>
        <w:rPr>
          <w:sz w:val="28"/>
          <w:szCs w:val="28"/>
        </w:rPr>
      </w:pPr>
      <w:r>
        <w:rPr>
          <w:sz w:val="28"/>
          <w:szCs w:val="28"/>
        </w:rPr>
        <w:t>2. Демидова Л.А., Сергеев В.И. «Адвокатура в России» - М: Юстицинформ 2006;</w:t>
      </w:r>
    </w:p>
    <w:p>
      <w:pPr>
        <w:pStyle w:val="Normal"/>
        <w:widowControl w:val="false"/>
        <w:spacing w:lineRule="auto" w:line="360"/>
        <w:rPr>
          <w:sz w:val="28"/>
          <w:szCs w:val="28"/>
        </w:rPr>
      </w:pPr>
      <w:r>
        <w:rPr>
          <w:sz w:val="28"/>
          <w:szCs w:val="28"/>
        </w:rPr>
        <w:t>3. Журнал «Справочник юриста» №10 2009;</w:t>
      </w:r>
    </w:p>
    <w:p>
      <w:pPr>
        <w:pStyle w:val="Normal"/>
        <w:widowControl w:val="false"/>
        <w:spacing w:lineRule="auto" w:line="360"/>
        <w:rPr/>
      </w:pPr>
      <w:r>
        <w:rPr>
          <w:sz w:val="28"/>
          <w:szCs w:val="28"/>
        </w:rPr>
        <w:t>4. Чащин А. «Юридическая служба в РФ» - Дело и сервис, 2005;</w:t>
      </w:r>
    </w:p>
    <w:p>
      <w:pPr>
        <w:pStyle w:val="Normal"/>
        <w:widowControl w:val="false"/>
        <w:spacing w:lineRule="auto" w:line="360"/>
        <w:rPr/>
      </w:pPr>
      <w:r>
        <w:rPr>
          <w:sz w:val="28"/>
          <w:szCs w:val="28"/>
        </w:rPr>
        <w:t xml:space="preserve">5. </w:t>
      </w:r>
      <w:r>
        <w:rPr>
          <w:sz w:val="28"/>
          <w:szCs w:val="28"/>
          <w:lang w:val="en-US"/>
        </w:rPr>
        <w:t>www</w:t>
      </w:r>
      <w:r>
        <w:rPr>
          <w:sz w:val="28"/>
          <w:szCs w:val="28"/>
        </w:rPr>
        <w:t>/</w:t>
      </w:r>
      <w:r>
        <w:rPr>
          <w:sz w:val="28"/>
          <w:szCs w:val="28"/>
          <w:lang w:val="en-US"/>
        </w:rPr>
        <w:t>urka</w:t>
      </w:r>
      <w:r>
        <w:rPr>
          <w:sz w:val="28"/>
          <w:szCs w:val="28"/>
        </w:rPr>
        <w:t>/</w:t>
      </w:r>
      <w:r>
        <w:rPr>
          <w:sz w:val="28"/>
          <w:szCs w:val="28"/>
          <w:lang w:val="en-US"/>
        </w:rPr>
        <w:t>ru</w:t>
      </w:r>
      <w:r>
        <w:rPr>
          <w:sz w:val="28"/>
          <w:szCs w:val="28"/>
        </w:rPr>
        <w:t xml:space="preserve"> Юридические новости </w:t>
      </w:r>
    </w:p>
    <w:p>
      <w:pPr>
        <w:pStyle w:val="Normal"/>
        <w:widowControl w:val="false"/>
        <w:spacing w:lineRule="auto" w:line="360"/>
        <w:rPr>
          <w:sz w:val="28"/>
          <w:szCs w:val="28"/>
        </w:rPr>
      </w:pPr>
      <w:r>
        <w:rPr>
          <w:sz w:val="28"/>
          <w:szCs w:val="28"/>
        </w:rPr>
        <w:t>6. Щербачева Л.В., Иванов В.П., Миронов А.Л. «Юридическая служба в государственных органах и на предприятии» - М: ЮНИТИ-ДАНА 2006:</w:t>
      </w:r>
    </w:p>
    <w:p>
      <w:pPr>
        <w:pStyle w:val="Normal"/>
        <w:widowControl w:val="false"/>
        <w:spacing w:lineRule="auto" w:line="360"/>
        <w:rPr>
          <w:sz w:val="28"/>
          <w:szCs w:val="28"/>
        </w:rPr>
      </w:pPr>
      <w:r>
        <w:rPr>
          <w:sz w:val="28"/>
          <w:szCs w:val="28"/>
        </w:rPr>
        <w:t xml:space="preserve">7. Марченко Михаил «Юридический энциклопедический словарь» - Проспект, 2009. </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TEST</dc:creator>
  <dc:description/>
  <cp:keywords/>
  <dc:language>en-US</dc:language>
  <cp:lastModifiedBy>SYSTEM</cp:lastModifiedBy>
  <dcterms:modified xsi:type="dcterms:W3CDTF">2011-09-07T04:59:00Z</dcterms:modified>
  <cp:revision>2</cp:revision>
  <dc:subject/>
  <dc:title/>
</cp:coreProperties>
</file>