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Вступ</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 Творча части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1 Дослідження сучасних напрямків мод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2 Характеристика і обгрунтування базової моделі відповідно до теми дипломної робо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3 Розробка сучасної моделі стрижки та зачіс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 xml:space="preserve">2. Технологічна частин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2.1 Визначення початкових даних та розробка технологічної послідовності виконання зачіски, стрижки, фарбування</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2.2 Обгрунтування вибору та характеристика парфюмерно-косметичних засобів необхідних для виконання даних робіт</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2.3 Обгрунтування вибору та характеристика інструментів і пристосувань, необхідних для виконання робіт</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Висновк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гато жінок мріють відростити довге волосся, вважаючи, що ця зачіска не вимагає додаткової обробки. Для довгого волосся стрижки нібито не обов'язкові: можна і в хвіст зібрати, і вузлом закрутити, і в косу заплести - просто, зручно, красиво і в перукарню ходити не потрібн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т є нюанс, про який часто говорять стилісти, розбираючи тему «Жіночі стрижки для довгого волосся». Вони стверджують: доглянуті довгі волосся здатні прикрасити будь-яку жінку, в той час як тьмяні, безформні, посічені «патли» ще нікого не прикрашали. Це взагалі аксіома. Але доглянуті волосся - це не просто чисті, блискучі, здорові локони. Довгому волоссю також потрібен надати хорошу форму. Саме вдала жіноча стрижка для довгого волосся покаже ваші волосся під всій красі: по-новому заграє колір, посилиться блиск, збільшиться обсяг. До того ж стрижка для довгого волосся зробить ваш образ більш модним і підкреслить вашу індивідуальн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ий проста стрижка як спосіб надати довгому волоссю інший вид - обзавестися рівною, густий чубчиком. Довжина вашого волосся від цього не постраждає, але загальний вигляд зміниться досить значно. По-перше, він стане більш актуальним, адже прямі, густі чубчика - модний акцент у стрижках 2009 року. По-друге, рівна лінія чубчика приковує погляд до особі, підкреслює очі, створює закінчений образ. Це важливе завдання для жіночої стрижки, особливо при довгому волоссі, які повинні прикрасити обличчя. Підказка: якщо вам треба візуально підкоригувати форму обличчя, доповніть чубок «драбинкою» - підстрижіть відповідним чином волосся близько особи, залишивши основну масу волосся незайман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 вже здогадалися, що «драбинки» та «сходинки» як і раніше актуальний вигляд жіночого стрижки для довгого волосся. Особливо для власниць тонкого волосся, яким не вистачає обсягу. Ступінчасті жіночі стрижки на довге волосся привабливі і своєю різноманітністю (можна зробити «Драбинку» на всю довжину, а можна - тільки в особи), і варіативністю укладок (можна укладати локони кінчиками всередину або назо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игінальний образ вам додасть новинка серед жіночих стрижок для довгих волосся, що називається графічні «клаптева» стрижка: по всьому обсягом волосся зістригали пасма різної довжини. Стрижка доповнюється чіткої чубчиком. Такий варіант для довгого волосся привабливий різноманіттям рішень по укладанню. Можна виділити пасма окремі, «Відпрасовані» їх випрямлячем для волосся; можна підкручування локони в різних напрямках за допомогою плойки, використовуючи насадки різного діамет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олосся не дуже довгі, можна спробувати додати їм додатковий обсяг, поєднуючи різнорівневі стрижки на різних частинах голови. Наприклад, сучасним варіантом жіночої стрижки для довгого волосся стане «шапочка» у особи і «драбинка» ззаду і з бо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ворячи про модні жіночих стрижках для довгого волосся, варто також помітити, що на прямих волоссі середньої довжини також відмінно виглядає стрижка «каре», яка особливо йде власницям темного волосся. Ця жіноча стрижка на довгому волоссі дозволяє експерименти: хочете - зробіть «каре» з рівними кінцями; бажайте створити більш романтичний образ - тоді нехай кінчики будуть пострижені сходинка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Творча частина</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pPr>
      <w:r>
        <w:rPr>
          <w:rFonts w:cs="Times New Roman" w:ascii="Times New Roman" w:hAnsi="Times New Roman"/>
          <w:b/>
          <w:sz w:val="28"/>
          <w:szCs w:val="28"/>
          <w:lang w:val="uk-UA"/>
        </w:rPr>
        <w:t>1.1 Дослідження сучасних напрямків мод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иконати красиву сучасну зачіску – справу непросту. І роль перукаря в створенні загальної гармонії ліній з врахуванням індивідуальності клієнта є часом вирішальною. Кожна людина удається до послуг перукаря сподіваючись на те, що він на основі своїх знань і вимог сучасної моди, професійного досвіду і особистого смаку створить витончену зачіску. Саме по цьому професію перукаря повинні вибирати люди з творчою натурою і досить розвиненим естетичним смаком. Говорять, що чисте волосся - це вже зачіска. Додамо: особливо, коли це волосся довге. Дійсно, що може бути красивіше за природні, блискучі локони, що розвіваються за вітром? Але не варто обмежуватися лише таким укладанням. Довге волосся - це неосяжний простір для фантазії і палітра безлічі доступних образів, від скромниці-відмінниці до жінки вамп. Довге волосся ніколи не вийде з моди, зміняться лише тенденції укладань відповідно сезону. При виборі тієї або іншої зачіски слід керуватися завдовжки, об'ємом волосся, їх структурою, і залежно від природних даних і підбиратимуться можливі варіанти укладання. Природність завжди буде актуальною, і дівчата ніколи не перестануть носити просто розбещений волосся. Втім, виглядати вони можуть по-різному. Можна створити гладке укладання, випрямивши волосся праскою, можна підсушити волосся, нанести на них трохи легкого мусу і ледве стискувати волосся при сушці. Такий варіант, а-ля Кейт Мосс послужить відмінним прикладом легкої розпатланої, що додає родзинку модному образу. Другий варіант укладання розбещених локонів - легкі хвилі або тугіші кучері. Вологе волосся можна заплести в косу або декілька кісок, розпустившись їх після висихання, ви отримаєте легкі хвилі. Не потрібно робити їх дуже тугими або заплітати надто багато кіс, аби уникнути непотрібної нарочитості. Ще простіше створити таке недбале укладання, закрутивши волосся на верхівці в пучок або два великі пучки, потім розпустити. В цьому випадку можна обійтися без засобу укладання, аби уникнути ефекту злиплих пасм. Від професійних знань, досвіду і уміння працювати з людьми майстра – перукаря багато в чому залежить культура обслуговування клієнтів. Ці працівники мають бути людьми творчого складу, володіти добрим смаком, бути чуйними, уважними і чуйними по відношенню до клієнтів. Дуже важливим в професії перукаря є уміння аналізувати швидко, знаходити індивідуальний підхід до кожного клієнта. Зачіска – це форма, що додається волоссю стрижкою, завивкою, укладанням, і филировкой Зачіска може бути з природного і штучного волосся з шиньйонами і пасмами різних кольорів. Часто її компонентами стають головні убори, стрічки, намиста, прикраси. Вигляд і форма зачіски залежить від суб'єктивних і об'єктивних причин. Зачіска як костюм є витвором мистецтва. При зміні художніх стилів, напрямів в мистецтві міняє вигляд і форму зачіски. У моду увійшла і завоювала свої п'єдестали жіноча стрижка довге волосся. Вона змінюється, мало не кожен сезон, вносять до моди все нові і нові силуети: короткий чубок, подовжена потилиця або навпаки. Складне забарвлення оригінальне укладання. Зараз силует довгої зачіски набуває усе більш чітких ліній. У будь-якому вигляді перукарського мистецтва виявляється вплив сучасних методів, відбувається удосконалення перукарської справи поява нових інструментів і пристосувань, і засобів догляду за волоссям. Новинок в перукарській справі з'являється дуже багато: засобів для укладання волосся лаки, гелі, пінки, мус і крему. Крем - фарби з одночасним доглядом за волоссям і при цьому виходить великий, яскравий і стійкий колір волосся. Так само з'являється дуже багато засобів відтінків, причому потрібно відмітити, що в їх склад входять натуральні компонент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перименти із зачіскою – це завжди вірна ознака внутрішніх змін. Ми пізнаємо світ, знайомимося з новими людьми, відкриваємо для себе дивні твори мистецтв, ставимо перед собою малі і великі цілі, прагнемо до нових перемог і поступово стаємо іншими. Не дивлячись на те, що ми, на відміну від первісних людей, більше не потребуємо волосся для захисту від холоду і ударів, волосся як і раніше має величезне значення для нашого зовнішнього вигляду і самовосприяти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лосся — мабуть, найвиразніша і красивіша деталь нашої зовнішності. Зачіски, які ми носимо, є віддзеркаленням сучасних суспільних настроїв. Мода на зачіски міняється відповідно до змін соціальних і культурних тенденція в конкретному суспільстві. Будь-які послуги з укладання, забарвлення, завивці волосся повинні неодмінно грунтуватися на глибокому розумінні процесів зростання волосся, їх структури і хімічного складу. Волосся, як і люди, можуть мати різний колір, форму і розмі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2 Характеристика і обгрунтування базової моделі відповідно до теми дипломної роботи</w:t>
      </w:r>
      <w:r>
        <w:rPr>
          <w:rFonts w:cs="Times New Roman" w:ascii="Times New Roman" w:hAnsi="Times New Roman"/>
          <w:b/>
          <w:sz w:val="28"/>
          <w:szCs w:val="28"/>
        </w:rPr>
        <w:t xml:space="preserve"> Стрижка «Каскад» на довге волосся</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олосся: до плечей і нижче. Інструменти: прямі ножиці, филировочные ножиці або бритва. Виконується на сухе або вологе волосся. Перед стрижкою волосся краще змочити, з ними буде не впоратися. Волосся треба ретельно розчесати. Спереду виділити пасмо, яким задають бажану довжину. Довжина цього пасма — це довжина найкоротшого волосся в стрижці. Волосся можна заколоти в два пучки, в один або взагалі не заколювати. Це залежить від їх густини і, природно, від майстерності перукаря. Потім відчісують пасма проділами, паралельними передній лінії зростання. Зволікають їх паралельно підлозі, тобто горизонтально. Захоплюють волосся контрольного пасма і зрізають на тому ж рівні. Рухаючись у напрямку до потилиці, треба відчісувати всі пасма вперед і так же горизонтально, паралельно підлозі. Пасма зрізають на одному рівні, виконуючи прийом, аналогічний прийому пасмо на пасмо. Так підстригають все волосся. Закінчивши стрижку, треба розчесати волосся по напряму зростання, зробити окантовку і прочесати всю голову не один раз. Філіровку виконують прямими ножицями, тримаючи їх строго кінчиками вгору і паралельно волоссю. Філіровку на довге волосся можна робити на всю довжину робочого полотна ножиць. При цій стрижці також можна застосувати слайсинг. Можна закрутити кінці волосся на крупні бігуді або змастити їх воском або гел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ильна стрижка «Строката стрі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лосся: нижче за плечі. Інструменти: прямі ножиці, фольга, ки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Це пряме каре для довгого волосся або волосся середньої довжини, розфарбоване під хутро. Таку зачіску слід виконувати на світлому або освітленому волоссі. Вона вимагає зібраності, акуратності і досвіду у фарбуванні волосся. Фарбувальний склад слід тримати на волоссі не більше 30 хвилин. Якщо волосся не дуже густе, треба виділити зону горизонтальним проділом на рівні верху вуха. При густому волоссі стрижку починають також, як каре. Потім в нижній зоні треба зробити окантовку волосся прямим зрізом, створюючи рівну лінію. Далі, виділяючи пасма вертикальними проділами, стрижать все волосся до вертикального проділу. Волосся в особи підстригає ковзаючим зрізом, створюючи лінію окантовки. Волосся треба висушити так, як вони повинні лежати в зачісці. Сбризнуть поверхня волосся лаком і дати висохнути волоссю. За допомогою аппликатора по всій поверхні волосся треба нанести фарбувальний препарат вибраного відтінку широкими горизонтальними смугами. Так само аппликатором між смугами проводять тонкі смужки світлішого кольору, чим раніше. Витримати час і змити фарбник. Укладання стрижки виконують брашингом, зволікаючи волосся, аби отримати гладку, рівну поверхню. Для створення зачіски можна також використовувати електрощипці - «прас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ижка «Бермудський трикутник»</w:t>
      </w:r>
    </w:p>
    <w:p>
      <w:pPr>
        <w:pStyle w:val="Normal"/>
        <w:spacing w:lineRule="auto" w:line="360" w:before="0" w:after="0"/>
        <w:ind w:firstLine="709"/>
        <w:jc w:val="both"/>
        <w:rPr/>
      </w:pPr>
      <w:r>
        <w:rPr>
          <w:rFonts w:cs="Times New Roman" w:ascii="Times New Roman" w:hAnsi="Times New Roman"/>
          <w:sz w:val="28"/>
          <w:szCs w:val="28"/>
        </w:rPr>
        <w:t>Волосся: нижче за плечі, прямі. Інструменти: прямі ножиці. Ета жіноча стрижка відрізняється яскраво-вираженим трикутником, який помітний ззаду і збоку. Пасма на проділі забарвлюють в світліший тон, ніж основний колір волосся. Спочатку треба виділити на потилиці горизонтальним проділом пасмо, відчісувати все волосся вниз і виконати окантовку волосся, створюючи кут. Чим гостріше буде кут, тим яскравіше вийде стрижка. Крайнє підстрижене волосся має бути завдовжки до плечей (не коротше). Потім стрижать волосся попрядно на пальцях з невеликою відтяжкою на себе, виділяючи пасма горизонтальними проділами, до верхньої точки вух. Далі горизонтальний проділ треба продовжити на віскі, відчісувати все волосся вниз і добудувати лінію окантовки на скронях, повторюючи напрям стрижки, заданий в потиличній зоні. Продовжують стригти волосся на пальцях з невеликою відтяжкою на себе, виділяючи пасма горизонтальними проділами. Стрижать все волосся до вертикального проділу. Потім треба відчісувати все волосся по зростанню і доопрацювати лінію окантовки по всій голові. Вичісують частину волосся на обличчя і виконують овальну окантовку залежно від кута стрижки, необхідної довжини чубка і побажань клієнта. Потім треба доопрацювати градуювання волосся в стрижці. Для цього, виділяючи пасма вертикальними проділами, зубчастим зрізом прибирають невеликий кут, градуюючи кінчики. Волосся треба висушити. Потім по вертикальному проділу до верхівки виділити невеликі ромби зигзагоподібними проділами. Кожен ромб розділити на дві частини проділом, паралельним будь-якій з його сторін. Кожну отриману половинку ромба, використовуючи фольгу, треба забарвити у вибраний світлий відтінок. Витримаєте час і змийте фарбник. Прямими ножицями, ковзаючим зрізом зробити филировку отриманих світлих пасм, надаючи їм форму гострих трикутників</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тильна стрижка «Полу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осся: нижче за плечі. Інструменти: прямі ножиці, фольга, ки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трижку використовують для створення овальної окантовки в особи і злегка градуйованих пасм потиличної зони. Завершує образ забарвлення, при якому кінчики волосся як би світяться чистим яскравим кольором і схожі на язики полум'я. Основний колір волосся - червоний. Все волосся треба розділити проділом від вуха до вуха. Чим ближче до особи знаходитиметься його центр, тим менш густим буде чубок. Потім в особи виділяють пасмо і відчісують його на обличчя. Виконують овальну окантовку волосся в особи. Це пасмо буде контрольним для всієї тім'яної зони. Потім, виділяючи пасма горизонтальними проділами, треба відчісувати їх на обличчя і зрізати на рівні контрольного пасма. Так підстригають всю тім'яну зону. По краю зростання волосся в потиличній зоні виділяють пасмо і зрізають його на потрібному рівні. Виробляють сполучну стрижку волосся в потиличній зоні. Потім треба з'єднати підстрижене пасмо на проділі від вуха до вуха і лише що підстрижене пасмо внизу потиличної зони. Стрижку пасм потиличної зони виробляють вертикальними проділами від центру до скронь. Розчесати волосся по зростанню і виконати коректування неточностей окантовки ковзаючим зрізом. Після стрижки треба висушити волосся феномом. Приготуйте блондоран і фольгу. Розділяючи волосся на пасмочки, виконати освітлення кінчиків волосся на фользі. Склад треба витримати на волоссі близько 50 хвилин і змити освітлювача. Висушити волосся. На всю голову нанести фарбник червоного кольору, починаючи з потиличної зони. Час витримки фарбника приблизно 35 хвилин. Змити фарбу, вимити голову шампунем, використовуючи бальзам, укласти волосся в зачіск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ильна стрижка «Л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осся: нижче за плечі. Інструменти: бритва. Елегантна жіноча стрижка виконується бритвою, вимагає перукарської майстерності і акуратності. Яскраве оригінальне забарвлення отримують простим фарбуванням чотирьох пасм на фольгу. Спочатку треба виділити чубок, визначити її довжину і зрізати бритвою, злегка филируя кінці пасма. За чубком треба виділити наступне пасмо, відчісувати разом і зрізати, орієнтуючись на чубок. Під час стрижки роблять відтяжку пасма до особи і злегка филируют її, починаючи з середини. Так треба стригти всі пасма до проділу від вуха до вуха через верхівку. Потім треба виділити пасмо по краю зростання в скроневій зоні. Відчісувати її до особи, відтягнути вниз і стригти, починаючи з довжини чубка і закінчуючи на необхідній довжині скронь. За цим пасмом треба виділити наступну, відчісувати з попередньою до особи і стригти, злегка филируя. Таким чином, підстригають всю зону до проділу від вуха до вуха. Все волосся потиличної зони треба відчісувати вниз і подровнять на потрібному рівні. Потім виділити нижнє пасмо по краю зростання на потилиці і профілювати, починаючи з середини пасма. Виділити наступне пасмо над нею, відчісувати їх разом під кутом 60° і филировать з середини пасма. Закінчують стрижку пасма на рівні попередньої методом підсічки. Так підстригають всю потиличну зону до проділу від вуха до вуха. Для забарвлення треба приготувати освітлюючу фарбу, фольгу і кисть. Спочатку треба виділити пасмо по самому зростанню волосся і відчісувати його на обличчя. Виділити наступне за нею пасмо товщиною 1 см довільної ширини. Підкласти під пасмо аркуш фольги і нанести на пасмо освітлюючу фарбу товстим шаром. Скрутити фольгу. Треба відчісувати наступне пасмо на фольгу і вибрати пасмо за нею товщиною 1 см тієї ж ширини. В такий спосіб забарвлюють чотири пасма на проміжку від лоба до верхівки. Витримати час (близько 50 хвилин) і змити фарбник. Нейтралізувати фарбник шампунем. Виконати укладання волосся феномом, підкручування на потилиці кінчиків волосся назовн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1.3 Розробка сучасної моделі стрижки та зачіс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ослідовність при виконанні зачіски "Плетена корзинка"</w:t>
      </w:r>
    </w:p>
    <w:p>
      <w:pPr>
        <w:pStyle w:val="Style17"/>
        <w:spacing w:lineRule="auto" w:line="360"/>
        <w:ind w:firstLine="709"/>
        <w:jc w:val="both"/>
        <w:rPr/>
      </w:pPr>
      <w:r>
        <w:rPr>
          <w:rStyle w:val="Longtext"/>
          <w:rFonts w:cs="Times New Roman" w:ascii="Times New Roman" w:hAnsi="Times New Roman"/>
          <w:sz w:val="28"/>
          <w:szCs w:val="28"/>
          <w:shd w:fill="FFFFFF" w:val="clear"/>
          <w:lang w:val="uk-UA"/>
        </w:rPr>
        <w:t>Запрошую клієнтку в крісло. Мию руки з милом, насухо витираю рушником для рук. Покриваю плечі клієнтки серветкою і перевіряю шкіру голови і волосся на захворювання. Після того, як я впевнилася що шкіра голови і волосся здорові. Накриваю на плечі рушник і мию голову з нахилом голови вперед. Змочую рясно волосся теплою водою, наливаю в долоню трохи шампуню, розтираю між долонями і рівномірно наношу на волосся.</w:t>
      </w:r>
    </w:p>
    <w:p>
      <w:pPr>
        <w:pStyle w:val="Style17"/>
        <w:spacing w:lineRule="auto" w:line="36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Збиваю в густу піну і рясно змиваю водою. Віджимаю волосся від води і витираю волосся рушником. Мокрий рушник кладу в бачок з брудною білизною. Сажу клієнтку в крісло, кладу на плечі серветку і намотую її навколо шиї, потім накриваю пеньюар і ще однією серветкою. Сущу волосся, випрямляючи його за допомогою фена.</w:t>
      </w:r>
    </w:p>
    <w:p>
      <w:pPr>
        <w:pStyle w:val="Style17"/>
        <w:numPr>
          <w:ilvl w:val="0"/>
          <w:numId w:val="3"/>
        </w:numPr>
        <w:spacing w:lineRule="auto" w:line="360"/>
        <w:ind w:left="0" w:firstLine="709"/>
        <w:jc w:val="both"/>
        <w:rPr/>
      </w:pPr>
      <w:r>
        <w:rPr>
          <w:rStyle w:val="Longtext"/>
          <w:rFonts w:cs="Times New Roman" w:ascii="Times New Roman" w:hAnsi="Times New Roman"/>
          <w:sz w:val="28"/>
          <w:szCs w:val="28"/>
          <w:shd w:fill="FFFFFF" w:val="clear"/>
          <w:lang w:val="uk-UA"/>
        </w:rPr>
        <w:t>Поділяю волосся на проділ посередині від довжини чола до потилиці.</w:t>
      </w:r>
    </w:p>
    <w:p>
      <w:pPr>
        <w:pStyle w:val="Style17"/>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Волосся ліворуч від проділу закріплюю затискачем. Начісую волосся справа, від верхівки до основи шиї.</w:t>
      </w:r>
    </w:p>
    <w:p>
      <w:pPr>
        <w:pStyle w:val="Style17"/>
        <w:numPr>
          <w:ilvl w:val="0"/>
          <w:numId w:val="3"/>
        </w:numPr>
        <w:spacing w:lineRule="auto" w:line="360"/>
        <w:ind w:left="0"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Протягую гребінь з тонким наконечником крізь пасма ліворуч, від лоба до верхівки, і витягаю чотири пасма наверх.</w:t>
      </w:r>
    </w:p>
    <w:p>
      <w:pPr>
        <w:pStyle w:val="Normal"/>
        <w:spacing w:lineRule="auto" w:line="360" w:before="0" w:after="0"/>
        <w:ind w:firstLine="709"/>
        <w:jc w:val="both"/>
        <w:rPr>
          <w:rFonts w:ascii="Times New Roman" w:hAnsi="Times New Roman" w:cs="Times New Roman"/>
          <w:sz w:val="28"/>
          <w:szCs w:val="28"/>
          <w:lang w:val="uk-UA"/>
        </w:rPr>
      </w:pPr>
      <w:r>
        <w:rPr>
          <w:rStyle w:val="Mediumtext"/>
          <w:rFonts w:cs="Times New Roman" w:ascii="Times New Roman" w:hAnsi="Times New Roman"/>
          <w:sz w:val="28"/>
          <w:szCs w:val="28"/>
          <w:shd w:fill="FFFFFF" w:val="clear"/>
          <w:lang w:val="uk-UA"/>
        </w:rPr>
        <w:t>3.Утримую локони у лоба однією рукою, а інші пасма - іншою рукою.</w:t>
      </w:r>
    </w:p>
    <w:p>
      <w:pPr>
        <w:pStyle w:val="Style17"/>
        <w:spacing w:lineRule="auto" w:line="360"/>
        <w:ind w:firstLine="709"/>
        <w:jc w:val="both"/>
        <w:rPr>
          <w:rFonts w:ascii="Times New Roman" w:hAnsi="Times New Roman" w:cs="Times New Roman"/>
          <w:sz w:val="28"/>
          <w:szCs w:val="28"/>
          <w:lang w:val="uk-UA"/>
        </w:rPr>
      </w:pPr>
      <w:r>
        <w:rPr>
          <w:rStyle w:val="Mediumtext"/>
          <w:rFonts w:cs="Times New Roman" w:ascii="Times New Roman" w:hAnsi="Times New Roman"/>
          <w:sz w:val="28"/>
          <w:szCs w:val="28"/>
          <w:shd w:fill="FFFFFF" w:val="clear"/>
          <w:lang w:val="uk-UA"/>
        </w:rPr>
        <w:t>4. Укладаю пасмо у лоба назад, а три інші пасма утримую зверху. Закріплюю у пишної основи шпильками.</w:t>
      </w:r>
    </w:p>
    <w:p>
      <w:pPr>
        <w:pStyle w:val="Style17"/>
        <w:spacing w:lineRule="auto" w:line="360"/>
        <w:ind w:firstLine="709"/>
        <w:jc w:val="both"/>
        <w:rPr>
          <w:rFonts w:ascii="Times New Roman" w:hAnsi="Times New Roman" w:cs="Times New Roman"/>
          <w:sz w:val="28"/>
          <w:szCs w:val="28"/>
          <w:shd w:fill="FFFFFF" w:val="clear"/>
          <w:lang w:val="uk-UA"/>
        </w:rPr>
      </w:pPr>
      <w:r>
        <w:rPr>
          <w:rStyle w:val="Mediumtext"/>
          <w:rFonts w:cs="Times New Roman" w:ascii="Times New Roman" w:hAnsi="Times New Roman"/>
          <w:sz w:val="28"/>
          <w:szCs w:val="28"/>
          <w:shd w:fill="FFFFFF" w:val="clear"/>
          <w:lang w:val="uk-UA"/>
        </w:rPr>
        <w:t>5. Разчесую інші локони вниз поверх закріпленого шпильками пасма.</w:t>
      </w:r>
    </w:p>
    <w:p>
      <w:pPr>
        <w:pStyle w:val="Style17"/>
        <w:spacing w:lineRule="auto" w:line="360"/>
        <w:ind w:firstLine="709"/>
        <w:jc w:val="both"/>
        <w:rPr>
          <w:rFonts w:ascii="Times New Roman" w:hAnsi="Times New Roman" w:cs="Times New Roman"/>
          <w:sz w:val="28"/>
          <w:szCs w:val="28"/>
          <w:lang w:val="uk-UA"/>
        </w:rPr>
      </w:pPr>
      <w:r>
        <w:rPr>
          <w:rStyle w:val="Mediumtext"/>
          <w:rFonts w:cs="Times New Roman" w:ascii="Times New Roman" w:hAnsi="Times New Roman"/>
          <w:sz w:val="28"/>
          <w:szCs w:val="28"/>
          <w:shd w:fill="FFFFFF" w:val="clear"/>
          <w:lang w:val="uk-UA"/>
        </w:rPr>
        <w:t>6. Протягую гребінь з тонким наконечником, щоб підняти локони нижче лінії укладання.</w:t>
      </w:r>
    </w:p>
    <w:p>
      <w:pPr>
        <w:pStyle w:val="Style17"/>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7. Поднімаю чотири локони гребінцем вгору, а решту волосся розчісую вниз.</w:t>
      </w:r>
    </w:p>
    <w:p>
      <w:pPr>
        <w:pStyle w:val="Style17"/>
        <w:spacing w:lineRule="auto" w:line="36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8. Протягую локон у чола назад і закріплюю шпильками у пишної основи. Розчісую інші локони вниз поверх закріпленого шпильками пасма.</w:t>
      </w:r>
    </w:p>
    <w:p>
      <w:pPr>
        <w:pStyle w:val="Style17"/>
        <w:spacing w:lineRule="auto" w:line="360"/>
        <w:ind w:firstLine="709"/>
        <w:jc w:val="both"/>
        <w:rPr>
          <w:rFonts w:ascii="Times New Roman" w:hAnsi="Times New Roman" w:cs="Times New Roman"/>
          <w:sz w:val="28"/>
          <w:szCs w:val="28"/>
          <w:lang w:val="uk-UA" w:eastAsia="en-US"/>
        </w:rPr>
      </w:pPr>
      <w:r>
        <w:rPr>
          <w:rStyle w:val="Shorttext"/>
          <w:rFonts w:cs="Times New Roman" w:ascii="Times New Roman" w:hAnsi="Times New Roman"/>
          <w:sz w:val="28"/>
          <w:szCs w:val="28"/>
          <w:shd w:fill="FFFFFF" w:val="clear"/>
          <w:lang w:val="uk-UA"/>
        </w:rPr>
        <w:t>9. Знову протягую гребінь, щоб підняти локони.</w:t>
      </w:r>
    </w:p>
    <w:p>
      <w:pPr>
        <w:pStyle w:val="Style17"/>
        <w:spacing w:lineRule="auto" w:line="360"/>
        <w:ind w:firstLine="709"/>
        <w:jc w:val="both"/>
        <w:rPr>
          <w:rFonts w:ascii="Times New Roman" w:hAnsi="Times New Roman" w:cs="Times New Roman"/>
          <w:sz w:val="28"/>
          <w:szCs w:val="28"/>
          <w:lang w:val="uk-UA" w:eastAsia="en-US"/>
        </w:rPr>
      </w:pPr>
      <w:r>
        <w:rPr>
          <w:rStyle w:val="Mediumtext"/>
          <w:rFonts w:cs="Times New Roman" w:ascii="Times New Roman" w:hAnsi="Times New Roman"/>
          <w:sz w:val="28"/>
          <w:szCs w:val="28"/>
          <w:shd w:fill="FFFFFF" w:val="clear"/>
          <w:lang w:val="uk-UA"/>
        </w:rPr>
        <w:t>10. Продовжую укладати волосся на лівій стороні таким же чином. Закріпляю плетіння рядом невидимок у краю пишної основи.</w:t>
      </w:r>
    </w:p>
    <w:p>
      <w:pPr>
        <w:pStyle w:val="Style17"/>
        <w:spacing w:lineRule="auto" w:line="36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11. Перехожу до укладання справа. Волосся на чубчику закріплюю зажимом, а інші пасма зачісую назад.</w:t>
      </w:r>
    </w:p>
    <w:p>
      <w:pPr>
        <w:pStyle w:val="Style17"/>
        <w:spacing w:lineRule="auto" w:line="360"/>
        <w:ind w:firstLine="709"/>
        <w:jc w:val="both"/>
        <w:rPr/>
      </w:pPr>
      <w:r>
        <w:rPr>
          <w:rStyle w:val="Longtext"/>
          <w:rFonts w:cs="Times New Roman" w:ascii="Times New Roman" w:hAnsi="Times New Roman"/>
          <w:sz w:val="28"/>
          <w:szCs w:val="28"/>
          <w:shd w:fill="FFFFFF" w:val="clear"/>
          <w:lang w:val="uk-UA"/>
        </w:rPr>
        <w:t>12.Накручую волосся на палець, щоб укласти у формі черепашки, - вона буде приховувати ряд невидимок.</w:t>
      </w:r>
    </w:p>
    <w:p>
      <w:pPr>
        <w:pStyle w:val="Normal"/>
        <w:spacing w:lineRule="auto" w:line="360" w:before="0" w:after="0"/>
        <w:ind w:firstLine="709"/>
        <w:jc w:val="both"/>
        <w:rPr>
          <w:rFonts w:ascii="Times New Roman" w:hAnsi="Times New Roman" w:cs="Times New Roman"/>
          <w:sz w:val="28"/>
          <w:szCs w:val="28"/>
          <w:lang w:val="uk-UA" w:eastAsia="en-US"/>
        </w:rPr>
      </w:pPr>
      <w:r>
        <w:rPr>
          <w:rStyle w:val="Shorttext"/>
          <w:rFonts w:cs="Times New Roman" w:ascii="Times New Roman" w:hAnsi="Times New Roman"/>
          <w:sz w:val="28"/>
          <w:szCs w:val="28"/>
          <w:shd w:fill="FFFFFF" w:val="clear"/>
          <w:lang w:val="uk-UA"/>
        </w:rPr>
        <w:t>13. Закріплюю черепашку шпильками, залишивши кінці розпущеним над верхньою лінією мушлі.</w:t>
      </w:r>
    </w:p>
    <w:p>
      <w:pPr>
        <w:pStyle w:val="Style17"/>
        <w:spacing w:lineRule="auto" w:line="360"/>
        <w:ind w:firstLine="709"/>
        <w:jc w:val="both"/>
        <w:rPr>
          <w:rFonts w:ascii="Times New Roman" w:hAnsi="Times New Roman" w:cs="Times New Roman"/>
          <w:sz w:val="28"/>
          <w:szCs w:val="28"/>
          <w:lang w:val="uk-UA" w:eastAsia="en-US"/>
        </w:rPr>
      </w:pPr>
      <w:r>
        <w:rPr>
          <w:rStyle w:val="Shorttext"/>
          <w:rFonts w:cs="Times New Roman" w:ascii="Times New Roman" w:hAnsi="Times New Roman"/>
          <w:sz w:val="28"/>
          <w:szCs w:val="28"/>
          <w:shd w:fill="FFFFFF" w:val="clear"/>
          <w:lang w:val="uk-UA"/>
        </w:rPr>
        <w:t>14. Разчесую волосся вгору так, щоб воно лягло гладкою хвилею на маківці.</w:t>
      </w:r>
    </w:p>
    <w:p>
      <w:pPr>
        <w:pStyle w:val="Style17"/>
        <w:spacing w:lineRule="auto" w:line="360"/>
        <w:ind w:firstLine="709"/>
        <w:jc w:val="both"/>
        <w:rPr/>
      </w:pPr>
      <w:r>
        <w:rPr>
          <w:rStyle w:val="Shorttext"/>
          <w:rFonts w:cs="Times New Roman" w:ascii="Times New Roman" w:hAnsi="Times New Roman"/>
          <w:sz w:val="28"/>
          <w:szCs w:val="28"/>
          <w:shd w:fill="FFFFFF" w:val="clear"/>
          <w:lang w:val="uk-UA"/>
        </w:rPr>
        <w:t>15. Разчесую чубок назад і вкладаю за правим вухом.</w:t>
      </w:r>
    </w:p>
    <w:p>
      <w:pPr>
        <w:pStyle w:val="Normal"/>
        <w:spacing w:lineRule="auto" w:line="360" w:before="0" w:after="0"/>
        <w:ind w:firstLine="709"/>
        <w:jc w:val="center"/>
        <w:rPr/>
      </w:pPr>
      <w:r>
        <w:rPr>
          <w:rFonts w:cs="Times New Roman" w:ascii="Times New Roman" w:hAnsi="Times New Roman"/>
          <w:b/>
          <w:sz w:val="28"/>
          <w:szCs w:val="28"/>
          <w:lang w:val="uk-UA"/>
        </w:rPr>
        <w:t>2. Технологічна частина</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pPr>
      <w:r>
        <w:rPr>
          <w:rFonts w:cs="Times New Roman" w:ascii="Times New Roman" w:hAnsi="Times New Roman"/>
          <w:b/>
          <w:sz w:val="28"/>
          <w:szCs w:val="28"/>
          <w:lang w:val="uk-UA"/>
        </w:rPr>
        <w:t>2.1 Визначення початкових даних та розробка технологічної послідовності виконання зачіски, стрижки, фарбува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олосся: будь-якої текстури і густини (краще не сильно в'юнкі). Волосся вологе. Інструменти: прямі ножиці, бритва, гребінець. Довгому волоссю, також як і коротким, потрібно надати красиву форму, аби вони не справляли враження розбещених кіс, а виглядали саме як стильна і сучасна зачіска. Довге волосся, особливо густе і жорстке, погано слухається, вислизає з рук і тому подібне Саме тому робота з довгим волоссям вимагає тривалішого часу, ніж, здається на перший погляд. Сильно зволожене чисте волосся ретельно розчешіть. Потрібно пам'ятати, що мокре волосся потрібно розчісувати з особливою обережністю, оскільки вони легше рвуться. Перед початком стрижки волосся треба розділити проділом, проходящим від вуха до вуха через верхівку, волосся на зони: фронтально-тім'яну і потиличну. Всю масу волосся надоподнять вгору і заколоти на верхівці, аби вони не заважали працювати. Робота починається з окантовки. Для цього відділяють проділом паралельно лінії зростання волосся пасмо на всю ширину потилиці. Товщина пасма залежить від густини волосся і може бути від 1 до 3 див. Треба ретельно розчесати це пасмо. Вона повинна гладко лежати уздовж спини. Потім зрізати волосся по бажаній лінії.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трібно постаратися, аби ця горизонтальна лінія була абсолютно рівною. Для цього зручніше почати стригти з центральної частини пасма, що відчісує. Потім рухатися в ту або іншу сторону. Дійшовши до кінця завушної області, перейти на іншу сторону і зрізати волосся по напряму від краю до центру. Перше підстрижене пасмо є контрольним для всієї стрижки і визначає довжину основної маси волосся. Лінія зрізу є окантовкою стрижки. Стрижка волосся всієї зони продовжується за схемою будь-якої стрижки каре. Пряди волос відділяються горизонтальними проділами, начісуються на попереднє пасмо і зрізаються на одному з нею рівні. Робота виконується прямими ножицями. Зріз — прямій. Наступний етап — стрижка волосся скронево-бічних зон. Раніше підстрижене волосся можна прибрати, аби вони не заважали працювати. Волосся цієї зони починає стригти з центральної частини. Потім треба виділити пасмо і відтягнути його вперед по дузі невеликого радіусу. Зрізати волосся по уявній лінії, проходящей на невеликій відстані від імені строгий вертикально. Продовжують стригти всю цю зону, виділяючи пасма так само і зрізаючи їх по тій же вертикальній лінії. Пасма зрізають прийомом пойнтинг. Потім потрібно плавно перейти до стрижки волосся потиличної і скронево-бічних зо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олосся зволікають під кутом 90. Рухатися треба по колу голови методом пасмо на пасмо. Лінія зрізу паралельна контуру голови. Довжина пасм визначається лінією окантовки. Пасма зрізають з одночасною филировкой кінців волосся (зріз зубчиками). Потім переходять до стрижки чубка. Виконується вона за звичайною технологією стрижки чубків. Після виконання основних операцій стрижки потрібно зробити филировку. Її можна виконати бритвою або прямими ножицями в техніці ковзання (слайсинг). При роботі бритвою волосся має бути вологим. Лезо бритви має бути притиснуте до волосся навзнаки і лише в кінці руху, на лінії зрізу трохи відхиляється від лінії волосся, аби зрізати пасмо. Чим гостріше бритва, тим якісний робота. При виконанні прийому слайсинг, треба підсушити волосся феномом і, тримаючи ножиці паралельно волоссю кінчиками вниз, зробити филировку. Аби надати стрижці потрібну форму, треба за допомогою круглої щітки і фену підкручування кінців пасм всередин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center"/>
        <w:rPr/>
      </w:pPr>
      <w:r>
        <w:rPr>
          <w:rFonts w:cs="Times New Roman" w:ascii="Times New Roman" w:hAnsi="Times New Roman"/>
          <w:b/>
          <w:sz w:val="28"/>
          <w:szCs w:val="28"/>
          <w:lang w:val="uk-UA"/>
        </w:rPr>
        <w:t>2.2 Обгрунтування вибору та характеристика парфюмерно-косметичних засобів необхідних для виконання даних робі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багато провідних фірм випускає цю продукцію. Багатьом відомі матеріали таких фірм, як „Schwarzkopf”; „L’oreal”; „Londa”; „Wella”; „Brelil”;„Bes”;C:EHKO”;та багато інш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краще використовувати засоби однієї фірми. Тому що засоби різних фірм засновані на різних формулах і можуть дати не передбачуваний результа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найбільш популярною і якісною є продукція фірми „Schwarzkopf” - ця фірма належить сьогодні до числа ведучих в міжнародному масштабі виробників косметичних засобів по догляду за волосс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і засоби цієї фірми допомагають майстрам -перукарям, підтримувати волосся своїх клієнтів блискучим та здоровим, допомагають створити задуману зачіску, робити їх гарними та стійкими, але головним у використанні засобів, є їх вибір з ухваленням індивідуальних особливостей шкіри та волос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рма Schwarzkopf Professіonal пропонує високоякісні косметичні продукти й аксесуари для перукарень, а також повний асортимент продукції для продажу в сало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моделі зачіски пропонується шампунь фірми „ Schwarzkopf ”- BC Bonacure Color Save Shampoo – це здорове волосся та шкіра голови, а також високий імідж майстра і салона в якому він працює. Випускається безліч шампунів, буквально для всіх типів волосся. Є шампуні посилюючі колір волосся. До складу ряду шампунів входять кондиціонери. Список інгредієнтів шампуню, що роблять волосся блискучим і слухняним, допомагають усувати недол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мпуні з кондиціонером містять один чи більш компонентів призначених для зм'якшення волосся, додання їм блиску пишності і слухня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увальні шампуні - містять спеціальні засоби, усувають лупу чи інші захворювання волосся і шкіри голови. Звичайно, добре діють на пофарбоване чи тоноване волос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мпунь для нормального волосся - повинен бути м'як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мпунь для тонкого волосся - такий шампунь називається об'ємним, тому що він містить речовини, які додають волоссю твердість, зміцнюють волосся і тому волосся не горнеться одне до одн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жирного волосся - у цих шампунях не повинно бути речовин які навантажують волосся, добавками повинні бути речовини які зав'язують жи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олосся, що січеться - до складу такого шампуню повинен входити ланолін чи лецитин. Волосся стає гладким й еластич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моделі зачіски пропонується шампунь для пофарбованого волосся фірми «Schwarzkopf».</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екстурування волосся, та полегшення подальшої роботи, використовується піна сильної фіксації «Osis». Піна живить структуру волосся, не має в собі алкоголь. Довгий час зберігається надана форма, а волосся при цьому не склеюється. Піна наноситься на волосся просушене рушником, а потім виконується укладка фе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укладці використовуємо щітку: універсальну, ворс з натуральної щетини, завдяки цьому волосся не електризується і не пошкоджується( німецька фірма ComRIR № 760050 Germany).</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шіння волосся здійснюється феном. Вони бувають різної потужності, для цієї процедури використовуємо фен фірми „РАRLUX” потужність якого 1600 Вт. Він швидко та якісно висушує волосся, має кнопку миттєвого охолодження для кращого закріплення укладки, та переключення швидкостей, потужності, що дуже зручно і важливо для швидкої праці майст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поділити волосся на ділянки, використовуємо гребінець з мілкими зубцями німецької фірми „Мондео”. Завдяки гребінцю з хвостиком у вигляді вилки цієї ж фірми, можна здійснювати тупірування волосся, а хвостиком можна здійснювати корекцію дрібних недоліків у кінцевій опер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інцевої фіксації зачіски застосовується лак – спрей “Osis Session”. Це чудова продукція, що доглядає за волоссям і підтримує його красу та еластич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у роль при використанні тих чи інших операцій по обробці волосся грають інгредієнти та пристрої, які використовує в процесі майстер. Від уміння майстра вірно та раціонально використовувати кожний вид перукарського інструменту, залежить швидкість та якість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імкий технічний прогрес не обминає й галузь перукарського мистецтва. Практично кожен рік провідні виробники матеріалів для перукарського бізнесу пропонують нові види фарб, лінії по догляду за волоссям, шампуні, лікувальні препарати. Тому сучасний майстер – перукар повинен уважно слідкувати за всіма світовими нововведеннями. Підвищувати свій професійний рівень. Приймати участь у семінарах та майстер – клас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 повну інформацію можна отримати на виставках. Саме на спеціалізованих виставках можна дізнатися та побачити світові новинки у сфері перукарського мистецтв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2.3 Обгрунтування вибору та характеристика інструментів і пристосувань, необхідних для виконання робі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Для роботи перукареві, як і будь-якому іншому фахівцеві, потрібні цілий ряд інструментів. </w:t>
      </w:r>
      <w:r>
        <w:rPr>
          <w:rFonts w:cs="Times New Roman" w:ascii="Times New Roman" w:hAnsi="Times New Roman"/>
          <w:sz w:val="28"/>
          <w:szCs w:val="28"/>
        </w:rPr>
        <w:t>Їх можна розділити на 3 групи залежно від призначення:</w:t>
      </w:r>
    </w:p>
    <w:p>
      <w:pPr>
        <w:pStyle w:val="Normal"/>
        <w:numPr>
          <w:ilvl w:val="0"/>
          <w:numId w:val="2"/>
        </w:numPr>
        <w:tabs>
          <w:tab w:val="clear" w:pos="708"/>
          <w:tab w:val="left" w:pos="0" w:leader="none"/>
          <w:tab w:val="left" w:pos="9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нструменти для розчісування волосся.</w:t>
      </w:r>
    </w:p>
    <w:p>
      <w:pPr>
        <w:pStyle w:val="Normal"/>
        <w:numPr>
          <w:ilvl w:val="0"/>
          <w:numId w:val="2"/>
        </w:numPr>
        <w:tabs>
          <w:tab w:val="clear" w:pos="708"/>
          <w:tab w:val="left" w:pos="0" w:leader="none"/>
          <w:tab w:val="left" w:pos="9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нструменти для стрижки.</w:t>
      </w:r>
    </w:p>
    <w:p>
      <w:pPr>
        <w:pStyle w:val="Normal"/>
        <w:numPr>
          <w:ilvl w:val="0"/>
          <w:numId w:val="2"/>
        </w:numPr>
        <w:tabs>
          <w:tab w:val="clear" w:pos="708"/>
          <w:tab w:val="left" w:pos="0" w:leader="none"/>
          <w:tab w:val="left" w:pos="9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нструменти для завивки і укладання волосся.</w:t>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ребінці</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Гребінець — найпоширеніший і необхідніший інструмент. </w:t>
      </w:r>
      <w:r>
        <w:rPr>
          <w:rFonts w:cs="Times New Roman" w:ascii="Times New Roman" w:hAnsi="Times New Roman"/>
          <w:color w:val="000000"/>
          <w:sz w:val="28"/>
          <w:szCs w:val="28"/>
        </w:rPr>
        <w:t>Без неї неможливе виконання жодної операції по обробці волосся. Гребінці бувають металеві і неметалічні.</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Металеві гребінці найбільш стійки до дії підвищеної температури, що дуже важливе при гарячій завивці волосся щипцями. Ці гребінці не рекомендується використовувати при хімічній завивці і забарвленні волосся, оскільки вживані при цьому препарати вступають у взаємодію з оксидами металу. В результаті частина препарату, що прореагувала з оксидом металу, не може впливати на волосся. Склад для завивки стає слабкішим, він як би розбавляється тією частиною препарату, яка вступила в реакцію з оксидом металу. Металеві гребінці часто мають задирки і тому вимагають ретельнішої перевірки перед вживанням. Неметалічні гребінці зазвичай виготовляють з нейлону, капрону і інших матеріалів. Ці гребінці мають істотний недолік — плавляться і деформуються від підвищеної температур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комендуємо, набуваючи гребінця, звернути увагу на наступн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матеріал, з якого виготовлений гребінець, має бути стійким до дії хімічних речови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гребінець не повинен деформуватися від гарячої вод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має бути відшліфована, оскільки задирки на зубах можуть пошкодити зовнішній лускатий шар волосся, а також шкіру волосяного покрив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має бути виготовлена з матеріалу, не здатного нагромаджувати електричні заряд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має бути виготовлена з пружного матеріалу, аби не розривати і не висмикувати сплутані волос при розчісуванні (повинна амортизува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ебінець складається з обушка і зубів. Кінці гребінців можуть бути різними і закінчуватися або ручкою, або хвостиком. Форми гребінців, що виготовляються, залежать від їх призначення, тому гребінці можна умовно розділити на чотирьох типів (Додаток В мал. 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Із звичайною ручко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Із загостреною ручкою (хвостик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Комбіновані гребінці (на робочій поверхні половина рідких і половина частих зуб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 однорідним розташуванням зубів (лише з рідкими або лише з частими зуб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ебінці із звичайною ручкою зручні для використання при забарвленні і розчісуванні волосся. Середня довжина гребінців 18-20 ди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ебінці із загостреною ручкою (хвостиком) призначені для ділення волосся на пасма і розчісування при накручуванні на бігуді, коклюшки і так далі. Зуби гребінців мають бути частими, такими, що поступово стоншуються від підстави до кінців, а кінці зубів злегка закругленими, аби виключалася небезпека пошкодження шкіри голови при розчісуванні. Довжина таких гребінців зазвичай не перевищує 18—20 див. Вони також зручні при укладанні волосся: такими гребінцями додають моделі остаточну форму і оформляють локони. Комбіновані гребінці призначені для розчісування, тупирования, начісування і причісування волосся. Довжина гребінців цього типа 15-20 див. Чим більше довжина гребінця, тим вище її зуби м товще підстава (обушок). Форма комбінованих гребінців конусоподібна, причому у вужчій частині конуса розташовані часті зуб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ні гребінці можуть бути великими і дрібни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крупні комбіновані гребінці призначені для такого розчісування, де не вимагається великої точності розподілу волос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дрібні гребінці використовуються для розчісування волосся при операціях, де потрібна велика точність розподілу волосс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Гребінці з однорідним розташуванням зубів бувають конусоподібні і прямі і, як правило, такої ж довжини, як і комбіновані.</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color w:val="000000"/>
          <w:sz w:val="28"/>
          <w:szCs w:val="28"/>
        </w:rPr>
        <w:t>Способи тримання гребінц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особів існує багато. Пропонуємо розглянути лише часто вживані в перукарській справі (Додаток В мал. 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Гребінець тримають в правій руці обушком до долоні. Великий палець правої руки упирається в середню частину гребінця внутрішньої сторони від майстра, а останні пальці підтримують гребінець з іншого боку. Основну роль при цьому способі тримання гребінця грають великий, вказівний і середній пальці. Безіменний і мізинець допомагають виконувати ті або інші рухи гребінц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Гребінець звернений до долоні не обушком, а зубами. Цим способом тримання гребінця користуються для прочісування і тупировки внутрішньої сторони пряди воло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Гребінець розташовується в правій руці майже так само, як і при першому способі, але мізинець знаходиться з того боку, де великий палець. Це дає можливість найміцніший утримувати гребінець м виконувати потрібні рухи в будь-яких напрямах. Даний спосіб незамінний при укладанні волосся хвилями, а саме: при завивці волосся щипц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Гребінець тримають лівою рукою, причому одна з торцевих сторін її упирається в долоню. Її тримають двома пальцями — великим і вказівним. Великий палець розташовується уздовж обушка, а вказівний навпроти, на зубах. Цей спосіб тримання гребінця використовується, в основному, при стрижц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еликий і вказівний пальці розташовуються уздовж площин гребінця, причому обушок упирається в напівзігнутий середній палець. Цим способом тримання гребінця користуються найчастішим при виконанні чоловічих стрижок, а саме: потиличних і скроневих ділянок.</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Щіт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Щітки застосовують для причісування і укладання волосся, а також масажу шкіри голови і коріння волосся. Залежно від призначення вони бувають різної фор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Щітка складається з пластмасового або дерев'яного корпусу з ручкою (Додаток В мал. 3). У корпус щітки у вигляді невеликих пучків вмонтована натуральна або штучна щетина, а в масажних щітках — металеві зуби. Щетини по довжині різні, що дає можливість легко вводити щітку у волосся і краще прочісувати їх вщент, навіть якщо волосся дуже густе і щільн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оцесі роботи між зубами гребінців і щетиною щіток скупчуються різні забруднення у вигляді дрібних частинок пилу, жиру і ін. Тому щітки необхідно систематично очищати водою і милом.</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Ножиці</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жиці складаються з трьох частин: двох однакових половинок і гвинта, що скріплює їх. Кожна половинка ножиць складається з полотна, важеля і кільця. На полотні ножиць є кінці, тиснуло і робочі поверхні (сторони полотна, що труться). Полотно є головною частиною ножиць. Для стрижки волосся необхідно мати спеціальні ножиці (Додаток В мал. 4).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ни відрізняються від звичайних, використовуваних в побуті, витонченішою обробкою, кращими сортами сталі, що йдуть на їх виготовлення, а також найвищою точністю шліфовки робочих поверхон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озрізняють два основні види ножиць — прямі і зубчасті. Прямі ножиці, у свою чергу, бувають з гострими і тупими кінцями, з хвостиком в кільця і без хвостика. Вони розрізняються також завдовжки — середня довжина ножиць для перукарських робіт 170 - 180 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е призначення прямих ножиць — стрижка волосся голови, бороди і вус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rPr>
        <w:t xml:space="preserve">Зубчасті ножиці застосовують для филировки волосся. При рідкому і тонкому волоссі необхідності у вживанні зубчастих ножиць не виникає. А ось якщо волосся дуже густе, їх потрібно розрядити (простригти) поступово до кінців, тобто филировать. Зубчасті (филировочные) ножиці розрізняються висотою зуба, його формою, а також тим, що одні мають зубці на двох полотнах, а інші лише на одному. </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Прийоми роботи з ножиц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ід час стрижки волосся ножиці тримають в правій руці. При цьому їх розвертають так, щоб голівка гвинта, що скріплює дві половинки ножиць, була обернена у бік клієн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жиці тримають в руці таким чином (Додаток В мал. 5), у верхнє кільце вставляють безіменний палець, а в нижнее — великий. Не слід глибоко вставляти пальці в кільця ножиць, оскільки працювати ними буде незручно. Кільця ножиць розташовують на перших фалангах пальців, середній і вказівний пальці тримають на верхньому важелі ножиць. Таким чином, в роботі ножицями беруть участь всі пальці руки, окрім мізинця. В разі, якщо на ножицях є хвостик, то мізинець розташовується на нім і, отже, в роботі беруть участь всі пальці руки. Основне навантаження при цьому виконує великий палець, а останні служать як би опорою.</w:t>
      </w:r>
    </w:p>
    <w:p>
      <w:pPr>
        <w:pStyle w:val="Normal"/>
        <w:autoSpaceDE w:val="false"/>
        <w:spacing w:lineRule="auto" w:line="360" w:before="0" w:after="0"/>
        <w:ind w:firstLine="709"/>
        <w:jc w:val="both"/>
        <w:rPr>
          <w:rFonts w:ascii="Times New Roman" w:hAnsi="Times New Roman" w:cs="Times New Roman"/>
          <w:bCs/>
          <w:caps/>
          <w:color w:val="000000"/>
          <w:sz w:val="28"/>
          <w:szCs w:val="28"/>
          <w:lang w:val="uk-UA"/>
        </w:rPr>
      </w:pPr>
      <w:r>
        <w:rPr>
          <w:rFonts w:cs="Times New Roman" w:ascii="Times New Roman" w:hAnsi="Times New Roman"/>
          <w:b/>
          <w:color w:val="000000"/>
          <w:sz w:val="28"/>
          <w:szCs w:val="28"/>
        </w:rPr>
        <w:t>Бритв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користовуються небезпечні і безпечні бритви. Безпечні бритви призначені лише для гоління або лише для стрижки і филировки волосся (филировочные бритви).</w:t>
      </w:r>
    </w:p>
    <w:p>
      <w:pPr>
        <w:pStyle w:val="Normal"/>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
          <w:bCs/>
          <w:color w:val="000000"/>
          <w:sz w:val="28"/>
          <w:szCs w:val="28"/>
        </w:rPr>
        <w:t>Безпечні бритв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ритви для стрижки і для гоління волосся розрізняються лише зовнішнім виглядом. Єдина відмінність в їх пристрої полягає в тому, що филировочная бритва має запобіжну гребінку (пластинку) із зубцями, а бритва для гоління — запобіжну пластинку без зубців. Філіровочная бритва призначена для стрижки волосся. Свою назву вона отримала тому, що нею зручно виробляти филировку волос, тобто потоншення пряди волос до кінців. Всі деталі бритви виготовлені з металу і пластичних мас. Бритва складається з чотирьох основних частин: ручки, запобіжній гребінці, леза, кріпильного гвинта і що штифтів-направляють (Додаток В мал. 6). Ручка бритви складається з тримача і пластини, на якій кріпиться запобіжна гребінка з лезом. На пластині є отвір з різьбленням для кріпильного гвинта і два пази для входу тих, що штифтів-направляють запобіжної гребінки, за допомогою яких фіксуються (закріплюються) лезо бритви і сама запобіжна гребінка на пластині. Ріжучі кромки леза виступають з кожного боку пластини на 4-5 мм. Запобіжна гребінка має з двох сторін зубці, центральний отвір для кріпильного гвинта і два що штифта-направляють. Зубці гребінки бувають косі і прямі, звичайна не більше 7-9 шт. з кожного боку. Ширіна запобіжної гребінки разом із зубцями на 6-8 мм більше ширини леза. Виступаючі за ріжучу кромку леза зубці запобіжної гребінки роблять бритву безпечною. При підготовці до роботи лезо надівають на два що штифта-направляють, Прикладають запобіжну гребінку з лезом до пластини ручки так, щоб ті, що штифти-направляють увійшли до пазів на пластині, і потім укручують кріпильний гвинт. Безпечні бритви, як і будь-який інший ріжучий інструмент, вимагають постійного відходу і оберігання від попадання воло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значені і для стрижки, і для гоління волосся. Якість бритви залежить від сорту сталі, з якої вона виготовлена, тому на виробництво бритв йдуть кращі сорти стали. При використанні небезпечної бритви необхідно дотримувати запобіжні засоби. Небезпечні бритви складаються з двох основних частин — ручки і клинка, які сполучені між собою заклепкою. Ручка небезпечної бритви, виготовлена з пластичних мас або з дерева, служить одночасно і футляром для оберігання жала клинка від затупления. Вона складається з двох половинок, скріплених на кінцях заклепками. Клинок небезпечної бритви складається з робочого полотна, шийки і хвостика. На робочому полотні бритви розрізняють жало, спинку (обушок), голову і п'яту. Спинкою, або обушком, називають протилежну від жала сторону робочого полотна бритви. П'ятою робочого полотна бритви називають ту частину її ріжучої кромки, яка граничить з шийкою клинка, а голівкою — протилежну, передню частину клинка. Залежно від форми робочого полотна розрізняють бритви з глибокою і дрібною радіусом вытачкой. Чим глибше радіус вытачка, тим тонше ріжуча кромка, і навпаки — бритва з дрібною радіусом вытачкой має товщу ріжучу кромку. Бритва з тонкою ріжучою кромкою легше піддається правці і рідше вимагає заточування, а бритву з товщою ріжучою кромкою дуже важко правити, і вона вимагає частішої крап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орма голівки клинка буває прямою і овальною. Відмінність у формі клинка, голівки, а також ширині робочого полотна бритв дозволяє підбирати найбільш зручну бритву для виконання тієї або іншої операції при стрижці або голінні:</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бритви з широким робочим полотном клинка дуже зручні при голінні голови, для гоління бороди їх застосовують рідш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бритви з вузьким робочим полотном дуже зручні також для стрижки волос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бритви з овальною голівкою менш небезпечні. При голінні особи слід користуватися лише ни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бритви з прямою голівкою призначені для окантовки волосся в скронь, за вушною раковиною, а також для підправлення вусі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ашинки для стрижки волосся</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Електричні машин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лектричні машинки для стрижки волосся складаються з колекторного електричного двигуна, голівки, комплекту змінних ножів, живлячого шнура з штепсельною вилкою, пластмасового корпусу (Додаток В мал. 9).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користуванні електричною машинкою, як і будь-яким іншим електропобутовим приладом, потрібно дотримувати запобіжні засоби: не брати машинку мокрими руками, не включати в мережу з напругою, яка більше або менше розрахована для даної машинки, і так далі. До електромережі машинка підключається за допомогою живлячого шнура з штепсельною вилкою. Остання забезпечена пристроєм для придушення радіоперешкод, що виникають при роботі електродвигуна. На голівці машинки є вимикач. Аби включити машинку, необхідно пересунути кнопку вимикача у напрямку до ручки, а для виключення — у зворотний бік. Пластмасовий корпус електромашинки складається з трьох стандартних части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корпусу, в якому розташований електродвигун (корпус є одночасно ручкою машинки, при стрижці волосся він поміщається в долоні правої ру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голівки машинки, в якій розташований механізм редуктора (черв'як, шестерня і так далі);</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ластмасового штуцера зі вставленою в нього пружиною, що оберігає живлячий шнур від перелому. Між пластмасовим штуцером і корпусом машинки розташована металева шайба з кільцем для підвіски машинки на гач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т змінних ножів має різну товщину нижніх пластинок і тому відповідно різні номери. Найбільшого поширення набули змінні ножі від нульового до третього номера. Як і в ручних машинках, нульовим номером позначають електричні машинки, що мають нижню пластинку найменшої товщини, а третім — машинки з нижньою пластинкою найбільшої товщини. Для кріплення змінних ножів на голівці розташовані два що штифта-направляють, на яких по колу є пази для фіксації змінних голівок.</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color w:val="000000"/>
          <w:sz w:val="28"/>
          <w:szCs w:val="28"/>
        </w:rPr>
        <w:t>Бігуді</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ігуді — найпоширеніше пристосування для укладання волосся. За допомогою бігуді виробляється оформлення локонів, які є основою майже всіх сучасних зачісок. В даний час у продажу представлено декілька різновидів бігуд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1. Порожнистий металевий циліндр з великою кількістю отворів, притискною планкою і гумкою (Додаток В мал. 1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рхня бігуді гладка. Отвори на корпусі бігуді призначені для виходу пари води при сушці волосся. З одного боку бігуді є спеціальний отвір, в який вставлена гумка. За допомогою гумки і корпусу бігуді кріпиться притискна планка, яка має профіль робочої поверхні бігуді і при накручуванні волосся розташовується уздовж осі обертання бігуді. Щільне прилягання притискної планки до робочої поверхні бігуді необхідне для затиску кінців волосся накручуваного пасма. Призначення гумки полягає в тому, аби закріплювати бігуді в накрученому положенні. З цією метою на протилежному від місця кріплення гумки кінці бігуді є виступи, що утримують гумку в заданому положенні.</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Основний недолік бігуді даного типа — залом на волоссі від притискної планки і гум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2. Порожнистий металевий циліндр з отворами, без притискної планки. Ці бігуді бувають як з гумкою, так і без неї. За відсутності гумки роль фіксуючого пристрою грає спеціальна шпиль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Шпилька є стержнем завдовжки 6-8 див. Один кінець шпильки витончений для полегшення введення його у волосся. Кінець шпильки — гладкий і закруглений, аби не ушкоджувати шкіру голови при введенні шпильки у волосся. На іншому кінці шпильки знаходиться потовщення, яке перешкоджає проскакуванню шпильки в отвори робочої поверхні бігуді при юс фіксації в накрученому положенні</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3. Пластмасовий циліндр з поверхнею, покритою Шипом висотою від 1 до 5 мм. Шип дозволяє рівніше розподілити пасмо волосся на робочій поверхні бігуді. У накрученому положенні бігуді цього типа досить добре тримаються на будь-якій довжині волосся при фіксації шпилькою.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4. Бігуді, обтягнуті оксамитом. Завивка за допомогою даного тиру бігуді тримається довго. Волосся при цьому не має заломів. Завитки рівні, великі.</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5. Пластмасовий циліндр з насадкою з дрібної щетини на поверхні бігуді (з липучкою). Ці бігуді бувають різних розмірів. Їх рекомендується використовувати власницям короткого волос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6. Бігуді-папільотки. Є подовженими тонкими циліндрами з дротом усередині, за рахунок якої вони згинаються. Ці бігуді дуже прості у вживанні; тонке пасмо волосся накручують і потім бігуді згортають.</w:t>
      </w:r>
    </w:p>
    <w:p>
      <w:pPr>
        <w:pStyle w:val="Normal"/>
        <w:autoSpaceDE w:val="false"/>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7. Пластмасові спіральні бігуді. Є довгими стержнями з різьбленням (довжина близько 10 см). Пряди волос накручуються так, щоб вони розміщувалися в прорізах. При використанні бігуді даного типа не утворюється заломів волосся, що псує зачіску, — в цьому їх перевага.</w:t>
      </w:r>
    </w:p>
    <w:p>
      <w:pPr>
        <w:pStyle w:val="Heading4"/>
        <w:keepNext w:val="false"/>
        <w:spacing w:lineRule="auto" w:line="360" w:before="0" w:after="0"/>
        <w:ind w:firstLine="709"/>
        <w:jc w:val="both"/>
        <w:rPr>
          <w:lang w:val="uk-UA"/>
        </w:rPr>
      </w:pPr>
      <w:r>
        <w:rPr/>
        <w:t>Металев</w:t>
      </w:r>
      <w:r>
        <w:rPr>
          <w:lang w:val="uk-UA"/>
        </w:rPr>
        <w:t>і</w:t>
      </w:r>
      <w:r>
        <w:rPr/>
        <w:t xml:space="preserve"> бігуд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хівці вважають, що на металеві бігуді найефективніше накручувати волосся після хімічної завивки. Зіткнення вже скрученого хімічною дорогою волоса з металом додає велику стійкість завитку. Існує три види металевих бігуді: дрібні, середні, великі. Природно, чим коротше волосся, тим тонше мають бути бігуді.</w:t>
      </w:r>
    </w:p>
    <w:p>
      <w:pPr>
        <w:pStyle w:val="Heading4"/>
        <w:keepNext w:val="false"/>
        <w:spacing w:lineRule="auto" w:line="360" w:before="0" w:after="0"/>
        <w:ind w:firstLine="709"/>
        <w:jc w:val="both"/>
        <w:rPr>
          <w:lang w:val="uk-UA"/>
        </w:rPr>
      </w:pPr>
      <w:r>
        <w:rPr/>
        <w:t>Пластмасові бігуд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і пластмасові бігуді з шпилькою призначені для завивки прямого волосся, дрібніші - для накрутки коротких і середньої довжини волосся. Тим же, у кого зовсім короткий волос, та ще і неслухняний, можна порадити бігуді з "йоршиком" - гострий "Шип", виступаючий на поверхні бігуді, краще утримує волосся в потрібному стані. Єдина незручність при завивці за допомогою бігуді цього вигляду - при розкручуванні волосся чіпляється за "йоршик", і зняття бігуді відбувається трохи хворобливо.</w:t>
      </w:r>
    </w:p>
    <w:p>
      <w:pPr>
        <w:pStyle w:val="Heading4"/>
        <w:keepNext w:val="false"/>
        <w:spacing w:lineRule="auto" w:line="360" w:before="0" w:after="0"/>
        <w:ind w:firstLine="709"/>
        <w:jc w:val="both"/>
        <w:rPr>
          <w:lang w:val="uk-UA"/>
        </w:rPr>
      </w:pPr>
      <w:r>
        <w:rPr/>
        <w:t>Гумові бігуд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 бігуді, на відміну від металевих і пластмасових, мають не зовсім круглу форму, а трохи плескаті з боків. В результаті завитки виходять нерівними, теж як би плескатими. Якщо ви рідко користуєтеся, бігуді і рука у вас не "набита", краще від гумових відмовитися. Тут потрібна вправність і умілі руки майстра. Отже в домашніх умовах гумові бігуді краще замінити на металевих або пластмасових.</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Термоб</w:t>
      </w:r>
      <w:r>
        <w:rPr>
          <w:rFonts w:cs="Times New Roman" w:ascii="Times New Roman" w:hAnsi="Times New Roman"/>
          <w:b/>
          <w:sz w:val="28"/>
          <w:szCs w:val="28"/>
          <w:lang w:val="uk-UA"/>
        </w:rPr>
        <w:t>і</w:t>
      </w:r>
      <w:r>
        <w:rPr>
          <w:rFonts w:cs="Times New Roman" w:ascii="Times New Roman" w:hAnsi="Times New Roman"/>
          <w:b/>
          <w:sz w:val="28"/>
          <w:szCs w:val="28"/>
        </w:rPr>
        <w:t>гуд</w:t>
      </w:r>
      <w:r>
        <w:rPr>
          <w:rFonts w:cs="Times New Roman" w:ascii="Times New Roman" w:hAnsi="Times New Roman"/>
          <w:b/>
          <w:sz w:val="28"/>
          <w:szCs w:val="28"/>
          <w:lang w:val="uk-UA"/>
        </w:rPr>
        <w:t>і</w:t>
      </w:r>
    </w:p>
    <w:p>
      <w:pPr>
        <w:pStyle w:val="Normal"/>
        <w:spacing w:lineRule="auto" w:line="360" w:before="0" w:after="0"/>
        <w:ind w:firstLine="709"/>
        <w:jc w:val="both"/>
        <w:rPr/>
      </w:pPr>
      <w:r>
        <w:rPr>
          <w:rFonts w:cs="Times New Roman" w:ascii="Times New Roman" w:hAnsi="Times New Roman"/>
          <w:sz w:val="28"/>
          <w:szCs w:val="28"/>
        </w:rPr>
        <w:t>Багато жінок віддають перевагу термоб</w:t>
      </w:r>
      <w:r>
        <w:rPr>
          <w:rFonts w:cs="Times New Roman" w:ascii="Times New Roman" w:hAnsi="Times New Roman"/>
          <w:sz w:val="28"/>
          <w:szCs w:val="28"/>
          <w:lang w:val="uk-UA"/>
        </w:rPr>
        <w:t>і</w:t>
      </w:r>
      <w:r>
        <w:rPr>
          <w:rFonts w:cs="Times New Roman" w:ascii="Times New Roman" w:hAnsi="Times New Roman"/>
          <w:sz w:val="28"/>
          <w:szCs w:val="28"/>
        </w:rPr>
        <w:t>гуд</w:t>
      </w:r>
      <w:r>
        <w:rPr>
          <w:rFonts w:cs="Times New Roman" w:ascii="Times New Roman" w:hAnsi="Times New Roman"/>
          <w:sz w:val="28"/>
          <w:szCs w:val="28"/>
          <w:lang w:val="uk-UA"/>
        </w:rPr>
        <w:t>і</w:t>
      </w:r>
      <w:r>
        <w:rPr>
          <w:rFonts w:cs="Times New Roman" w:ascii="Times New Roman" w:hAnsi="Times New Roman"/>
          <w:sz w:val="28"/>
          <w:szCs w:val="28"/>
        </w:rPr>
        <w:t>. Коли немає часу сушити мокре волосся, накручене на звичайні бігуді, під феномом, виручають термобигуди. На процедуру завивки вирушає 15-20 хвилин. Як сказано в інструкції до набору термобигуди, їх на декілька хвилин слід опустити в киплячу воду, аби розплавився парафін. Далі накручуємо на бігуді сухе волосся, і у міру охолодження парафіну вони (волосся) набуватимуть жаданої хвилястості. Правда, отриманий результат вас може не задовольнити - локони після завивки на термобигуди виходять слабкими, така завивка погано тримається. Тому, як вважають фахівці, на термобигуди бажано накручувати густий слухняний волос. Тоді завиток, отриманий від нагрітого парафіну, триматиметься довше.</w:t>
      </w:r>
    </w:p>
    <w:p>
      <w:pPr>
        <w:pStyle w:val="Heading4"/>
        <w:keepNext w:val="false"/>
        <w:spacing w:lineRule="auto" w:line="360" w:before="0" w:after="0"/>
        <w:ind w:firstLine="709"/>
        <w:jc w:val="both"/>
        <w:rPr>
          <w:b w:val="false"/>
          <w:b w:val="false"/>
          <w:lang w:val="uk-UA"/>
        </w:rPr>
      </w:pPr>
      <w:r>
        <w:rPr/>
        <w:t>Бігуді-</w:t>
      </w:r>
      <w:r>
        <w:rPr>
          <w:lang w:val="uk-UA"/>
        </w:rPr>
        <w:t xml:space="preserve"> </w:t>
      </w:r>
      <w:r>
        <w:rPr/>
        <w:t>липуч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дними з кращих бігуді можна назвати "липучки". Це новинка, багато наших жінок про них ще не чули. Вони не мають ні гумок, ні шпильок. Ворсиста поверхня бігуді щільно тримає волос, крім того, на відміну від бигуди-"ершика", волос до "липучки" при розкручуванні не чіпляється, а знімається легко. Ще одна гідність бігуді цього вигляду - вони личать для волосся будь-якої довжини.</w:t>
      </w:r>
    </w:p>
    <w:p>
      <w:pPr>
        <w:pStyle w:val="Heading4"/>
        <w:keepNext w:val="false"/>
        <w:spacing w:lineRule="auto" w:line="360" w:before="0" w:after="0"/>
        <w:ind w:firstLine="709"/>
        <w:jc w:val="both"/>
        <w:rPr>
          <w:lang w:val="uk-UA"/>
        </w:rPr>
      </w:pPr>
      <w:r>
        <w:rPr/>
        <w:t>Бігуді-шпиль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Ще одна новинка - бігуді-шпилька. Призначені вони для завивки довгого прямого волосся, кожне пасмо якого накручується на білу еластичну смужку губки, після чого сама губка скручується разом з волоссям. Після півгодинної сушки під феномом пряме волосся перетворюється на пружні локони. Такі бігуді прості у вживанні і не ушкоджують волосся, як, наприклад, металеві і бигуди-"ерши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Затискач</w:t>
      </w:r>
      <w:r>
        <w:rPr>
          <w:rFonts w:cs="Times New Roman" w:ascii="Times New Roman" w:hAnsi="Times New Roman"/>
          <w:b/>
          <w:sz w:val="28"/>
          <w:szCs w:val="28"/>
          <w:lang w:val="uk-UA"/>
        </w:rPr>
        <w:t>і</w:t>
      </w:r>
      <w:r>
        <w:rPr>
          <w:rFonts w:cs="Times New Roman" w:ascii="Times New Roman" w:hAnsi="Times New Roman"/>
          <w:b/>
          <w:sz w:val="28"/>
          <w:szCs w:val="28"/>
        </w:rPr>
        <w:t xml:space="preserve"> для укладання волос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ля укладання волосся окрім бігуді застосовують спеціальні затиски, або кліпси. Затиски складаються з двох затискних лапок заклепки і пружини. На кожній лапці затиску є подовжена частина — робоча поверхня і укорочена частина, службовка для відкриття затиску. Залежно від цілей вживання можна виділити двох основних типів затисків — великі і малі. Вони розрізняються лише розмірами: середня довжина великих 10-12 см, малих 5-6 див. Робоча поверхня лапок (від кінця до заклепки) у великих 9-10 см, в малих 4-й см; укорочена частина — у великих 1,5-2 см, в малих 0,8-1 див.</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оклюшки для хімічної завивки волосс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оклюшки для горизонтальної хімічної завивки по пристрою однотипні і розрізняються лише розмірами (Додаток В мал. 12). Виготовляються вони з дерева або пластмаси. Довжина коклюшок від 6 до 10 див. Діаметр середньої частини коклюшки в 1,5-2 рази менший, ніж діаметр середньої частини близько 3 мм, найтовщих, — 10—12 мм.</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Фе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укладання волосся окрім різних бігуді широко використовується побутовий електрофен. Він швидко висушує волосся і допомагає укласти їх в зачіску будь-якої складності за допомогою насадок, що додаються до нього.</w:t>
      </w:r>
    </w:p>
    <w:p>
      <w:pPr>
        <w:pStyle w:val="Normal"/>
        <w:spacing w:lineRule="auto" w:line="360" w:before="0" w:after="0"/>
        <w:ind w:firstLine="709"/>
        <w:jc w:val="both"/>
        <w:rPr/>
      </w:pPr>
      <w:r>
        <w:rPr>
          <w:rFonts w:cs="Times New Roman" w:ascii="Times New Roman" w:hAnsi="Times New Roman"/>
          <w:color w:val="000000"/>
          <w:sz w:val="28"/>
          <w:szCs w:val="28"/>
        </w:rPr>
        <w:t xml:space="preserve">Фен є конструкцією з електровентилятора і нагрівальних елементів, ув'язнених в пластмасовому корпусі. Електровентилятор складається з малогабаритного потужного електродвигуна і насадженої на його вісь крильчатки. Нагрівальний елемент розташований в голівці корпусу і є спіраллю, накрученою на жорсткий фігурний сердечник, виготовлений з ізолюючого матеріалу. Для включення в електромережу ручний фен забезпечений живлячим шнуром з штепсельною вилкою. На корпусі фену є перемикач. При включенні вентилятора і нагрівального елементу потік повітря, що йде від крильчатки, обтікає нагрівальні елементи, нагрівається і виходить з сопла корпусу гарячимо. За допомогою цього потоку повітря і виробляється укладання і сушка волосся. Для виконання різних операцій при сушці або укладанні волосся є спеціальні насадки, які можна легко міняти під час роботи. Наконечники підрозділяються на види: у формі гребінця, щітки, плойки, сопл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конечник у формі гребінця є порожнистою трубкою із зубцями. Довжина наконечника близько 18 див. Діаметр трубки зазвичай не перевищує 1,5 см, а довжина зубців 2 див. В кожної підстави зубця в трубці є отвір, через який повітряний потік проходит в зубці. Ця насадка призначена для виконання різних операцій, починаючи від сушки довгого волосся, кінчаючи остаточним оформленням зачіски і усуненням невеликих дефектів. За допомогою такого наконечника волоссю додається пишна хвиляста форма. Наконечник у вигляді щітки призначений для укладання короткого і середнього по довжині волосся. Так само як і наконечник у формі гребінця, наконечник-щітка має отвори в підстав, через які повітряний потік прямує на волосся. Даною насадкою слід користуватися обережно, тому що накручування на неї волосся більш ніж на один зворот може привести до їх заплутування. Локон, виконаний насадкою-щіткою, має рихлу, об'ємну фор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садка-плойка і насадка-бігуді рекомендуються для укладання довгого волосся локонами, а також завивки середнього і короткого волосся. Насадка-сопло призначена для сушки волосся відкритим струменем гарячого повітря. Зручне сопло для сушки окремих пасм і ділянок пасм, наприклад, для підсушування коріння волосся при виконанні «стійки», що збільшує зрительно пишноту зачіски (волосся від корна обертається в положення, перпендикулярне до шкіри, і висушується на 1-1,5 см від корен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опло буває кутове і пряме. При його виборі необхідно врахувати, що сопло кутове зручно для самостійного укладання волосся, пряме сопло призначене для укладання із сторонньою допомогою.</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Дезинфекція інструмент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того, щоб інструменти не стали джерелом зараження, їх необхідно періодично знезаражувати. Існує два види знезараження — стерилізація і дезинфекція. Стерилізація — це найефективніший спосіб знищення бактерій за допомогою високої температури. Для цього використовують судину-автоклав, що щільно закривається. Дезинфекція — це знищення бактерій за допомогою спеціальних розчинів — дезинфектантов. Одні з них володіють лише бактерицидними властивостями (знищують бактерії), інші — фунгіцидними (знищують грибки), треті — володіють обома якост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салонах для дезинфекції використовуються наступні розчи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пирт етиловий (не нижче 7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хлорамін (0,5%-ны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хлорне вапно (для дезинфекції приміщен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ерекис водню (3-6%-на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пиртний настій йод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rPr>
        <w:t>Аби повністю знезаразити інструменти, їх необхідно занурити в розчин. Перед зануренням всі предмети слід очистити від волосся, крему, масла і т. п., оскільки інструменти, що підлягають стерилізації, мають бути чистими і сухими. Зараз в багатьох салонах використовуються стерилізатори з ультрафіолетовим опроміненням, які знезаражують поверхню інструментів протягом 30 хвилин. Якщо в процесі роботи клієнт буде поранений, треба постаратися, аби не сталося зіткнення шкіри рук з його кров'ю, а інструменти слід промити водою і добре продезинфікувати. Для дезинфекції ран застосовується розчини йоду, перекис водню, етиловий спирт. Кровоспинні засоби сприяють швидкому згортанню крові. У салонах для цього використовується галун, який є насиченими розчинами сірчанокислого амонія. Готується галун таким чином: у невелику ємність з перекисом водню невеликими порціями всипаються кристали сірчанокислого амонія до того моменту, поки кристали не перестануть розчинятися, тобто доки розчин не стане насиченим.</w:t>
      </w:r>
    </w:p>
    <w:p>
      <w:pPr>
        <w:pStyle w:val="Normal"/>
        <w:spacing w:lineRule="auto" w:line="360" w:before="0" w:after="0"/>
        <w:ind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rPr>
        <w:t>Вимоги до приміщень і біл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і приміщення необхідно прибирати в перебігу робочого дня. Після закінчення робочого дня виробляється вологе прибирання. Один раз в місяць перукарня повинна закриватися на санітарну обробку, всі приміщення при цьому обробляють 0,5 % розчином хлорамі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роботі використовується як одноразова, так і багаторазова білизна (рушники, серветки, пеньюари). Одноразові після використання слід викидати. Багаторазова білизна повинна піддаватися пранню і обробці 0,5 % розчином хлорамін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iCs/>
          <w:color w:val="000000"/>
          <w:sz w:val="28"/>
          <w:szCs w:val="28"/>
        </w:rPr>
        <w:t>Вимоги до обслугов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иття голови. Перед миттям голови необхідно чисто вимити раковину, підготувати шампунь, серветку і рушник. Після миття волосся ретельно обполіскуємо, промакиваем руш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барвлення. Основною санітарною вимогою до всіх вживаних фарбників є абсолютна безпека для здоров'я людини. Приготування фарб перукарем заборонене так, як це може привести до прояву алергічної реакції. Забарвлення проводити лише в рукавич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імічна завивка. Використовувати лише пластмасовий посуд. Стежити за станом шкіри. При попаданні розчину на рану можливе сильне паління. Обов'язково використовувати рукавички. Заборонено виконання більше трьох завивок в перебігу змі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рижка. Перед обслуговуванням клієнта необхідно мити руки, накривати клієнта пеньюаром. Якщо при стрижці поранена шкіра, необхідно припинити роботу і надати допомогу в обробці спиртом або йодом.</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iCs/>
          <w:color w:val="000000"/>
          <w:sz w:val="28"/>
          <w:szCs w:val="28"/>
        </w:rPr>
        <w:t>Робоче місце перук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обоче місце має бути обладнане всім необхідним для виконання робіт. Устаткування складається з туалетного столу з тумбочками і ящиками, дзеркала, крісла. Дуже поважно, аби перукарське крісло було стійким і зручним для клієнта і перук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укарське крісло може бути з одним важелем, яким майстер повертає сидіння, і з трьома різними важелями. Крісло з трьома важелями зручніше, оскільки великим важелем майстер піднімає сидіння догори на необхідну висоту, середнім опускає сидіння, а меншим важелем повертає сидіння в будь-яку стор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ідголовник крісла підтримує голову клієнта в зручному для майстра положенні. Наприклад, підголовник «подушка» прикріплений до металевого стержня з пружиною. Майстер однією рукою натискує пружину, інший опускає або піднімає «подушку», встановлюючи її в потрібному для роботи положенні. Найбільш гігієнічними є металеві нікельовані крісла з сидіннями церати і спинкою. Перукарське крісло слід встановлювати так, щоб світло падало на клієнта, а не на дзеркало. Клієнт, що сидить в кріслі, ставить ноги на підніжку (дерев'яну або металеву), що встановлюється між тумбочками (або під умивальником). Підніжка дозволяє прийняти клієнтові найбільш зручне положення. Перед кожним дзеркалом встановлюють стінне дзеркало. Під дзеркалом (на тумбочках або кронштейнах) горизонтально розташовують подзеркальник - мармурова або покрита склом дерев'яна дошка, на яку кладуть туалетне приладдя і необхідні для роботи інструменти і прилади. Часто між тумбочками владнують умивальника (фаянсову раковину) із стоком в каналізаційну трубу. Якщо до такої раковини підводять холодну і гарячу воду, то встановлюють змішувач.</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Якщо немає подзеркальника, то туалетне приладдя кладуть на тумбочки, призначені виключно для зберігання інструментів і білизни. У верхньому висувному ящику правої тумбочки зберігають інструменти (ножиці, бритви, машинки, гребінки), в нижніх двох відділеннях - чиста продезинфікована білизна (серветки, пеньюари і так далі). Зберігати сторонні предмети в тумбочках забороняється. Туалетне приладдя, інструменти і матеріали на подзеркальнике або тумбочках повинні завжди знаходитися на певних місцях, аби під час роботи майстер не втрачав часу на пошуки потрібної речі. Інструменти і матеріали рекомендується розташовувати на подзеркальнике в наступному порядку (справа на ліво): спиртний пальник, банка з ватою, банка з дезинфікуючим складом для інструментів, мильниця, пудрениця, пульверизатор, флакони з туалетною водою (хінною і бузковою водою, вежеталем), флакон з дезинфікуючим (кровоспинним) складом, вживаним при випадкових порізах шкіри, настільний ремінь для правки бритв, ручне дзеркало, ремінь, що висить (брезентовий). Предмети, що часто вживаються, потрібно класти ближче до майстра, на правій стороні туалету, що рідше вживаються - на лівій стороні. Кожен майстер відповідає за санітарний стан робочого місця.</w:t>
      </w:r>
    </w:p>
    <w:p>
      <w:pPr>
        <w:pStyle w:val="Normal"/>
        <w:spacing w:lineRule="auto" w:line="360" w:before="0" w:after="0"/>
        <w:ind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rPr>
        <w:t>Матері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і матеріали, що вживаються в перукарнях, діляться на наступні гру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Дезинфікуючі засоби - 3%-ний розчин перекису водню, настойка йоду, 70-градусний спирт, 5%-ний розчин карболової кислоти, хлорамін. Всіх цих матеріалів набувають в готовому вигляд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Парфюмерно-косметичні засоби: одеколон, туалетні води, пудра, мило, вазелін, бріолін, бриллиантин, фіксатуар, льняне сім'я, крем для шкі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Склади для перманентної завивки: сульфіт, б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Фарби для волосся - рослинні і хімічні патентован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Господарські засоби: хлорне вапно, гас і ін.</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овге, блискуче, доглянуте волосся завжди було однією з прекрасних прикрас для жінки будь-якого віку. Адже довгі стрижки і самі по собі привертають увагу. Не вірте тим, хто говорить, що довгі стрижки не в моді. Довгі стрижки завжди будуть в моді. Багаточисельні дослідження показали, що у 80% чоловіків короткі стрижки асоціюються з вимогливістю і агресією. А ось довгі стрижки залишалися і залишаються символом жіночності, спокою і покірливості. Природно, що більшість моделей і актрис носять довге волосся. А якщо підкоряються волі дизайнера або режисера і роблять стрижку, то потім "повертають" довгі стрижки. Раніше вважалося, що раз волосся довге, то лінія волосся ззаду має бути рівною або, в крайньому випадку, декілька закругленою. Сучасна мода диктує нові віяння. На довге волосся можна легко зробити стрижку, що максимально полегшує життя. Залишаються в моді филированные кінці, завдяки яким стрижка добре тримає форму, а під поривами вітру стає лише привабливіше. Перукарі в один голос стверджують, що довгі стрижки є "максималістами": вони або виглядають прекрасно, або огидно.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Третій не дано. Добре довге волосся виглядає лише коли вони вимиті і розчесали. У цьому, звичайно, додаткова турбота, яка лягає на плечі власниць довгих стрижок. Довге волосся, як жодні інші вимагають частого і ретельного миття. Адже вони забруднюються від зіткнень з одягом, вбирають вуличний пил, довгі стрижки постійно поправляють руками. Тому мити довге волосся доводиться досить часто, як мінімум через день. Елегантна краса блискучого густого довгого волосся викликає німе захоплення. Проте ніщо не дається просто так, і лише рідкі щасливці можуть похвалитися від природи розкішною шевелюрою, останнім же доводиться докласти чималі зусилля, аби зберегти красу і здоров'я довгого волосся. Останнім часом догляду за волоссям потрібно приділяти все більше уваги. Швидше за все, це пов'язано з тим, що масла зосереджені в коріння волосся, тому кінці зазвичай залишаються сухими. Таке нерівномірне зволоження утрудняє догляд за довгим волоссям і їх укладання. Один з найважливіших аспектів догляду за довгим волоссям - вибір правильного шампуня. Можна підібрати шампунь для жирного або сухого волосся, а також комбінований шампунь для волосся обох типів. Крім того, для забарвленого волосся потрібно підібрати шампунь, який не лише їх зволожить, але і збереже колір. Для догляду за довгим волоссям також дуже важливий кондиціонер. Кондиціонер використовується для розгладження і запобігання спутуванню волосся, а також для їх зволоження і усунення зайвих масел, які накопичуються в копиці волосся. Споконвіку довге жіноче волосся асоціюється з Жіночим Началом. Причому асоціації ці виникають, напевно, на генетичному рівні. У США був проведений експеримент: дітей 4-5 років попросили намалювати своїх мам. 95% юних американців змалювали жінок з довгим волосс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ьому більшість намальованих родительниц насправді носили короткі стрижки. У тому, що чоловікам подобається довге струмуюче волосся, переконані не лише психологи, всі жінки знають це і старанно доглядають своє волосся, прагнучи додати їм і блиск, сяяння, красивий тягар, і густину. А вже експерименти з кольором – рідка жінка не випробовувала на своєму волоссі всі чудеса косметичної продукції, в надії перетворитися. Але чоловікам не просто подобається довге жіноче волосся – струмуючі локони викликають у представників сильної підлоги готовність до плотських подвигів. Довжина і структура волосся залежить від підлоги. Людська рослинність залежить від гормонального фону. Саме він визначає густину, жорсткість і навіть швидкість росту волосся. Ні для кого не секрет, що дамські локони зростають швидше — приблизно 0,35 мм в день. Чоловіча ж шевелюра відростає за добу всього лише на 0, 25 мм. Таким чином, жінка, що ніколи не відвідувала перукарню теоретично може відростити волосся до десяти метрів. Максимальні можливості чоловіка обмежуються всього лише дев'ятьма метрами. Але на практиці такого майже не зустрічається: аж надто обтяжливо мати волосся такої довжин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овге волосся укладається в різні зачіски – завжди можна вибрати на свій смак, але не треба дивитися із заздрістю на чужі короткі стрижки, заздривши легкості відходу. Відрізувати волосся так легко, а ось виростит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uk-UA"/>
        </w:rPr>
        <w:t>Список використаних джерел</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4"/>
        </w:numPr>
        <w:shd w:fill="FFFFFF" w:val="clea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етров А. Парикмахер-стилист. — Ростов-на-Дону: Феникс, 2003. – 254 с.</w:t>
      </w:r>
    </w:p>
    <w:p>
      <w:pPr>
        <w:pStyle w:val="Style18"/>
        <w:numPr>
          <w:ilvl w:val="0"/>
          <w:numId w:val="4"/>
        </w:numPr>
        <w:shd w:fill="FFFFFF" w:val="clea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утиря Л.Г. Сучасна перукарська справа. — Харків: Фоліо, 1997. – 367 с.</w:t>
      </w:r>
    </w:p>
    <w:p>
      <w:pPr>
        <w:pStyle w:val="Normal"/>
        <w:numPr>
          <w:ilvl w:val="0"/>
          <w:numId w:val="4"/>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Клименко С.К. Косметика і здоров’я. – К.: Наука, 1999. – 298 с.</w:t>
      </w:r>
    </w:p>
    <w:p>
      <w:pPr>
        <w:pStyle w:val="Normal"/>
        <w:numPr>
          <w:ilvl w:val="0"/>
          <w:numId w:val="4"/>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злова І.В. Перукарські послуги. – К.: Знання, 1997. – 236 с. </w:t>
      </w:r>
    </w:p>
    <w:p>
      <w:pPr>
        <w:pStyle w:val="Style18"/>
        <w:numPr>
          <w:ilvl w:val="0"/>
          <w:numId w:val="4"/>
        </w:numPr>
        <w:shd w:fill="FFFFFF" w:val="clea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нстантинов А.В. Парикмахерское дело. — М.: Высшая школа, 1999. – 227 с.</w:t>
      </w:r>
    </w:p>
    <w:p>
      <w:pPr>
        <w:pStyle w:val="Normal"/>
        <w:numPr>
          <w:ilvl w:val="0"/>
          <w:numId w:val="4"/>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Корнєв В.Д. Моделювання та художнє оформлення зачісок. – К.: Знання, 2001. – 294 с.</w:t>
      </w:r>
    </w:p>
    <w:p>
      <w:pPr>
        <w:pStyle w:val="Style18"/>
        <w:numPr>
          <w:ilvl w:val="0"/>
          <w:numId w:val="4"/>
        </w:numPr>
        <w:shd w:fill="FFFFFF" w:val="clea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рнєв В.Д. Мы причесываем женщин. — М.: Стройиздат, 1999. – 315 с.</w:t>
      </w:r>
    </w:p>
    <w:p>
      <w:pPr>
        <w:pStyle w:val="Style18"/>
        <w:numPr>
          <w:ilvl w:val="0"/>
          <w:numId w:val="4"/>
        </w:numPr>
        <w:shd w:fill="FFFFFF" w:val="clea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улешкова О.Н. Технология и оборудование парикмахерских работ. — М.: Академия, 2002. – 170 с.</w:t>
      </w:r>
    </w:p>
    <w:p>
      <w:pPr>
        <w:pStyle w:val="Style18"/>
        <w:numPr>
          <w:ilvl w:val="0"/>
          <w:numId w:val="4"/>
        </w:numPr>
        <w:shd w:fill="FFFFFF" w:val="clea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уприянова И.Н. Современные прически: женские, мужские, детские. — М.: Эксмапресс, 2002. – 211 с.</w:t>
      </w:r>
    </w:p>
    <w:p>
      <w:pPr>
        <w:pStyle w:val="Style18"/>
        <w:numPr>
          <w:ilvl w:val="0"/>
          <w:numId w:val="4"/>
        </w:numPr>
        <w:shd w:fill="FFFFFF" w:val="clea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уканова О.В. Технология парикмахерских услуг. — Ростов-на-Дону: Март, 2002. – 309 с.</w:t>
      </w:r>
    </w:p>
    <w:p>
      <w:pPr>
        <w:pStyle w:val="Style18"/>
        <w:numPr>
          <w:ilvl w:val="0"/>
          <w:numId w:val="4"/>
        </w:numPr>
        <w:shd w:fill="FFFFFF" w:val="clea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Ляпич А.Д. Парикмахерское мастерство. — К.: Будівельник, 2002. – 255 с. </w:t>
      </w:r>
    </w:p>
    <w:p>
      <w:pPr>
        <w:pStyle w:val="Style18"/>
        <w:numPr>
          <w:ilvl w:val="0"/>
          <w:numId w:val="4"/>
        </w:numPr>
        <w:shd w:fill="FFFFFF" w:val="clea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анченко О.А. Мелирование и прическа. — СПб.: Корона-принт, 2000. – 261 с.</w:t>
      </w:r>
    </w:p>
    <w:p>
      <w:pPr>
        <w:pStyle w:val="Style18"/>
        <w:numPr>
          <w:ilvl w:val="0"/>
          <w:numId w:val="4"/>
        </w:numPr>
        <w:shd w:fill="FFFFFF" w:val="clea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анченко О.А. Прическа. Укладка. Завивка. — СПб.: Папирус, 1999. – 261 с.</w:t>
      </w:r>
    </w:p>
    <w:p>
      <w:pPr>
        <w:pStyle w:val="Normal"/>
        <w:numPr>
          <w:ilvl w:val="0"/>
          <w:numId w:val="4"/>
        </w:numPr>
        <w:shd w:fill="FFFFFF" w:val="clea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иромятникова І.С. Історія зачіски. — К.: Наука, 2002. – 192 с.</w:t>
      </w:r>
    </w:p>
    <w:p>
      <w:pPr>
        <w:pStyle w:val="Style18"/>
        <w:numPr>
          <w:ilvl w:val="0"/>
          <w:numId w:val="4"/>
        </w:numPr>
        <w:shd w:fill="FFFFFF" w:val="clea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мирнова Л.В. Уроки парикмахерского искусства. — СПб.: Парителы, 2002. – 30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Times New Roman" w:hAnsi="Times New Roman" w:cs="Times New Roman"/>
      <w:b/>
      <w:bCs/>
      <w:sz w:val="28"/>
      <w:szCs w:val="28"/>
    </w:rPr>
  </w:style>
  <w:style w:type="character" w:styleId="Style13">
    <w:name w:val="Основной текст Знак"/>
    <w:qFormat/>
    <w:rPr>
      <w:rFonts w:ascii="Times New Roman" w:hAnsi="Times New Roman" w:cs="Times New Roman"/>
      <w:sz w:val="24"/>
      <w:szCs w:val="24"/>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Longtext">
    <w:name w:val="long_text"/>
    <w:qFormat/>
    <w:rPr>
      <w:rFonts w:cs="Times New Roman"/>
    </w:rPr>
  </w:style>
  <w:style w:type="character" w:styleId="Mediumtext">
    <w:name w:val="medium_text"/>
    <w:qFormat/>
    <w:rPr>
      <w:rFonts w:cs="Times New Roman"/>
    </w:rPr>
  </w:style>
  <w:style w:type="character" w:styleId="Shorttext">
    <w:name w:val="short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9:00Z</dcterms:created>
  <dc:creator>админ</dc:creator>
  <dc:description/>
  <cp:keywords/>
  <dc:language>en-US</dc:language>
  <cp:lastModifiedBy>SYSTEM</cp:lastModifiedBy>
  <dcterms:modified xsi:type="dcterms:W3CDTF">2011-09-07T04:59:00Z</dcterms:modified>
  <cp:revision>2</cp:revision>
  <dc:subject/>
  <dc:title/>
</cp:coreProperties>
</file>