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lang w:val="ru-RU"/>
        </w:rPr>
        <w:t>Содержа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Содержание и значение аудита учета и использования производственных запасов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1.1 Законодательные и нормативные акты по аудиту и контролю производственных запасов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1.2 Цель, задачи и источники информации аудита МПЗ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1.3 Организация аудиторской проверки учета МПЗ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1.4 Планирование аудиторской проверки использования производственных запасов, связь с учетной политикой предприятия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Краткая организационно-экономическая характеристика ОАО "Заречное" приморского края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1 Природные условия, местоположение ОАО "Заречное"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2.2 Краткая экономическая характеристика ОАО "Заречное"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Порядок проверки учета и использования производственных запасов на предприятии ОАО "Заречное"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3.1 Аудит системы внутреннего контроля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3.2 Документальная проверка своевременности и правильности оприходования производственных запасов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>3.3 Проверка фактического наличия производственных запасов приемами аудита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4 Оформление результатов проверки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аудита является аудит материально-производственных запасов, которые составляют основу деятельности предприятия. Для осуществления точного и полного отражения в системе бухгалтерского учета операций с материально-производственными запасами необходимо руководствоваться законодательными актами РФ, постановлениями Президента и правительства, нормативными документами и т.д. В системе материальных запасов предприятия часто встречаются нарушения и отклонения от действующих нормативных положений. Таким образом бухгалтерский учет и аудит с материальными запасами являются жизненно необходимым предприятиям, ведущим свою деятель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ы является проведение аудиторской проверки материально-производственных запасов, как на теории, так и на практи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перспективных и значительных направлений контроля за деятельностью субъектов хозяйствования является независимый контроль, осуществляемый аудиторами. При проверке аудитору необходимо изучить все нормативные документы, касающиеся порядка приема, учета, хранения и отпуска материальных ценностей, в частности, положения по учету материалов, тары, малоценных и быстроизнашивающихся предметов, о порядке выдачи доверенностей материально-товарных ценностей и другие. Объект исследования является предприятие ОАО "Заречное". Предмет исследования – аудит оценки материально-производственных запасов ОАО "Заречное"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исследования – изучить порядок проведения аудита оценки материально-производственных запасов в ОАО "Заречное".Для достижения данной цели необходимо решить следующие задачи: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цели, задачи, объекты аудита учёта материально-производственных запасов и источники информации для их проверки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основные нормативные документы, приёмы и методы, используемые при аудите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методику аудита материально-производственных запасов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план и программу аудиторской провер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 Содержание и значение аудита учета и использования производственных запасов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 Законодательные и нормативные акты по аудиту и контролю производственных запас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При учете и аудите материально-производственных запасов необходимо руководствоваться законодательно-нормативными докумен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нормативного регулирования аудиторской деятельности, которыми следует руководствоваться аудиторам при осуществлении проверки достоверности информации учета материалов в бухгалтерской отчетности, а соответственно, и аудируемым лицам при организации этого участка бухгалтерского учета можно подразделить на четыре уровня документов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й уровень – Федеральные законы, Кодексы РФ, Указы Президента РФ. Конкретно к данному уровню относя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ражданский кодекс РФ. [1] В нем закреплены важнейшие нормы ведения учета в организации (в том числе и учета материалов) – наличие самостоятельного баланса у каждого юридического лица, обязанность утверждения годового отчета, порядок регистрации, реорганизации и ликвидации организации и т.д.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оговый кодекс РФ (часть 1и 2) [2]. Он определяет основы налоговой системы, что влияет на организацию бухгалтерского учета (в том числе и учета материалов) при определении базы для расчета налогов;</w:t>
      </w:r>
    </w:p>
    <w:p>
      <w:pPr>
        <w:pStyle w:val="F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21.11.1996 N 129-ФЗ</w:t>
      </w:r>
      <w:bookmarkStart w:id="0" w:name="p15"/>
      <w:bookmarkEnd w:id="0"/>
      <w:r>
        <w:rPr>
          <w:sz w:val="28"/>
          <w:szCs w:val="28"/>
        </w:rPr>
        <w:t xml:space="preserve"> (ред. от 28.09.2010)</w:t>
      </w:r>
      <w:bookmarkStart w:id="1" w:name="p16"/>
      <w:bookmarkEnd w:id="1"/>
      <w:r>
        <w:rPr>
          <w:sz w:val="28"/>
          <w:szCs w:val="28"/>
        </w:rPr>
        <w:t xml:space="preserve"> "О бухгалтерском учете"</w:t>
      </w:r>
      <w:bookmarkStart w:id="2" w:name="p17"/>
      <w:bookmarkEnd w:id="2"/>
      <w:r>
        <w:rPr>
          <w:sz w:val="28"/>
          <w:szCs w:val="28"/>
        </w:rPr>
        <w:t xml:space="preserve"> (принят ГД ФС РФ 23.02.1996), с изменениями и дополнениями. В законе определены понятия бухгалтерского учета материалов, его объекты, основные правила и требования, порядок регулирования и организации бухгалтерского учета материалов, правила организации аналитического и синтетического учета материалов, его регистров, порядок оценки материалов, их инвентаризации [5]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212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"Об аудиторской деятельности" от 30.12.2008 N 307- ФЗ </w:t>
      </w:r>
      <w:r>
        <w:rPr>
          <w:rStyle w:val="StrongEmphasis"/>
          <w:b w:val="false"/>
          <w:sz w:val="28"/>
          <w:szCs w:val="28"/>
        </w:rPr>
        <w:t xml:space="preserve">принят ГД ФС РФ 24.12.2008, </w:t>
      </w:r>
      <w:r>
        <w:rPr>
          <w:sz w:val="28"/>
          <w:szCs w:val="28"/>
        </w:rPr>
        <w:t>согласно которому аудиторские организации, осуществляющие свою деятельность без образования юридического лица, при проведении аудиторской проверки организации выражают мнение о достоверности финансовой (бухгалтерской) отчетности компании и соответствии порядка ведения бухгалтерского учета материалов законодательству РФ [3,4]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торой уровень – Постановления Правительства РФ, нормативные правовые акты государственного регулирования аудиторской деятельности, министерств и ведомств, призванные обеспечить эффективное функционирование института отечественного аудита в рыночных условиях, его поступательное развитие и совершенствование, контроль за деятельностью аудиторов. К данному уровню относятся следующие нормативные документы: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napToGrid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ение по бухгалтерскому учету «Учет материально-производственных запасов» (ПБУ 5/01), утвержденное приказом Минфина РФ от 09.06.01г. №44</w:t>
        <w:noBreakHyphen/>
        <w:t>н. (в ред. Приказов Минфина от 26.03.2007 № 26н). [6] Этот документ содержит основные понятия, базовые правила и приемы бухгалтерского учета материалов, а так же раскрывает другие вопросы бухгалтерского учета материалов;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м по ведению бухгалтерского учета и бухгалтерской отчетности в Российской Федерации, утвержденным Приказом Минфина РФ от 29.07.1998 г. № 34н (ред. от 26.03.2007 № 26н.) </w:t>
      </w:r>
      <w:r>
        <w:rPr>
          <w:sz w:val="28"/>
          <w:szCs w:val="28"/>
          <w:lang w:val="en-US"/>
        </w:rPr>
        <w:t>[7]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napToGrid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ение по бухгалтерскому учету «Учет активов и обязательств, стоимость которых выражена в иностранной валюте» (ПБУ 3/2006) (утверждено приказом Минфина России от 27.11.2006 г. № 154н) (в ред. От 25.12.2007 №147н)</w:t>
      </w:r>
      <w:r>
        <w:rPr>
          <w:sz w:val="28"/>
          <w:szCs w:val="28"/>
          <w:lang w:val="en-US"/>
        </w:rPr>
        <w:t xml:space="preserve"> [8]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тий уровень – правила (стандарты) аудиторской деятельности, разрабатываемые с целью установления норм аудита, однозначно интерпретируемыми всеми субъектами финансово-хозяйственной деятельности. К ним относятся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тодические указания по бухгалтерскому учету материально-производственных запасов. Утверждены приказом Минфина РФ от 28.12.01 г. №119</w:t>
        <w:noBreakHyphen/>
        <w:t>н (в ред. Приказов Минфина РФ от 23.04.2002 N 33н, от 26.03.2007 N 26н); [11]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ческие рекомендации по инвентаризации имущества и финансовых обязательств. Утверждены приказом Минфина РФ от 13.06.95 г. №49; [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]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ческие рекомендации по сбору аудиторских доказательств достоверности показателей материально-производственных запасов в бухгалтерской отчетности, одобренные Советом по аудиторской деятельности при Министерстве финансов Российской Федерации (протокол №25 от 23.04.2004 г.); [13]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ческие указания по бухгалтерскому учету материально-производственных запасов (утверждены приказом Минфина России от 28 декабря 2001 г. № 119н); [14]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ядок отражения в бухгалтерском учете товарообменных операций или операций, осуществляемых на бартерной основе (письмо Минфина России от 30 октября 1992 г. № 16-05/4)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а счетов бухгалтерского учета финансово-хозяйственной деятельности организации и Инструкция по его применению. Утверждены приказом Минфина РФ от 31.10.2000 г. № 94н; (в ред. Приказов Минфина РФ от 18.09.2006 N 115н) [9]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етвертый уровень – методики аудиторской деятельности, регламентирующие порядок осуществления аудиторами проверок применительно с конкретными отраслями, по отдельным вопросам налогообложения, финансов и по специальным аудиторским заданиям. Такие как: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ифирменные правила (стандарт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0" w:leader="none"/>
          <w:tab w:val="left" w:pos="69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чий план счетов бухгалтерского уч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0" w:leader="none"/>
          <w:tab w:val="left" w:pos="69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жностные инстру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струкции по проведению инвентаризации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й выше перечень документов, регламентирующих учет материалов и его аудиторскую проверку в Российской Федерации, основан на их юридической значимости для формирования системы бухгалтерского учета и его аудита.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Цель, задачи и источники информации аудита МПЗ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ПБУ 5/01 «Учет материально-производственных запасов», утвержденным Приказом Минфина РФ от 09.06.01 №44н, к материально-производственным запасам (МПЗ) относятся активы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спользуемые в качестве сырья, материалов и т.п. при производстве продукции, предназначенной для продажи (выполнения работ, оказания услуг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назначенные для продаж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спользуемые для управленческих нужд организац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таким активам относятся сырье, материалы, топливо, полуфабрикаты и комплектующие изделия, запасные части, тара, товары, готовая продукция.[6]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аудита МПЗ является формирование мнения о достоверности показателей отчетности по статьям материальных ценностей «Запасы» и о соответствии применяемой в организации методики учета и налогообложения, действующим в Российской Федерации нормативным документа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задачами аудита материально-производственных запасов на предприятии является проверка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стояния учета, хранения и эффективности использования материальных ресурсов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ответствия фактического наличия ресурсов данным бухгалтерского учета и потребностям предприятия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явления непригодных для использования ценностей с определением суммы причиненного ущерба и виновных лиц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лноты и своевременности оприходования, законности и целесообразности расходования и списания МПЗ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основания и соблюдения установленных норм расхода сырья, материалов, топлива, нефтепродуктов и других ценностей, своевременности и качества инвентаризаций и правильности принимаемых по результатам ревизии решений. [20]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достижения целей аудита в соответствии с федеральным Правилом №3 «Планирование аудита» составляется программа аудиторской проверки по разделу «Материально-производственные запасы», являющаяся частью общей программы аудит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чень вопросов, подлежащих рассмотрению в ходе аудита МПЗ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Оценка эффективности системы внутреннего контроля в отношении МПЗ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основанность и оптимальность выбора в учетной политике организационно-технических и методических аспектов данного участка учет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ставление финансовой информации наиболее эффективным образом в целях ее оптимального использования уполномоченными лицам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верка объективности информации, представленной в бухгалтерской отчетности, об имеющихся в наличии МПЗ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верка организации системы утверждений (наличие приказа об установлении круга лиц, которым дано право подписывать документы на отпуск МПЗ со склада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Проверка обеспечения контроля за наличием и сохранностью МПЗ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рганизация складского хозяйства для различных видов МПЗ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блюдение условий хранения (обеспечение измерительными приборами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авильность классификации и группировки МПЗ (сырье, основные и вспомогательные материалы, запчасти и т.д.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авильность хранения собственных МПЗ и находящихся в организации на иных условиях (на ответственном хранении, на комиссии, давальческое сырье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рганизация материальной ответственности за МПЗ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рганизация аналитического учета МПЗ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рганизация проведения инвентаризации МПЗ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блюдение сроков проведения инвентаризации МПЗ согласно учетной политике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авильность отражения в учете результатов инвентаризации (проверка материалов о результатах годовой инвентаризации МПЗ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Проверка правильности документального оформления движения МПЗ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личие первичных документов, подтверждающих движение МПЗ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менение унифицированных форм первичной учетной документаци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обенности документального оформления (соответствие содержания первичного документа сути хозяйственной операции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Проверка полноты и своевременности оприходования материальных ценностей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личие и правильность оформления договоров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ответствие поступающих МПЗ условиям договоров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еальность кредиторской задолженности по МПЗ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авильность учета неотфактурованных поставок и МПЗ в пут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 Проверка правильности оценки МПЗ при их оприходовании и списании в производство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авильность оценки МПЗ в текущем учета и в балансе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авильность формирования учетной стоимости отечественных и импортных материальных ценностей и соблюдение условий договоров и учетной политик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) Проверка использования материальных ценностей на производственные и другие цели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законность и целесообразность расходования МПЗ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спользование МПЗ по различным направлениям деятельности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авильность оценки МПЗ при их списан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) Проверка правильности отражения материальных ценностей на счетах бухгалтерского учета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тражение операций оприходования и списания МПЗ в регистрах синтетического учет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опросы налогообложения, связанные с оприходованием и списанием МПЗ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верка данных синтетического и аналитического учет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авильность списания недостач и порчи МПЗ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авленные задачи решаются путем выполнения определенного набора аудиторских процедур, которые выбираются при планировании аудита и в ходе проверки уточняются. Конкретный порядок проведения процедур и их содержание должны определяться исходя из особенностей хозяйственной деятельности проверяемой организации. [18]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источниками информации являются первичные документы по учету производственных запасов и различные аналитические и синтетические регистры. В качестве первичных документов по учету материалов используются преимущественно унифицированные учетные документы, к числу которых относятся следующие формы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веренность (форма №М</w:t>
        <w:noBreakHyphen/>
        <w:t>2 и №М</w:t>
        <w:noBreakHyphen/>
        <w:t>2а) – применяется для оформления права лица выступать в качестве доверенного лица организации при получении материальных ценностей, отпускаемых поставщиком по наряду, счету, договору, заказу, согла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ходный ордер (форма №М</w:t>
        <w:noBreakHyphen/>
        <w:t>4) – используется для учета материале поступающих от поставщиков или из переработ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 о приемке материалов (форма №М</w:t>
        <w:noBreakHyphen/>
        <w:t>7) – для оформления приемки материальных ценностей, имеющих количественные и качественные расхождения с данными сопроводительных документов поставщ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митно-заборная карта (форма №М</w:t>
        <w:noBreakHyphen/>
        <w:t>8) – применяется для оформления отпуска материалов, систематически потребляемых при изготовлении продукции в течение меся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е-накладная (форма №М</w:t>
        <w:noBreakHyphen/>
        <w:t>11) – используется для учета движения материальных ценностей внутри организации между структурными подразделениями или материально-ответственными ли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кладная на отпуск материалов на сторону (форма №М</w:t>
        <w:noBreakHyphen/>
        <w:t>15) – применяется для учета отпуска материальных ценностей хозяйствам своей организации, расположенным за пределами ее территории, или сторонним организац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рточка учета материалов (форма №М</w:t>
        <w:noBreakHyphen/>
        <w:t>17) – предназначена для учета движения материалов на складе по каждому сорту, виду, размеру или другому признаку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 об оприходовании материальных ценностей, полученных при разборке и демонтаже зданий и сооружений (форма №М</w:t>
        <w:noBreakHyphen/>
        <w:t>35) – применяется для оформления оприходования материальных ценностей, полученных при разборке и демонтаже зданий и сооружений, пригодных для использования при производстве работ.</w:t>
      </w:r>
    </w:p>
    <w:p>
      <w:pPr>
        <w:pStyle w:val="U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 проверить, как ведется учет на синтетических счетах 10"Материалы", 11"Животные на выращивании и откорме", 14"Резервы под снижение стоимости материальных ценностей", 15"Заготовление и приобретение материальных ценностей", 16"Отклонения в стоимости материальных ценностей" и 19 «НДС». Забалансовый учет материальных ценностей ведется на счетах: счет 00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"Товарно-материальные ценности, принятые на ответственное хранение" счет 003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"Материалы, принятые в переработку" счет 004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"Товары, принятые на комиссию".</w:t>
      </w:r>
    </w:p>
    <w:p>
      <w:pPr>
        <w:pStyle w:val="U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при этом, безусловно, следует уделить счету 10 «Материалы», который подразделяется на субсчета по группам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данные по учету материальных ценностей и производственных запасов проверяются по статьям раздела 2 «Оборотные активы» актива баланса (форма № 1) по строкам 210,211,212, 213,218 и по таким бухгалтерским регистрам, как Главная книга, журналы-ордера № 6, 10, 10/1, вспомогательная ведомость № 10 при мемориально-ордерной форме учета или соответствующие машинограммы, полученные на персональных компьютерах. [6]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тверждения фактического наличия товарно-материальных ценностей следует провести инвентаризацию. В ходе аудиторской проверки аудиторы могут сами проводить инвентаризацию или наблюдать за процессом ее проведения. Для подтверждения достоверности арифметических подсчетов товарно-материальных ценностей, соответствия их величине, отраженной в первичных документах и в регистрах бухгалтерского, учета, обычно используется пересчет данных. В случае если аудитор не смог наблюдать за проведением инвентаризации на отчетную дату, в ходе проверки должна быть проведена выборочная контрольная инвентариз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аудите организации учета движения материальных ценностей на складах прежде всего надо проконтролировать организацию складского хозяйства и контрольно-пропускной системы. Далее проверяют, как организован складской учет материалов и как ведется контроль со стороны бухгалтерии.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 Организация аудиторской проверки учета МП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сь объем аудиторских процедур проверки, по существу, можно условно разделить на несколько групп: аудит наличия и сохранности МПЗ; аудит движения МПЗ; проверка правильности налогообложения МП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рки наличия и сохранности МПЗ аудитор осуществляет ряд процеду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яет отсутствие искажений в начальном сальдо по МПЗ, правильность перенесения остатков по счетам учета из предыдущего периода на начало анализируемо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поставляет данные финансовой отчетности и бухгалтерского уч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ирует правильность синтетического и аналитического учета МПЗ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остоверивается, что к исполнению принимаются лишь надлежащим образом оформленные докумен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яет установление порядка нормирования МПЗ, соблюдение норм, выявляет отклонения и меры, принимаемые для их ликвид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яет своевременное и полное отражение операций в регистрах бухгалтерского учета, проведение периодической сверки синтетического учета с данными карточек складского уч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авливает правильность определения и списания стоимости израсходованных МПЗ на себестоимос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ирует организацию контроля за закупками, сам процесс закупок: наличие договора, оплату счетов, накладных, счетов-фактур, оприходование МПЗ в регистрах бухгалтерского уч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сроки и периодичность проведения инвентаризации в соответствии с требованиями законодательства, правильность оформления материалов инвентаризации и отражения ее результатов в учете. </w:t>
      </w:r>
      <w:r>
        <w:rPr>
          <w:sz w:val="28"/>
          <w:szCs w:val="28"/>
          <w:lang w:val="en-US"/>
        </w:rPr>
        <w:t>[23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ность сырья и материалов зависит от условий хранения, поэтому следующим этапом контроля является проверка состояния складского хозяйства на предприятии. Аудитор выясняет число и размещение складских помещений, их емкость, специализацию, проверяет условия для хранения ценностей, обеспеченность пожарно-охранной сигнализацией, весоизмерительным оборудованием, тарой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целесообразно провести тестирование по специальной анкете и определить, как следует проводить инвентаризацию материально-производственных запасов – полную или частичную, а также осуществить сплошную документальную проверку отдельных направлений движения ценностей или ограничиться выборочной. Выводы делаются на основе изучения системы внутреннего контроля и бухгалтерского учета на предприятии по примерной анке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опросы для оценки системы внутреннего контроля материально-производственных запас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ы ли условия, обеспечивающие сохранность материально-производственных зап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осуществляет функции контроля сохранности и использования материально-производственных зап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ятся ли инвентаризации материально-производственных запасов, когда и сколько раз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ятся ли проверки полноты и своевременности оприходования материально-производственных зап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ся ли контроль за обоснованностью норм расхода материалов на производств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яются ли лица, виновные в перерасходе сырья и материа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ичаются ли первичные данные о расходе материально-производственных запасов с данными отчетов об их движении, производственных отче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яется ли законность и целесообразность расходования материально-производственных запасов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движения МПЗ аудитор детально изуча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альное оформление операций по движению МПЗ, применение унифицированных форм, наличие всех необходимых реквизитов, отношение операций к проверяемому период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ость оприходования МПЗ при покупке, безвозмездном получении, прочем поступлен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ность списания и отражения прибыли при продаже, прочем выбытии МП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ость оприходования материалов, полученных при ликвидации основн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законодательства при отражении нетипичных опер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ость забалансового учета МПЗ, принятых на ответственное хранение, а также товаров, взятых на комисс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ноту учета операций с аффилированными лиц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ответствие законодательству операций при передаче МПЗ в залог и т. 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правильности налогообложения МПЗ аудитор проверя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омерность отражения в учете НДС при приобретении МПЗ, применение налогового вы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ность начисления в учете НДС при реал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ость и полноту формирования первоначальной стоимости МПЗ для целей налогового у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ость включения в расходы израсходованных МПЗ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исание МПЗ по методам, закрепленным в учетной политике для целей налогового у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формирования доходов и расходов при продаже МПЗ. </w:t>
      </w:r>
      <w:r>
        <w:rPr>
          <w:sz w:val="28"/>
          <w:szCs w:val="28"/>
          <w:lang w:val="en-US"/>
        </w:rPr>
        <w:t>[17]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удитор по результатам анализа системы внутреннего контроля и учета на предприятии составляет программу проверки операций с материально-производственными запасами (табл. 1.1). Если у аудитора сложилось мнение о неудовлетворительном уровне хранения ценностей на складах предприятия, он может порекомендовать его руководству провести выборочную инвентаризацию некоторых групп материалов (дефицитных, дорогостоящих), закрепленных за конкретными материально ответственными лицами. При получении согласия и назначении инвентаризационной комиссии аудитор составляет перечень подлежащих проверке ценностей; далее требует от заведующего складом (кладовщика) отчета по приходу и отпуску материалов на дату начала инвентаризации (один экземпляр отчета передается в бухгалтерию, второй остается у аудитора), получает от него расписку об отсутствии неоприходованных и не списанных в расход ценностей. Во время инвентаризации аудитор наблюдает за правильным проведением членами инвентаризационной комиссии установленных процедур (пересчет запасов, их взвешивание, заполнение инвентаризационных описей и т.д.)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>
          <w:bCs/>
          <w:sz w:val="28"/>
          <w:szCs w:val="28"/>
        </w:rPr>
      </w:pPr>
      <w:r>
        <w:rPr>
          <w:iCs/>
          <w:sz w:val="28"/>
          <w:szCs w:val="28"/>
        </w:rPr>
        <w:t>Таблица 1.1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рограмма аудиторской проверки операций материально </w:t>
        <w:noBreakHyphen/>
        <w:t xml:space="preserve"> производственных запасов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55030" cy="4017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вышеуказанные процедуры помогают аудитору собрать необходимую аналитическую информацию о составе, стоимости и движении МПЗ, которая в совокупности с данными, полученными в ходе аудита всех остальных статей финансовой отчетности, позволит проверяющему выразить мнение о достоверности полученных свед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люсы проведения аудиторской проверки для финансово-хозяйственной деятельности предприятия очевидны. Помимо официального мнения в форме аудиторского заключения о финансовой (бухгалтерской) отчетности, полученная от аудиторов по итогам проверки информация, в том числе о состоянии учета МПЗ, важна для обеспечения контроля за их сохранностью, снижения налоговых рисков, а также для принятия оптимальных управленческих решений. [18]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 Планирование аудиторской проверки использования производственных запасов, связь с учетной политикой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3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разработку общего плана и программы аудита, аудитор должен основываться на предварительных знаниях об экономическом субъекте, а также на результатах проведенных аналитических процедур. С помощью проведения аналитических процедур аудитор должен выявить области, значимые для аудита. Сложность, объем и сроки проведения аналитических процедур, аудитору следует варьировать в зависимости от объема и сложности данных бухгалтерской отчетности экономического су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одготовки общего плана и программы аудита аудитор оценивает эффективность системы внутреннего контроля, действующей у экономического субъекта, и производит оценку риска системы внутреннего контроля (контрольного риска). Система внутреннего контроля может считаться эффективной, если она своевременно предупреждает о возникновении недостоверной информации, а также выявляет недостоверную информацию. Оценивая эффективность системы внутреннего контроля, аудитор должен собрать достаточное количество аудиторских доказательств.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, она должна соответствующим образом скорректировать объем предстоящего аудита [20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соответствия Учетной политики в части раскрытия способов ведения бухгалтерского учета МПЗ действующему законодательству и иным нормативным акт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 информ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каз об учетной политике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выполнения: заполнить в соответствии с приказом об учетной политике рабочий документ РД-0.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ий документ </w:t>
      </w:r>
      <w:r>
        <w:rPr/>
        <w:t>РД-0.3</w:t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4577"/>
        <w:gridCol w:w="1213"/>
      </w:tblGrid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Элемент Учетной полит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актически в Учетной политике предприяти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ормативный докумен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Сроки и периодичность проведения инвентар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ожение по ведению бухгалтерского учета и отчетности, утвержденное Приказом Минфина РФ от 29.07.1998 N 34н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Оценка материалов при постановке на у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БУ 5/01 "Учет материально-производственных запасов", утвержденное Приказом Минфина от 09.07.2001 N 44н; План счетов бухгалтерского учета финансово-хозяйственной деятельности предприятий и инструкция по его применению, утвержденные Приказом Минфина РФ от 31.10.2000 N 94н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Учет выпуска готовой про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БУ 5/01 "Учет материально-производственных запасов", утвержденное Приказом Минфина от 09.07.2001 N 44н; План счетов бухгалтерского учета финансово-хозяйственной деятельности предприятий и инструкция по его применению, утвержденные Приказом Минфина РФ от 31.10.2000 N 94н; п. 204 Методических указаний по учету материально-производственных запасов, утв. Приказом Минфина РФ от 28.12.2001 N 119н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Метод оценки материалов,списываемых в производ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БУ 5/01 "Учет материально-производственных запасов", утвержденное Приказом Минфина от 09.07.2001 N 44н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Создание резерва под снижение стоимости МП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 счетов бухгалтерского учета финансово-хозяйственной деятельности предприятий и инструкция по его применению, утвержденные Приказом Минфина РФ от 31.10.2000 N 94н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рабочего документа РД-0.3 в дальнейшем используются при проведении процедур по проверке правильности и последовательности применения выбранной учетной полит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ные расхождения фиксируются в отчетном документе ОД-0.3, и оценивается их влияние на достоверность финансовой отчетности. Применение методов учета, противоречащих действующим нормативным документам, может являться основанием для выдачи аудиторского заключения, отличного от безоговорочно положительн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етный документ </w:t>
      </w:r>
      <w:r>
        <w:rPr/>
        <w:t>ОД-0.3</w:t>
      </w:r>
    </w:p>
    <w:tbl>
      <w:tblPr>
        <w:tblW w:w="94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2720"/>
        <w:gridCol w:w="4291"/>
      </w:tblGrid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одержание нарушени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сылка на нормативный документ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лияние на бухгалтерскую отчетность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ная политика должна содержа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казание на то, что организация пользуется типовыми формами первичных учетных документов, или описание первичных учетных документов, по которым не предусмотрены унифицированные форм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хему документооборо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исание форм внутренней бухгалтерской отчетности и т.д.;[13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учетной политики организация выбирает один из нескольких способов ведения и организации бухгалтерского учета, допускаемых законодательством и нормативными ак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общего плана и программы аудита аудитору следует установить приемлемые для нее уровень существенности и аудиторский риск, позволяющие считать бухгалтерскую отчетность достоверной. Планируя аудиторский риск, аудитор определяет внутрихозяйственный риск бухгалтерской отчетности и риск контроля, которые присущи этой отчетности независимо от аудита экономического субъекта. С помощью установленных рисков и уровня существенности аудитор выявляет значимые для аудита области и планирует необходимые аудиторские процедуры. В процессе аудита могут возникнуть обстоятельства, влияющие на изменение аудиторского риска и уровня существенности, установленные при планирова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я общий план и программу аудита, аудитору следует учитывать степень автоматизации обработки учетной информации, что также позволит аудитору точнее определить объем и характер аудиторских процеду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, если сочтет это целесообразным, может согласовать с руководством проверяемого экономического субъекта отдельные положения общего плана и программы аудита. При этом аудитор является независимым в выборе приемов и методов аудита, отраженных в общем плане и программе, но несет полную ответственность за результаты своей работы в соответствии с данным общим планом и данной программ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оводимых аудитором процедур при подготовке общего плана и программы следует детально документировать, так как данные результаты являются основанием для планирования аудита и могут использоваться в течение всего процесса аудита [22].Общий план должен служить руководством в осуществлении программы ауди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аудита у аудитора могут возникнуть основания для пересмотра отдельных положений общего плана. Вносимые в план изменения, а также причины изменений аудитору следует подробно документирова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плане аудитор должен предусмотреть сроки проведения аудита и составить график проведения аудита, подготовки отчета (письменной информации руководству экономического субъекта) и аудиторского заключения. В процессе планирования затрат времени аудитору необходимо учесть:</w:t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ьные трудозатраты;</w:t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затрат времени в предыдущем периоде (в случае проведения повторного аудита) и его связь с текущим расчетом;</w:t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существен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оценки рисков аудита [15].В общем плане аудитор определяет способ проведения аудита на основании результатов предварительного анализа, оценки надежности системы внутреннего контроля, оценки рисков аудита. В случае решения провести выборочный аудит аудитор формирует аудиторскую выборку в соответствии с правилом (стандартом) аудиторской деятельности «Аудиторская выборк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общего плана являются положения по планированию управления и контроля качества выполняемого аудита. В общем плане рекомендуется предусмотре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аудиторской группы, численность и квалификацию аудиторов, привлекаемых к проведению ауди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пределение аудиторов в соответствии с их профессиональными качествами и должностными уровнями по конкретным участкам ауди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структирование всех членов команды об их обязанностях, ознакомление их с финансово-хозяйственной деятельностью экономического субъекта, а также с положениями общего плана ауди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руководителя за выполнением плана и качеством работы ассистентов аудитора, за ведением ими рабочей документации и надлежащим оформлением результатов ауди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ъяснение руководителем аудиторской группы методических вопросов, связанных с практической реализацией аудиторских процеду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) документальное оформление особого мнения члена аудиторской группы (исполнителя) при возникновении разногласий в оценке того или иного факта между руководителем аудиторской группы и ее рядовым членом [21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определяет в общем плане роль внутреннего аудита, а также необходимость привлечения экспертов в процессе проведения ауди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аудита является развитием общего плана аудита и представляет собой детальный перечень содержания аудиторских процедур, необходимых для практической реализации плана аудита. Программа служит подробной инструкцией ассистентам аудитора и одновременно является для руководителей аудиторской организации и аудиторской группы средством контроля качества рабо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у следует документально оформить программу аудита, обозначить номером или кодом каждую проводимую аудиторскую процедуру, чтобы аудитор в процессе работы имел возможность делать ссылки на них в своих рабочих докумен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ую программу следует составлять в виде программы тестов средств контроля и в виде программы аудиторских процедур по суще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тестов средств контроля представляет собой перечень совокупности действий, предназначенных для сбора информации о функционировании системы внутреннего контроля и учета. Назначение тестов средств контроля в том, что они помогают выявить существенные недостатки средств контроля экономического су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ские процедуры по существу включают в себя детальную проверку верности отражения в бухгалтерском учете оборотов и сальдо по счетам. Для процедур по существу аудитору следует определить, какие именно разделы бухгалтерского учета он будет проверять, и составить программу аудита по каждому разделу бухгалтерского уч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изменений условий проведения аудита и результатов аудиторских процедур программа аудита может пересматриваться. Причины и результаты изменений следует документиров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ы аудитора по каждому разделу аудиторской программы, документально отраженные в рабочих документах, являются фактическим материалом для составления аудиторского отчета (письменной информации руководству экономического субъекта) и аудиторского заключения, а также основанием для формирования объективного мнения аудитора о бухгалтерской отчетности экономического субъекта [4].По окончании процесса планирования аудита общий план и программа аудита должны быть оформлены документально и завизированы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ала практика аудиторских проверок, одним из основных недостатков системы учета расходов в организациях является отсутствие фактического контроля за движением материальных ценностей. Поэтому особое значение имеет процедура проведения выборочной инвентаризации с участием аудитора. В ходе аудита необходимо изучить документы, поступающие от поставщиков: платежные требования (поручения), счета-фактуры, товарно-транспортные накладные с разного рода приложениями (спецификациями, сертификатами, удостоверениями качества и т.п.), и затем сверить их натуральные и стоимостные данные с отраженными в регистрах учета. Проверку корреспонденции счетов по учету МПЗ необходимо осуществлять для выявления ошибок, возникающих в основном при методически неверном применении вариантов распределения отклонений от учетных цен. Выявленные в ходе аудиторской проверки отклонения в учете от норм действующего законодательства и принятой учетной политики подрядной организации фиксируются в журнале аудитора с определением количественного влияния на показатели отчетности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наиболее характерным ошибкам по учету ТМЦ можно отнести следующие: не заключены договоры о материальной ответственности с кладовщиками (материально-ответственными лицами); отсутствует журнал регистрации выданных доверенностей на получение материалов; неправильно и несвоевременно оформляются документы по приходу и расходу товарно-материальных ценностей; не ведется аналитический учет движения ТМЦ в бухгалтерии; неправильное исчисление фактической стоимости заготовления материалов; нерегулярно проводится сверка данных по движению материальных ценностей в бухгалтерии и на складах предприятия; не проводится ежегодная инвентаризация ТМЦ; на складах хранится большое количество неиспользуемых ТМЦ; неправильно производится списание ТМЦ по видам расходов (на основное производство, косвенные расходы и др.); неверно ведется учет НДС по поступившим ТМЦ. [24]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аудиторской проверки учета материалов имеет большое значение для организаций, так как она позволяет оценить возможность эффективного роста компании с помощью корректного ведения учета, соблюдая законодательные нормы РФ. Одна ошибка при учете материалов приводит к искаженному отражению в бухгалтерской отчетности оборотных средств, валовой и чистой прибыли.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2. Краткая организационно-экономическая характеристика ОАО "Заречное" приморского края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риродные условия, местоположение ОАО "Заречное"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крытое акционерное общество «Заречное» организовано 15.05.2000 г. на базе колхоза имени «19 Партсъезда». Оно расположено в южной части Октябрьского района Приморского края. Усадьба находится в селе Заречное. Расстояние до краевого центра г. Владивостока - 160 км, до районного центра с. Покровка - 6 км, до ближайшей железнодорожной станции Галенки - 40 км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редителями являются физические лица в количестве 219 человек. Юридический адрес местонахождения предприятия- 692578, Приморский край Октябрьский район с. Заречное, ул. Центральная №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хозяйственная продукция ОАО «Заречное» доставляется в пункты сдачи по шоссейным дорогам автотранспортом в г. Владивосток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матические условия, в которых расположено хозяйство, типичны для данной части Приморского края. Климат имеет резко выраженный муссонный характер, характерной особенностью которого является смена направлений ветра в летний и зимний периоды год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ый сельскохозяйственный период длится с 1 апреля по 3 ноября, что составляет 217 дней. Годовая сумма осадков 560 мм. Сумма положительных температур равна 2600-2700 градусов. Вегетационный период со среднесуточными температурами +5 градусов и выше начинается с 15 апреля и длится до 22 октября, продолжительность его составляет 190 дней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имой над центральными районами Дальнего Востока устанавливается область высокого давления, а над морями - низкого. Поэтому в зимнее время ветры дуют с материка на море, принося над территорией края сухой холодный воздух. Снежный покров, благодаря сильным ветрам, малоустойчив. Самым холодным месяцем зимы является январь. Осадков за холодное время выпадает совсем немного -10-12% годового количеств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на довольно холодная. Почва, остывшая за зиму, оттаивает и прогревается медленно. Запас влаги в почве при таянии снегов пополняется слабо, вследствие чего пахотный слой в период сева часто не имеет необходимого количества влаги. Как правило, весенние заморозки прекращаются во второй половине апреля, но в отдельных случаях продолжаются до 5-10 ма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тняя температура воздуха довольно высокая, с частыми дождями, образующими туманы. Средняя температура этого периода 20-25 градусов тепла. Осадков выпадает за лето около 50% от годового количества, при чем в первой половине лета преобладают осадки обложного характера, а во второй - ливневого. В летнее время наряду с большим количеством осадков случаются и засушливые периоды, особенно в первую половину лета. Отрицательной стороной данного хозяйства является периодическое переувлажнение почвы, сменяемое почвенной засухой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ень гораздо теплее весны. Осадков на этот период приходится 25-30% годовой суммы. Осенние заморозки появляются в первой декаде октября месяц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обладающими формами рельефа является равнинная поверхность, и только небольшие впадинки усложняют однообразный рельеф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чвенный покров полей ОАО «Заречное» представлен в основном лугово-глинными и лугово-бурыми почвами. Встречаются лугово-бурые оподзоленные мощные, среднемощные и маломощные почвы. Почва характеризуется незначительным содержанием гумуса (2-3,5% в верхнем горизонте) малой реакцией, слабо выраженной непрочной структурой и тяжелым механическим соста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видами деятельности предприятия является молочное и мясное скотоводство, производство зерновых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 Краткая экономическая характеристика ОАО "Заречное"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ставления краткой экономической характеристики хозяйства используем данные годовых отчетов за 2007 – 2009 г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предприятия зависит от размера предприятия. Размер предприятия характеризуется численностью работающих на предприятии. Размеры производства, характеризуются главными (валовой продукцией в сопоставимых ценах) и дополнительными показателями. Размер производства представлен в таблице 2.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производства ОАО "Заречное" 2007-2009 </w:t>
      </w:r>
      <w:r>
        <w:rPr/>
        <w:t>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545"/>
        <w:gridCol w:w="1271"/>
        <w:gridCol w:w="1463"/>
        <w:gridCol w:w="1708"/>
        <w:gridCol w:w="1464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емп роста 2009 к 2007, в %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валовая продукция в сопоставимых ценах, тыс. 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6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,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71,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6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численность рабочих, 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товарная продукция, тыс. 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1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основные производственные фонды, тыс. 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7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оборотные средства, тыс. 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5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площадь с/х угодий, г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в т.ч. паш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 энергетический ресурсы, л. Си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7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. условное поголовь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производства 2007 года больше относительно показателей 2008 и 2009 годов. Главный и дополнительные показатели также к 2009 году уменьшились. Это такие показатели как валовая продукция в сопоставимых ценах, численность рабочих, товарная продукция, основные производственные фонды, оборотные средства, энергетические ресурсы. По показателям валовая продукция в сопоставимых ценах снижение произошло на 9371,45 тыс. руб., численность рабочих снизилась на 85 чел., большое снижение также наблюдается в стоимости товарной продукции на 7929 тыс.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на данный момент времени является малым, т.к. численность рабочих менее 100 человек и составляет в 2009 году - 21 человек, тогда как в предыдущих исследуемых годах, предприятие являлось средни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специализации предприятия рассмотрим состав и структуру товарной продукции (таблица 2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 и структура товарной продукции в ОАО "Заречное" 2007 – 2009 </w:t>
      </w:r>
      <w:r>
        <w:rPr/>
        <w:t>г.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44"/>
        <w:gridCol w:w="802"/>
        <w:gridCol w:w="867"/>
        <w:gridCol w:w="801"/>
        <w:gridCol w:w="1143"/>
        <w:gridCol w:w="801"/>
        <w:gridCol w:w="1143"/>
        <w:gridCol w:w="801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ы продукции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среднем за 3 года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вощи закрытого грун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7</w:t>
            </w:r>
          </w:p>
        </w:tc>
      </w:tr>
      <w:tr>
        <w:trPr>
          <w:trHeight w:val="53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вощи открытого грун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хчевые культу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по растениеводств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8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от и птица в живой массе - всего, в т.ч.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ь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око цельно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ясо и мясопродукция - всего, в т.ч.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,7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кр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ь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продукция животновод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по организ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тоимость товарной продукции с 2007г - 2009г значительно снизилась с 13815 тыс. руб. до 5886 тыс.руб. за счёт следующих факторов: исчезновения практически всех посадок и сокращение реализации скота и птицы в живой массе. Но так же можно выделить, что значительно возросла стоимость товарной продукции животноводства за 2007г - 2009г с 4335 тыс.руб. до 5761 тыс. руб. Это свидетельствует о том что предприятие перешло на мясо - молочное скотоводств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удельный вес за 3 года занимает молок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специализируется на производстве молока, в среднем производство молока за 3 года составило 39,9% от всей производимой прод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емля является главным средством производства на сельскохозяйственных предприятиях 2.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остава и структуры земельных угодий на сельскохозяйственном предприятии ОАО "Заречное" 2007-2009 </w:t>
      </w:r>
      <w:r>
        <w:rPr/>
        <w:t>г.г.</w:t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0"/>
        <w:gridCol w:w="980"/>
        <w:gridCol w:w="880"/>
        <w:gridCol w:w="900"/>
        <w:gridCol w:w="900"/>
        <w:gridCol w:w="900"/>
        <w:gridCol w:w="900"/>
        <w:gridCol w:w="1113"/>
      </w:tblGrid>
      <w:tr>
        <w:trPr>
          <w:trHeight w:val="23" w:hRule="atLeast"/>
          <w:cantSplit w:val="true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ы угоди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09г. к 2007г. в %</w:t>
            </w:r>
          </w:p>
        </w:tc>
      </w:tr>
      <w:tr>
        <w:trPr>
          <w:trHeight w:val="23" w:hRule="atLeast"/>
          <w:cantSplit w:val="true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земельная площадь, в т.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ельскохозяйственные угод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аш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енок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астбищ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зем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става и структуры земельных угодий показал, что за три года использования земельных угодий (период с 2007г. по 2009г.) их состав и структура не изменилис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еменным условием процесса производства являются средства производства, которые состоят из средств труда и предметов труда. В своей стоимостной форме средства производства являются производственными фондами и подразделяются на основные и оборотные. Основные производственные фонды являются наиболее значимой составной частью имущества предприятия и его внеоборотных активов. ОПФ – это средства труда, которые неоднократно участвуют в производственном процессе, сохраняя при этом свою натуральную форму, а их стоимость переносится на производимую продукцию частями по мере снашивания. Основные производственные фонды и обеспеченность ими предприятия представлены в таблицах 2.4 и 2.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остава и структуры основных фондов в ОАО "Заречное" 2007-2009 </w:t>
      </w:r>
      <w:r>
        <w:rPr/>
        <w:t>г.г.</w:t>
      </w:r>
    </w:p>
    <w:tbl>
      <w:tblPr>
        <w:tblW w:w="95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96"/>
        <w:gridCol w:w="728"/>
        <w:gridCol w:w="1008"/>
        <w:gridCol w:w="770"/>
        <w:gridCol w:w="923"/>
        <w:gridCol w:w="854"/>
        <w:gridCol w:w="994"/>
        <w:gridCol w:w="658"/>
        <w:gridCol w:w="868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/>
            </w:pPr>
            <w:r>
              <w:rPr>
                <w:sz w:val="20"/>
                <w:szCs w:val="20"/>
              </w:rPr>
              <w:t>Вид ОПФ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/>
            </w:pPr>
            <w:r>
              <w:rPr>
                <w:sz w:val="20"/>
                <w:szCs w:val="20"/>
              </w:rPr>
              <w:t>"+", "-"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/>
            </w:pPr>
            <w:r>
              <w:rPr>
                <w:sz w:val="20"/>
                <w:szCs w:val="20"/>
              </w:rPr>
              <w:t>Темпы роста, %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8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both"/>
              <w:rPr/>
            </w:pPr>
            <w:r>
              <w:rPr>
                <w:sz w:val="20"/>
                <w:szCs w:val="20"/>
              </w:rPr>
              <w:t>Сооружения и передаточные устрой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7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both"/>
              <w:rPr/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4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both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both"/>
              <w:rPr/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both"/>
              <w:rPr/>
            </w:pPr>
            <w:r>
              <w:rPr>
                <w:sz w:val="20"/>
                <w:szCs w:val="20"/>
              </w:rPr>
              <w:t>Продуктивный ско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2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тоимость ОПФ в 2007 году составила 68944 тыс.руб., в 2008 – 68326 тыс.руб., а в 2009 - 64981тыс.руб. Изменения составили 3963 тыс.руб. за счет снижения практически всех статей: зданий и сооружений, машин и оборуд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удельный вес занимают сооружения и передаточные устройства, машины и оборудование, здания и продуктивный скот. В динамике с 2007 по 2009 год эти показатели изменились: стоимость сооружений и передаточных устройств снизилась на 1864 тыс. руб. или на 0,62% , машин и оборудования на 1687 тыс. руб. или на 1,17%; стоимость зданий уменьшилась на 542 тыс. руб. или на 0,14%; стоимость продуктивного скота увеличилась на 130 тыс. руб. или на 0,52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использования основных производственных фондов в ОАО "Заречное" 2007-2009 </w:t>
      </w:r>
      <w:r>
        <w:rPr/>
        <w:t>г.г.</w:t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935"/>
        <w:gridCol w:w="1115"/>
        <w:gridCol w:w="1115"/>
        <w:gridCol w:w="1188"/>
      </w:tblGrid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09г. к2007г. в %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 основных производственных фондов сельскохозяйственного назначения, тыс.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9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валовой продукции в сопоставимых ценах 2007 года, тыс.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6,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,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6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 сельскохозяйственных угодий, 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ое количество работников, занятых в сельскохозяйственном производстве, че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ообеспеченность, тыс.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,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9,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2,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9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овооружённость, тыс. руб.1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4,8 раза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оотдача,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оёмкость,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2,9 раз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анных таблицы показал, что обеспеченность основными средствами снизилась на 261,4 тыс. руб. или на 3,61 %. Это произошло за счет снижения среднегодовой стоимости ОПФ на 2499 тыс.руб. или на 3,61%. Увеличение показателя фондовооруженности на в 4,8 раза свидетельствует о том, что количество основных средств на одного работника увеличилось. Также наблюдается увеличение фондоемкости на 9,99 руб. или на 98,64%. Это говорит о том, что произошло увеличение ОПФ, используемых на получение 1 тыс. руб прод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вая экономическую характеристику предприятию, невозможно оставить без внимания его оборотные средства. Данные состава и структуры оборотных средств ОАО "Заречное" представим в виде таблицы 2.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 и структура оборотных средств в ОАО "Заречное" 2007-2009 </w:t>
      </w:r>
      <w:r>
        <w:rPr/>
        <w:t>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068"/>
        <w:gridCol w:w="1107"/>
        <w:gridCol w:w="1061"/>
        <w:gridCol w:w="1097"/>
        <w:gridCol w:w="1070"/>
        <w:gridCol w:w="1093"/>
        <w:gridCol w:w="1114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ы оборотных средств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.Нормируемые оборотные средства: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) сырье и материал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животные на выращивании и откорм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7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)незавершенное производ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) расходы будущих пери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Денежные средства в расчета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)краткосрочные финансовые влож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дебиторская задолж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таблицу, можно сделать вывод, что общая стоимость оборотных средств увеличилась на 1293 тыс.руб. Это произошло за счет увеличения стоимости сырья и материалов на 1903 тыс.руб., животных на выращивании и откорме на 322 тыс.руб., незавершённого производства на 52 тыс.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удельный вес на предприятии занимает сырье и материалы и животные на выращивании и откорме. В течение года структура сырья и материалов увеличилась на 147,17% (с 31,59% до 56,64%), структура животных на выращивании и откорме также увеличилась на 24,9 %. Положительный момент можно выделить в снижении дебиторской задолженности на 14,46%, что говорит об улучшении платежеспособности дебито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фактором производства являются трудовые ресурсы или персонал предприятия. Трудовые ресурсы представляют собой часть населения страны, обладающую совокупностью физических возможностей, знаний и практического опыта для работы в народном хозяйстве. Трудовые ресурсы представляют собой важный фактор, рациональное использование которого обеспечивает повышение уровня производства сельскохозяйственной продукции и его экономической эффектив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трудовых ресурсов можно проследить в таблице 2.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овые ресурсы и их использование в ОАО "Заречное" 2007-2009 </w:t>
      </w:r>
      <w:r>
        <w:rPr/>
        <w:t>гг.</w:t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080"/>
        <w:gridCol w:w="1080"/>
        <w:gridCol w:w="900"/>
        <w:gridCol w:w="1653"/>
      </w:tblGrid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09г. в % к 2007г.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ебуется работников по плану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ически имеется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обеспеченности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грузка на 1 среднегодового работника, занятого в основном производств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) сельскохозяйственных угодий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5 раз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пашни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4,8 раза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) условного погол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ботано за год 1 работником, чел- д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ботано за год 1 работником, чел-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трудовых ресурсов показал, что предприятие недостаточно обеспечено работниками, т.к. показатель обеспеченности меньше 100% и составляет: в 2007 г – 95,49%, в 2008 – 96,69%, в 2009 – 80,77%. В 2009 году по сравнению с 2007 произошло увеличение отработанных человеко-дней одним работником на 17,67%. Это повлияло на показатель использования рабочего времени. Он увеличился в 2009 году на 20,33% по сравнению с 2007 год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FFFFFF"/>
        </w:rPr>
        <w:t>После того как был определен и проанализирован п</w:t>
      </w:r>
      <w:r>
        <w:rPr>
          <w:sz w:val="28"/>
          <w:szCs w:val="28"/>
        </w:rPr>
        <w:t>роизводственный потенциал сельскохозяйственного предприятия – ОАО "Заречное" необходимо провести анализ общих экономических результатов деятельности. Это позволит дать оценку рентабельности производства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ые результаты и рентабельность в ОАО "Заречное" за 2007-2009 </w:t>
      </w:r>
      <w:r>
        <w:rPr/>
        <w:t>гг.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3"/>
        <w:gridCol w:w="901"/>
        <w:gridCol w:w="880"/>
        <w:gridCol w:w="859"/>
        <w:gridCol w:w="1508"/>
      </w:tblGrid>
      <w:tr>
        <w:trPr>
          <w:trHeight w:val="2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09 г. в % к 2007г.</w:t>
            </w:r>
          </w:p>
        </w:tc>
      </w:tr>
      <w:tr>
        <w:trPr>
          <w:trHeight w:val="2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 – всего, тыс. руб.; в том числе:- растениевод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животноводст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0</w:t>
            </w:r>
          </w:p>
        </w:tc>
      </w:tr>
      <w:tr>
        <w:trPr>
          <w:trHeight w:val="2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ная себестоимость реализованной продукции – всего, тыс. руб.; в том числе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9</w:t>
            </w:r>
          </w:p>
        </w:tc>
      </w:tr>
      <w:tr>
        <w:trPr>
          <w:trHeight w:val="2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тениевод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животноводст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 – всего, тыс. руб.;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тениевод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животноводст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-4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35-1153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быль по балансу, тыс. 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4</w:t>
            </w:r>
          </w:p>
        </w:tc>
      </w:tr>
      <w:tr>
        <w:trPr>
          <w:trHeight w:val="2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вень рентабельности (убыточности) реализованной продукции, %- растениеводство- животноводст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1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вень рентабельности (убыточности) предприятия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7</w:t>
            </w:r>
          </w:p>
        </w:tc>
      </w:tr>
      <w:tr>
        <w:trPr>
          <w:trHeight w:val="2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упаемость затрат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финансовой деятельности предприятия показала, что выручка от реализации в 2009 году по сравнению с 2007снизилась на 7998 тыс. руб или на 57,35%. Снижение произошло за счет преобладания темпов снижения выручки от продукции растениеводства на 9355 тыс.руб. или на 98,68% над темпами роста выручки от продукции животноводства которое составляет 1426 тыс.руб. или 32,9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инамике наблюдается снижение себестоимости продукции на 5687 тыс. руб. или на 46,71% в связи с тем, что предприятие значительно уменьшило производство растениеводства. При этом себестоимость по растениеводству снизилась на 7079 тыс. руб. или на 97,83%. Но по животноводству наблюдается увеличение себестоимости на 1458 тыс. руб. или на 30,63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07 году предприятие получило прибыль от реализации продукции 176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, в том числе за счёт прибыли от реализации продукции растениеводства 2244 тыс. руб., которая покрыла убыток от реализации продукции животноводства 425 тыс. руб. В последующие два года предприятие получило убыток от реализации, за счёт убытка полученного как за счёт продукции растениеводства, так и за счёт продукции животноводства, в 2008 году он составил 1335 тыс. руб., а в 2009 году - 542 тыс.руб. Прибыль по балансу в 2007 году составила 1830 тыс. руб. в 2009 году - 1042 тыс.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нтабельность реализованной продукции в 2007 году составил 14,53%, в 2009 году реализация продукции не рентабельна, окупаемость затрат составила в 2008 году 89,46% , а в 2009 году - 91,65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рентабельности предприятия с 2007 года по 2009 год снизился на 40,33 % и составил 1,45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учетной политики каждого предприятия регламентируется ПБУ 1/08 «Учетная политика организаций», утвержденным приказом Минфина РФ от 6 октября 2008 года № 160н. Учетная политика ОАО "Заречное" утверждается приказом руководителя. (Приложени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за организацию бухгалтерского учета на предприятии несет глава предприятия – Мишин М.Ю. Бухгалтерский учет на предприятии ведётся силами бухгалтерии, возглавляемой главным бухгалтером, который обеспечивает контроль и отражение на всех счетах бухгалтерского учета всех осуществляемых предприятием хозяйственных операций, предоставление оперативной информации, составление в установленные сроки бухгалтерской отчетности и подчиняется непосредственно директору. Учетная политика ведется и в целях ведения бухгалтерского учета и в целях налогообложения. Бухгалтерский и налоговый учет ведется на основе данных первичного учета документов. Учетная политика ОАО "Заречное" отвечает требованиям: уместность, достоверность, своевременность, осмотрительность, рациональность, непротиворечивость, приоритет содержания перед формой, сопоставимость и т.п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 Порядок проверки учета и использования производственных запасов на предприятии ОАО "Заречное"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 Аудит системы внутреннего контроля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ее законодательство определяет систему внутреннего контроля как процесс, организованный и осуществляемый представителями собственника, руководством, а также другими сотрудниками компании, для того чтобы обеспечить достаточную уверенность в достижении целей с точки зрения надежности финансовой (бухгалтерской) отчетности, эффективности и результативности хозяйственных операций и соответствия деятельности компании нормативным правовым актам. Это означает, что организация системы внутреннего контроля и ее функционирование направлены на устранение каких-либо рисков хозяйственной деятельности, которые угрожают достижению любой из этих целей [13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 любом предприятии в ОАО "Заречное" осуществляется внутренний контроль за соблюдением законодательства и правильностью составления бухгалтерской отчетности самими работниками отдела бухгалтерии и главным бухгалтером. Внутренний контроль состоит из методик, процедур, принятых руководством в качестве эффективного ведения хозяйственной деятельности по всем ее направления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озяйственные операции по учету МПЗ относятся к операциям с повышенным уровнем риска. Чтобы оценить уровень рисков, аудитор проверяет эффективность системы внутреннего контроля за организацией учета по данному разделу на предприятии, в частно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должным образом организованного места хранения МПЗ (как оно защищено от доступа посторонних лиц; имеются ли охрана и пожарная сигнализация; существует ли контроль выдачи и вывоза ценностей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инвентаризации материальных ценностей (обязательной, плановой, внезапной), оформление ее результатов соответствующими документ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ление круга лиц, отвечающих за сохранность, приемку и отпуск МПЗ; заключение с данными людьми договоров о материальной ответствен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блюдение порядка оформления первичных документов, в том числе применение унифицированных форм первичной документации, составление приходных и расходных документов на каждую операцию в день ее совершения, заполнение всех обязательных реквизи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воевременное и полное отражение операций с МПЗ в регистрах бухгалтерского учета, проведение проверки полноты оприходования материалов, применения системы нормирования расхода материа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скрытие принципов учета материалов с помощью положений учетной политики, способы ведения учета операций, связанных с движением МПЗ, используемые счета, методы оценки и др., применение учетной политики последовательно от периода к период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регулярной сверки данных ведомостей, журналов-ордеров с Главной книгой (если учет не автоматизирова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оприходования материалов, полученных от ликвидации основных средств, определение стоимости указанных материалов по рыночным цена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нетипичных операций с МПЗ. [25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бор аудиторских доказательств осуществляется путем проведения аудиторских процедур. Процедуры подготовки и планирования аудита представлены в (Приложении 6) 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документов системы внутреннего контроля, регулирующего порядок ведения бухгалтерского учета организации, в том числе и материально-производственных запасов, является учетная политика (Приложение 4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й план счетов ОАО "Заречное" (Приложение 5) относится к документам системы нормативного регулирования бухгалтерского учета на уровне организации. Рабочий план счетов бухгалтерского учета утвержден приказом Исполнительного директора ОАО "Заречное", что соответствует закону «О бухгалтерском учете» [5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н аудиторской проверки учетной политики представлен в (Приложении 7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ыла проведена проверка соответствия учетной политики действующему законодательств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Материальные ценности учитываются по фактической себестоимости их приобретения, с использованием только счета 1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С основного склада материалы по цене приобретения отписываются на участки работы небольшими парт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и отпуске в производство материалы списываются по средней себестоим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Инвентаризация материальных запасов проводится: полная - один раз в ноябре или при смене материально-ответственного лица; выборочная - ежемесячно, в конце месяца; инвентаризируются участки в конце каждого месяц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учетной политики в ОАО "Заречное" анализировались следующие документы аудируемого лиц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каз (распоряжение) об учетной политике проверяемой организ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бочий планом счетов бухгалтерского уче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еречень утвержденных форм первичных документов и форм документов для внутренней бухгалтерской отчет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а документооборота и технологии обработки учетной информ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ика учета отдельных показателей и другими приложениями к приказу об учетной политике проверяемой организ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удит рабочего плана счетов выявил, что при составлении данного документа не достаточно полно отражена специфика деятельности организации, т.е. достаточность введенных синтетических счетов и аналитических позиций (включая субсчета) для адекватного отражения всех хозяйственных операций, осуществляемых организацией, отсутствуют счета 15 и 1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недостаткам учетной политики ОАО "Заречное" за 2007 год следует отнести отсутствие обязательных по законодательству приложений в виде графика документооборота, порядка проведения инвентаризаций, в том числе и материально-производственных запа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процедуры тестирования системы внутреннего контроля охватываются все виды запасов (сырье и материалы, готовая продукция) и все виды операций с ними (приобретение, продажа, отпуск МПЗ в производство, оприходование готовой продукции, отгрузка готовой продукции покупателя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внутреннего контроля МПЗ в ОАО "Заречное" охватывает все виды запасов и все виды операций с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истемы внутреннего контроля (СВК) за поступлением и списанием материальных ценностей позволяет определить необходимые процедуры проверки и характер возможных нарушений. Слабая СВК требует проведения дополнительных процедур, в том числе и не учетного характера. Это позволит сформировать мнение аудитора о достоверности информации, касающейся материалов. [22]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 Документальная проверка своевременности и правильности оприходования производственных запасов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Аудит материально-производственных запасов начинается с проверки бухгалтерского учёта поступления этих запасов на предприятие. </w:t>
      </w:r>
      <w:r>
        <w:rPr>
          <w:sz w:val="28"/>
          <w:szCs w:val="28"/>
        </w:rPr>
        <w:t>С этой целью проверяются все операции, совершённые организацией в отношении производственных ценностей. Операции могут быть трёх видов – по возмездной передаче материальных ценностей, по передаче ценностей организации в порядке бартера (делового обмена) и операции по безвозмездной передаче производственных запасов (дарения и передаче ценности в уставный капитал предприятия в качестве взноса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учёте поступления на предприятие МПЗ одновременно со счётом № 10, бухгалтером могут быть использованы счета 15 и 16. На предприятии ОАО "Заречное" предусмотрено использование только счета 10 «Материалы»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источниками информации для аудитора здесь служат доверенности, приходные ордера, накладные, в том числе и накладные на отпуск материалов на сторону, акты об оприходовании материально-производственных ценностей, а также лимитно-заборные карты, служащие для документарного отражения отпуска материалов, постоянно применяемых в производственном процессе. Данная документация должна быть проверена аудитором с целью подтверждения учётных данных об оприходовании и движении производственных запасов и на предмет выявления несоответствия требованиям, установленным законодательством РФ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бщему правилу предприятие самостоятельно решает вопрос о выборе единицы бухгалтерского учёта МПЗ. Главным условием здесь выступает обеспечение возможности формирования полной и достоверной информации о МПЗ, и установление системы надлежащего контроля над их поступлением и расходованием. Запасы отражаются в финансовой отчетности в соответствии с их классификацией исходя из способа использования в производстве продукции, выполнения работ, оказания услуг либо для управленческих нужд организации. На конец отчетного года материально-производственные запасы отражаются в бухгалтерском балансе по стоимости, определяемой исходя из используемых способов оценки запасов. [18]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значение в ходе проверки приобретает правильное документальное отражение хозяйственных операций. В ходе прослеживания проверяются операции, отраженные в первичном учете, в журналах-ордерах, ведомостях, Главной книге, бухгалтерской отчетности, для подтверждения правильности отражения в бухгалтерском учете поступления и расходования ТМЦ, полноты и своевременности их отражения в регистрах бухгалтерского учета, обоснованности их оценки используется проверка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бухгалтерские записи необходимо составлять только на основании правильно оформленных первичных документов, которые должны содержать обязательные реквизиты, подтверждающие достоверность хозяйственной операции: наименование документа, дату составления, содержание операции, измерители хозяйственной операции в натуральном и денежном выражении, наименование должностей ответственных лиц и их личные подписи, по необходимости расшифровку фамилий должностны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следует обратить на соответствие корреспонденции счетов, сумм оборотов и остатков в регистрах аналитического учета и синтетического учета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поставлении наличия ТМЦ в различные периоды, данных отчета о движении ТМЦ с данными бухгалтерского учета, оценке соотношений между различными статьями отчета и сопоставлении их с данными за предыдущие периоды можно применить аналитические процедуры. Под аналитическими процедурами подразумеваются анализ и оценка полученной аудитором информации, исследование важнейших финансовых и экономических показателей проверяемого экономического субъекта с целью выявления необычных и неверно отраженных в бухгалтерском учете фактов хозяйственной деятельности, а также выяснения причин таких ошибок и искажений. Аналитические процедуры можно использовать на этапе получения информации, чтобы собрать прямые доказательства ошибок, нарушений и ложных утверждений в финансовой отчетности. По мнению аудиторов, аналитические процедуры помогают выявить 27 % ошибок. [24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анализа применяемого порядка приобретения материалов должны получить ответы на приведенные в (Приложении 8) вопросы, основываясь на следующих документах: хозяйственные договоры по материалам, принятым на ответственное хранение; договоры комиссии; приходные ордера; накладные; счета-фактуры, авансовые отчеты, акты приемки МПЗ; первичные документы складского уч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удит учета МПЗ в ОАО "Заречное" показал, что материально-производственные запасы учитываются на складе кладовщиками и в бухгалте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совершения хозяйственных операций материально ответственное лицо производит записи в карточки складского учета материалов; при этом после каждого факта их движения выводится количественный остат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документальной проверки своевременности и правильности оприходования производственных запасов аудитор осуществляется такие процедуры как: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документов. Проверка документов заключается в том, что аудитор должен убедиться в реальности первичного документа. Для этого рекомендуется выбрать определенные записи в бухгалтерском учете и проследить отражение операции в учете вплоть до того первичного документа, который должен подтверждать реальность и целесообразность выполнения этой операции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леживание (трассирование) осуществляется в противоположном направлении. Аудитор отбирает первичный документ и проверяет системы учета и контроля, чтобы найти заключительную бухгалтерскую запись операции. С помощью прослеживания аудитор может определить, все ли операции учтены, и дополнить информацию, полученную в ходе аудита. Однако необходимо учитывать возможность того, что некоторые события не отражены в первичной документации и системе учета.</w:t>
      </w:r>
    </w:p>
    <w:p>
      <w:pPr>
        <w:pStyle w:val="U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верке правильности оформления первичных документов по учету материалов, аудитор использует формы нетиповых первичных документов, утвержденные приказом об учетной политике; график документооборота; первичные документы по учету МПЗ (накладные, требования, приходные и расходные ордера, лимитно-заборные карты и т.д.); регистры аналитического учета. Проводится просмотр и пересчет числовых данных в первичных документах по операциям, попавшим в выборку. [26]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я просмотр первичных документов предприятия ОАО "Заречное", можно сказать о трудночитаемости информации (не разборчиво, поскольку в основном вся первичная документация по материальным ценностям заполняется рукописно). При заполнении документов прописываются все реквизиты (в некоторых случаях за исключением цены), и правильность арифметических подсч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явлении в ходе аудита материалов фактов отсутствия обязательных реквизитов документа каждое нарушение необходимо рассматривать отдельно, с точки зрения правомерности принятия документа к учету. Все нарушения и результаты анализа оформляют в рабочем документе ауди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полноты оприходования материалов аудитору следует учитывать условия и формы расчетов с поставщиками, выбранный вариант оценки, порядок возмещения НДС по приобретенным ценностям. В ходе аудита учета материалов аудитор проверяет порядок отражения в учете НДС по поступающим ценностям. Необходимо отметить предприятие ОАО "Заречное" находится на специальном налоговом режиме – единый сельскохозяйственный налог, в соответствии с которым предприятие освобождается от уплаты налога на добавленную стоимость, при этом сумма выставленного НДС включают в стоимость приобретения производственных запасов на счете 10 «Материал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е ОАО "Заречное" проводится постоянный внутренний аудит по учету и использованию материалов. Так поступление и учет материалов: на складе кладовщик осуществляет п</w:t>
      </w:r>
      <w:r>
        <w:rPr>
          <w:rStyle w:val="Textcopy"/>
          <w:sz w:val="28"/>
          <w:szCs w:val="28"/>
        </w:rPr>
        <w:t xml:space="preserve">рием, размещение на складе и отпуск товарно-материальных ценностей; проверку принимаемых на склад и отпускаемых со склада ценностей на соответствие их товарно-сопроводительным документам по количеству, ассортименту, качеству, комплектности, а также по иным характеристикам, в зависимости от конкретных ценностей; ведение складского хозяйства, поддержание складских помещений, складского оборудования, инструментов и инвентаря в надлежащем и работоспособном состоянии; ведение необходимой складской и иной документации (первичные документы, учетные документы, товарно-сопроводительные документы, и др.). Далее при поступлении документации в бухгалтерию бухгалтер осуществляет </w:t>
      </w:r>
      <w:r>
        <w:rPr>
          <w:sz w:val="28"/>
          <w:szCs w:val="28"/>
        </w:rPr>
        <w:t>прием, обработка, контроль документации по учету материалов. [22]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 Проверка фактического наличия производственных запасов приемами аудита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достоверности данных бухгалтерского учета и бухгалтерской отчетности организации обязаны проводить инвентаризацию материалов, в ходе которой проверяются и документально подтверждаются их фактическое наличие, состояние и оценк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3" w:name="_Hlk114466732"/>
      <w:r>
        <w:rPr>
          <w:bCs/>
          <w:sz w:val="28"/>
          <w:szCs w:val="28"/>
        </w:rPr>
        <w:t>Основными целями инвентаризации</w:t>
      </w:r>
      <w:bookmarkEnd w:id="3"/>
      <w:r>
        <w:rPr>
          <w:bCs/>
          <w:sz w:val="28"/>
          <w:szCs w:val="28"/>
        </w:rPr>
        <w:t xml:space="preserve"> являютс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явление фактического наличия имущества (как собственного, так и не принадлежащего организации, но числящегося в бухгалтерском учете) в целях обеспечения его сохранности, а также выявление неучтенных объектов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 фактического количества материально-производственных ресурсов, использованных в процессе производства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поставление фактически полученных данных о наличии имущества в натуре с данными аналитического и синтетического учета (выявление излишков и недостач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рка полноты и правильности отражения в учете оценки имущества и обязательств, а также возможность оценки товарно-материальных ресурсов с учетом их рыночной стоимости и фактического физического состояния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рка соблюдения правил и условий хранения товарно-материальных ценнос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я за проведением инвентаризации, аудитор должен убедиться в том, что в организации установлены: порядок и сроки проведения инвентаризации, утвержден состав инвентаризационной комиссии; организация процесса инвентаризации позволяет обеспечить достоверность подсчета количества материалов; материальные ценности, принятые организацией на ответственное хранение (товары, принятые на комиссию, материалы, принятые в переработку, и т.п.), вносятся в отдельные инвентаризационные опис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аудитор не смог наблюдать за проведением инвентаризации на отчетную дату, в ходе проверки должна быть проведена выборочная контрольная инвентаризация. [22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инвентаризации аудитор может выбрать для проверки отдельные статьи МПЗ, самостоятельно провести контрольный подсчет и убедиться в том, что данные подсчета правильно отражены в инвентаризационных описях. Далее необходимо сверить данные проведенных подсчетов с данными, отраженными в бухгалтерском учете и отчетности организации. Необходимо провести и обратную процедуру: выбрать по регистрам бухгалтерского учета определенное количество статей материальных ценностей и при инвентаризации путем подсчета удостовериться в том, что они действительно существуют. В качестве рабочего документа целесообразно применять типовую форму инвентаризационной ведомости (форма №ИНВ</w:t>
        <w:noBreakHyphen/>
        <w:t>3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АО "Заречное" инвентаризация материальных запасов проводится: полная - один раз в ноябре или при смене материально-ответственного лица; выборочная - ежемесячно, в конце месяца; при смене МОЛ, если были выявлены факты хищения ТМЦ; инвентаризируются участки в конце каждого месяц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?l?r ??Ѓfc"/>
          <w:sz w:val="28"/>
          <w:szCs w:val="28"/>
        </w:rPr>
        <w:t xml:space="preserve">Инвентаризация проводится на основании приказа руководителя предприятия, в котором прописываются направления проведения инвентаризации, состав комиссии, сроки проведения инвентаризации. </w:t>
      </w:r>
      <w:r>
        <w:rPr>
          <w:sz w:val="28"/>
          <w:szCs w:val="28"/>
        </w:rPr>
        <w:t>Инвентаризацию проводит инвентаризационная комиссия, назначенная приказом руководителя. В состав включается представитель администрации, бухгалтерии, другие специалисты, способные оценить состояние ТМ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нвентаризации отражают в инвентаризационной описи ТМЦ (форма № ИНВ-3), которая составляется не менее чем в 2-х экземплярах, в нее заносятся сведения о фактическом наличии имущества. Если данные описи или акта отличаются от данных бухучета, то составляется сличительная ведомость (ф. № ИНВ-19). Также заполняется ведомость учета результатов, выявленных инвентаризацией, в которую заносятся сведения о факте излишков или недостачи ТМЦ, порчи имущества или акт (при наличии, например, зерна). Из общей суммы недостач и потерь часть может быть зачтена по пересортице, отнесена на виновных лиц, списана в пределах норм естественной убыли, списана сверх норм естественной убы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чи ТМЦ, выявленные при инвентаризации, учитываются по дебету счета 94: Дт 94 - Кт 10 – выявлена недостач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исание недостач отражается по кредиту счета 94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т 20 - Кт 94 – списана недостача в пределах норм естественной убы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т 73/2 - Кт 94 – недостача сверх норм естественной убыли отнесена на виновных л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т 91/2 - Кт 94 – списана недостача сверх норм естественной убыли при отсутствии виновных ли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ходе инвентаризации обнаружены неучтенные ТМЦ, их оприходуют: Дт 10 - Кт 91/1 – оприходованы неучтенные материалы (товары), выявленные при инвентаризации.[25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2009 г. остаток запасов в стоимостном выражении составил 5816 тыс. руб., из них большая часть – остатки сырья и материалов на складах предприятия – 3380 тыс. руб. Согласно отчета о движении денежных средств в ОАО "Заречное" было потрачено на приобретение товаров, работ и услуг примерно 3883 тыс. руб., что значительно ниже уровня 2008 г. на 8823 тыс. руб., то есть можно сделать вывод, что объема производства, а значит и заготовление ресурсов значительно сократилос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 проводя проверку правильности проведения инвентаризации МПЗ и отражения ее результатов в бухгалтерском учете использует: приказы о порядке и сроках проведения инвентаризации; приказы о назначении состава постоянно действующих и рабочих инвентаризационных комиссий; инвентаризационные описи, акты инвентаризации, сличительные ведомости; протоколы заседания инвентаризационной комиссии; решения руководства по утверждению результатов инвентаризации; бухгалтерские регистры аналитического и синтетического учета, в которых отражены результаты проведенной инвентаризации; контрольные подсчеты аудитора. Перечень представленных документов, отметки о правильности их оформления и замечания аудитора фиксируются в рабочем документе РД-1.1, а выявленные ошибки обобщаются в отчетном документе ОД-1.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ия инвентаризации следует обращать внимание на физическое состояние материалов организации: испорченные, утратившие свои потребительные свойства материальные ценности должны отражаться в отчетности с учетом резерва под снижение их стоимости или списываться с баланса организации в связи с невозможностью их использ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нвентаризации должны быть отражены в учете и отчетности того месяца, в котором была закончена инвентаризация, а по годовой инвентаризации - в годовой бухгалтерской отчет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тверждения достоверности арифметических подсчетов товарно-материальных ценностей, соответствия их величине, отраженной в первичных документах и в регистрах бухгалтерского учета, обычно используется пересчет данных. Пересчет — это проверка арифметической точности источников документов и бухгалтерских записей и выполнение независимых подсчетов. Подсчеты клиента могут быть правильными или ошибочными. [13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первичные документы, регистры бухгалтерского учета и фактическое наличие материалов на ОАО "Заречное" подсчеты осуществляются прави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соблюдения правил учета отдельных хозяйственных операций. Контроль за учетными работами, выполняемыми бухгалтерией, и корреспонденцией счетов по движению ТМЦ проводится путем соблюдения правил учета отдельных хозяйственных операций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наблюдение на всех участках, где первичный (оперативный) учет "соприкасается" с бухгалтерским, и оценить: порядок приемки материальных ценностей на склад; порядок отпуска материальных ценностей со склада в производство, на сторону; порядок учета наличия и движения материальных ценностей в производстве (цехах, участках, отделах и др.); порядок учета готовой продукции; порядок хранения материальных ценностей и готовой продукции; порядок отгрузки готовой продукции; порядок реализации продукции и др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се формальные процедуры соблюдаются, то аудитор имеет основание для вывода о том, что порядок ведения операций с материальными ценностями на проверяемом предприятии соблюдается. В противном случае аудитор выявляет ту формальную процедуру (процедуры), которая (которые) пропускается сотрудниками предприятия и ведет к ослаблению внутреннего контроля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й опрос используется в ходе получения ответов на вопросник аудитора по предварительной оценке состояния учета ТМЦ, а также в процессе их проверки при уточнении у специалистов от дельных положений совершенных хозяйственных операций, вызывающих сомнение или неясны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4 </w:t>
      </w:r>
      <w:r>
        <w:rPr>
          <w:rStyle w:val="2"/>
          <w:rFonts w:cs="Times New Roman"/>
          <w:color w:val="000000"/>
          <w:sz w:val="28"/>
          <w:szCs w:val="28"/>
          <w:lang w:val="ru-RU"/>
        </w:rPr>
        <w:t>Оформление результатов проверки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ская проверка заканчивается оформлением двух итоговых документов — акта аудиторской проверки бухгалтерского учета и достоверности отчетности и аудиторского заключ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акте аудиторской проверки с достаточной подробностью и доказательностью, однако без включения малосущественных деталей, аудиторы сообщают клиенту о проделанной работе, о ее основных направлениях и о том, какие из этих направлений подвергнуты сплошной проверке, а какие — выборочной. После этого указываются выявленные недостатки в последовательности, соответствующей их значимости. При этом в акте наряду с отмеченными недостатками должны быть изложены конкретные рекомендации по их исправлению и недопущению в будущем. Вместе с тем аудиторы не должны сами делать такие исправления, то есть выполнять работу персонала бухгалтерии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аудиторской проверки является строго конфиденциальным документом и разглашению не подлежит, с содержанием которого аудиторы не вправе без согласия на это клиента знакомить третьих лиц, за исключением случаев, предусмотренных действующим законодательством (выявление хищений, мошенничества и других особых случаев). В связи с этим акт аудиторской проверки составляется в двух экземплярах, одни из которых передается аудиторами лично главному бухгалтеру предприятия или лицу, его замещающему, а второй экземпляр остается в аудиторской организации, проводившей проверку, для последующего контроля за устранением выявленных недостатков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готовки проекта акта аудиторы знакомят с его содержанием руководство предприятия, рассматривают высказанные при этом возражения и замечания, при необходимости вносят в акт соответствующие коррективы и подписывают его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ское заключение — официальный документ, дающий оценку достоверности бухгалтерского учета и отчетности аудируемого предприятия, подтвержденный подписью имеющего лицензию руководителя проверяющей группы аудиторской фирмы и печатью этой фирмы. В случае, если проверка осуществлялась самостоятельным независимым аудитором, имеющим лицензию, то подтверждение заключения производится его подписью и личной печатью. Возможны четыре вида аудиторских заключений: заключение без замечаний (безоговорочное заключение); заключение с замечаниями (заключение с оговорками); отрицательное заключение; заключение не дается совсем, либо дается отказное заключение. [19]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ОАО "Заречное" по результатам проверки соответствующих отделов учета и использования производственных запасов составляются соответствующие акты проверки.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писании данной работы целью было рассмотрение проверки учёта и использования производственных запасов. При достижении поставленной цели были решены следующие задачи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ы цели, задачи, объекты аудита учёта материально-производственных запасов и источники информации для их проверки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ны основные нормативные документы, приёмы и методы используемые при аудите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ены основные рабочие документы аудитора, порядок проведения проверки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осредственно изучен аудит фактического наличия производственных запасов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ны содержание и порядок составления аудиторского заключения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ктом исследования является предприятие ОАО "Заречное"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основании проведённых исследований в проверяемой организации получены следующие выводы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ой целью аудита является проверка состояния бухгалтерского учёта в организации и соответствие её действующим нормативным актам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но из важнейших мест в аудите учёта материально-производственных запасов занимает проверка документов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чие документы аудитора - неотъемлемый аспект аудита. Важнейшие аудиторские доказательства должны быть документированы, данные аудита конфиденциальны, рабочие документы должны реально подтвердить, что аудит был хорошо спланирован и проведён качественно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и сохранность материально-производственных запасов должен контролироваться очень жестко, так как существует угроза хищения и порчи ТМЦ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ки отражаются правильно и в полном объеме, но с некоторым временным запозданием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ьно-производственные запасы учитываются на складе кладовщиками и в бухгалтерии. Учет их осуществляется на основе типовых форм первичной документации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учетной политике ОАО "Заречное" закреплен вариант списания МПЗ по средней себестоимости. При разработке учетной политики на 2011 год ОАО "Заречное" необходимо при оценке учета и списания материально-производственных запасов оставить метод по средней себестоимости, что позволит улучшить картину финансового положения организации и сделать его инвестиционно-привлекательным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Гражданский кодекс Российской Федерации (часть первая от 30.11.1994 N 51-ФЗ (принят ГД ФС РФ 21.10.1994) (ред. от 27.12.2009)); (часть вторая от 26.01.1996 N 14-ФЗ (принят ГД ФС РФ 22.12.1995) (ред. от 17.07.2009)); (часть третья от 26.11.2001 N 146-ФЗ (принят ГД ФС РФ 01.11.2001) (ред. от 30.06.2008)); (часть четвертая)" от 18.12.2006 N 230-ФЗ (принят ГД ФС РФ 24.11.2006) (ред. от 04.10.2010))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Налоговый кодекс Российской Федерации (часть первая от 31.07.1998 N 146-ФЗ (принят ГД ФС РФ 16.07.1998) (ред. от 28.09.2010)); (часть вторая от 05.08.2000 N 117-ФЗ (принят ГД ФС РФ 19.07.2000) (ред. от 28.09.2010) (с изм. и доп., вступающими в силу с 01.10.2010))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Федеральный закон от 07.08.2001 N 119-ФЗ (ред. от 30.12.2008) "Об аудиторской деятельности" (принят ГД ФС РФ 13.07.2001) (с изм. и доп., вступающими в силу с 01.01.2010) утрачивает силу с 1 января 2011 года в связи с принятием Федерального закона от 30.12.2008 N 307-ФЗ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Федеральный закон от 30.12.2008 N 307-ФЗ (ред. от 01.07.2010) "Об аудиторской деятельности" (принят ГД ФС РФ 24.12.2008)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Федеральный закон «О бухгалтерском учете» от 21 ноября 1996года № 129 ФЗ (в ред. от 28.09.2010)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ложение по бухгалтерскому учету «Учет материально-производственных запасов» (ПБУ 5/01), утвержденное приказом Минфина РФ от 09.06.01г. №44</w:t>
        <w:noBreakHyphen/>
        <w:t>н. (в ред. Приказов Минфина от 26.03.2007 № 26н).</w:t>
      </w:r>
    </w:p>
    <w:p>
      <w:pPr>
        <w:pStyle w:val="Style18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ложением по ведению бухгалтерского учета и бухгалтерской отчетности в Российской Федерации, утвержденным Приказом Минфина РФ </w:t>
      </w:r>
      <w:r>
        <w:rPr>
          <w:sz w:val="28"/>
          <w:szCs w:val="28"/>
          <w:lang w:eastAsia="en-US"/>
        </w:rPr>
        <w:t>ПБУ 4/99 « Бухгалтерская отчетность»</w:t>
      </w:r>
      <w:r>
        <w:rPr>
          <w:sz w:val="28"/>
          <w:szCs w:val="28"/>
        </w:rPr>
        <w:t xml:space="preserve"> от 29.07.1998 г. № 34н (ред. от 26.03.2007 № 26н.).</w:t>
      </w:r>
    </w:p>
    <w:p>
      <w:pPr>
        <w:pStyle w:val="Style18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276" w:leader="none"/>
        </w:tabs>
        <w:snapToGrid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ожение по бухгалтерскому учету «Учет активов и обязательств, стоимость которых выражена в иностранной валюте» (ПБУ 3/2006) (утверждено приказом Минфина России от 27.11.2006 г. № 154н) (в ред. От 25.12.2007 №147н)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План счетов бухгалтерского учета финансово-хозяйственной деятельности организации и Инструкция по его применению. Утверждены приказом Минфина РФ от 31.10.2000 г. № 94н; (в ред. Приказов Минфина РФ от 18.09.2006 N 115н)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Положение по бухгалтерскому учету «Учетная политика организации» ПБУ 1/2008 (то 6 октября 2008 года № 106н)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Методические указания по бухгалтерскому учету материально-производственных запасов, утвержденные приказом Минфина РФ от 28.12.01 г. №119 н (в ред. Приказов Минфина РФ от 23.04.2002 N 33н, от 26.03.2007 N 26н)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Методические рекомендации по инвентаризации имущества и финансовых обязательств, утвержденные приказом Минфина РФ от 13.06.95 г. №49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Методические рекомендации по сбору аудиторских доказательств достоверности показателей материально-производственных запасов в бухгалтерской отчетности (утв. Минфином РФ 23.04.2004, одобрены Советом по аудиторской деятельности при Минфине РФ, протокол N 25 от 22.04.2004)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Методические указания по бухгалтерскому учету материально – производственных запасов, утверждены Приказом Министерства Финансов Российской Федерации от 28.12.2001 г. № 119н (с изм. и доп. От 23.04.2002 г. № 33н)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геева Ю.Б. Аудит производственных запасов// Фин.газета (Региональный выпуск) – 2008 - №4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еенко А.Ю. Роль бухгалтерского учёта производственных запасов в системе внутреннего контроля// "Все для бухгалтера", 2010, № 6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дамшина А.Р. Аудит материально-производственных запасов // "В курсе правового дела", 2008, №13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овкина Н.Д., Кулинина Г. В. Практический аудит. Учебное пособие// ЮНИТИ - 2008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ычкова С.М., Макарова Н.Н. Материально-производственные запасы: отражение в учетной политике организации // «Аудиторские ведомости». – 2009. - № 9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силевич И.П. Аудиторская проверка материально-производственных запасов // Бухгалтерский учет. –2006 №20 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иряскин С. Аудиторская проверка бухгалтерского учёта материально-производственных запасов юридического лица//Русконсалт Режим доступа: http://www.rusconsult.ru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имакова Л.А. Совершенствование организации контроля за производственными ресурсами на предприятии //"Экономический анализ: теория и практика", 2009, № 9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Иноземцева М.М. Аудит материально-производственных запасов: на что обратить внимание? // Бухгалтерская отчетность организации – 2007, №3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пылов Л.П. Аудит товарно-материальных ценностей // Аудиторские ведомости – 2007, №9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ьмина Ж.В. Инвентаризация основных средств и материально-производственных запасов [Электронный ресурс] // «Российский налоговый курьер». – 2009. - № 1-2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ник М.В., Когденко В.Г. // Методология аудита – 2005, №10.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Тихонов Е.И. Аудит МПЗ по правилам // Учет, налоги, право. – 2009 - №20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текст Знак"/>
    <w:qFormat/>
    <w:rPr>
      <w:rFonts w:ascii="Courier New" w:hAnsi="Courier New" w:cs="Courier New"/>
      <w:color w:val="000000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2">
    <w:name w:val="Основной текст 2 Знак"/>
    <w:qFormat/>
    <w:rPr>
      <w:rFonts w:cs="Times New Roman"/>
    </w:rPr>
  </w:style>
  <w:style w:type="character" w:styleId="Notediv">
    <w:name w:val="notediv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Copy3">
    <w:name w:val="copy3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Textcopy">
    <w:name w:val="textcop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FR2">
    <w:name w:val="FR2"/>
    <w:qFormat/>
    <w:pPr>
      <w:widowControl w:val="false"/>
      <w:bidi w:val="0"/>
      <w:spacing w:before="280" w:after="0"/>
      <w:jc w:val="center"/>
    </w:pPr>
    <w:rPr>
      <w:rFonts w:ascii="Arial" w:hAnsi="Arial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hanging="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site">
    <w:name w:val="newsite"/>
    <w:basedOn w:val="Normal"/>
    <w:qFormat/>
    <w:pPr>
      <w:spacing w:before="280" w:after="280"/>
    </w:pPr>
    <w:rPr/>
  </w:style>
  <w:style w:type="paragraph" w:styleId="25">
    <w:name w:val="Обычный2"/>
    <w:qFormat/>
    <w:pPr>
      <w:widowControl w:val="false"/>
      <w:bidi w:val="0"/>
      <w:spacing w:lineRule="auto" w:line="300"/>
      <w:ind w:hanging="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0:00Z</dcterms:created>
  <dc:creator>LAN_OS</dc:creator>
  <dc:description/>
  <cp:keywords/>
  <dc:language>en-US</dc:language>
  <cp:lastModifiedBy>SYSTEM</cp:lastModifiedBy>
  <dcterms:modified xsi:type="dcterms:W3CDTF">2011-09-07T05:00:00Z</dcterms:modified>
  <cp:revision>2</cp:revision>
  <dc:subject/>
  <dc:title/>
</cp:coreProperties>
</file>