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szCs w:val="36"/>
        </w:rPr>
        <w:t>Федеральное агентство по образованию</w:t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szCs w:val="36"/>
        </w:rPr>
        <w:t>Уральский Государственный Лесотехнический Университет</w:t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Кафедра ботаники и защиты леса</w:t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44"/>
          <w:lang w:val="en-US"/>
        </w:rPr>
      </w:pPr>
      <w:r>
        <w:rPr>
          <w:bCs/>
          <w:szCs w:val="44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44"/>
          <w:lang w:val="en-US"/>
        </w:rPr>
      </w:pPr>
      <w:r>
        <w:rPr>
          <w:bCs/>
          <w:szCs w:val="44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szCs w:val="44"/>
          <w:lang w:val="en-US"/>
        </w:rPr>
      </w:pPr>
      <w:r>
        <w:rPr>
          <w:bCs/>
          <w:szCs w:val="44"/>
        </w:rPr>
        <w:t>Отчет</w:t>
      </w:r>
    </w:p>
    <w:p>
      <w:pPr>
        <w:pStyle w:val="Heading"/>
        <w:widowControl w:val="false"/>
        <w:spacing w:lineRule="auto" w:line="360"/>
        <w:ind w:firstLine="709"/>
        <w:rPr>
          <w:bCs/>
          <w:szCs w:val="36"/>
          <w:lang w:val="en-US"/>
        </w:rPr>
      </w:pPr>
      <w:r>
        <w:rPr>
          <w:bCs/>
          <w:szCs w:val="36"/>
          <w:lang w:val="en-US"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>
          <w:szCs w:val="36"/>
        </w:rPr>
        <w:t>По полевой практики по дендрологии</w:t>
      </w:r>
    </w:p>
    <w:p>
      <w:pPr>
        <w:pStyle w:val="Heading"/>
        <w:widowControl w:val="false"/>
        <w:spacing w:lineRule="auto" w:line="360"/>
        <w:ind w:firstLine="709"/>
        <w:rPr>
          <w:bCs/>
          <w:szCs w:val="36"/>
        </w:rPr>
      </w:pPr>
      <w:r>
        <w:rPr>
          <w:bCs/>
          <w:szCs w:val="36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Heading"/>
        <w:widowControl w:val="false"/>
        <w:spacing w:lineRule="auto" w:line="360"/>
        <w:ind w:firstLine="709"/>
        <w:rPr/>
      </w:pPr>
      <w:r>
        <w:rPr/>
        <w:t>г. Екатеринбург 2006год.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  <w:t>Ведение</w:t>
      </w:r>
    </w:p>
    <w:p>
      <w:pPr>
        <w:pStyle w:val="Heading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Вести интенсивное лесное хозяйство невозможно без знания основных компонентов леса: деревьев и кустарников. Лесовод должен свободно различать виды и формы древесных растений как в облиственном, так и в безлистном состоянии, знать их морфологические и эколого-биологические особенности. Поэтому основной целью учебной практики по дендрологии является привитие навыков самостоятельного изучения в натуре различных видов древесн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ебная практика должна закрепить, расширить и углубить знания студентов о древесных растениях, полученные на лекциях и лабораторно-</w:t>
      </w:r>
      <w:r>
        <w:rPr>
          <w:sz w:val="28"/>
          <w:lang w:val="en-US"/>
        </w:rPr>
        <w:t xml:space="preserve"> </w:t>
      </w:r>
      <w:r>
        <w:rPr>
          <w:sz w:val="28"/>
        </w:rPr>
        <w:t>практических занятиях по дендрологии. В период практики студенту необходимо научиться распознавать древесные растения в природной обстановке с учетом отдельных фаз роста и развития растений, условий местопроизрастания, освоить методику дендрологических наблюдений и описаний; ознакомиться с декоративными качествами деревьев и кустарников и принципами создания дендрариев; получить навыки по технике сбора, сушки и оформления дендрологического герба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учебной практики по дендрологии 9 дней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дендрарий ботанический сад парк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ервый день практики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u w:val="none"/>
          <w:lang w:val="en-US"/>
        </w:rPr>
      </w:pPr>
      <w:r>
        <w:rPr>
          <w:b w:val="false"/>
          <w:sz w:val="28"/>
          <w:u w:val="none"/>
          <w:lang w:val="en-US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u w:val="none"/>
        </w:rPr>
        <w:t>Вводная часть.</w:t>
      </w:r>
      <w:r>
        <w:rPr>
          <w:b w:val="false"/>
          <w:bCs w:val="false"/>
          <w:u w:val="none"/>
        </w:rPr>
        <w:t xml:space="preserve"> Группа ознакомлена с правилами проведения учебной практики, планом работ. Вся группа разделена на бригады по три человека, каждая бригада получила индивидуальное задание.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</w:rPr>
        <w:t>Проведен инструктаж по технике безопасности:</w:t>
      </w:r>
    </w:p>
    <w:p>
      <w:pPr>
        <w:pStyle w:val="Heading2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 правила поведения в лес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еобходимые действия при травмах, ушиб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ействия при укусе клещевым энцефалитом,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>Тема 1.</w:t>
      </w:r>
      <w:r>
        <w:rPr>
          <w:bCs/>
          <w:sz w:val="28"/>
          <w:lang w:val="en-US"/>
        </w:rPr>
        <w:t xml:space="preserve"> </w:t>
      </w:r>
      <w:r>
        <w:rPr>
          <w:sz w:val="28"/>
        </w:rPr>
        <w:t>Экскурсия в лесопарк имени лесоводов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етодика работы. </w:t>
      </w:r>
      <w:r>
        <w:rPr>
          <w:sz w:val="28"/>
        </w:rPr>
        <w:t>Необходимо посетить лесопарк имени лесоводов России, рассмотреть произрастающие на его территории виды, среди них выделить аборигенные виды, а также интродуцированные древесные раст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есопарк имени лесоводов России. Его общая площадь составляет 945 га. На территории лесопарка произрастает огромное количество видов как аборигенных так и интродуцирова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чень встреченных в ходе экскурсии видов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обыкновенная / абор.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кедровая сибирск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венница Сукачева / або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венница сибирская / або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хта сибирск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изильник блестящий / инт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яз гладкий / инт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ярышник кроваво-красный (сибирский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за повислая (бородавчатая)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блоня ягод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блоня недзведског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уб черешчатый / инт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сибирская / абор.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ация желтая (карагана древовидная)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агана кустарниковая / интр.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ва козья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Ива белая / интр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остролист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ломк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прутовид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майская (коричная)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иглистая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рга овальная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дрожащий (осина) / або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бальзамическ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белый / интр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молость обыкновенная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рен белый (свидина белая),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муха обыкновенная / абор.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муха Маак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па мелколист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Гиннала / интр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остролистн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ясенелистн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рень обыкновен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рень венгеская / интр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ябина обыкновен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зина крас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естер слабительный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ородина альпийская / интр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ородина черна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зыреплодник калинолистны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ябинник рябинолистный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х серебристый / инт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>Тема 2</w:t>
      </w:r>
      <w:r>
        <w:rPr>
          <w:bCs/>
          <w:sz w:val="28"/>
          <w:lang w:val="en-US"/>
        </w:rPr>
        <w:t xml:space="preserve"> </w:t>
      </w:r>
      <w:r>
        <w:rPr>
          <w:sz w:val="28"/>
        </w:rPr>
        <w:t>Обследование видов, произрастающих на территории уральского сада лечебных культур им. Л.И. Вигоро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Методика работы.</w:t>
      </w:r>
      <w:r>
        <w:rPr>
          <w:sz w:val="28"/>
        </w:rPr>
        <w:t xml:space="preserve"> Руководитель практики знакомит студентов с видами древесных и кустарниковых пород сада, проводит экскурсию по саду. Студенты в течение дня проводят хозяйственные работы в са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ральский сад лечебных культур им. Л. И. Вигорова основан в 1950 г. для проведения научных работ и прохождения учебных практик. Закреплен за кафедрой ботаники и защиты л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ерритории сада произрастает большое количество плодовых культур: свыше 30 сортов боярышника, сортовые яблони, и т. д. В саду можно встретить большое количество различных видов роз, произрастает малина душистая – растение с очень большими листьями, используется в озеленении. Также произрастают форзиция, , черемуха виргинская, вяз шершавый, бархат амурский, магония падуболистная, акация белая, лимонник китайский, айва (хеномелес), снежноягодник белый, орех маньчжурский, орех серый,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брали гербарий в количестве 12 шт.:ясень ланцетный, ясень пенсильванский, сирень венгрская, сирень обыкновенная. Сирень амурская, калина обыкновенная, жимолость каприфоль, жимолость татарская, калина гордовина, снежноягодник белый, жимолость синяя, бузина красная в саде лечебных культур им.Л.И.Вигоро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торой день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 xml:space="preserve">Тема 1. </w:t>
      </w:r>
      <w:r>
        <w:rPr>
          <w:sz w:val="28"/>
        </w:rPr>
        <w:t>Дендрологическое обследование лесных массив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Методика работы.</w:t>
      </w:r>
      <w:r>
        <w:rPr>
          <w:sz w:val="28"/>
        </w:rPr>
        <w:t xml:space="preserve"> На бригаду выделяется лесной массив 1*0,5 км, в котором проводится обследование по выявлению видового состава и формового разнообразия всех древесных растений. Выделенный участок леса обходится вначале по периметру, а затем челночным ходом. Необходимо определить аборигенные виды, отметить особые дерев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бследования был выделен </w:t>
      </w:r>
      <w:r>
        <w:rPr>
          <w:sz w:val="28"/>
          <w:szCs w:val="48"/>
        </w:rPr>
        <w:t xml:space="preserve">26 </w:t>
      </w:r>
      <w:r>
        <w:rPr>
          <w:sz w:val="28"/>
        </w:rPr>
        <w:t>квартал Паркового лесничества Северского учебно-опытного лесхоза. По периметру квартала проходят квартальные просеки. На пересечении просек стоят квартальные столбы. В центральной части квартала обнаружено небольшое болото с ручьем. При обследовании лесного массива были выделены и определены следующие виды древесных растений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обыкновенная – аборигенный вид, является преобладающи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венница сибирская – аборигенный вид, на данном участке встречается несколько очень крупных деревьев с широкой раскидистой кроно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сибирская – аборигенный вид, обнаружено несколько отдельных деревье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береза повислая - аборигенный вид, встречается часто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па мелколистная – аборигенный вид, обнаружено несколько деревье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акитник русский – аборигенный вид, встречается в виде кустарник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козья – аборигенный вид, встречается около боло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муха обыкновенная – аборигенный вид, встречается около боло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ябина обыкновенная – аборигенный вид, встречается повсеместно в виде подлеска, крупных деревьев очень мало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иглистая – встречается в нескольких места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майская – аборигенный вид, небольшой кустарни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следующих видов древесных растений выделены и описаны формы по строению коры, ветвлению, окраске и цвету репродуктивны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на обыкновенная: у древесных растений нет каких-либо различий по строению коры. По форме кроны можно выделить с раскидистой кроной, с конусовидной кроной, с эллиптической кроной. Много однобоких сосен. Встречаются деревья с морозобойными трещинами, механическими повреждениями. По цвету хвои особых различий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Береза бородавчатая: на данном участке встречаются различные формы берез. Они отличаются по форме кроны: плакучая, раскидистая, конусовидная, яйцевидная и тд.; по цвету, форме, размеру листьев. Цвет коры также отличается: встречаются деревья с грубыми черными шероховатостями и деревья с абсолютно гладким белым ровным стволом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Сбор гербария 1 вид.: жимолость обыкновенная в УУ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Четвертый день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bCs/>
          <w:sz w:val="28"/>
        </w:rPr>
        <w:t>Тема 1.</w:t>
      </w:r>
      <w:r>
        <w:rPr>
          <w:sz w:val="28"/>
        </w:rPr>
        <w:t xml:space="preserve"> Инвентаризация посадок в учебно-опытном дендра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Методика работы. </w:t>
      </w:r>
      <w:r>
        <w:rPr>
          <w:sz w:val="28"/>
        </w:rPr>
        <w:t>Знакомство с принципами организации дендрариев и, в частности, учебно-опытного. Экскурсия по дендрарию. Обследование и описание видового состава древесных растений в дендрарии, сбор гербария.</w:t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/>
        <w:t>На бригаду выделяется участок, где проведены посадки древесных растений из отделов голосеменных и покрытосеменных. На выделенном участке определяются и описываются виды древесных раст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ндрарий – это живая коллекция древесных растений, являющаяся составной частью ботанических садов или самостоятельным научным или учебно-научным подразделением лесных вузов и 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ы формирования коллекций дендрариев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тический. Принцип основан на том, что вся территория делится на участки, где собраны виды одного рода, семейства и тд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ографический. Участки разбиваются по географическому принцип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андшафтно-декоративный. Дендрарий используется как место отдыха, для рекреационных целей. Создаются с использованием ландшафтной архитек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-первых двух случаях также могут вноситься ландшафтно-декоративные элемен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ебно-опытный дендрарий создан по систематическому принципу. Однако, в силу почвенно-грунтовых условий, некоторые участки некоторые участки оказались непригодны для произрастания определенных пород и не сохранили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ендрарий заложен в марте 1958г. Он является кафедральным. Видовой состав дендрария определяется программой курса дендрологии. Цель: изучение древесных и кустарниковых пород, сбор гербариев. Дендрарий создан на базе двух, уже существовавших объектов. Первый объект – питомник плодово-ягодных культур, был создан для выведения новых сортов декоративных яблонь. Второй объект – прививочная плантация кедра сибирского на сосну обыкновенную. Целью создания плантации стала необходимость определения технологии прививок: заготовка черенков, способы прививок, время прививок, уход за привив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Видовой состав древесных растений учебно-опытного дендра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кедровая сиби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румели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гор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на банк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сиби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Сосна Веймут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европе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колюч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венница Сукаче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венница сиби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ихта сиби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изильник блестящ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бирка алта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яз гладк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ярышник кроваво-крас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оярышник Максимович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за повисл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за пушист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за плосколист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блоня ягод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блоня недзведского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блоня лес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ещина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уб черешчат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ль сиби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кация желт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рагана кустарников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козь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бел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остролист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лом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чернич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пятитычинков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ва прутовид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ресклет бородавчат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рбарис обыкновен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ма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иглист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за сиз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рга оваль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ония черноплод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дрожащий (осин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бальзамическ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бел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поль печаль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молость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идина бел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идина крас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муха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еремуха Маак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па мелколист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Гиннал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остролист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ясенелист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татарск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ен Семен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молость тата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имолость синя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рень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рень венге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рень амур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ина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лина гордовин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ша уссури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ябина обыкновен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льха сар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льха чер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зина крас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Жестер слабительны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ородина альпий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ородина чер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ыжовник европейск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нежноягодник бел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шня кустарников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зыреплодник калинолистны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рея средня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рея березоволист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рея японск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ирея иволист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я запад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ябинник рябинолистный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сень пенсильванский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х серебристы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ереза корель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го около 140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Тема 2. </w:t>
      </w:r>
      <w:r>
        <w:rPr>
          <w:sz w:val="28"/>
        </w:rPr>
        <w:t>Морфология хвойных пор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</w:rPr>
        <w:t>Методика работы.</w:t>
      </w:r>
      <w:r>
        <w:rPr/>
        <w:t xml:space="preserve"> Каждая бригада проводит полный морфологический анализ одного вида (сосна обыкновенная). Размеры структурных признаков даются с учетом их изменчивости. Для этого необходимо определить значения основных признаков у 25 деревьев данного вида. В заключение даются общие выводы о характере изменчивости отдельных структурных признаков описываемого вида и соответствующие рисунки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Значения признаков данной выборки</w:t>
      </w:r>
    </w:p>
    <w:tbl>
      <w:tblPr>
        <w:tblW w:w="87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713"/>
        <w:gridCol w:w="2160"/>
        <w:gridCol w:w="2320"/>
      </w:tblGrid>
      <w:tr>
        <w:trPr>
          <w:trHeight w:val="18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одичного прироста, см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хвои, см</w:t>
            </w:r>
          </w:p>
        </w:tc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и размер шишки</w:t>
            </w:r>
          </w:p>
        </w:tc>
      </w:tr>
      <w:tr>
        <w:trPr>
          <w:trHeight w:val="335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</w:tr>
      <w:tr>
        <w:trPr>
          <w:trHeight w:val="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</w:tbl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</w:rPr>
        <w:t>Место работы: Учебно-опытный дендра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сна обыкновенная – </w:t>
      </w:r>
      <w:r>
        <w:rPr>
          <w:sz w:val="28"/>
          <w:lang w:val="en-US"/>
        </w:rPr>
        <w:t>pinus</w:t>
      </w:r>
      <w:r>
        <w:rPr>
          <w:sz w:val="28"/>
        </w:rPr>
        <w:t xml:space="preserve"> </w:t>
      </w:r>
      <w:r>
        <w:rPr>
          <w:sz w:val="28"/>
          <w:lang w:val="en-US"/>
        </w:rPr>
        <w:t>sylvestris</w:t>
      </w:r>
      <w:r>
        <w:rPr>
          <w:sz w:val="28"/>
        </w:rPr>
        <w:t>. Крупное дерево высотой до 30-40м и более, диаметром до 10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Тип ветвления: моноподиально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Опушенность побегов: н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highlight w:val="red"/>
        </w:rPr>
      </w:pPr>
      <w:r>
        <w:rPr>
          <w:sz w:val="28"/>
        </w:rPr>
        <w:t>3. Размер годичного прир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60"/>
        <w:gridCol w:w="4300"/>
      </w:tblGrid>
      <w:tr>
        <w:trPr>
          <w:trHeight w:val="15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Х+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Sx</w:t>
            </w:r>
            <w:r>
              <w:rPr>
                <w:b w:val="false"/>
                <w:bCs w:val="false"/>
                <w:sz w:val="22"/>
                <w:szCs w:val="22"/>
              </w:rPr>
              <w:t>,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V</w:t>
            </w:r>
            <w:r>
              <w:rPr>
                <w:b w:val="false"/>
                <w:bCs w:val="false"/>
                <w:sz w:val="22"/>
                <w:szCs w:val="22"/>
              </w:rPr>
              <w:t>, %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ровень изменчивости</w:t>
            </w:r>
          </w:p>
        </w:tc>
      </w:tr>
      <w:tr>
        <w:trPr>
          <w:trHeight w:val="19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6%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зкий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4. Форма и размер почек: почки красновато – бурые, удлиненно-яйцевидные, остроконечные, длинной 6-12 мм,расположены на конце побегов мутовчато вокруг конечной почки, иногда появляются на побегах сбо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Засмоленность почек: почки смолист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Расположение хвои, наличие подушек и влагалищ: хвоя располагается на укороченных по 2 шт. и на удлиненных побег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Размер хво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60"/>
        <w:gridCol w:w="4300"/>
      </w:tblGrid>
      <w:tr>
        <w:trPr>
          <w:trHeight w:val="20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Х+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x</w:t>
            </w:r>
            <w:r>
              <w:rPr>
                <w:b w:val="false"/>
                <w:bCs w:val="false"/>
                <w:sz w:val="20"/>
                <w:szCs w:val="20"/>
              </w:rPr>
              <w:t>, с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b w:val="false"/>
                <w:bCs w:val="false"/>
                <w:sz w:val="20"/>
                <w:szCs w:val="20"/>
              </w:rPr>
              <w:t>, %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ровень изменчивости</w:t>
            </w:r>
          </w:p>
        </w:tc>
      </w:tr>
      <w:tr>
        <w:trPr>
          <w:trHeight w:val="14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,791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зки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Форма и Внешняя форма хвои: сизо-зеленая, сверху выпуклая, снизу плоская. Жесткая, остроконечная, длинной до 8 см и шириной до2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9. Форма поперечного сечения хвои: в сечении полукругл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0. Продолжительность жизни хвои: 2-3 лет. Редко до 6-8 лет и боле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1. Число хвоинок в пучке: 2 ш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2. Расположение мужских колосков форма и размеры: желтые или красноватые, яйцевидные, длиной 5-7 мм, сидят скученно на коротких ножках у основания молодых побегов текущего года. Тычинки с двумя пыльниками, вскрывающимися продольной щел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3. Расположение женских колосков, форма и размеры: овальной формы, длиной 5-6 мм, сидят по 1-3 на коротких ножках на конце молодых побегов текущего года и состоят из кожистых кроющих чешу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азухах которых находятся семенные чешуи с двумя семяпочками кажд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4. Форма и размер шишки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080"/>
        <w:gridCol w:w="3060"/>
      </w:tblGrid>
      <w:tr>
        <w:trPr>
          <w:trHeight w:val="1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Х+</w:t>
            </w:r>
            <w:r>
              <w:rPr>
                <w:b w:val="false"/>
                <w:bCs w:val="false"/>
                <w:sz w:val="20"/>
                <w:szCs w:val="20"/>
                <w:lang w:val="en-US"/>
              </w:rPr>
              <w:t>Sx</w:t>
            </w:r>
            <w:r>
              <w:rPr>
                <w:b w:val="false"/>
                <w:bCs w:val="false"/>
                <w:sz w:val="20"/>
                <w:szCs w:val="20"/>
              </w:rPr>
              <w:t>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b w:val="false"/>
                <w:bCs w:val="false"/>
                <w:sz w:val="20"/>
                <w:szCs w:val="20"/>
              </w:rPr>
              <w:t>, 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ровень изменчивости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лина шиш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,36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й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иаметр шиш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,33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редний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5.Форма и размер семени: удлиненно-яйцевидные, длиной 3-4 мм, различной окраски (пестрые, серые, черные) с крылом в 3-4 раза длиннее семя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6.Способ прикрепления крыла: охватывает семя с двух сторон, как щипчиками, легко отде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7. Размер всходов: всходы 1,5 – 2 с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8. Количество семядолей:4-7 трехгранных семядоле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. Форма, толщина, цвет коры: в нижней части ствола она толще и грубее, бороздчатая, красно-бурая, почти серая; в средней и верхних частях ствола и на крупных ветвях кроны – желтовато-красная, отслаивающаяся тонкими пластинами, почти гладкая, тонкая; на молодых деревцах и на тонких ветвях – серо-зеленая. Толщина достигает до 10-12% диаметра ствол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20. Прочие особенности: крона густая, яйцевидная или цилиндрическая, вершина притупленная; у старых деревьев часто с 2-3 вершинами. У свободностоящих и опушечных деревьев крона опускается сравнительно низко. Цвести в лесу начинает в 5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>
          <w:bCs/>
        </w:rPr>
        <w:t xml:space="preserve">Тема 3 </w:t>
      </w:r>
      <w:r>
        <w:rPr/>
        <w:t>Морфология лиственных пород</w:t>
      </w:r>
    </w:p>
    <w:p>
      <w:pPr>
        <w:pStyle w:val="22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</w:rPr>
        <w:t>Методика работы.</w:t>
      </w:r>
      <w:r>
        <w:rPr/>
        <w:t xml:space="preserve"> Каждая бригада проводит полный морфологический анализ лиственной породы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Для этого необходимо определить значения основных признаков у 25 деревьев данного вида. 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 заключение даются общие выводы о характере изменчивости отдельных структурных признаков описываемого вида.</w:t>
      </w:r>
    </w:p>
    <w:tbl>
      <w:tblPr>
        <w:tblW w:w="880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2507"/>
        <w:gridCol w:w="3420"/>
      </w:tblGrid>
      <w:tr>
        <w:trPr>
          <w:trHeight w:val="2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ярышник Максимовича 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годичного прироста, см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листа</w:t>
            </w:r>
          </w:p>
        </w:tc>
      </w:tr>
      <w:tr>
        <w:trPr>
          <w:trHeight w:val="5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листьев на удлиненных побегах, 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ина листьев на укороченных побегах, см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2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1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3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</w:tr>
      <w:tr>
        <w:trPr>
          <w:trHeight w:val="2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1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</w:tr>
    </w:tbl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Описание морфологических особенностей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</w:r>
    </w:p>
    <w:tbl>
      <w:tblPr>
        <w:tblW w:w="89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71"/>
      </w:tblGrid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ярышник Максимовича</w:t>
            </w:r>
          </w:p>
        </w:tc>
      </w:tr>
      <w:tr>
        <w:trPr>
          <w:trHeight w:val="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ая форм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роны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идистая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ветвле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диальное</w:t>
            </w:r>
          </w:p>
        </w:tc>
      </w:tr>
      <w:tr>
        <w:trPr>
          <w:trHeight w:val="31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обего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альное, очередное 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змер годичного прироста Х ±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</w:rPr>
              <w:t xml:space="preserve">, см </w:t>
            </w:r>
            <w:r>
              <w:rPr>
                <w:sz w:val="20"/>
                <w:szCs w:val="20"/>
                <w:lang w:val="en-US"/>
              </w:rPr>
              <w:t>V, %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расположение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ередное, на укороченных побегах одиночно, на удлиненных побегах в розетках по 4-6 листов.</w:t>
            </w:r>
          </w:p>
        </w:tc>
      </w:tr>
      <w:tr>
        <w:trPr>
          <w:trHeight w:val="3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и размер листа Х ±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</w:rPr>
              <w:t>,</w:t>
            </w:r>
            <w:r>
              <w:rPr>
                <w:sz w:val="20"/>
                <w:szCs w:val="20"/>
              </w:rPr>
              <w:t xml:space="preserve">, см </w:t>
            </w:r>
            <w:r>
              <w:rPr>
                <w:sz w:val="20"/>
                <w:szCs w:val="20"/>
                <w:lang w:val="en-US"/>
              </w:rPr>
              <w:t>V, %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ые, перистолопастные или раздельнозубчатые, с прилистниками, простой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листовой пластины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идная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жилкова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стое</w:t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шенность и цвет листьев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зу опушены, зеленые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листовой пластинк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чатый</w:t>
            </w:r>
          </w:p>
        </w:tc>
      </w:tr>
      <w:tr>
        <w:trPr>
          <w:trHeight w:val="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растен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домное</w:t>
            </w:r>
          </w:p>
        </w:tc>
      </w:tr>
      <w:tr>
        <w:trPr>
          <w:trHeight w:val="7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цвети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овидные соцветия</w:t>
            </w:r>
          </w:p>
        </w:tc>
      </w:tr>
      <w:tr>
        <w:trPr>
          <w:trHeight w:val="2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цветк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лод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обенности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ги с крепким колючками, дают поросль от пня, культуры в УОД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jc w:val="both"/>
        <w:rPr/>
      </w:pPr>
      <w:r>
        <w:rPr>
          <w:b w:val="false"/>
          <w:sz w:val="28"/>
        </w:rPr>
        <w:t>Третий день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 xml:space="preserve">Тема 1: </w:t>
      </w:r>
      <w:r>
        <w:rPr>
          <w:sz w:val="28"/>
        </w:rPr>
        <w:t>Экология древесных пор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Методика работы.</w:t>
      </w:r>
      <w:r>
        <w:rPr>
          <w:sz w:val="28"/>
        </w:rPr>
        <w:t xml:space="preserve"> Необходимо установить закономерность в распределении древесных растений в зависимости от среды обитания. Для этого выбирается крутой склон возвышенности. На его площади закладывается 4-6 пробных площадей, размером по 400 м2 (20*20 м) в виде квадратов. Первая из них на вершине холма, последняя – в низ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аждой пробной площади проводится сплошной перечет деревьев и кустарников, также дается описание травяного покрова, типов почвы, их влаж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 основании пробных площадей вычерчивается экологический профиль, на котором выявляется динамика видового состава фитоценоза и делаются соответствующие выводы по экологическим свойствам в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сто работы: Парковое лесничество Северского лесхоза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Описание пробной площади №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вание ассоциации: сосновый лес;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Общий характер рельефа: гористый с выходом скальных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участка в рельефе: склон г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а: бурая лес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увлажнения и уровень грунтовых вод: увлажнение умеренное, атмосферными осадками, грунтовые воды залегают глубо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особенности: бурел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щадки: 20*20м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тепень сомкнутости крон: средняя сомкнутость: 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состава древостоя:7С3Лц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Ярусность древосто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tbl>
      <w:tblPr>
        <w:tblW w:w="89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09"/>
        <w:gridCol w:w="1617"/>
        <w:gridCol w:w="1396"/>
        <w:gridCol w:w="1240"/>
        <w:gridCol w:w="1396"/>
        <w:gridCol w:w="1221"/>
      </w:tblGrid>
      <w:tr>
        <w:trPr>
          <w:trHeight w:val="24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волов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см</w:t>
            </w:r>
          </w:p>
        </w:tc>
      </w:tr>
      <w:tr>
        <w:trPr>
          <w:trHeight w:val="22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ярус сос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1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ярус берез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ст: сосна, береза,</w:t>
      </w:r>
      <w:r>
        <w:rPr>
          <w:sz w:val="28"/>
          <w:lang w:val="en-US"/>
        </w:rPr>
        <w:t xml:space="preserve"> </w:t>
      </w:r>
      <w:r>
        <w:rPr>
          <w:sz w:val="28"/>
        </w:rPr>
        <w:t>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лесок: рябина, ракитник русский, карагана кустарников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й напочвенный покров: черника, костяника, земляника;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Описание пробной площади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вание ассоциации: смешанный лес;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Общий характер рельефа: гористый с выходом скальных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участка в рельефе: склон г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а: бурая лес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увлажнения и уровень грунтовых вод: увлажнение умеренное, атмосферными осадками, грунтовые воды залегают глубо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особенности: бурел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щадки: 20*20 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тепень сомкнутости крон: средняя сомкнут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состава древостоя:2С8Б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Ярусность древосто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08"/>
        <w:gridCol w:w="1217"/>
        <w:gridCol w:w="1396"/>
        <w:gridCol w:w="1240"/>
        <w:gridCol w:w="1396"/>
        <w:gridCol w:w="1221"/>
      </w:tblGrid>
      <w:tr>
        <w:trPr>
          <w:trHeight w:val="24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волов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см</w:t>
            </w:r>
          </w:p>
        </w:tc>
      </w:tr>
      <w:tr>
        <w:trPr>
          <w:trHeight w:val="22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ярус сос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ярус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а мелколистна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ст: сосна, береза,</w:t>
      </w:r>
      <w:r>
        <w:rPr>
          <w:sz w:val="28"/>
          <w:lang w:val="en-US"/>
        </w:rPr>
        <w:t xml:space="preserve"> </w:t>
      </w:r>
      <w:r>
        <w:rPr>
          <w:sz w:val="28"/>
        </w:rPr>
        <w:t>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лесок: рябина, липа мелколистная, ракитник русский, карагана кустарников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й напочвенный покров: черника, костяника, земляника, папоротник, герань лесная.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Описание пробной площади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вание ассоциации: смешанный лес;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Общий характер рельефа: гористый с выходом скальных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участка в рельефе: склон г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а: бурая лес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увлажнения и уровень грунтовых вод: увлажнение умеренное, атмосферными осадками, грунтовые воды залегают глубо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особенности: бурел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щадки: 20*20 м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тепень сомкнутости крон: средняя сомкнут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состава древостоя:10Б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/>
      </w:pPr>
      <w:r>
        <w:rPr/>
        <w:t>Ярусность древостоя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01"/>
        <w:gridCol w:w="1276"/>
        <w:gridCol w:w="1218"/>
        <w:gridCol w:w="899"/>
        <w:gridCol w:w="1396"/>
        <w:gridCol w:w="1221"/>
      </w:tblGrid>
      <w:tr>
        <w:trPr>
          <w:trHeight w:val="240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волов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см</w:t>
            </w:r>
          </w:p>
        </w:tc>
      </w:tr>
      <w:tr>
        <w:trPr>
          <w:trHeight w:val="220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</w:tr>
      <w:tr>
        <w:trPr>
          <w:trHeight w:val="2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рус бер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рус липа мелколи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ст: береза, 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лесок: рябина, ракитник русский, карагана кустарниковая, роза иглист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Живой напочвенный покров: черника, костяника, земляника, герань лесная, папоротник</w:t>
      </w:r>
      <w:r>
        <w:rPr>
          <w:sz w:val="28"/>
        </w:rPr>
        <w:t>;</w:t>
      </w:r>
    </w:p>
    <w:p>
      <w:pPr>
        <w:pStyle w:val="Heading6"/>
        <w:keepNext w:val="false"/>
        <w:widowControl w:val="false"/>
        <w:spacing w:lineRule="auto" w:line="360"/>
        <w:ind w:firstLine="709"/>
        <w:jc w:val="both"/>
        <w:rPr>
          <w:u w:val="none"/>
        </w:rPr>
      </w:pPr>
      <w:r>
        <w:rPr>
          <w:u w:val="none"/>
        </w:rPr>
        <w:t>Описание пробной площади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вание ассоциации: смешанный лес;</w:t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/>
      </w:pPr>
      <w:r>
        <w:rPr/>
        <w:t>Общий характер рельефа: гористый с выходом скальных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участка в рельефе: склон г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чва: бурая лес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увлажнения и уровень грунтовых вод: увлажнение умеренное, атмосферными осадками, грунтовые воды залегают глубок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чие особенности: бурелом, механические поврежд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 площадки: 20*20 м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Степень сомкнутости крон: высокая сомкнутость, темн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ла состава древостоя:2Лц8О</w:t>
      </w:r>
    </w:p>
    <w:p>
      <w:pPr>
        <w:pStyle w:val="Heading7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Ярусность древосто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675</wp:posOffset>
                </wp:positionV>
                <wp:extent cx="5614670" cy="114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2885"/>
                              <w:gridCol w:w="1275"/>
                              <w:gridCol w:w="1134"/>
                              <w:gridCol w:w="899"/>
                              <w:gridCol w:w="944"/>
                              <w:gridCol w:w="122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keepNext w:val="false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род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стволов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сота, м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иаметр, с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.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ярус лиственниц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ярус липа мелколистна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pt;height:90.1pt;mso-wrap-distance-left:9pt;mso-wrap-distance-right:9pt;mso-wrap-distance-top:0pt;mso-wrap-distance-bottom:0pt;margin-top:5.2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2885"/>
                        <w:gridCol w:w="1275"/>
                        <w:gridCol w:w="1134"/>
                        <w:gridCol w:w="899"/>
                        <w:gridCol w:w="944"/>
                        <w:gridCol w:w="122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keepNext w:val="false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рода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стволов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сота, м</w:t>
                            </w:r>
                          </w:p>
                        </w:tc>
                        <w:tc>
                          <w:tcPr>
                            <w:tcW w:w="2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иаметр, см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.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ярус лиственниц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 ярус липа мелколистна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ст: сосна,</w:t>
      </w:r>
      <w:r>
        <w:rPr>
          <w:sz w:val="28"/>
          <w:lang w:val="en-US"/>
        </w:rPr>
        <w:t xml:space="preserve"> </w:t>
      </w:r>
      <w:r>
        <w:rPr>
          <w:sz w:val="28"/>
        </w:rPr>
        <w:t>е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лесок: рябина, береза, ракитник русский, карагана кустарников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вой напочвенный покров: черника, костяника, земляника, папоротник, герань лес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ывод по экологическому профилю: по мере спуска с вершины горы наблюдаются существенные изменения экологических условий. Наблюдается заболачивание у подножия горы, изменяется видовой состав. Отчетливо видно, что видовой состав у подножия значительно богаче, чем на вершине. Если на вершине произрастают преимущественно хвойные породы ( главным образом сосна), то у подножия можно видеть множество мелколиственных пород (осина, липа мелколистная) и кустарников. Это обусловлено изменением экологических условий: увлажнение, почвенные условия, антропогенный фактор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Седьмой день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Тема 1</w:t>
      </w:r>
      <w:r>
        <w:rPr>
          <w:sz w:val="28"/>
        </w:rPr>
        <w:t xml:space="preserve"> Принципы организации ботанических садов и арборетрум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Методика работы.</w:t>
      </w:r>
      <w:r>
        <w:rPr>
          <w:sz w:val="28"/>
        </w:rPr>
        <w:t xml:space="preserve"> Руководитель практики знакомит студентов с научными и производственными организациями города, в которых занимаются интродукцией древесных растений. Проводится экскурсия по территории дендрологического пар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Место работы</w:t>
      </w:r>
      <w:r>
        <w:rPr>
          <w:sz w:val="28"/>
        </w:rPr>
        <w:t>. Дендрологический парк-выставк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снован в 1932г. на базе научно-исследовательской станции по озеленению городов Урала. Дендрарий открыт для посещения, как музей природы, с показом уникальных древесно-кустарниковых пород. Вся коллекция представлена группами и куртинами на фоне газона и насчитывает свыше 300 видов и сортов. Планировка каждого участка ландшафтная, включает ведущие культуры с их многообразием форм и окрасок. Возраст растений от 30 до 70 лет. Дендрарий ежегодно пополняет коллекцию растений из разных ботанических садов регионов нашей страны. Здесь выращиваются и изучаются новые производственные культуры, их агротехника. Площадь дендрария составляет 12 га и разделяется на участки: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сад непрерывного цветения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розарий, композиции различных видов роз.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коллекционный участок древесных растений, композиция форм елей, композиция лиственных: пурпурная форма барбариса обыкновенного, тополь белый; композиция различных форм туи западной: колоновидная, шаровидная, и тд; 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рокарий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 xml:space="preserve">свободные композиции древесных растений: ива прутовидная у пруда, черемуха Маака, </w:t>
      </w:r>
    </w:p>
    <w:p>
      <w:pPr>
        <w:pStyle w:val="22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/>
        <w:t>пруды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роме уже перечисленных видов, на территории дендрария встречаются такие нетипичные для нашей местности виды как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Чубушник венечны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рех маньчжурски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Чермуха Маака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сахарны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серебристы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Ясень пенсильвански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Ясень маньчжурски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ва вавилонск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архат амурски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Маакия амурск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ереза каменн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Магония падуболистн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Ель колюч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Ель европейск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Тополь лавролистный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узина красн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Груша уссурийская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 xml:space="preserve">Сбор гербария 1 вида. Ясень маньчжурский в парке выставке. </w:t>
      </w:r>
    </w:p>
    <w:p>
      <w:pPr>
        <w:pStyle w:val="22"/>
        <w:widowControl w:val="false"/>
        <w:spacing w:lineRule="auto" w:line="360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</w:rPr>
        <w:t>Пятый - шестой день практики</w:t>
      </w:r>
    </w:p>
    <w:p>
      <w:pPr>
        <w:pStyle w:val="22"/>
        <w:widowControl w:val="false"/>
        <w:spacing w:lineRule="auto" w:line="360"/>
        <w:ind w:firstLine="709"/>
        <w:rPr>
          <w:bCs/>
        </w:rPr>
      </w:pPr>
      <w:r>
        <w:rPr>
          <w:bCs/>
        </w:rPr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</w:rPr>
        <w:t>Тема 1</w:t>
      </w:r>
      <w:r>
        <w:rPr/>
        <w:t xml:space="preserve"> Дендрологическое обследование скверов, бульваров, парков город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bCs/>
        </w:rPr>
        <w:t>Методика работы.</w:t>
      </w:r>
      <w:r>
        <w:rPr/>
        <w:t xml:space="preserve"> Для каждой бригады отводится парк, бульвар или другой участок зеленых насаждений. Студенты должны тщательно обследовать имеющиеся насаждения на объекте, определить все виды древесных растений.</w:t>
      </w:r>
    </w:p>
    <w:p>
      <w:pPr>
        <w:pStyle w:val="22"/>
        <w:widowControl w:val="false"/>
        <w:spacing w:lineRule="auto" w:line="360"/>
        <w:ind w:firstLine="709"/>
        <w:rPr/>
      </w:pPr>
      <w:r>
        <w:rPr>
          <w:szCs w:val="32"/>
        </w:rPr>
        <w:t>Место работы</w:t>
      </w:r>
      <w:r>
        <w:rPr/>
        <w:t>: парк «Городского дворца творчества учащихся»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арк находиться в историческом центре города, довольно значителен по площади, заметно выражен холмистый рельеф с перепадами высот, наличие водоема, наличие старых посадок – вековых деревьев лиственниц, тополей, лип; расположен рядом рядом с особняком - усадьбой Харитонова – Расторгуева – памятником архитектуры 19 в. Одно из самых декоративных сооружений парка - круглая ротонда на одном из двух островков пруда и мост соединяющий ее с берегом., созданная в 19 в.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арк имеет 4 входа: центральный с площади Ленинского комсомола от Вознесенской церкви (южная граница); западный от здания ТЮЗа, северный  от улицы Шевченко юго-восточный с улицы Мамина –Сибиряка. Дорожки требуют ремонта и реконструкции. Насаждения парка в основном перестойное. </w:t>
      </w:r>
    </w:p>
    <w:p>
      <w:pPr>
        <w:pStyle w:val="22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Cs w:val="32"/>
        </w:rPr>
      </w:pPr>
      <w:r>
        <w:rPr>
          <w:szCs w:val="32"/>
        </w:rPr>
        <w:t>Видовой состав древесных растений парка.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Порода количество шт.на га. % от общего числа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Липа мелколистная 379 24,34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Тополь бальзамический 264 16,9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Яблоня ягодная 152 9,7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ясенелистный 150 9,6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ереза повислая 135 8,67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Лиственница 95 6,10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Черемуха обыкновенная 78 5,01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оярышник кроваво-красный 33 2,12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Бузина кистиевая 24 1,54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Ель колючая(голубая) 26 1,67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арагана желтая 38 2,44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ябина обыкновенная 18 1,1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Ясень пенсильванский 27 1,7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аз приземистый 15 0,9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яз шершавый 11 0,71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Черемуха Маака 10 0,64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рга колосовидная 9 0,58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осна обыкновенная 9 0,58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Ель сибирская 6 0,3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Жимолость татарская 6 0,3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Ясень зеленый 5 0,32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яз гладкий 4 0,2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ирень амурская 4 0,2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Тополь белый 4 0,2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ва русская 3 0,1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гиннала 3 0,1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Роза морщинистая 3 0,19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Тополь душистый 4 0,2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Дуб черешчатый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Ива козья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остролистный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лен полевой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сина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Груша уссурийская 2 0,13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Дуб монгольский 1 0,0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алина обыкновенная 1 0,0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Крыжовник 1 0,0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Облепиха крушиновидная 1 0,0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Сосна кедровая 1 0,06</w:t>
      </w:r>
    </w:p>
    <w:p>
      <w:pPr>
        <w:pStyle w:val="22"/>
        <w:widowControl w:val="false"/>
        <w:spacing w:lineRule="auto" w:line="360"/>
        <w:ind w:firstLine="709"/>
        <w:rPr/>
      </w:pPr>
      <w:r>
        <w:rPr/>
        <w:t>Всего 1557 100,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: удаление деревьев, которые имеют неудовлетворительное санитарное состояние (липа, лиственница, тополь бальзамический, боярышник кроваво-красный, карагана древовидная). Требуются мероприятия по уходу: обрезки – санитарно омолаживающие, формовочные; мероприятия по борьбе с вредителями и болезнями; замазки дупел, трещин и тд. На большой части территории отсутствует нормальный газон, вследствие чего необходимо дифференцировать живой напочвенный покров в зависимости от назначения территории. Реконструкция парка должна быть частичной и поэтап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</w:rPr>
        <w:t>Восьмой и девятый день прак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Тема </w:t>
      </w:r>
      <w:r>
        <w:rPr>
          <w:sz w:val="28"/>
        </w:rPr>
        <w:t>Проведение камеральных работ. Сдача индивидуальных зачетов по прак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Содержание работы.</w:t>
      </w:r>
      <w:r>
        <w:rPr>
          <w:sz w:val="28"/>
        </w:rPr>
        <w:t xml:space="preserve"> Подготовка и сдача всех работ, выполненных в период практики. Каждая бригада представляет дневник – отчет с описанием всех видов работ с приложением оформленного гербар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ranklin Gothic Medium" w:hAnsi="Franklin Gothic Medium" w:cs="Franklin Gothic Medium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0:00Z</dcterms:created>
  <dc:creator>user</dc:creator>
  <dc:description/>
  <cp:keywords/>
  <dc:language>en-US</dc:language>
  <cp:lastModifiedBy>SYSTEM</cp:lastModifiedBy>
  <cp:lastPrinted>2005-07-12T21:59:00Z</cp:lastPrinted>
  <dcterms:modified xsi:type="dcterms:W3CDTF">2011-09-07T05:00:00Z</dcterms:modified>
  <cp:revision>2</cp:revision>
  <dc:subject/>
  <dc:title>Ведение</dc:title>
</cp:coreProperties>
</file>