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езюм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писание предприятия и отрасл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одукт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Исследование и анализ товарного рын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лан маркетинг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лан производств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Организационный план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Финансовый план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Анализ риск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езю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ание предпринимательской деятельности основано на бизнес-плане его структура и содержание строго не регламентированы, и в отличие от плана производственно-хозяйственной деятельности он может содержать не произвольное число разделов. Бизнес-план ориентирован на достижение успеха главным образом в финансово-экономиче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– подробный план на определенный период времени, содержит показатели, которых должен достичь предпринима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ланирования в некотором смысле важнее результата, на получение которого он направлен, поскольку именно в ходе планирования руководители коллективно вырабатывают согласованные подходы к решению проблем, осмысливают стоящие перед ними задачи, оценивают ограничения, возможности и р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м бизнес-план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у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ыть новый дополнительный магазин женской одежды «Клеопатра». Необходимо приобрести помещение под магазин на ул. Малышева г. Невьянска. Улица Малышева постепенно насыщается торговыми магазинами и павильонами, имеет большую проходимость, и в данном случае наиболее выгодно подходит для открытия торговой точки и выбора местоположения магазина. Источником финансирования будет собственный капитал. Площадь помещения включает 100 м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бизнес-плана - открыть новый магазин женской одежды в городе Невьянск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является реализуемым, ЧДД нарастающим итогом 2028,0 тыс. руб., срок окупаемости проекта 3 года. Проект может быть реализов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Описание предприятия и отра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 «Клеопатра» начал работать с 12 декабря 2007 года, в городе Невьянске с целью обеспечить жителей города непродовольственными товарами (одежд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магазина «Клеопатра» ИП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магазина «Клеопатра» является получение прибыли от выруч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деятельности торгового предприятия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орговли одеж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ка и продажа тов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ая услуга покупателям подгонка изделий по фигур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 «Клеопатра» обслуживает контингент покупателей с различным уровнем дохода. В основном магазин ориентирован на покупателей со средним уровня дохода. Торговая организация имеет очень удобное место расположение в центре города, рядом находятся школы, поликлиника, сбербанк, кафе, сеть магазинов. Это говорит о том что в нём всегда будут покуп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бизнес-план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у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ыть еще один магазин женской одежды «Клеопатра». Необходимо приобрести помещение под магазин на ул. Малышева г. Невьянска. Улица Малышева постепенно насыщается торговыми магазинами и павильонами, имеет большую проходимость, и в данном случае наиболее выгодно подходит для открытия торговой точки и выбора местоположения магазина. Источником финансирования будет собственный капитал. Площадь помещения вместе со складом включает 100 м².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магазина представлена на рисунке 1. Численность работников магазина на 01 октября 2010 года составляет 8 человек.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94"/>
        <w:gridCol w:w="1951"/>
        <w:gridCol w:w="1455"/>
        <w:gridCol w:w="1676"/>
      </w:tblGrid>
      <w:tr>
        <w:trPr/>
        <w:tc>
          <w:tcPr>
            <w:tcW w:w="2160" w:type="dxa"/>
            <w:tcBorders/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  <w:t>Директор (1)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45110</wp:posOffset>
                      </wp:positionV>
                      <wp:extent cx="4000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9.3pt" to="354.55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9.3pt" to="39.6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16510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pt,1.3pt" to="38.9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69850</wp:posOffset>
                      </wp:positionV>
                      <wp:extent cx="0" cy="3429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pt,5.5pt" to="38.9pt,3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9.3pt" to="21.6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  <w:t>Бухгалтер (1)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  <w:t>Старший продавец (1)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  <w:t>Водитель(1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1910</wp:posOffset>
                      </wp:positionV>
                      <wp:extent cx="2057400" cy="228600"/>
                      <wp:effectExtent l="635" t="5080" r="635" b="29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3pt" to="201.55pt,2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4" w:type="dxa"/>
            <w:tcBorders/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 w:val="false"/>
                <w:b w:val="false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41910</wp:posOffset>
                      </wp:positionV>
                      <wp:extent cx="0" cy="3429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pt,3.3pt" to="38.9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  <w:t>Уборщица (1)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  <w:t>Продавец-консультант (3)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Heading1"/>
              <w:suppressAutoHyphens w:val="tru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1 - Организационная структура магазина «Клеопатр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магазина «Клеопатра» является простейшая линейно-функциональной. Сущность линейно-функциональной структуры управления состоит в том, что управляющие воздействия на объект могут передаваться только одним доминантным лицом – руководителем, который получает официальную информацию только от своих, непосредственно ему подчиненных лиц, принимает решения по всем вопросам, относящимся к руководимой им части объекта, и несет ответственность за его работу перед вышестоящим руководи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, разветвленных кооперированных связей с поставщиками, потребителями, научными и проектными организациям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обенности розничной торговли одеждой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ничная торговля - одна из наиболее значительных для общества отраслей хозяйства. В России насчитывается 1,4 млн. розничных торговцев, совокупный годовой объем продаж которых превышает 1 трлн. долларов. В сфере розничной торговли занято около 20 млн. человек. Стоит, однако, отметить, что за последние 10 лет в России численность работников торговли возросла на 30%, в то время как численность производственных рабочих сократилась на 21%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м торговых предприятий стоит уделить особое внимание вопросам, касающимся разработки стратегии, размещения магазинов, выбора товарного ассортимента и предоставляемых услуг, а также ценообразования, продвижения и предоставления товаров в магазине, потому что в условиях сильной конкуренции и постоянных быстрых изменений в рыночной среде, принятие этих решений может привести к успеху магазина, превысить уровень ожидаемых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 мнения «Экспресс-Обзор», рынок одежды в России считается перспективным и привлека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прогноз развития рынка. Несмотря на его постепенное насыщение и замедление темпов прироста, он растёт достаточно быстро. В то время как в Европе продажи растут в среднем на 5% в год, в России они по итогам 2009 года выросли на 10,6% в руб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перспективными в структуре рынка одежды по функциональному назначению является одежда для беременных - с темпом роста 25,5% в рублях по итогам 2009 года, а также спортивная, джинсовая одежда и спецодеж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 привлекательным сегментом рынка одежды является рынок нижнего белья. По мнению экспертов, он сильно перенасыщен – средний и верхний ценовые сегменты представлены огромным количеством мировых брендов, нижний сегмент полностью оккупировали азиатские производители, а также немногочисленные отечественные марки. Насыщенность сегмента подтверждают и количественные показатели – темп прироста этого сегмента в 2009 году составил -0,4% в рублях. По оценке «Экспресс-Обзор», в ближайшие два года российский рынок одежды продолжит расти и по итогам 2010 года составит 1241 млрд. руб Российские производители одежды обеспечили только 3,4% совокупного спроса на нее. Столь значительный объём импорта достигается за счёт того, что многие отечественные бренды размещают заказы на пошив одежды за границей ввиду сложностей с организацией и ведением производства у себя на родине. Выпуск же одежды на отечественных предприятиях довольно затратен и связан со значительными трудностями. По итогам 2009 года объём импортных поставок в страну составил почти 968 млрд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ценовым сегментом в структуре рынка одежды в 2009 году стал среднеценовой сегмент - 68% всех продаж одежды в стоимост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 женской одежды традиционно занимает большую часть структуры рынка по потребительскому назначению – по итогам 2009 года на ее продажи пришлось порядка 60% всего рынка. Но наиболее активно в этой структуре развиваются сегменты мужской и детской одежды, увеличив свои продажи в 2009 году на 13,4% и 16,6% в рублях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, в 2007 году каждый мужчина потратил на одежду почти в 3 раза меньше, чем женщина и в 3,6 раза меньше, чем было потрачено на каждого подростка. На детскую одежду в 2009 году родители потратили в среднем по 11 тыс. руб. на каждого ребен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9 году на приобретение одежды, обуви, тканей всех видов население потратило порядка 10,5% от всех потребительских расходов - продукты, услуги, непродовольственные товары. В структуре расходов гражданина РФ расходы на одежду составляют 8,2%. Расходы российских семей на одежду в 2009 году увеличились, однако их структура оставалась почти неизменной. Так, в общей совокупности значительную долю традиционно составляют расходы на женскую одежду (не менее 60%). Менее 18% уходит на покупку изделий для мужчин, менее - 32% на детск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дерами по продажам одежды традиционно являются два региона – Москва и Санкт-Петербург. На их совокупную долю по итогам 2009 года пришлось почти 40% всего объёма продаж одежды в стоимост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ссийском рынке одежды начинают проявляться тенденции, характерные для развитых западных рынков. В первую очередь, это ускорение производственного цикла и увеличение объемов производства с одновременным снижением издержек. В связи с этим уменьшается доля практичных вещей «на каждый день». Если несколько лет назад вещи такого типа составляли до 90% коллекций, то сейчас - не более 1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девальвация российского рубля в 2008 году все-таки не осталось без последствий. Девальвация способствовала перераспределению затрат россиян. Все больше граждан тратят основную часть своих доходов на еду и товары первой необходимости, сокращая расходы на «предметы роскоши», в том числе и одежду. Но аналитики сходятся во мнении: оказавшись зажатыми между достаточно низкими возможностями покупателей и растущими аппетитами торговых центров, которые постоянно повышают арендные ставки, одежные магазины всех без исключения форматов должны были затянуть пояса. «Сейчас многие торговые центры просят уже по $200/кв. м, что очень дорого для магазинов одежды, особенно если они не могут рассчитывать на массовый спрос. Чтобы удержаться в рамках приемлемой нормы рентабельности, продавцы вынуждены идти на сокращение площадей бутиков и экономить на зарплатах персонала. Как следствие, в отрасли уже сформировался жесткий дефицит кадров и страдает серв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экспертов, за последние полгода рентабельность магазинов снизилась как минимум на 10%, однако остается достаточно высокой, достигая 100%. Поэтому, несмотря на не самые лучшие времена, российский рынок одежды продолжает интересовать как отечественных, так и иностранных инвесторов. В 2008 году в нашей стране начали работать сети Marks&amp;Spenser и Zara, причем обе лелеют достаточно амбициозные планы относительно своего развития в России. Продолжают наращивать количество торговых точек практически все существующие сети, активно развиваясь как в городах-миллионниках, так и в менее крупных населенных пунктах, чему не в последнюю очередь способствует появление в регионах новых ТЦ. Людмила Бойко отмечает, что одежные сети продолжают вытеснять из этого бизнеса рыночных торговцев, утверждая, что уже в течение ближайших лет торговля предметами гардероба окончательно переместится в магазины. По ее оценкам, открытие новой торговой точки требует вложений от $500 до нескольких тысяч долларов на квадратный метр, но срок окупаемости объекта достаточно небольшой и составляет от шести месяцев до полутора лет. Столь привлекательная оборачиваемость первичного капитала приведет к тому, что торговцы продолжат увеличивать число магазинов. Будут появляться и новые ТМ одежды. Рынок пока не насыщен, так что компании попытаются занять свободные места. По мере роста предложения неминуемы и качественные изменения. Ведь с каждым годом требования покупателей к одежде повышаются, тогда как представленный в нашей рознице ассортимент нередко оставляет желать лучшего, а действительно качественная одежда продается по явно завышенным ценам. С усилением конкуренции продавцам придется идти на дополнительные уступки, снижая норму прибыльности своего бизнеса. Специалисты ожидают, что уже в течение ближайших двух–трех лет рентабельность продажи одежды уменьшится вдвое и не будет превышать 20–25%. Но несмотря на прогноз в настоящее время этот вид бизнеса является наиболее рентабель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множества инструментов анализа рыночной позиции предприятия одним из наиболее наглядных является разработка SWOT-матрицы. Сущность такого анализа заключается в оценке перспектив финансово-хозяйственной деятельности предприятия в двух аспектах. Говоря о сегодняшнем положении предприятия, определяют его достоинства и недостатки, а взгляд на перспективу выявляет возможности продолжения дальнейшей деятельности и угрозы успешному выполнению планов. Результаты сводятся в таблицу, которая дает наглядный материал для планирования дальнейшей деятельности по преодолению недостатков и реализации рыночных преимуществ предприятия с учетом выявленных возможностей и угроз. Составлю матрицу SWOT для анализируемого предприятия. Исходя, из данной матрицы можно предложить следующие направления стратегического планирования деятельности исследуемого предприятия (рисунок 2)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125"/>
        <w:gridCol w:w="4397"/>
      </w:tblGrid>
      <w:tr>
        <w:trPr>
          <w:trHeight w:val="3963" w:hRule="exac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color w:val="000000"/>
                <w:sz w:val="20"/>
                <w:szCs w:val="23"/>
              </w:rPr>
            </w:pPr>
            <w:r>
              <w:rPr>
                <w:b/>
                <w:i/>
                <w:color w:val="000000"/>
                <w:sz w:val="20"/>
                <w:szCs w:val="23"/>
              </w:rPr>
              <w:t>Возмож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1. В случае улучшения экономического положения ожидается рост доходов и повышение уровня жизни населения, как следствие увеличение спроса на одежду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2. С каждым годом меняется тенденция моды, что ведет к обновлению гардероб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3. Благоприятные для бизнеса тенденции: стабилизация курса национальной валют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 xml:space="preserve">4. Развитие инвестиционных возможностей банков и коммерческих структур, благодаря чему можно продавать одежду в кредит.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color w:val="000000"/>
                <w:sz w:val="20"/>
                <w:szCs w:val="23"/>
              </w:rPr>
            </w:pPr>
            <w:r>
              <w:rPr>
                <w:b/>
                <w:i/>
                <w:color w:val="000000"/>
                <w:sz w:val="20"/>
                <w:szCs w:val="23"/>
              </w:rPr>
              <w:t>Угроз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1. Снижение спроса на одежду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2. Недостаток денежных средств у потребителе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3. Возрастающая активность конкурентов выражается в снижение цен, увеличении ассортимент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4. Повышение уровня безработицы может повлечь за собой снижение уровня доходов населения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5. Недостаток квалифицированных кадров на рынке рабочей силы.</w:t>
            </w:r>
          </w:p>
        </w:tc>
      </w:tr>
      <w:tr>
        <w:trPr>
          <w:trHeight w:val="2508" w:hRule="exac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b/>
                <w:i/>
                <w:color w:val="000000"/>
                <w:sz w:val="20"/>
                <w:szCs w:val="23"/>
              </w:rPr>
              <w:t>Сильные сторо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1. Предприятие финансово-стабильное, ликвидное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2. Владелец магазина вкладывает деньги в развитие бизнес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3. Имеется круг постоянных покупателе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4. Продукция конкурентоспособна на рынке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3"/>
              </w:rPr>
            </w:pPr>
            <w:r>
              <w:rPr>
                <w:b/>
                <w:color w:val="000000"/>
                <w:sz w:val="20"/>
                <w:szCs w:val="23"/>
              </w:rPr>
              <w:t>СИВ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1. Проведение маркетингового исследования рынка женской одежды города Невьянска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2. Увеличение прибыли и объема продаж одежды.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3. Открытие новой торговой точки (магазина)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3"/>
              </w:rPr>
            </w:pPr>
            <w:r>
              <w:rPr>
                <w:b/>
                <w:color w:val="000000"/>
                <w:sz w:val="20"/>
                <w:szCs w:val="23"/>
              </w:rPr>
              <w:t>СИУ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3"/>
              </w:rPr>
            </w:pPr>
            <w:r>
              <w:rPr>
                <w:b/>
                <w:color w:val="000000"/>
                <w:sz w:val="20"/>
                <w:szCs w:val="23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1. Повысить конкурентоспособность за счет введения гибких цен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2. Повышение квалификации продавцо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3. Удержание на рынке своих позици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 xml:space="preserve">4. Поиск новых рынков. </w:t>
            </w:r>
          </w:p>
        </w:tc>
      </w:tr>
      <w:tr>
        <w:trPr>
          <w:trHeight w:val="3062" w:hRule="exac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color w:val="000000"/>
                <w:sz w:val="20"/>
                <w:szCs w:val="23"/>
              </w:rPr>
            </w:pPr>
            <w:r>
              <w:rPr>
                <w:b/>
                <w:i/>
                <w:color w:val="000000"/>
                <w:sz w:val="20"/>
                <w:szCs w:val="23"/>
              </w:rPr>
              <w:t>Слабые сторо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1. Низкие расходы на рекламу и на продвижение товар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2. Уязвимость по отношению к возможному конкурентному давлению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3. Отсутствие кредитования клиенто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4. Неширокий ассортимент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5. Отсутствие автоматизированной системы управления продажам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3"/>
              </w:rPr>
            </w:pPr>
            <w:r>
              <w:rPr>
                <w:b/>
                <w:color w:val="000000"/>
                <w:sz w:val="20"/>
                <w:szCs w:val="23"/>
              </w:rPr>
              <w:t>СЛ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1. Проведение крупной рекламной кампани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2. Заключение договоров с банками РусФинанс и Драгоценности Урала по кредитованию покупателе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  <w:lang w:val="uk-UA"/>
              </w:rPr>
            </w:pPr>
            <w:r>
              <w:rPr>
                <w:color w:val="000000"/>
                <w:sz w:val="20"/>
                <w:szCs w:val="23"/>
              </w:rPr>
              <w:t>3. Расширение ассортимента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3"/>
              </w:rPr>
            </w:pPr>
            <w:r>
              <w:rPr>
                <w:b/>
                <w:color w:val="000000"/>
                <w:sz w:val="20"/>
                <w:szCs w:val="23"/>
              </w:rPr>
              <w:t>СЛ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1. Налаживание функций маркетинг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2. Использование стратегии дифференцированного маркетинг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3. Повышение конкурентоспособности. магазина за счет сегментирования рынка и совершенствования ассортимент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3"/>
                <w:lang w:val="uk-UA"/>
              </w:rPr>
            </w:pPr>
            <w:r>
              <w:rPr>
                <w:color w:val="000000"/>
                <w:sz w:val="20"/>
                <w:szCs w:val="23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исунок 2 - </w:t>
      </w:r>
      <w:r>
        <w:rPr>
          <w:b/>
          <w:color w:val="000000"/>
          <w:sz w:val="28"/>
          <w:szCs w:val="28"/>
          <w:lang w:val="en-US"/>
        </w:rPr>
        <w:t>SWOT</w:t>
      </w:r>
      <w:r>
        <w:rPr>
          <w:b/>
          <w:color w:val="000000"/>
          <w:sz w:val="28"/>
          <w:szCs w:val="28"/>
        </w:rPr>
        <w:t>-анализ магазина «Клеопатр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Продук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характеристик товара (продукта) является ассортимент, который определяет принципиальные различия между товарами разных видов и наименований. Большое влияние на результаты хозяйственной деятельности оказывает ассортимент (номенклату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ртимент товаров – это набор товаров, формируемый по определённым признакам и удовлетворяющий разнообразные, аналогичные и индивидуальные потре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ая структура видового ассортимента для нового магази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хняя одежда -10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стюмы – 21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узки/кофты – 36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бки -8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юки/джинсы – 8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икотаж -15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кожгалантерея -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6090285" cy="18732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унок 3 – Структура видового ассортимента магазина «Клеопатра»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марочный ассортимент для нового магаз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очный ассортимент – набор товаров определенных брендов. В магазине «Клеопатра можно выделить следующий марочный ассортимент (рисунок 4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бренд</w:t>
      </w:r>
      <w:r>
        <w:rPr>
          <w:color w:val="000000"/>
          <w:sz w:val="28"/>
          <w:szCs w:val="28"/>
          <w:lang w:val="en-US"/>
        </w:rPr>
        <w:t xml:space="preserve"> FIN FLAY -10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бренд</w:t>
      </w:r>
      <w:r>
        <w:rPr>
          <w:color w:val="000000"/>
          <w:sz w:val="28"/>
          <w:szCs w:val="28"/>
          <w:lang w:val="en-US"/>
        </w:rPr>
        <w:t xml:space="preserve"> OSTIN – 15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йские бренды – 40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урция -3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5899785" cy="20535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унок 4– Структура марочного ассортимента магазина «Клеопатра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бизнес-плана и товарной политики необходимо учесть то, что на спрос оказывает влияние сезонность. Со сменой времени года существенно меняются потребности людей в предметах одежды. Ассортиментная политика в розничной торговой сети важная часть коммерческой стратегии в розничной торговл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ассортиментной политики требует принятия решений не только о включении новых товаров, но и снятия товаров с продажи. Фирмы изготовители и поставщики товаров постоянно обновляют номенклатуру своей продукции, стремясь получить всё новые и новые прибыли. Ассортимент же является частью розничной стратегии и оружием в конкурентной борьбе, это предполагает его непрерывное и динамическое изменени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Исследование и анализ товарного ры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сследования товарного рынка были определены следующие признаки сегментирования и группы покупателей по каждому призна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рисунке 5 представлено сегментирование рынка женской оде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75"/>
        <w:gridCol w:w="810"/>
        <w:gridCol w:w="679"/>
        <w:gridCol w:w="754"/>
        <w:gridCol w:w="1026"/>
        <w:gridCol w:w="651"/>
        <w:gridCol w:w="110"/>
        <w:gridCol w:w="1100"/>
        <w:gridCol w:w="466"/>
        <w:gridCol w:w="1309"/>
      </w:tblGrid>
      <w:tr>
        <w:trPr/>
        <w:tc>
          <w:tcPr>
            <w:tcW w:w="116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знаки сегментирования рынка женской одежды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6830</wp:posOffset>
                      </wp:positionV>
                      <wp:extent cx="2171700" cy="228600"/>
                      <wp:effectExtent l="635" t="5080" r="635" b="304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.9pt" to="192.55pt,2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6830</wp:posOffset>
                      </wp:positionV>
                      <wp:extent cx="914400" cy="228600"/>
                      <wp:effectExtent l="0" t="5080" r="127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2.9pt" to="70.1pt,2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6830</wp:posOffset>
                      </wp:positionV>
                      <wp:extent cx="342900" cy="228600"/>
                      <wp:effectExtent l="3175" t="444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2.9pt" to="21.45pt,2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6830</wp:posOffset>
                      </wp:positionV>
                      <wp:extent cx="1371600" cy="228600"/>
                      <wp:effectExtent l="1270" t="508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.9pt" to="111.45pt,2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6830</wp:posOffset>
                      </wp:positionV>
                      <wp:extent cx="2628900" cy="228600"/>
                      <wp:effectExtent l="635" t="5080" r="635" b="317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2.9pt" to="201.45pt,2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раст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ности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т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комые выгоды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5 – Сегментирование рынка женской одеж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ирование рынка женской одежды представлено в таблице 1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 -Сегментирование рынка женской одежды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730"/>
        <w:gridCol w:w="2113"/>
      </w:tblGrid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 СЕГМЕН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Консерватив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Традицион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Современ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населения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одаж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 , 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5-55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-4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-49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н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нсервативные ценности, удовлетворены своим статусом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 xml:space="preserve">Традиционные ценности. Активные, занятые, независимые, самоуверенны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ременные ценности. Активные, занятые, независимые, очень самоуверенны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бо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еют работу, карьеру не делают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иентированы на семью и работу/карьеру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иентированы на семью и работу/карьер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свободных средств ограниче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 сред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й дох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комые выг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уются ценой, реагируют на распродаж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ают простоту использования и комфорт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нтересуются модой. Ценность определяется ценой, качеством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ководствуются качеством, готовы платить чуть больше Предпочитают традиционный покрой, ищут одежду, которую будут носить длительное время. Интересуются всем новым. Ценность определяется качеством, модой, ценой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уются модой, одежда служит способом самовыражения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ают новые цвета и стил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упки совершают часто. Ценность определяется модой, качеством, ценой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женской одежды города Невьянска сегментирован на три ч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ервативная одеж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дицион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временная модная одеж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нсервативный сегмент (женщины, предпочитающие консервативную одежду) является наиболее чувствительным к цене и наименее ориентированным на моду. У представительниц модного сегмента все с точностью до наоборот: в первую очередь важна мода и стиль, в последнюю — ц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6090285" cy="20535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унок 6 – Сегменты населения города Невьянск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ъем продаж по сегментам магазина «Клеопатра» (рисунок 7)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6090285" cy="20535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унок 7 – Объем продаж по сегментам магазина «Клеопатра»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го внутреннего исследования магазином «Клеопатра» были получены результ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ми группами сегментов являются: женщины, предпочитающие традиционную одежду -52% покупа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ервативную одежду предпочитают 26% всех покупательн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ют современную одежду 22%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выбор традиционной одежды покупателями объясняется невысоким диапазоном цен, что характерно для жителей города Невьян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онкурентами магазина «Клеопатра» являются: магазин «Элегант», магазин «Стиль», магазина «Подиум», магазин «Эльвита», рынок «Невьянский». Анализ конкурентов магазина «Клеопатра» (таблица 2).</w:t>
      </w:r>
    </w:p>
    <w:p>
      <w:pPr>
        <w:pStyle w:val="Normal"/>
        <w:tabs>
          <w:tab w:val="clear" w:pos="708"/>
          <w:tab w:val="left" w:pos="1890" w:leader="none"/>
          <w:tab w:val="left" w:pos="8221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0" w:leader="none"/>
          <w:tab w:val="left" w:pos="8221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2 </w:t>
      </w:r>
      <w:r>
        <w:rPr/>
        <w:t>- Конкуренты магазина «Клеопатра»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10"/>
        <w:gridCol w:w="1620"/>
        <w:gridCol w:w="2340"/>
        <w:gridCol w:w="217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конкурен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я конкур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торговой площади, кв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е мес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ые места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 Магазин «Элегант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ный конкур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большой ассортимент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бесплатная доставка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- местоположение в центр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едоставление креди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высокие цены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изкий уровень сервиса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качество одежды (Китай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) Магазин «Стиль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ный конкур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большой ассортимент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едоставление креди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еквалифици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ванные продавцы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качество одежды (Китай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Магазин «Подиум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ный конкур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изкие цены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оводит маркетинговые мероприят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качество одежды (Китай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) Магазин «Эльвит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ный конкур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высокое качество товара (Россия, известные бренды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давно на рынке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большой товарооборот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предоставление креди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дежда являются дополняющим товаром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качество товара (известные бренды)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высокая цена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) Рынок «Невьянски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ный конкур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изкие цены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большая проходим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неквалифици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ванные продавцы;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качество одежды (Китай)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настоящее время на рынке женской одежды г. Невьянска работает около 6 магазинов женской одежды.</w:t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жно определить относительную долю рынка, которую, занимает магазин «Клеопатра», это примерно 3% от всего рынка женской одежды г. Невьянска.</w:t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6090285" cy="20535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унок 8 - Доля рынка в бизнесе по продаже одеж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План маркетин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одежды города Невьянска полностью не насыщен, для увеличения продажи одежды необходимо воздействовать на разные группы потребителей с помощью дифференцированного маркетинга. Дифференцированный маркетинг - обращение к различным по своим требованиям сегментам рынка, разнообразие продуктов, способов продажи. В таблице 3 представленная разработка предложения и цен для каждого сегмента ры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ованный маркетинг учитывает все рыночные сегменты, магазин «Клеопатра» сможет предложить одежду практически каждому жителю Невьянска из любого сегмента. Это особенно удачно на рынке с однородными китайскими товарами. Маркетинг потребует небольших вложений, он дает возможность завоевать внимание различных клиентов. Свою положительную роль сыграть сервис торгового обслуживания, поставленный на более высок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ратегией дифференцированного маркетинга придется также подумать над рекламными акциями и собственно рекламой, так как магазина «Клеопатра» должен утвердиться и дать представления обо всех своих возможностях и выгодах, а значит, реклама будет просто необход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/>
        <w:t>Таблица 3 – Разработка предложения и цен для каждого сегмента рынка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239"/>
        <w:gridCol w:w="2268"/>
      </w:tblGrid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гментирование рынка женской одежды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 СЕГМЕН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Консерватив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Традицион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Современ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населения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одаж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 , 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5-55 л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-49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-49 лет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нсервативные ценности, удовлетворены своим статусом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 xml:space="preserve">Традиционные ценности. Активные, занятые, независимые, самоуверен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ременные ценности. Активные, занятые, независимые, очень самоуверенные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бо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еют работу, карьеру не делаю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иентированы на семью и работу/карьер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иентированы на семью и работу/карьер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свободных средств ограничен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 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й дох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комые выго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уются ценой, реагируют на распродаж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ают простоту использования и комфорт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интересуются модой. Ценность определяется ценой, качеством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ководствуются качеством, готовы платить чуть больше Предпочитают традиционный покрой, ищут одежду, которую будут носить длительное время. Интересуются всем новым. Ценность определяется качеством, модой, це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уются модой, одежда служит способом самовыражения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ают новые цвета и стил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упки совершают часто. Ценность определяется модой, качеством, ценой 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И ПРЕДЛОЖ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Консерватив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Традицион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/>
            </w:pPr>
            <w:r>
              <w:rPr>
                <w:iCs/>
                <w:color w:val="000000"/>
                <w:sz w:val="20"/>
              </w:rPr>
              <w:t>Современная одежда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нообразо-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я из бюджет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500 до 1000 рубле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ренно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000 до 3000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умеренного до высокого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2000 рублей и выше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ва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стые стили, ткан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диционные стили, хорошее к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дные, продвинутые стили, больший выбор, новые цвет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ход к представле-нию това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нники «вы сможете сэкономить до», столы с неходовым товаром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Хорошо подобранный ассортимент, коллекции, знающие продавц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uthormsonormalcontentautoclass0002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ветные надписи, манекены, разделение по областям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нового магазина планируется в 2011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рекламы по открытию нового магазина мы будет использо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дение промоушен-акц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лама на «Русском радио»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4 - </w:t>
      </w:r>
      <w:r>
        <w:rPr/>
        <w:t>Расходы на промоушен-акцию</w:t>
      </w:r>
    </w:p>
    <w:tbl>
      <w:tblPr>
        <w:tblW w:w="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</w:tblGrid>
      <w:tr>
        <w:trPr>
          <w:trHeight w:val="822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35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графия, флайер ¼ А4, 4+4, тираж 105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</w:tr>
      <w:tr>
        <w:trPr>
          <w:trHeight w:val="35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промоуэтеров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6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того за период, тыс. 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</w:t>
            </w:r>
          </w:p>
        </w:tc>
      </w:tr>
      <w:tr>
        <w:trPr>
          <w:trHeight w:val="36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контактов, 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>
          <w:trHeight w:val="346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онта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моушен-акции одни из наиболее перспективных направлений рекламы, цель которой - побудить человека к немедленной покупке, здесь и сейчас. Промоушен удовлетворяет потребность человека в получении информации о новом, в желании все пощупать и попробывать. По различным оценкам, в зависимости от категории товара, от 30 до 70 процентов покупок заранее не запланированы. Промо-акции как раз направлены на инициацию таких покупок. В зависимости от цены, правильно выбранного места и времени проведения промоушена происходит увелечение продаж в 3-6 раз. По некоторым категориям товаров в 10 и более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й период размещения рекламы на радио: январь-м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Целевая аудитория «Русского радио» представлена на рисунке 9, целевая аудитория совпадает с сегментом клиентов «Клеопатры» - женщи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6096000" cy="21717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унок 9 - Распределение аудитории по по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ката эфирного времени представлена в таблице 5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5 - Стоимость проката эфирного времени, руб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77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выхода в эфир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1 секунды проката, 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:00-7: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7 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:00-10: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8 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:00-17: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 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:00-20: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5 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:00-22: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4 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:00-24: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5 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:00-6: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еклм = 37∙1∙30+68∙1∙30+59∙1∙30+65∙1∙30+54∙1∙30+32,5∙1∙18+23∙1∙30=1000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щая стоимость рекламы на «Русском радио» составит 10005 рублей в меся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План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инвестиционные вложения представлены в таблице 6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6 - Общие инвестиционные вложения</w:t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53610" cy="136271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нвестици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Сумма,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окупка помещения (3-комнатной квартиры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емонт помещ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9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Вывеск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3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Торговое оборудовани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6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ТОГО, тыс. руб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07.3pt;mso-wrap-distance-left:9pt;mso-wrap-distance-right:9pt;mso-wrap-distance-top:0pt;mso-wrap-distance-bottom:0pt;margin-top:0.05pt;mso-position-vertical-relative:text;margin-left:4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2700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Инвестици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Сумма,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окупка помещения (3-комнатной квартиры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Ремонт помещ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9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Вывеск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3,4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Торговое оборудовани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6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ИТОГО, тыс. руб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состава основного и вспомогательного оборудования (таблица 7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7 - Состав основного и вспомогательного оборудования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615"/>
        <w:gridCol w:w="986"/>
        <w:gridCol w:w="1080"/>
        <w:gridCol w:w="1383"/>
      </w:tblGrid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, руб.</w:t>
            </w:r>
          </w:p>
        </w:tc>
      </w:tr>
      <w:tr>
        <w:trPr>
          <w:trHeight w:val="60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утбу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LL INSPIRON 1525 (Pentium Dual- 600Mhz/15.4"/2048Mb/160.0Gb/DVD RW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8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тер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P Color LaserJet 2600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0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екен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с женский, хром, Итал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800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а для одежд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ьная, хром, на 32 вешал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0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шалк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80</w:t>
            </w:r>
          </w:p>
        </w:tc>
      </w:tr>
      <w:tr>
        <w:trPr>
          <w:trHeight w:val="11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ьное зеркал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0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у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лаж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ван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60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аво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4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ес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00</w:t>
            </w:r>
          </w:p>
        </w:tc>
      </w:tr>
      <w:tr>
        <w:trPr>
          <w:trHeight w:val="41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тильни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ьн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00</w:t>
            </w:r>
          </w:p>
        </w:tc>
      </w:tr>
      <w:tr>
        <w:trPr>
          <w:trHeight w:val="28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удиосистем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ative, 2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000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нетушитель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овый аппара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 0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 6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8 представлены текущие расходы по кварталам на 2011 год.</w:t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jc w:val="center"/>
        <w:rPr/>
      </w:pPr>
      <w:r>
        <w:rPr/>
        <w:t>Таблица 8 - Текущие расходы по кварталам на 2011 год., тыс. руб.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20"/>
        <w:gridCol w:w="1329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атьи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кв.20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кв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кв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кв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 2011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упочная стоим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стоянные расходы, все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2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работная плата персон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и с ФО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озяйственные рас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ммунальные рас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кла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ная себестоим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родаж на 5 лет рассчитан в таблице 9.</w:t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9</w:t>
      </w:r>
      <w:r>
        <w:rPr/>
        <w:t xml:space="preserve"> - Прогноз продаж на 5 лет, тыс. руб.</w:t>
      </w:r>
    </w:p>
    <w:tbl>
      <w:tblPr>
        <w:tblW w:w="12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960"/>
        <w:gridCol w:w="1100"/>
        <w:gridCol w:w="1160"/>
        <w:gridCol w:w="960"/>
        <w:gridCol w:w="960"/>
        <w:gridCol w:w="960"/>
        <w:gridCol w:w="960"/>
        <w:gridCol w:w="960"/>
        <w:gridCol w:w="960"/>
      </w:tblGrid>
      <w:tr>
        <w:trPr>
          <w:trHeight w:val="290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8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</w:tr>
      <w:tr>
        <w:trPr>
          <w:trHeight w:val="67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кв. 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кв. 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кв. 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кв. 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продажи одеж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50</w:t>
            </w:r>
          </w:p>
        </w:tc>
      </w:tr>
      <w:tr>
        <w:trPr>
          <w:trHeight w:val="64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ручка от продажи сопутствующих товар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8</w:t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: выру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138</w:t>
            </w:r>
          </w:p>
        </w:tc>
      </w:tr>
    </w:tbl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Организационный план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бизнес план магазин одеж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магазина «Клеопатра» ИП. Индивидуальный предприниматель без образования юридического лица руководствуется в своей деятельности Гражданским кодексом Российской Федерации. Согласно действующему законодательству, индивидуальный предприниматель гражданин (физическое лицо)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▪ </w:t>
      </w:r>
      <w:r>
        <w:rPr>
          <w:color w:val="000000"/>
          <w:sz w:val="28"/>
          <w:szCs w:val="28"/>
        </w:rPr>
        <w:t>К предпринимательской деятельности, осуществляемой гражданином без образования юридического лица, применяются правила, регулирующие деятельность юридических лиц, являющихся коммерческими организа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▪ </w:t>
      </w:r>
      <w:r>
        <w:rPr>
          <w:color w:val="000000"/>
          <w:sz w:val="28"/>
          <w:szCs w:val="28"/>
        </w:rPr>
        <w:t>Индивидуальный предприниматель отвечает по своим обязательствам всем принадлежащим ему имуществом, за исключением имущества, на которое в соответствии с законом не может быть обращено взыск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▪ </w:t>
      </w:r>
      <w:r>
        <w:rPr>
          <w:color w:val="000000"/>
          <w:sz w:val="28"/>
          <w:szCs w:val="28"/>
        </w:rPr>
        <w:t>Он может быть признан несостоятельным (банкротом) по решению суда в случае, если не в состоянии удовлетворить требования кредиторов, связанные с осуществлением им предприниматель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Финансовый 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бизнес-плане предлагается расширить сеть магазинов женской одежды «Клеопатра». Планируется приобрести помещение под магазин на ул. Малышева г. Невьянска. Улица Малышева постепенно насыщается торговыми магазинами и павильонами, имеет большую проходимость, и в данном случае наиболее выгодно подходит для открытия торговой точки и выбора местоположения магаз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ом финансирования будет собственный капитал. Площадь помещения вместе со складом включает 100 м². Необходимые инвестиционные вложения представлены в таблице 10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10 - Общие инвестиционные вложения</w:t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53610" cy="141859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нвестици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Сумма,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окупка помещения (3-комнатной квартиры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Ремонт помещ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9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Вывеск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3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Торговое оборудовани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6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ТОГО, тыс. руб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11.7pt;mso-wrap-distance-left:9pt;mso-wrap-distance-right:9pt;mso-wrap-distance-top:0pt;mso-wrap-distance-bottom:0pt;margin-top:0.05pt;mso-position-vertical-relative:text;margin-left:4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2700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Инвестици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Сумма,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окупка помещения (3-комнатной квартиры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Ремонт помещ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9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Вывеск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3,4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Торговое оборудовани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6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ИТОГО, тыс. руб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11 представлены текущие расходы по кварталам на 2011 год.</w:t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11</w:t>
      </w:r>
      <w:r>
        <w:rPr/>
        <w:t xml:space="preserve"> - Текущие расходы по кварталам на 2011 год., тыс. руб.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20"/>
        <w:gridCol w:w="1329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атьи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кв.20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кв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кв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кв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 2011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упочная стоим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стоянные расходы, все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2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работная плата персон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и с ФО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озяйственные рас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ммунальные рас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кла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рас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ная себестоим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контирование экономического показателя, относящегося к i-му шагу расчета, осуществляется путем умножения его текущего значения на величину коэффициента дисконт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32702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постоянной нормы дисконт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" cy="36957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/(1 + Е)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  <w:t>Е – норма дисконта, выраженная в долях единиц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номер шага расчет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0, 1, 2, …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горизонт расч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дисконта в общем случае отражает скорректированную с учетом инфляции минимально приемлемую для инвестора будущую доходность вложенного капитала при альтернативных и доступных на рынке безрисковых направлениях 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дисконтирования базовая – 10 %. Ежегодный прирост ставки составляет 1 % с учетом ожидаемой инфляции и риска проек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12</w:t>
      </w:r>
      <w:r>
        <w:rPr/>
        <w:t xml:space="preserve"> - Прогноз продаж на 5 лет, тыс. руб.</w:t>
      </w:r>
    </w:p>
    <w:tbl>
      <w:tblPr>
        <w:tblW w:w="12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960"/>
        <w:gridCol w:w="1100"/>
        <w:gridCol w:w="1160"/>
        <w:gridCol w:w="960"/>
        <w:gridCol w:w="960"/>
        <w:gridCol w:w="960"/>
        <w:gridCol w:w="960"/>
        <w:gridCol w:w="960"/>
        <w:gridCol w:w="960"/>
      </w:tblGrid>
      <w:tr>
        <w:trPr>
          <w:trHeight w:val="290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8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</w:tr>
      <w:tr>
        <w:trPr>
          <w:trHeight w:val="67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кв. 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кв. 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кв. 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кв. 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продажи одеж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50</w:t>
            </w:r>
          </w:p>
        </w:tc>
      </w:tr>
      <w:tr>
        <w:trPr>
          <w:trHeight w:val="64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ручка от продажи сопутствующих товар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8</w:t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: выру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138</w:t>
            </w:r>
          </w:p>
        </w:tc>
      </w:tr>
    </w:tbl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13</w:t>
      </w:r>
      <w:r>
        <w:rPr/>
        <w:t xml:space="preserve"> – Прогноз прибыли, тыс. руб.</w:t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06"/>
        <w:gridCol w:w="1100"/>
        <w:gridCol w:w="1160"/>
        <w:gridCol w:w="1106"/>
        <w:gridCol w:w="1277"/>
        <w:gridCol w:w="1080"/>
        <w:gridCol w:w="1080"/>
        <w:gridCol w:w="1080"/>
        <w:gridCol w:w="1260"/>
      </w:tblGrid>
      <w:tr>
        <w:trPr>
          <w:trHeight w:val="33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</w:t>
            </w:r>
          </w:p>
        </w:tc>
      </w:tr>
      <w:tr>
        <w:trPr>
          <w:trHeight w:val="303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</w:t>
            </w:r>
          </w:p>
        </w:tc>
      </w:tr>
      <w:tr>
        <w:trPr>
          <w:trHeight w:val="37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38</w:t>
            </w:r>
          </w:p>
        </w:tc>
      </w:tr>
      <w:tr>
        <w:trPr>
          <w:trHeight w:val="37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себестоим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3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931</w:t>
            </w:r>
          </w:p>
        </w:tc>
      </w:tr>
      <w:tr>
        <w:trPr>
          <w:trHeight w:val="33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07</w:t>
            </w:r>
          </w:p>
        </w:tc>
      </w:tr>
      <w:tr>
        <w:trPr>
          <w:trHeight w:val="33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ВН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507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14</w:t>
      </w:r>
      <w:r>
        <w:rPr/>
        <w:t xml:space="preserve"> – Расчет ЧДД</w:t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44"/>
        <w:gridCol w:w="724"/>
        <w:gridCol w:w="724"/>
        <w:gridCol w:w="644"/>
        <w:gridCol w:w="724"/>
        <w:gridCol w:w="724"/>
        <w:gridCol w:w="716"/>
        <w:gridCol w:w="733"/>
        <w:gridCol w:w="644"/>
        <w:gridCol w:w="716"/>
        <w:gridCol w:w="733"/>
        <w:gridCol w:w="724"/>
        <w:gridCol w:w="862"/>
        <w:gridCol w:w="671"/>
        <w:gridCol w:w="716"/>
        <w:gridCol w:w="625"/>
        <w:gridCol w:w="805"/>
        <w:gridCol w:w="724"/>
      </w:tblGrid>
      <w:tr>
        <w:trPr>
          <w:trHeight w:val="4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 к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. Операцио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ыручка от продажи одежд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75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Выручка от продажи сопутствующиех товаро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9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9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9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9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ИТОГО: выруч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29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237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41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804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80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804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804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2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2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2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2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67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6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6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16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20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Cs/>
                <w:color w:val="000000"/>
                <w:sz w:val="20"/>
                <w:szCs w:val="17"/>
              </w:rPr>
              <w:t>2025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Закупочная стоимость, тыс. руб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7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7,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7,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7,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3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3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3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43,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43,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43,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43,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25,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25,82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стоянные расходы,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5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5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5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4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4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4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4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1,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1,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1,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1,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9,1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9,184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Заработная плата персонал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8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8,0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логи с ФО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,1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Хозяйственные расход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,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,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,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,2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ммунальные расход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,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7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0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4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4,9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еклама, тыс. руб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чие расход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ИТОГО: операционные расход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2,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2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2,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2,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7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77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77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7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04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04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04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04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15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аловая прибы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103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15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2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1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1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1,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1,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18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18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18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1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69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69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69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6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10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ЕВН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2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7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7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7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Денежный поток от операционной деятель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133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1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45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9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9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9,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9,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3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3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3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2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2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70</w:t>
            </w:r>
          </w:p>
        </w:tc>
      </w:tr>
      <w:tr>
        <w:trPr>
          <w:trHeight w:val="27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. Инвестицио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Денежный поток от инвестиционной деятель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3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ОВОКУПНЫЙ ДЕНЕЖНЫЙ ПОТ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3333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1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45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9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9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9,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89,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3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3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3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8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2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32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70</w:t>
            </w:r>
          </w:p>
        </w:tc>
      </w:tr>
      <w:tr>
        <w:trPr>
          <w:trHeight w:val="4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альдо суммарного потока от операционной и инвестиционной деятель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3333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3444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3489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3392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3103,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2813,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2524,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2235,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1751,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1268,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784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-301,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30,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62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594,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226,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996,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3766,96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эффициент дисконтир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7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7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7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7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6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6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6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38</w:t>
            </w:r>
          </w:p>
        </w:tc>
      </w:tr>
      <w:tr>
        <w:trPr>
          <w:trHeight w:val="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исконтированное сальдо от операционной и инвестиционной деятельности нарастающим итогом (ЧД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325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3278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3240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3073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709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39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087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179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134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943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567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1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8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1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87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3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69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28,0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7175500" cy="422465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0– Финансовый профиль проект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изнес-план является реализуемым, ЧДД нарастающим итогом 2028,0 тыс. руб., срок окупаемости проекта 3 года. Проект может быть реализован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Анализ рис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ки проекта оцениваем по следующей методике. Оценка проводилась по 100 бальной системе четырьмя специалистами в области эконом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баллов – риск не существенны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баллов – риск, скорее всего не реализ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баллов – о наступлении события ничего сказать нельз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 баллов – риск, скорее всего, реализ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баллов – риск реализ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15</w:t>
      </w:r>
      <w:r>
        <w:rPr/>
        <w:t xml:space="preserve"> - Оценка рисков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01"/>
        <w:gridCol w:w="1112"/>
        <w:gridCol w:w="1112"/>
        <w:gridCol w:w="1112"/>
        <w:gridCol w:w="2296"/>
      </w:tblGrid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Эксперты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редняя вероятность события и уровен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color w:val="000000"/>
                <w:sz w:val="20"/>
                <w:lang w:val="en-US"/>
              </w:rPr>
              <w:t>V</w:t>
            </w:r>
            <w:r>
              <w:rPr>
                <w:bCs/>
                <w:iCs/>
                <w:color w:val="000000"/>
                <w:sz w:val="20"/>
              </w:rPr>
              <w:t>і=(1+2+3+4) /4, баллы</w:t>
            </w:r>
          </w:p>
        </w:tc>
      </w:tr>
      <w:tr>
        <w:trPr>
          <w:trHeight w:val="6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ис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Эксперт 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Эксперт 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Эксперт 3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дготовительная стадия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едвиденные затр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6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ютный рис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воевременная поставка одеж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7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Функционирование 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Финансово-экономические: 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стойчивость спро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33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ижение цен конкурент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33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 налог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латежеспособность потребите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6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Рост цен на продукцию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6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исимость от поставщи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3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к оборотных средст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67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Социальные: 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ности с набором квалифицированной рабочей си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6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е местных власт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3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ый уровень заработной 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7</w:t>
            </w:r>
          </w:p>
        </w:tc>
      </w:tr>
      <w:tr>
        <w:trPr>
          <w:trHeight w:val="315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ммарный риск проект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7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907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ышова Е.Н. Бизнес-планирование. – Москва: Форум – Инфра-М, 200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лер Ф. Маркетинг, менеджмент. Экспресс-курс. – Питер,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вандар В.А., Прасова В.П. Бизнес-план. Тексты, задачи, ситуации: учебное пособие для вузов. М.: Банки и биржи, ЮНИТИ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ипач В.Я. Бизнес-план. Мн .: Экономпресс, 2010 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12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b/>
      <w:i/>
      <w:szCs w:val="20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84"/>
    </w:pPr>
    <w:rPr/>
  </w:style>
  <w:style w:type="paragraph" w:styleId="Listauthormsonormalcontentautoclass0002">
    <w:name w:val="listauthor_msonormal contentautoclass0002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i/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image" Target="media/image9.wmf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4:00Z</dcterms:created>
  <dc:creator>Customer</dc:creator>
  <dc:description/>
  <cp:keywords/>
  <dc:language>en-US</dc:language>
  <cp:lastModifiedBy>SYSTEM</cp:lastModifiedBy>
  <cp:lastPrinted>2010-10-08T13:55:00Z</cp:lastPrinted>
  <dcterms:modified xsi:type="dcterms:W3CDTF">2011-09-07T05:04:00Z</dcterms:modified>
  <cp:revision>2</cp:revision>
  <dc:subject/>
  <dc:title/>
</cp:coreProperties>
</file>