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нкт-Петербургский государственный политехнический университе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Инженерно-строительный факульт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ражданское строительство и прикладная эколог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по дисциплине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е и испытание зданий и сооруже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 студент группы:5015/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ахназаров Д.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 Петербург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1 г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сследование производственной среды и технического состояния строительных конструкций является самостоятельным направлением строительной деятельности, охватывающим комплекс вопросов, связанных с созданием в зданиях нормальных условий труда и жизнедеятельности людей и обеспечением эксплуатационной надежности зданий, с проведением ремонтно-восстановительных работ, а также с разработкой проектной документации по реконструкции зданий и сооружений. Объем проводимых обследований зданий и сооружений увеличивается с каждым годом, что является следствием ряда факторов: физического и морального их износа, перевооружения и реконструкции производственных зданий промышленных предприятий, реконструкции малоэтажной старой застройки, изменения форм собственности и резкого повышения цен на недвижимость, земельные участки и др. Особенно важно проведение обследований после разного рода техногенных и природных воздействий (пожары, землетрясения и т.п.), при реконструкции старых зданий и сооружений, что часто связано с изменением действующих нагрузок, изменением конструктивных схем и необходимостью учета современных норм проектирования зданий.(1, с 23)</w:t>
      </w:r>
    </w:p>
    <w:p>
      <w:pPr>
        <w:pStyle w:val="Normal"/>
        <w:ind w:firstLine="709"/>
        <w:rPr/>
      </w:pPr>
      <w:r>
        <w:rPr>
          <w:rStyle w:val="1"/>
          <w:rFonts w:cs="Times New Roman"/>
          <w:b w:val="false"/>
          <w:sz w:val="28"/>
        </w:rPr>
        <w:t>Целью обследования жилого шестиэтажного кирпичного здания</w:t>
      </w:r>
      <w:r>
        <w:rPr>
          <w:sz w:val="28"/>
        </w:rPr>
        <w:t xml:space="preserve"> является определение технического состояния основных несущих и ограждающих конструкций и инженерных сетей в связи с перепланировкой цокольного этажа в связи с устройством в нем торговых помещений.</w:t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Определение общего состояния строительных конструкций зданий и сооружений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ак правило, работы по обследованию зданий выполняются в два этапа, т.е. проводитс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) предварительное или общее обследование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2) детальное обследование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едварительное или общее обследование начинается с осмотра конструкций здания или сооружения, ознакомления с технической документацией и другими материалами, помогающими составить представление об изучаемом объект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зучение проектно-технической документации производится в целях определения периода строительства, времени проведения ремонтов, изменения условий эксплуатации, конструктивного решения здания или сооружения, расчетных нагрузок и воздействий, размещения оборудования, инженерно-геологических условий строительства и эксплуатац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омимо проектной документации должны быть изучены акты на скрытые работы, акты передачи в эксплуатацию, паспорта-сертификаты на материалы и сборные элементы, журнал производства работ, паспорт на объект документы о проведенных ремонтах, реконструкциях и др. В период предварительного обследования должны быть установлены отступления от проектных данных по объемно-планировочным, конструктивным решениям, по виду и характеру нагрузок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 отсутствии проектно-технической документации или ее некомплектности производят обмеры конструкций и по ним выполняют обмерочные чертежи здания или сооружения. В процессе обморочных работ определяют размеры сечений и положение конструкций в пространстве (привязку к координатным осям и отметкам), условия опирания, конструкцию и качество сопряжении и стыков элементов, деформации конструкций, нарушение сплошности (отверстия, околы, раковины и др.), участки расслоения, увлажнения материалов конструкций и другие дефекты.</w:t>
      </w:r>
    </w:p>
    <w:p>
      <w:pPr>
        <w:pStyle w:val="Heading1"/>
        <w:keepNext w:val="false"/>
        <w:spacing w:before="0" w:after="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Детальное</w:t>
      </w:r>
      <w:r>
        <w:rPr>
          <w:rFonts w:cs="Times New Roman" w:ascii="Times New Roman" w:hAnsi="Times New Roman"/>
          <w:sz w:val="28"/>
        </w:rPr>
        <w:t xml:space="preserve"> обследование зданий и сооружений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Детальное визуально-инструментальное обследование объекта в наиболее общем виде включает в себя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изучение проектной и исполнительной документации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геологические и гидрогеологические изыскания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геодезические работы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взятие проб материала и их испытания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проведение неразрушающих испытаний обследуемых конструкций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выполнение поверочных расчетов конструкций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оценку состояния строительных конструкций и обследуемого объекта в целом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составление Заключения по результатам детального обследов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етальное обследование производится с целью сбора окончательных обоснованных сведений для оценки технического состояния строительных конструкций. На основании этого обследования делается выбор конструктивного решения при реконструкции зданий и сооружений, а также усиления дефектных конструкций.(2,с178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 детальных обследованиях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ставится задача получить уточненные данные о положении в плане и по высоте, сечении конструкций, значениях физико-механических характеристик материалов, дефектах конструкций, эксплуатационной среде, полезных нагрузках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принимается расчетная схема несущих конструкций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производятся поверочные расчеты элементов конструкций и сооружений в целом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нженерно-геологические изыскания выполняются при отсутствии рабочих чертежей фундаментов, исполнительных документов по их возведению и материалов об инженерно-геологических условиях площадки строительства обследуемого объекта, а также при расположении объекта на грунтовом основании, сложном в инженерно-геологическом отношен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етальное обследование конструкций бывает сплошным или выборочны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плошное обследование производится в случаях, когда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отсутствует проектная документация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имеются дефекты конструкций, снижающие их несущую способность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в однотипных конструкциях неодинаковы свойства материалов, условия погружения, действие агрессивной сред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Если в процессе сплошного обследования обнаруживается, что не менее 20% однотипных конструкций при общем их количестве более 20 находится в удовлетворительном состоянии, то допускается оставшиеся непроверенными конструкции обследовать выборочно. Объем выборочно обследуемых элементов должен определяться из конкретных условий (не менее 10% однотипных конструкций, но не менее трех) / 50/.(7,с48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сле выполнения основных этапов обследования производится оценки технического состояния строительных конструкций, которая включает анализ результатов испытаний материалов и конструкций, окончательное определение нагрузок и воздействий, проведение поверочных расчетов несущих конструкций с учетом выявленных в них дефект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тогом проведенного технического обследования является Заключение по результатам обследования здания или сооружения, в котором дается общая оценка эксплуатационного состояния объекта, приводятся рекомендации по дальнейшему его использованию и наблюдению за строительными конструкциями, а также предложения по усилению конструкц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 выполнении работ по обследованию строительных конструкции необходимо вести строгий учет полученных данных в специальных журналах, оформлять акты обследований на различные виды работ, проводить фотофиксацию дефектов.</w:t>
      </w:r>
    </w:p>
    <w:p>
      <w:pPr>
        <w:pStyle w:val="Heading1"/>
        <w:keepNext w:val="false"/>
        <w:spacing w:before="0" w:after="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 Определение</w:t>
      </w:r>
      <w:r>
        <w:rPr>
          <w:rFonts w:cs="Times New Roman" w:ascii="Times New Roman" w:hAnsi="Times New Roman"/>
          <w:sz w:val="28"/>
        </w:rPr>
        <w:t xml:space="preserve"> физико-химических характеристик материалов конструкций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чность каменных, бетонных и железобетонных конструкций (стен, фундаментов, каркасов, перекрытий и т.п.) может определяться неразрушающими и разрушающими методам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еразрушающие методы позволяют определять прочность конструкций без ослабления сечения и снижения несущей способности при отборе образцов, кернов или проб материалов. К неразрушающим методам относятся механические (ударные, отрыва, скалывания) и ультразвуковые способы.(6 с.36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льтразвуковой способ используется для определения прочности хрупких и нехрупких материалов в соответствии с требованиями ГОСТ 24732-80 (бетоны) и ГОСТ 17624-78 (силикатные камни). Оценка прочности конструкций производится по скорости распространения ультразвука в материале образца с помощью ультразвуковых приборов типа УКБ-1М, УК-10П, "Бетон-ЗМ"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оценки прочности кирпича, камней правильной формы и раствора из кладки стен и фундаментов</w:t>
      </w:r>
      <w:r>
        <w:rPr/>
        <w:t xml:space="preserve"> </w:t>
      </w:r>
      <w:r>
        <w:rPr>
          <w:sz w:val="28"/>
        </w:rPr>
        <w:t>проводят механические испытания в лаборатории. Образцы бетона для</w:t>
      </w:r>
      <w:r>
        <w:rPr/>
        <w:t xml:space="preserve"> </w:t>
      </w:r>
      <w:r>
        <w:rPr>
          <w:sz w:val="28"/>
        </w:rPr>
        <w:t>определения прочности в группе однотипных конструкций или в отдельной конструкции должны располагаться: в местах наименьшей прочности бетона, предварительно определенной экспертным методом; в зонах и элементах конструкций, определяющих их несущую способность; в местах, имеющих дефекты и повреждения, которые могут свидетельствовать о пониженной прочности бетона (повышенная пористость, коррозионные повреждения, температурное растрескивание бетона, изменение его цвета.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sz w:val="28"/>
        </w:rPr>
        <w:t>Отбор кирпича, камней и раствора из стен и фундаментов производят из ненесущих (под окнами, в проемах) или слабонагруженных элементов или конструкций, подлежащих разборке и демонтажу. Для оценки прочности кирпича, камней правильной формы и раствора из кладки стен и фундаментов отбирают целые, неповрежденные кирпичи или камни и пластинки раствора из горизонтальных швов.</w:t>
      </w:r>
      <w:r>
        <w:rPr/>
        <w:t xml:space="preserve"> </w:t>
      </w:r>
      <w:r>
        <w:rPr>
          <w:sz w:val="28"/>
        </w:rPr>
        <w:t>Для определения прочности природных камней неправильной формы (бута) из фрагментов камней выпиливают кубики с размером ребер 40-200 мм или высверливают цилиндры (керны) диаметром 40-150 мм и длиной, превышающей диаметр на 10-20 м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зрушение каменных конструкций при их эксплуатации происходит и под воздействием многих химических и физико-механических факторов. К ним относятся неоднородность материалов, повышенные напряжения в материале различного происхождения, приводящие к микроразрывам в материале, попеременное увлажнение и высушивание, периодические замораживания и оттаивания, резкие перепады температур, воздействие солей и кислот, выщелачивание, нарушение контактов между цементным камнем и заполнителями, коррозия стальной арматуры, разрушение заполнителей под воздействием щелочей цемент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определения степени коррозионного разрушения бетона (степени карбонизации, состава новообразований, структурных нарушений бетона) используются физико-химические метод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сследование химического состава новообразований, возникших в бетоне под действием агрессивной среды, производится с помощью дифференциально-термического и рентгено-структурного методов, выполняемых в лабораторных условиях на образцах, отобранных из эксплуатируемых конструкц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зучение структурных изменений бетона производится с помощью ручной лупы, дающей небольшое увеличение. Такой осмотр позволяет изучить поверхность образца, выявить наличие крупных пор, трещин и других дефектов.(3,с.120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 помощью микроскопического метода можно выявить взаимное расположение и характер сцепления цементного камня и зерен заполнителя; состояние контакта между бетоном и арматурой; форму, размер и количество пор; размер и направление трещин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пределение глубины карбонизации бетона производят по изменению величины водородного показателя рН.</w:t>
      </w:r>
    </w:p>
    <w:p>
      <w:pPr>
        <w:pStyle w:val="Heading1"/>
        <w:keepNext w:val="false"/>
        <w:spacing w:before="0" w:after="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Обобщение</w:t>
      </w:r>
      <w:r>
        <w:rPr>
          <w:rFonts w:cs="Times New Roman" w:ascii="Times New Roman" w:hAnsi="Times New Roman"/>
          <w:sz w:val="28"/>
        </w:rPr>
        <w:t xml:space="preserve"> результатов исследований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Результатом обследования общего состояния строительных конструкций здания является заключение или отчет о техническом состоянии строительных конструкций, в котором приводятся сведения из проектной и исполнительной документации, причина проведения технического обследования. По результатам проведенного обследования составляют акт обследования, заключение или отчет о техническом состоянии конструкций здания или сооружения, в котором приводятся сведения, полученные из проектной и исполнительной документации, и материалы, характеризующие особенности эксплуатации конструкций, вызвавшие необходимость проведения обследования, в котором присутствует: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писание существующего здания, его объемно-планировочного и конструктивного решений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езультаты детального технического обследования строительных конструкций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езультаты фотофиксации дефектов, обнаруженных в ходе технического обследования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езультаты лабораторных испытаний конструкционных материалов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расчетная часть с поверочными статическими и теплотехническими расчетами несущих и ограждающих конструкций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Графическая часть с чертежами. На основании проведенных обмеров составляются обмерные чертежи здания. Планы, разрезы, фасады с указанием обнаруженных дефект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Выводы по результатам проведенного обследования; в выводах оценивается возможность эксплуатации здания под существующие нагрузки; возможность эксплуатации под проектные нагрузк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Рекомендации по безопасной дальнейшей эксплуатации зданий (сооружений), необходимость усиления или замены несущих и ограждающих элементов в случае необходимости.</w:t>
      </w:r>
    </w:p>
    <w:p>
      <w:pPr>
        <w:pStyle w:val="Normal"/>
        <w:ind w:firstLine="709"/>
        <w:rPr/>
      </w:pPr>
      <w:r>
        <w:rPr>
          <w:sz w:val="28"/>
        </w:rPr>
        <w:t>-На основании измерений прочностных характеристик материалов определяют прочность конструктивных элемент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водится проверка расчетов с учетом выявленных нагрузок на конструкции и фактических прочностных характеристик материал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</w:rPr>
        <w:t xml:space="preserve">Определение фактического износа конструктивных элементов и здания в целом, представленный в виде таблицей является результирующим документом. В данную таблицу сведены все элементы здания и представлен физический износ каждого конкретного элемента и его доля износа в общем износе здания. При помощи этой таблицы легко отследить какие из элементов более всего подвержены износу и из значимость в общем износе </w:t>
      </w:r>
      <w:r>
        <w:rPr>
          <w:sz w:val="28"/>
          <w:szCs w:val="28"/>
        </w:rPr>
        <w:t xml:space="preserve">здания. </w:t>
      </w:r>
    </w:p>
    <w:p>
      <w:pPr>
        <w:pStyle w:val="Heading1"/>
        <w:keepNext w:val="false"/>
        <w:spacing w:before="0" w:after="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Организация работ по обследованию зданий и сооружени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i65330"/>
      <w:bookmarkStart w:id="1" w:name="i65330"/>
    </w:p>
    <w:p>
      <w:pPr>
        <w:pStyle w:val="Normal"/>
        <w:ind w:firstLine="709"/>
        <w:rPr/>
      </w:pPr>
      <w:r>
        <w:rPr>
          <w:sz w:val="28"/>
          <w:szCs w:val="28"/>
        </w:rPr>
        <w:t>Обследованию строительных конструкций зданий предшествует подбор, изучение</w:t>
      </w:r>
      <w:r>
        <w:rPr>
          <w:sz w:val="28"/>
        </w:rPr>
        <w:t xml:space="preserve"> и анализ исходных данных по следующей технической документации:</w:t>
      </w:r>
      <w:bookmarkEnd w:id="1"/>
    </w:p>
    <w:p>
      <w:pPr>
        <w:pStyle w:val="Normal"/>
        <w:ind w:firstLine="709"/>
        <w:rPr>
          <w:sz w:val="28"/>
        </w:rPr>
      </w:pPr>
      <w:r>
        <w:rPr>
          <w:sz w:val="28"/>
        </w:rPr>
        <w:t>рабочим и исполнительным чертежам по архитектурно-строительной и конструктивной частям проекта, актам приемки обследуемых конструкций, паспортам и сертификатам на материалы и изделия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атериалам по эксплуатации здания - техническим паспортам, журналам ремонтов, измерений осадок и фундаментов, деформаций строительных конструкций, пьезометрических и других наблюдений (за агрессивностью и уровнем грунтовых вод, параметрами внутрицеховой эксплуатационной среды и др.)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производственных зданий -схемам, планам расположения, характеристикам размещенного в здании оборудования и механизмов влияющих на техническое состояние строительных конструкций. Такие показатели как загазованность, парение, пыль, высота, доступность участков, высокое напряжение, наличие горячих поверхностей, проливов агрессивных растворов.</w:t>
      </w:r>
    </w:p>
    <w:p>
      <w:pPr>
        <w:pStyle w:val="Normal"/>
        <w:ind w:firstLine="709"/>
        <w:rPr/>
      </w:pPr>
      <w:r>
        <w:rPr>
          <w:sz w:val="28"/>
        </w:rPr>
        <w:t>За этим следует натурное обследование строительных конструкций, проводимое, как говорилось выше в два этапа- определение общего состояния строительных конструкций и детальное обследования строительных конструкций. Производится сбор данных по нагрузкам, определение прогибов и деформаций, измерение сечений, выявление степени износа строительных конструкций путем выявления в них дефектов и повреждений, физического износа, определения прочности бетонов и растворов неразрушающими методами контроля, проведения вскрытий намеченных зон и участков, отбора проб и проведения лабораторных испытаний материалов;</w:t>
      </w:r>
    </w:p>
    <w:p>
      <w:pPr>
        <w:pStyle w:val="Normal"/>
        <w:ind w:firstLine="709"/>
        <w:rPr/>
      </w:pPr>
      <w:r>
        <w:rPr>
          <w:sz w:val="28"/>
        </w:rPr>
        <w:t>выявление степени и причин физического износа элементов конструкций зданий на основании анализа данных обследования, предъявляемых заказчиком сведений по условиям эксплуатации строений и проверочных расчетов по видам конструкций, составление ведомости дефектов, разработка и подборка схем, эскизов и фотографий поврежденных участков;</w:t>
      </w:r>
    </w:p>
    <w:p>
      <w:pPr>
        <w:pStyle w:val="Normal"/>
        <w:ind w:firstLine="709"/>
        <w:rPr/>
      </w:pPr>
      <w:r>
        <w:rPr>
          <w:sz w:val="28"/>
        </w:rPr>
        <w:t>разработка технического отчета или заключения с выводами о состоянии и рекомендациями по устранению дефектов и повышению надежности обследуемых объектов, а также по возможности использования их строительных конструкций для целей реконструкции.</w:t>
      </w:r>
    </w:p>
    <w:p>
      <w:pPr>
        <w:pStyle w:val="Heading1"/>
        <w:keepNext w:val="false"/>
        <w:spacing w:before="0" w:after="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сновы диагностики несущих строительных конструкций зданий и сооружени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хническое диагностирование строительных конструкций включает в себя поиск дефектов, измерения и контроль диагностических признаков, анализ и обработку результатов измерений и контроля.(2, с 6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иагностика начинается с общего обследования зданий и конструкций и контроля их состояния. </w:t>
      </w:r>
    </w:p>
    <w:p>
      <w:pPr>
        <w:pStyle w:val="Normal"/>
        <w:ind w:firstLine="709"/>
        <w:rPr>
          <w:sz w:val="28"/>
        </w:rPr>
      </w:pPr>
      <w:r>
        <w:rPr>
          <w:sz w:val="28"/>
          <w:szCs w:val="28"/>
        </w:rPr>
        <w:t>При обследовании зданий необходимо установить</w:t>
      </w:r>
      <w:r>
        <w:rPr>
          <w:sz w:val="28"/>
        </w:rPr>
        <w:t xml:space="preserve"> конструкцию фундаментов. Особое внимание необходимо обратить на облегченные и смешанные кладки. При выявлении фундаментов такой конструкции должны быть выделены границы несущих участков и ненесущего заполнения. Конструкция фундаментов и стен подвалов может быть определена путем контрольного зондирования кладки. (7, с. 415)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При общем обследовании колонн необходимо измерить их сечения и обнаруженные деформации (отклонение от вертикали, выгиб, смещение узлов), зафиксировать и измерить ширину раскрытия трещин. При осмотре металлических колонн особое внимание следует уделять: коррозионным повреждениям, главным образом, на уровне пола первого этажа или подвала; общей геометрической форме колонн и соответствию их проектному положению. Фиксируются местные прогибы, вмятины и прочие механические повреждения поясов, элементов решетки, преимущественно в нижней части металлических колонн, а также монтажные стыки колонн и качество сварных швов. При обследовании колонн зданий проверяются: соответствие проекту узлов сопряжения колонн со смежными конструкциями; наличие всех элементов связевых конструкций, требуемых по проекту; общие искривления ветвей, связей и элементов соединительной решетки металлических колонн; местные механические повреждения связей. Контролируются состояние узлов примыкания связей к колоннам и стыковые соединения поясов связей. При осмотрах железобетонных колонн тщательно проверяют зоны крепления балок к колоннам; вертикальность колонн и балок; их взаимное расположение на опорах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иагностика стен и перегородок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смотром стен и контрольным зондированием устанавливается конструкция и материал стен. При обследовании наружных стен зданий следует выявлять наличие или убедиться в отсутствии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искривлений горизонтальных или вертикальных линий, характерных трещин, что является, как правило, результатом неравномерных осадок грунтов основания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выпучивания, что может быть результатом бокового давления грунта или грунтовых вод; воздействия горизонтальных реакций распорных конструкций (сводов, арок, тяжей, оттяжек мачт, труб и т. п.)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отклонений от вертикали, что может явиться следствием неравномерных осадок грунтов основания здания; недостаточности поперечных связей или их разрыва; коррозионных разрушений закладных деталей или примыкающих участков арматур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ерекрытия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Предварительным осмотром устанавливают тип перекрытия (по виду материалов и особенностям конструкции), видимые дефекты и повреждения, состояние отдельных частей перекрытия, подвергавшихся ремонту или усилению, действующие на перекрытия нагрузки. При осмотре перекрытий фиксируют наличие, длину и ширину раскрытия трещин в несущих элементах или их сопряжениях. При проведении работ по общему обследованию перекрытий здания выявляют наличие: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прогибов, превышающих допустимые, возможно с раскрытием трещин в нижней (растянутой) зоне железобетонных элементов, возникших вследствие превышения расчетной нагрузки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погнутостей, вмятин и отверстий в настилах рабочих площадок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раковин в бетоне вследствие дефектов бетонирования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околов, отверстий, гнезд и борозд в железобетонных перекрытиях (рабочих площадках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лы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Натурное обследование полов здания включает: определение типов покрытий и конструкций полов и соответствия их проекту; выявление повреждений, дефектов с составлением необходимых эскизов, чертежей; исследование состояния полов с выполнением необходимого количества </w:t>
      </w:r>
      <w:r>
        <w:rPr>
          <w:sz w:val="28"/>
          <w:szCs w:val="28"/>
        </w:rPr>
        <w:t>вскрытий. При визуальном обследовании фиксируют места и характерные виды разрушений (выбоины, трещины, отслоение покрытий от основания, участки коррозионного разрушения и т. п.).</w:t>
      </w:r>
    </w:p>
    <w:p>
      <w:pPr>
        <w:pStyle w:val="Heading1"/>
        <w:keepNext w:val="false"/>
        <w:spacing w:before="0" w:after="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Анализ результатов обследования и разработка рекомендаций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роительный конструкция диагностика обследов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ле работ, по обследованию зданий, проведенных непосредственно на объекте полученные данные анализируются, отображаются в отчете. (8, с.17)</w:t>
      </w:r>
    </w:p>
    <w:p>
      <w:pPr>
        <w:pStyle w:val="Normal"/>
        <w:ind w:firstLine="709"/>
        <w:rPr/>
      </w:pPr>
      <w:r>
        <w:rPr>
          <w:sz w:val="28"/>
          <w:szCs w:val="28"/>
        </w:rPr>
        <w:t>К заключению</w:t>
      </w:r>
      <w:r>
        <w:rPr>
          <w:sz w:val="28"/>
        </w:rPr>
        <w:t xml:space="preserve"> прилагается ведомость дефектов строительных конструкций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екстовая часть технического отчета (заключения) должно содержать следующие сведения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еречень объектов обследования, их краткие технические характеристики и описание примененных в них строительных конструкций, подвергнутых обследованию, а также сведения о планируемой реконструкции и ее влиянии на существующую строительную часть здания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езультаты обследования строительных конструкций, включенных в техническое задание на обследование, с указанием выявленных дефектов и повреждений, нарушений норм и правил их эксплуатации и основных причин появления и развития дефектов и повреждений;</w:t>
      </w:r>
    </w:p>
    <w:p>
      <w:pPr>
        <w:pStyle w:val="Normal"/>
        <w:ind w:firstLine="709"/>
        <w:rPr/>
      </w:pPr>
      <w:r>
        <w:rPr>
          <w:sz w:val="28"/>
        </w:rPr>
        <w:t>оценку технического состояния зданий и строительных конструкций на период обследования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екомендации по устранению выявленных дефектов и повреждений, нарушений норм и правил эксплуатации, оздоровлению эксплуатационной среды после реконструкц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приложениях к техническому отчету (заключению) должны содержаться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опия технического задания на обследование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едомость дефектов строительных конструкций, содержащую детали узлов поврежденных конструкций в виде эскизов, чертежей, схем, фотографий, результаты лабораторных испытаний отобранных образцов материалов, проведенных заказчиком, исполнителем и привлеченными организациями, и при необходимости поверочных расчетов отдельных строительных конструкций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атериалы по контролю качества материалов и проверке агрессивности эксплуатационной среды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еречень или при необходимости копии писем, служебных записок, протоколов, актов и заключен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 основании анализа дефектов конструкций, заключения лабораторных исследований делается вывод: пригодно здание к дальнейшему использованию или нет. Если конструкции здания подлежат восстановлению, то производится разработка рекомендаций по устранению дефектов.</w:t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Причины и дефекты строительных конструкций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чины дефектов строительных конструкций удобно представить в виде таблиц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713"/>
        <w:gridCol w:w="2712"/>
        <w:gridCol w:w="2060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i365387"/>
            <w:r>
              <w:rPr/>
              <w:t>Конструкции</w:t>
            </w:r>
            <w:bookmarkEnd w:id="2"/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ждения и дефек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повреждений и дефект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сущей способности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е нагрузки (постоянные, временные, особые)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, простенки, столбы, пилястры, фундаменты каменных здан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е трещины 0,1-0,5 мм, пересекающие два и более рядов кладки, при числе трещин две и более на 1 м ширины или толщины элемента 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рузка конструкций вследствие:</w:t>
            </w:r>
          </w:p>
          <w:p>
            <w:pPr>
              <w:pStyle w:val="Normal"/>
              <w:rPr/>
            </w:pPr>
            <w:r>
              <w:rPr/>
              <w:t>- недостаточной прочности кирпича, камня и раствора;</w:t>
            </w:r>
          </w:p>
          <w:p>
            <w:pPr>
              <w:pStyle w:val="Normal"/>
              <w:rPr/>
            </w:pPr>
            <w:r>
              <w:rPr/>
              <w:t>- снижения прочности кладки при увлажнении, размораживании, эрозии и коррозии;</w:t>
            </w:r>
          </w:p>
          <w:p>
            <w:pPr>
              <w:pStyle w:val="Normal"/>
              <w:rPr/>
            </w:pPr>
            <w:r>
              <w:rPr/>
              <w:t>- дефектов при строительстве и проектирован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ормам и с учетом фактической прочности материалов, размеров и коэффициентов </w:t>
            </w:r>
            <w:r>
              <w:rPr>
                <w:i/>
                <w:iCs/>
              </w:rPr>
              <w:t>.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перемычек, балок, ферм на каменные стены, столбы, пилястры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щины, раздробления, сколы кладки под опорами балок при внецентренном сжатии или повороте концов балок при прогибе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повреждение кладки:</w:t>
            </w:r>
          </w:p>
          <w:p>
            <w:pPr>
              <w:pStyle w:val="Normal"/>
              <w:rPr/>
            </w:pPr>
            <w:r>
              <w:rPr/>
              <w:t>- при значительной перегрузке опор вертикальной нагрузкой;</w:t>
            </w:r>
          </w:p>
          <w:p>
            <w:pPr>
              <w:pStyle w:val="Normal"/>
              <w:rPr/>
            </w:pPr>
            <w:r>
              <w:rPr/>
              <w:t>- при большом эксцентриситете опорной реакции (внецентренное сжатие);</w:t>
            </w:r>
          </w:p>
          <w:p>
            <w:pPr>
              <w:pStyle w:val="Normal"/>
              <w:rPr/>
            </w:pPr>
            <w:r>
              <w:rPr/>
              <w:t>- при повороте концов балок на опорах (заделанных или свободно опертых);</w:t>
            </w:r>
          </w:p>
          <w:p>
            <w:pPr>
              <w:pStyle w:val="Normal"/>
              <w:rPr/>
            </w:pPr>
            <w:r>
              <w:rPr/>
              <w:t>- при прогибе;</w:t>
            </w:r>
          </w:p>
          <w:p>
            <w:pPr>
              <w:pStyle w:val="Normal"/>
              <w:rPr/>
            </w:pPr>
            <w:r>
              <w:rPr/>
              <w:t>- при смещении балок и плит на опора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, с учетом коэффициентов.</w:t>
            </w:r>
          </w:p>
        </w:tc>
      </w:tr>
      <w:tr>
        <w:trPr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яжение продольных поперечных несущих стен: каменных, крупноблочных, крупнопанельны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е и наклонные трещины сдвига (среза) в верхних этажах многоэтажных зданий с раскрытием до 5-10 мм в местах сопряжения разнонагруженных стен из однородных материалов или стен из разных материалов с разными деформативными свойствами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ная величина вертикальных перемещений (опрессовки) стен из однородных материалов и из материалов с различными деформативными свойствами при длительном действии нагрузки (влияние ползучести);</w:t>
            </w:r>
          </w:p>
          <w:p>
            <w:pPr>
              <w:pStyle w:val="Normal"/>
              <w:rPr/>
            </w:pPr>
            <w:r>
              <w:rPr/>
              <w:t>- то же при колебаниях температуры, влажности и солнечной радиации (для наружных стен);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ормам с учетом фактических размеров высоты и деформативных свойств материалов стен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, пилястр со стено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е трещины сдвига и отрыва от продольной стены в верхней части пилястры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мпературные деформации балок, ферм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истые стены, перегородки каменных, крупноблочных, крупнопанельных здан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оение облицовки:</w:t>
            </w:r>
          </w:p>
          <w:p>
            <w:pPr>
              <w:pStyle w:val="Normal"/>
              <w:rPr/>
            </w:pPr>
            <w:r>
              <w:rPr/>
              <w:t>- из кирпича, керамических камней и плит;</w:t>
            </w:r>
          </w:p>
          <w:p>
            <w:pPr>
              <w:pStyle w:val="Normal"/>
              <w:rPr/>
            </w:pPr>
            <w:r>
              <w:rPr/>
              <w:t>- керамических и стеклянных плиток;</w:t>
            </w:r>
          </w:p>
          <w:p>
            <w:pPr>
              <w:pStyle w:val="Normal"/>
              <w:rPr/>
            </w:pPr>
            <w:r>
              <w:rPr/>
              <w:t>- фактуры из цементного раствора и бетона.</w:t>
            </w:r>
          </w:p>
          <w:p>
            <w:pPr>
              <w:pStyle w:val="Normal"/>
              <w:rPr/>
            </w:pPr>
            <w:r>
              <w:rPr/>
              <w:t>Продольное расслоение клад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ая деформативность слоев кладки, облицовки и многослойных панелей при длительном действии нагрузки вследствие различия их физико-механических свойств и ползучести (недостаточная прочность раствора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ормам с учетом фактической прочности материалов и площади сечения неповрежденной части кладки (за вычетом отслоения)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, столбы, перегородки каменных здан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чивание стен и столбов, перегородок из плоск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чительные эксценриситеты вертикальных нагрузок;</w:t>
            </w:r>
          </w:p>
          <w:p>
            <w:pPr>
              <w:pStyle w:val="Normal"/>
              <w:rPr/>
            </w:pPr>
            <w:r>
              <w:rPr/>
              <w:t>- большая гибкость стен, столбов и перегородок;</w:t>
            </w:r>
          </w:p>
          <w:p>
            <w:pPr>
              <w:pStyle w:val="Normal"/>
              <w:rPr/>
            </w:pPr>
            <w:r>
              <w:rPr/>
              <w:t>- дефекты вследствие плохого качества строительных рабо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ормам с учетом фактической гибкости конструкций и эксцентриситетов вертикальных сил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исание и уступы каменной кладки и облицовки из камней правильной формы над цоколем и в местах устройства горизонтальных штраб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е продольные трещины (среза) наружного слоя в местах нависания (уступа) кладки или облицовки ;</w:t>
            </w:r>
          </w:p>
          <w:p>
            <w:pPr>
              <w:pStyle w:val="Normal"/>
              <w:rPr/>
            </w:pPr>
            <w:r>
              <w:rPr/>
              <w:t>- отслоение, выпучивание и обрушение наружных слоев кладки и облицовки;</w:t>
            </w:r>
          </w:p>
          <w:p>
            <w:pPr>
              <w:pStyle w:val="Normal"/>
              <w:rPr/>
            </w:pPr>
            <w:r>
              <w:rPr/>
              <w:t>- местное раздробление отдельных камней в местах нависа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смятие кладки в местах уступов или ослабления кладки горизонтальными штрабами;</w:t>
            </w:r>
          </w:p>
          <w:p>
            <w:pPr>
              <w:pStyle w:val="Normal"/>
              <w:rPr/>
            </w:pPr>
            <w:r>
              <w:rPr/>
              <w:t>появление скалывающих напряжений на границе между обжатым и необжатым (нависающим) сечением клад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ормам с учетом разной деформативности обжатой и необжатой кладки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ычки каменные рядовые, клинчатые, арочны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-образное раскрытие трещин в пролете арочных и клинчатых перемычек с выпадением отдельных камней:</w:t>
            </w:r>
          </w:p>
          <w:p>
            <w:pPr>
              <w:pStyle w:val="Normal"/>
              <w:rPr/>
            </w:pPr>
            <w:r>
              <w:rPr/>
              <w:t>- отслоение нижних рядов перемыче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рузка вертикальной нагрузкой;</w:t>
            </w:r>
          </w:p>
          <w:p>
            <w:pPr>
              <w:pStyle w:val="Normal"/>
              <w:rPr/>
            </w:pPr>
            <w:r>
              <w:rPr/>
              <w:t>- горизонтальные и вертикальные перемещения опор сводов, ар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ормам с учетом фактической прочности материалов, сечения и геометрии перемычек, горизонтальных и вертикальных перемещениях опор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ы, арки каменны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-образное раскрытие трещин в середине и четвертях пролета с раскрытием понизу до 5-10 мм;</w:t>
            </w:r>
          </w:p>
          <w:p>
            <w:pPr>
              <w:pStyle w:val="Normal"/>
              <w:rPr/>
            </w:pPr>
            <w:r>
              <w:rPr/>
              <w:t>- раздробление отдельных камней в замке, четвертях пролета и на опорах;</w:t>
            </w:r>
          </w:p>
          <w:p>
            <w:pPr>
              <w:pStyle w:val="Normal"/>
              <w:rPr/>
            </w:pPr>
            <w:r>
              <w:rPr/>
              <w:t>- выпадение отдельных камней, продольные, поперечные и наклонные трещины по отношению к образующей свода с раскрытием до 1-2 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ормам с учетом фактической прочности материалов, сечения и геометрии сводов, арок, горизонтальных и вертикальных перемещений опор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ые нагрузки (постоянные, временные, особые)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, перегородки из камней и блоков, подпорные стены, стены подвалов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-образные горизонтальные трещины в растянутой и раздробление кладки в сжатой зоне сечения при внецентренном сжатии;</w:t>
            </w:r>
          </w:p>
          <w:p>
            <w:pPr>
              <w:pStyle w:val="Normal"/>
              <w:rPr/>
            </w:pPr>
            <w:r>
              <w:rPr/>
              <w:t>- наклоны, выпучивание и опрокидывание стен и перегородок по направлению действия горизонтальных сил ;</w:t>
            </w:r>
          </w:p>
          <w:p>
            <w:pPr>
              <w:pStyle w:val="Normal"/>
              <w:rPr/>
            </w:pPr>
            <w:r>
              <w:rPr/>
              <w:t>- сдвиги кладки по горизонтальным швам или косой штрабе;</w:t>
            </w:r>
          </w:p>
          <w:p>
            <w:pPr>
              <w:pStyle w:val="Normal"/>
              <w:rPr/>
            </w:pPr>
            <w:r>
              <w:rPr/>
              <w:t>- смещение балок, плит, ферм на опорах;</w:t>
            </w:r>
          </w:p>
          <w:p>
            <w:pPr>
              <w:pStyle w:val="Normal"/>
              <w:rPr/>
            </w:pPr>
            <w:r>
              <w:rPr/>
              <w:t>- местное повреждение кладки в местах заделки затяжек, анкеров, распоро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рузка стен и перегородок при совместном действии вертикальных и горизонтальных нагрузок (распор, давление грунта и т.п.);</w:t>
            </w:r>
          </w:p>
          <w:p>
            <w:pPr>
              <w:pStyle w:val="Normal"/>
              <w:rPr/>
            </w:pPr>
            <w:r>
              <w:rPr/>
              <w:t>- недостаточная гибкость и устойчивость стен при опрокидывании;</w:t>
            </w:r>
          </w:p>
          <w:p>
            <w:pPr>
              <w:pStyle w:val="Normal"/>
              <w:rPr/>
            </w:pPr>
            <w:r>
              <w:rPr/>
              <w:t>- недостаточное закрепление перегородок по контуру;</w:t>
            </w:r>
          </w:p>
          <w:p>
            <w:pPr>
              <w:pStyle w:val="Normal"/>
              <w:rPr/>
            </w:pPr>
            <w:r>
              <w:rPr/>
              <w:t>- недостаточное сцепление камней (блоков) с раствором;</w:t>
            </w:r>
          </w:p>
          <w:p>
            <w:pPr>
              <w:pStyle w:val="Normal"/>
              <w:rPr/>
            </w:pPr>
            <w:r>
              <w:rPr/>
              <w:t>- отсутствие или разрыв анкерных связей балок и перекрытий;</w:t>
            </w:r>
          </w:p>
          <w:p>
            <w:pPr>
              <w:pStyle w:val="Normal"/>
              <w:rPr/>
            </w:pPr>
            <w:r>
              <w:rPr/>
              <w:t>- недостаточная заделка в кладку концов затяжек или анкер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ормам с учетом фактической прочности материалов, сечения элементов и коэффициентов </w:t>
            </w:r>
            <w:r>
              <w:rPr>
                <w:i/>
                <w:iCs/>
              </w:rPr>
              <w:t>.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но-влажностные воздействия и усадка</w:t>
            </w:r>
          </w:p>
        </w:tc>
      </w:tr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, перекрытия каменных, крупнопанельных и крупноблочных здан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е трещины 0,1-3 мм в кладке, блоках и перемычках панелей нижних этажей продольных стен:</w:t>
            </w:r>
          </w:p>
          <w:p>
            <w:pPr>
              <w:pStyle w:val="Normal"/>
              <w:rPr/>
            </w:pPr>
            <w:r>
              <w:rPr/>
              <w:t>- по концам армированных перемычек, балок, плит, поясов;</w:t>
            </w:r>
          </w:p>
          <w:p>
            <w:pPr>
              <w:pStyle w:val="Normal"/>
              <w:rPr/>
            </w:pPr>
            <w:r>
              <w:rPr/>
              <w:t>- разрыв стен в середине здания с образованием сквозных трещин с раскрытием до 10 мм и более;</w:t>
            </w:r>
          </w:p>
          <w:p>
            <w:pPr>
              <w:pStyle w:val="Normal"/>
              <w:rPr/>
            </w:pPr>
            <w:r>
              <w:rPr/>
              <w:t>- сколы опорных поверхностей платформенных стыков несущих панельных стен;</w:t>
            </w:r>
          </w:p>
          <w:p>
            <w:pPr>
              <w:pStyle w:val="Normal"/>
              <w:rPr/>
            </w:pPr>
            <w:r>
              <w:rPr/>
              <w:t>- разрыв или большие деформации продольных связей панеле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е температурно-влажностные деформации и усилия в стенах и перекрытиях зданий, возникающие при годовых колебаниях средних температур сеч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рекомендациями .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ые трещины в углах проемов крайних стеновых панелей нижних этажей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ос панелей в плоскости стены вследствие разных по высоте температурных деформаций перекрытий этаж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вертикальных и горизонтальных стыков и трещин наружных крупнопанельных и крупноблочных стен в отапливаемый пери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ные деформации стеновых панелей и блоков из плоскости стены при наличии перепада температуры по толщин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овые панели, блоки, облицовка и штукатурка сте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чатые (мозаичные) трещины 0,1-0,2 мм, глубиной до 5-6 см на поверхностях панелей и блок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номерное по толщине остывание и высыхание панелей и блоков при изготовлении, эксплуатации и при периодическом высокотемпературном технологическом или радиационном нагреве поверхност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слоение облицовки, штукатурки;</w:t>
            </w:r>
          </w:p>
          <w:p>
            <w:pPr>
              <w:pStyle w:val="Normal"/>
              <w:rPr/>
            </w:pPr>
            <w:r>
              <w:rPr/>
              <w:t>- шелушение и растрескивание поверх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высокотемпературный нагрев (горячие цеха) в сочетании с увлажнение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номерные осадки и местные просадки фундаментов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е стены, фундаменты, перегородки, перекрытия каменных, крупнопанельных и крупноблочных здан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-образные вертикальные сквозные трещины по высоте здания по сплошным и ослабленным проемами участкам (сечениям) стен и стыкам панелей и блоков с раскрытием вверху до 10 мм и более; в цоколе и фундаментах трещины отсутствуют;</w:t>
            </w:r>
          </w:p>
          <w:p>
            <w:pPr>
              <w:pStyle w:val="Normal"/>
              <w:rPr/>
            </w:pPr>
            <w:r>
              <w:rPr/>
              <w:t>- отрыв и смещение на опорах сборных перемычек, балок, плит перекрытий;</w:t>
            </w:r>
          </w:p>
          <w:p>
            <w:pPr>
              <w:pStyle w:val="Normal"/>
              <w:rPr/>
            </w:pPr>
            <w:r>
              <w:rPr/>
              <w:t>- трещины по контуру перегородо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иб стен здания как балок на упругом основании (растяжение вверху, сжатие внизу при неравномерных осадках фундаментов по кривой выпуклостью вверх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ормам с учетом фактической прочности материалов, сечений</w:t>
            </w:r>
          </w:p>
        </w:tc>
      </w:tr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е и наклонные трещины при сдвиге по высоте здания столбов и простенков или сплошных участков, выделенных трещинами :</w:t>
            </w:r>
          </w:p>
          <w:p>
            <w:pPr>
              <w:pStyle w:val="Normal"/>
              <w:rPr/>
            </w:pPr>
            <w:r>
              <w:rPr/>
              <w:t>- трещины по телу и контуру стеновых панелей и перегородок;</w:t>
            </w:r>
          </w:p>
          <w:p>
            <w:pPr>
              <w:pStyle w:val="Normal"/>
              <w:rPr/>
            </w:pPr>
            <w:r>
              <w:rPr/>
              <w:t>- косые трещины в перемычках между проемами;</w:t>
            </w:r>
          </w:p>
          <w:p>
            <w:pPr>
              <w:pStyle w:val="Normal"/>
              <w:rPr/>
            </w:pPr>
            <w:r>
              <w:rPr/>
              <w:t>- трещины и сколы в железобетонных перемычках и кладки в местах опирания на стен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тикальное смещение (сдвиг) несущих простенков и столбов или сплошных участков стен, выделенных вертикальными или наклонными трещинами, перекосы стеновых панелей и перегородок при неравномерных осадках фундаментов по кривой выпуклостью вниз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зные трещины параболического очертания с раскрытием до 10 мм и более:</w:t>
            </w:r>
          </w:p>
          <w:p>
            <w:pPr>
              <w:pStyle w:val="Normal"/>
              <w:rPr/>
            </w:pPr>
            <w:r>
              <w:rPr/>
              <w:t>- отрыв и смешение простенков и столбов нижних этажей;</w:t>
            </w:r>
          </w:p>
          <w:p>
            <w:pPr>
              <w:pStyle w:val="Normal"/>
              <w:rPr/>
            </w:pPr>
            <w:r>
              <w:rPr/>
              <w:t>- трещины в перемычках;</w:t>
            </w:r>
          </w:p>
          <w:p>
            <w:pPr>
              <w:pStyle w:val="Normal"/>
              <w:rPr/>
            </w:pPr>
            <w:r>
              <w:rPr/>
              <w:t>- трещины по телу и контуру стеновых панелей, блоков и перегородок;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отрыв и осадка нижней части продольных стен при местной просадке фундаментов с образованием в стенах разгружающих арок и сводов параболического очертания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ртикальные трещины 0,1-0,5 мм в простенках, расположенных вблизи места просадки фундамент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чительная перегрузка простенков вблизи просадки вследствие перераспределения вертикальных нагрузок от веса стен и перекрытий, лежащих над разгружающими сводами и арками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, с учетом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ст</w:t>
            </w:r>
            <w:r>
              <w:rPr/>
              <w:t xml:space="preserve"> 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ртикальные и косые трещины в стенах и межоконных перемычках торцовой части зданий;</w:t>
            </w:r>
          </w:p>
          <w:p>
            <w:pPr>
              <w:pStyle w:val="Normal"/>
              <w:rPr/>
            </w:pPr>
            <w:r>
              <w:rPr/>
              <w:t>- наклоны и выпучивание стен из плоскости;</w:t>
            </w:r>
          </w:p>
          <w:p>
            <w:pPr>
              <w:pStyle w:val="Normal"/>
              <w:rPr/>
            </w:pPr>
            <w:r>
              <w:rPr/>
              <w:t>- V-образные горизонтальные трещин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ки фундаментов торцов вследствие смещения грунта при близком расположении глубоких траншей и котлованов; дренажной сети;</w:t>
            </w:r>
          </w:p>
          <w:p>
            <w:pPr>
              <w:pStyle w:val="Normal"/>
              <w:rPr/>
            </w:pPr>
            <w:r>
              <w:rPr/>
              <w:t>- дополнительная опрессовка грунтов торцовой части от веса пристраиваемого зд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, поперечные стены, фундаменты, перегородки, перекрыт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онные трещины в каменных стенах, по телу и контуру стеновых панелей и перегородок с раскрытием до 10 мм </w:t>
            </w:r>
          </w:p>
          <w:p>
            <w:pPr>
              <w:pStyle w:val="Normal"/>
              <w:rPr/>
            </w:pPr>
            <w:r>
              <w:rPr/>
              <w:t>- разрыв горизонтальных связей стеновых панелей;</w:t>
            </w:r>
          </w:p>
          <w:p>
            <w:pPr>
              <w:pStyle w:val="Normal"/>
              <w:rPr/>
            </w:pPr>
            <w:r>
              <w:rPr/>
              <w:t>- наклоны перекрыт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номерные осадки фундаментов продольных стен и местные просадки фундаментов поперечных сте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воздействия</w:t>
            </w:r>
          </w:p>
        </w:tc>
      </w:tr>
      <w:tr>
        <w:trPr>
          <w:cantSplit w:val="true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, фундаменты, перегородки, перекрытия каменных здан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е и наклонные трещины в сплошных стенах, в углах и перемычечных поясах проем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номерные осадки фундаментов вследствие дополнительного уплотнения грунтов при динамических воздействиях (вибрации, ударах)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повреждение кладки в углах и под концами балок, сборных перемычек, плит перекрыт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 уровень колебаний в углах зданий и проемов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 кладке над проемами наклонных сходящихся трещин (разгружающих сводиков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при вибрации кладки опор и оседание концов балок и перемычек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лоение по швам кладки над перемычками и в местах опирания и заделки в стены подкрановых бало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цепления кирпича с раствором при вибрации и ударах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рующее развитие трещин по длине и высоте в стена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бания стен в местах ослабления кладки трещинами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, крупноблочных, панельных здан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щины по контуру стеновых панелей, блоков и перегородок;</w:t>
            </w:r>
          </w:p>
          <w:p>
            <w:pPr>
              <w:pStyle w:val="Normal"/>
              <w:rPr/>
            </w:pPr>
            <w:r>
              <w:rPr/>
              <w:t>- повреждение и разрушение раствора (бетона) замоноличивания вертикальных и горизонтальных стыков (швов) панелей, блоков и перегородо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 уровень колебаний по ослабленному сечению (в стыках и шв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ое действие при пожаре</w:t>
            </w:r>
          </w:p>
        </w:tc>
      </w:tr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, столбы, перегородки, своды каменных, крупноблочных и панельных здан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оение штукатурки;</w:t>
            </w:r>
          </w:p>
          <w:p>
            <w:pPr>
              <w:pStyle w:val="Normal"/>
              <w:rPr/>
            </w:pPr>
            <w:r>
              <w:rPr/>
              <w:t>- шелушение поверхности и бетона;</w:t>
            </w:r>
          </w:p>
          <w:p>
            <w:pPr>
              <w:pStyle w:val="Normal"/>
              <w:rPr/>
            </w:pPr>
            <w:r>
              <w:rPr/>
              <w:t>- отслоение лещадок камней и бетона;</w:t>
            </w:r>
          </w:p>
          <w:p>
            <w:pPr>
              <w:pStyle w:val="Normal"/>
              <w:rPr/>
            </w:pPr>
            <w:r>
              <w:rPr/>
              <w:t>- сколы углов проемов бетонных панелей;</w:t>
            </w:r>
          </w:p>
          <w:p>
            <w:pPr>
              <w:pStyle w:val="Normal"/>
              <w:rPr/>
            </w:pPr>
            <w:r>
              <w:rPr/>
              <w:t>- разрушение и выпучивание перегородок;</w:t>
            </w:r>
          </w:p>
          <w:p>
            <w:pPr>
              <w:pStyle w:val="Normal"/>
              <w:rPr/>
            </w:pPr>
            <w:r>
              <w:rPr/>
              <w:t>- уменьшение прочности раствора кладки при нагреве свыше 200-250 °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рмическое разрушение или повреждение защитных и отделочных слоев, поверхностных слоев кладки и бетона при действии огня во время пожара и воды при пожаротушении;</w:t>
            </w:r>
          </w:p>
          <w:p>
            <w:pPr>
              <w:pStyle w:val="Normal"/>
              <w:rPr/>
            </w:pPr>
            <w:r>
              <w:rPr/>
              <w:t>- значительное различие температурных деформаций разнонагретых слоев кладки и бетона (значительные перепады температуры по толщине)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ормам и формуле с учетом фактической прочности и сечения материалов и коэффициента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ст</w:t>
            </w:r>
            <w:r>
              <w:rPr/>
              <w:t xml:space="preserve"> 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счетного сопротивления арматуры и стали при нагреве свыше 150 °С;</w:t>
            </w:r>
          </w:p>
          <w:p>
            <w:pPr>
              <w:pStyle w:val="Normal"/>
              <w:rPr/>
            </w:pPr>
            <w:r>
              <w:rPr/>
              <w:t>- прогибы железобетонных и стальных балок, перемычек, фер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механических и упругих свойств стали при нагреве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озия (выветривание) кладки и бетона (физическое действие среды)</w:t>
            </w:r>
          </w:p>
        </w:tc>
      </w:tr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, столбы, своды, перекрытия и фундаменты каменных, крупнопанельных здан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разрушение материала конструкций (распучивание с увеличением объема, расслоение, образование лещадок и т.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розное повреждение увлажненной кладки и бетона зимой при переменном замораживании и оттаивании вследствие:</w:t>
            </w:r>
          </w:p>
          <w:p>
            <w:pPr>
              <w:pStyle w:val="Normal"/>
              <w:rPr/>
            </w:pPr>
            <w:r>
              <w:rPr/>
              <w:t>- затекания воды внутрь или на поверхности конструкций;</w:t>
            </w:r>
          </w:p>
          <w:p>
            <w:pPr>
              <w:pStyle w:val="Normal"/>
              <w:rPr/>
            </w:pPr>
            <w:r>
              <w:rPr/>
              <w:t>- диффузионного увлажнения ограждающих конструкций зданий с влажным и мокрым режимами эксплуатации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ое расслоение кладки стен и простенков;</w:t>
            </w:r>
          </w:p>
          <w:p>
            <w:pPr>
              <w:pStyle w:val="Normal"/>
              <w:rPr/>
            </w:pPr>
            <w:r>
              <w:rPr/>
              <w:t>- отслоение облицовки и штукатур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ое затекание воды в кладку с последующим высыханием в теплый период года или замерзанием зимой с образованием линз льда в слоях и подштукатуркой;</w:t>
            </w:r>
          </w:p>
          <w:p>
            <w:pPr>
              <w:pStyle w:val="Normal"/>
              <w:rPr/>
            </w:pPr>
            <w:r>
              <w:rPr/>
              <w:t>- накопление и кристаллизация под облицовкой (штукатуркой) солей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лабление (разрыхление) структуры и сечения конструкций текущей и фильтрующей водо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мывание растворимых солей (извести, гипса и др.) при фильтрации воды;</w:t>
            </w:r>
          </w:p>
          <w:p>
            <w:pPr>
              <w:pStyle w:val="Normal"/>
              <w:rPr/>
            </w:pPr>
            <w:r>
              <w:rPr/>
              <w:t>- размыв неводостойких материалов;</w:t>
            </w:r>
          </w:p>
          <w:p>
            <w:pPr>
              <w:pStyle w:val="Normal"/>
              <w:rPr/>
            </w:pPr>
            <w:r>
              <w:rPr/>
              <w:t>- расклинивающее действие воды при периодическом увлажнении и сушке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рание поверхности, выдувание растворных швов (пустошовка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зивное действие песка и пыли при ветре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я (химическое и физико-химическое действие среды)</w:t>
            </w:r>
          </w:p>
        </w:tc>
      </w:tr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, столбы, своды, перекрытия, фундаменты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разрушение материала конструкций (разрыхление с увеличением объема, расслоение, нарушение сплошност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разование в порах и капиллярах конструкций кристаллогидратов хлористых и сернокислых солей с увеличением в объеме до 2-2,5 раз (солевая коррозия)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разрушение кладки из глиняного и силикатного кирпича и камне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одорастворимых соединений при действии на кирпич и камни растворов едких щелочей (NaOH, КОН, Мg (ОН</w:t>
            </w:r>
            <w:r>
              <w:rPr>
                <w:vertAlign w:val="subscript"/>
              </w:rPr>
              <w:t>2</w:t>
            </w:r>
            <w:r>
              <w:rPr/>
              <w:t>) и др.) и плавиковой кислоты Н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разрушение и вымывание (выщелачивание) раствора, бетона и природных камней (известняк, песчаник) фундаментов, стен подвалов и т.п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одорастворимых соединений при действии растворов кислот, щелочей и агрессивных вод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овые панели, блоки, перемычки, балки, плиты перекрыт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е трещины и отслоения кладки и бетона по направлению арматурных стержней или стальных включений;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повреждение трещинами кладки (бетона) в местах расположения стальных включений вследствие увеличения в 4-5 раз объема продуктов коррозии (окислов железа) при повышенной влажности или химической агрессивности среды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диальные трещины в местах заделки в кладку или бетон отдельных стержней, затяжек и т.п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</w:tbl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32"/>
        </w:rPr>
      </w:pPr>
      <w:r>
        <w:rPr>
          <w:rFonts w:cs="Times New Roman"/>
          <w:kern w:val="2"/>
          <w:sz w:val="28"/>
          <w:szCs w:val="32"/>
        </w:rPr>
      </w:r>
    </w:p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ыводы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бщей целью обследований технического состояния строительных конструкций являются диагностика,</w:t>
      </w:r>
      <w:r>
        <w:rPr/>
        <w:t xml:space="preserve"> </w:t>
      </w:r>
      <w:r>
        <w:rPr>
          <w:sz w:val="28"/>
        </w:rPr>
        <w:t>выявление степени физического износа, причин возникновения дефектов и повреждений, фактического состояния (работоспособности конструкций) и разработка мероприятий по обеспечению нормальной (безопасной) эксплуатации. Необходимость в проведении обследовательских работ, их объем, состав и характер зависят от поставленных конкретных задач. Обследование может проводиться как для всего здания в целом, так и для отдельных видов конструкций: кровля, стены, фундаменты. На основании этих работ делаются выводы о пригодности данного здания или конструкции к дальнейшей эксплуатации с учетом существующих или планируемых нагрузок. И условий, при которых здание в целом и отдельные его конструкции в частности пригодны к эксплуатации.</w:t>
      </w:r>
      <w:r>
        <w:br w:type="page"/>
      </w:r>
    </w:p>
    <w:p>
      <w:pPr>
        <w:pStyle w:val="Normal"/>
        <w:suppressAutoHyphens w:val="false"/>
        <w:spacing w:lineRule="auto" w:line="240"/>
        <w:jc w:val="left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 В.Т. Гроздов Техническое обследование зданий и сооружени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анкт-Петербург 1998</w:t>
      </w:r>
    </w:p>
    <w:p>
      <w:pPr>
        <w:pStyle w:val="Normal"/>
        <w:jc w:val="left"/>
        <w:rPr>
          <w:sz w:val="28"/>
          <w:szCs w:val="28"/>
        </w:rPr>
      </w:pPr>
      <w:bookmarkStart w:id="3" w:name="i431759"/>
      <w:r>
        <w:rPr>
          <w:sz w:val="28"/>
          <w:szCs w:val="28"/>
        </w:rPr>
        <w:t xml:space="preserve">2. Алексеев В.К., Гроздов В.Т., Тарасов В.А. Дефекты несущих конструкций зданий и сооружений, способы их устранения. - М., 1982. </w:t>
      </w:r>
      <w:bookmarkEnd w:id="3"/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Бойко М.Д. Диагностика повреждений и методы восстановления эксплуатационных качеств зданий. Л.: Стройиздат, 1975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bookmarkStart w:id="4" w:name="i555557"/>
      <w:r>
        <w:rPr>
          <w:sz w:val="28"/>
          <w:szCs w:val="28"/>
        </w:rPr>
        <w:t xml:space="preserve"> Коломеец А.В., Ариеевич Э.М. Эксплуатация жилых зданий: Справочное пособие. - М.: Стройиздат, 1985. </w:t>
      </w:r>
      <w:bookmarkEnd w:id="4"/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bookmarkStart w:id="5" w:name="i575038"/>
      <w:r>
        <w:rPr>
          <w:sz w:val="28"/>
          <w:szCs w:val="28"/>
        </w:rPr>
        <w:t>Комиссарчик Р.Г. Методы технического обследования реконструируемого здания. - М.: Стройиздат, 1975</w:t>
      </w:r>
      <w:bookmarkEnd w:id="5"/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6. Неразрушающие методы испытания бетона/Сов. изд. СССР - ГДР/Под ред. О.В. Лужина. - М.: Стройиздат. 1985. </w:t>
      </w:r>
    </w:p>
    <w:p>
      <w:pPr>
        <w:pStyle w:val="Normal"/>
        <w:jc w:val="left"/>
        <w:rPr>
          <w:sz w:val="28"/>
          <w:szCs w:val="28"/>
        </w:rPr>
      </w:pPr>
      <w:bookmarkStart w:id="6" w:name="i638052"/>
      <w:r>
        <w:rPr>
          <w:sz w:val="28"/>
          <w:szCs w:val="28"/>
        </w:rPr>
        <w:t xml:space="preserve">7. Основания и фундаменты: Справочник /Г.И. Швецов и др. -М.: Стройиздат, 1986. </w:t>
      </w:r>
      <w:bookmarkStart w:id="7" w:name="i643522"/>
      <w:bookmarkEnd w:id="6"/>
      <w:bookmarkEnd w:id="7"/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8. Попов Г.Т., Бурак Л.Я. Техническая экспертиза жилых зданий старой застройки. </w:t>
      </w:r>
      <w:bookmarkStart w:id="8" w:name="i643522"/>
      <w:bookmarkEnd w:id="8"/>
      <w:r>
        <w:rPr>
          <w:sz w:val="28"/>
          <w:szCs w:val="28"/>
        </w:rPr>
        <w:t xml:space="preserve">- Л.: Стройиздат, 1986. </w:t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left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Верхний колонтитул Знак"/>
    <w:qFormat/>
    <w:rPr>
      <w:rFonts w:cs="Times New Roman"/>
      <w:sz w:val="28"/>
    </w:rPr>
  </w:style>
  <w:style w:type="character" w:styleId="Style10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</w:rPr>
  </w:style>
  <w:style w:type="paragraph" w:styleId="Style1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jc w:val="left"/>
    </w:pPr>
    <w:rPr>
      <w:sz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05:00Z</dcterms:created>
  <dc:creator>jm</dc:creator>
  <dc:description/>
  <cp:keywords/>
  <dc:language>en-US</dc:language>
  <cp:lastModifiedBy>SYSTEM</cp:lastModifiedBy>
  <cp:lastPrinted>2011-01-29T10:17:00Z</cp:lastPrinted>
  <dcterms:modified xsi:type="dcterms:W3CDTF">2011-09-07T05:05:00Z</dcterms:modified>
  <cp:revision>2</cp:revision>
  <dc:subject/>
  <dc:title/>
</cp:coreProperties>
</file>