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09"/>
        <w:rPr/>
      </w:pPr>
      <w:r>
        <w:rPr/>
        <w:t>ЮФ НУБИП «КРЫМСКИЙ АГРОТЕХНОЛОГИЧЕСКИЙ УНИВЕРСИТЕТ»</w:t>
      </w:r>
    </w:p>
    <w:p>
      <w:pPr>
        <w:pStyle w:val="Heading"/>
        <w:widowControl/>
        <w:ind w:firstLine="709"/>
        <w:rPr/>
      </w:pPr>
      <w:r>
        <w:rPr/>
        <w:t>КАФЕДРА</w:t>
      </w:r>
    </w:p>
    <w:p>
      <w:pPr>
        <w:pStyle w:val="Heading"/>
        <w:widowControl/>
        <w:ind w:firstLine="709"/>
        <w:rPr/>
      </w:pPr>
      <w:r>
        <w:rPr/>
        <w:t>РАСТЕНИЕВОДСТВА, СЕЛЕКЦИИ, СЕМЕНОВОДСТВА,</w:t>
      </w:r>
    </w:p>
    <w:p>
      <w:pPr>
        <w:pStyle w:val="Heading"/>
        <w:widowControl/>
        <w:ind w:firstLine="709"/>
        <w:rPr/>
      </w:pPr>
      <w:r>
        <w:rPr/>
        <w:t>АГРОИНФОРМАЦИОННЫХ ТЕХНОЛОГИЙ И СИСТЕМ</w:t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  <w:t>КУРСОВАЯ РАБОТА</w:t>
      </w:r>
    </w:p>
    <w:p>
      <w:pPr>
        <w:pStyle w:val="Subtitle"/>
        <w:spacing w:lineRule="auto" w:line="360" w:before="0" w:after="0"/>
        <w:ind w:left="0" w:firstLine="709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тему: Выращивание сорго на зерно в условиях Симферопольского района</w:t>
      </w:r>
    </w:p>
    <w:p>
      <w:pPr>
        <w:pStyle w:val="Subtitle"/>
        <w:spacing w:lineRule="auto" w:line="360" w:before="0" w:after="0"/>
        <w:ind w:left="0" w:firstLine="709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widowControl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Heading"/>
        <w:widowControl/>
        <w:jc w:val="both"/>
        <w:rPr/>
      </w:pPr>
      <w:r>
        <w:rPr/>
        <w:t>Выполнил: студент 5-го курса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грономического факультета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уппы А 51.1</w:t>
      </w:r>
    </w:p>
    <w:p>
      <w:pPr>
        <w:pStyle w:val="Heading"/>
        <w:widowControl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</w:r>
    </w:p>
    <w:p>
      <w:pPr>
        <w:pStyle w:val="Heading"/>
        <w:widowControl/>
        <w:ind w:firstLine="709"/>
        <w:rPr/>
      </w:pPr>
      <w:r>
        <w:rPr/>
        <w:t>Симферополь 2010 г.</w:t>
      </w:r>
      <w:r>
        <w:br w:type="page"/>
      </w:r>
    </w:p>
    <w:p>
      <w:pPr>
        <w:pStyle w:val="Heading"/>
        <w:widowControl/>
        <w:ind w:firstLine="709"/>
        <w:jc w:val="both"/>
        <w:rPr/>
      </w:pPr>
      <w:r>
        <w:rPr/>
        <w:t>Содержание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ведение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асть 1. (Аналитическая)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 Обзор литературы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2 Биологические основы управления ростом и развитием растений, урожаем и качеством продукции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3 Почвенно-климатическая характеристика агроклиматической зоны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асть 2. (Расчётная)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 Программирование урожайности гороха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.1 Расчёт потенциальной урожайности по заданному КПД ФАР и определению фактического КПД Ф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2 Расчёт действительно возможной урожайности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Расчёт дозы удобрений на программируемую урожайность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.4 Расчёт фитометрических показателей и норм высева семя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зработка и обоснование экологически безопасной технологии получения программируемой урожайности экологически чистой продукции в хозяй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1 Размещение в севообор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2 Система применения удобр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3 Система обработки почвы и борьба с сорня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4 Хозяйственно-биологичекая характеристика сортов и подготовка семян к посе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5 Пос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6 Уход за посев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7 Уборка урож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8 Составление технологической схемы возделывания полевой культуры</w:t>
      </w:r>
    </w:p>
    <w:p>
      <w:pPr>
        <w:pStyle w:val="Heading"/>
        <w:widowControl/>
        <w:jc w:val="both"/>
        <w:rPr/>
      </w:pPr>
      <w:r>
        <w:rPr/>
        <w:t>Заключение</w:t>
      </w:r>
    </w:p>
    <w:p>
      <w:pPr>
        <w:pStyle w:val="Subtitl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писок использованной литературы</w:t>
      </w:r>
      <w:r>
        <w:br w:type="page"/>
      </w:r>
    </w:p>
    <w:p>
      <w:pPr>
        <w:pStyle w:val="Heading"/>
        <w:widowControl/>
        <w:ind w:firstLine="709"/>
        <w:jc w:val="both"/>
        <w:rPr/>
      </w:pPr>
      <w:r>
        <w:rPr/>
        <w:t>Введение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орго – ценная пищевая и кормовая культура для районов, в которых пшеница и другие основные зерновые культуры расти не могут, либо дают небольшие урожаи из-за засушливого климата. Сорго как кормовая культура имеет исключительно важное значение для засушливых районов нашей страны. Обладая высокой засухоустойчивостью и нетребовательностью к почвам, сорго превосходит по урожайности ячмень и даже кукурузу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рго — весьма перспективная культура для заготовки высококачественного силоса в засушливых южных и юго-восточных районах страны, где по урожаю зеленой массы и сбору переваримого протеина оно превосходит кукурузу. Сорго хорошо отрастает после укоса, листья и стебли растений сохраняют сочность до полной спелости зерна. Зеленая масса сахарного сорго, убранная в фазы молочно-восковой, восковой и полной спелости зерна, содержит много Сахаров (14—20 %) и поэтому легко силосуется не только в чистом виде, но и в смеси с соломой, мякиной. В 100 кг силоса из сорго содержится 20—24 корм. ед. и 1,31—1,67 кг переваримого протеина. Посевная площадь сорговых культур в России относительно невелика (100—150 тыс. га). В перспективе намечается расширение их посевов в засушливых степных районах Северного Кавказа и Нижнего Поволжья. При высокой агротехнике здесь получают высокую урожайность сорго и сорго-суданковых гибридов: на богаре — до 49—60 т, при орошении — до 90—145 т зеленой массы с 1 га.В данной курсовой работе будет выполнено проектирование экологически безопасной технологии получения научно обоснованного уровня урожайности гороха на зерно, возделываемого в условиях Симферопольского района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color w:val="FFFF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ar-SA"/>
        </w:rPr>
        <w:t>посев почва зерно сорг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. Аналит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бзор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одно-хозяйственное значение и биологические особенности роста и развития сорго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рго - одна из древнейших сельскохозяйственных культур. Его родиной считается Африка, а происхождение - Индия и Китай (Н.А.Шепель, 1985; Б.Н. Малиновский, 1992). На юге России широкое изучение сорго было начато в 1880 году, однако должного распространения в практике оно не получило (П.П. Вавилов, 1979). Активное внедрение сорго в производство относится к концу 40-началу-50-х годов и в настоящее время зерновое сорго по стране занимает площадь около 500тыс. га (А.В. Алабушев, 2000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рго - уникальное злаковое растение как по своим биологическим особенностям, так и по хозяйственным признакам. Основными достоинствами его являются исключительная засухоустойчивость, соле-выносливость, высокая продуктивность, стабильность урожаев по годам, хорошие кормовые достоинства и универсальность использования (И.А.Драненко, 1951; И.В. Якунин, 1953; В.Г. Демиденко, 1957; К.Н.Кеферов, 1961; СМ. Бугай, 1963; С.С. Берленд, В.Д. Крючев, 1967; В.М. Орлов, 1974; Н.А. Ключников, 2000; А.В. Алабушев, 2000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рго получило высокую оценку не только как урожайная засухоустойчивая культура, но и как культура, имеющая высокие кормовые достоинства. Причём они находятся в прямой зависимости от ряда факторов: сорта, почвенно-климатических условий, технологии возделывания и т.д. Зерно сорго содержит в среднем 12-15% протеина, 3,4-4,4% жира, 70-80% БЭВ, 2,4-4,8% клетчатки, 1,2-3,3% золы (В.И. Сгодлева, А.В. Залевский, 1978; Е.Н. Мальчевская, Г.Н. Миленькая, 1981; Е.А. Пе-тухова, 1981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данным Исакова Я.И. (1982) и Щербакова В.Я. (1983), в 100 кг зерна содержится 118-130 к.ед. В зерне сорго содержится провитамин-каротин, витамины группы В, рибофлавин и дубильные вещества. Содержание каротина в зерне сорго зависит от сортовых особенностей, а также условий выращивания (В.И. Тараненко, 1969; П.М. Шорин и др., 1976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ёрнах с красной и жёлтой окраской каротина больше, чем в зёрнах с белой окраской. В зерне сорго витаминов группы В не меньше, чем в зерне пшеницы и ряда других зерновых культур. Благодаря высокому содержанию незаменимых аминокислот, белок сорго имеет большую биологическую ценность. В каждом килограмме зерна содержится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рго является важной страховой культурой в случае засухи в первой половине лета, а также при плохой перезимовке озимых. Поэтому в этих случаях площади посева под ним значительно возрастают (Н.П. Бондаренко, В.И. Скляр, Ю.К. Малятин, 1982; Н.Г. Гурский, 1984; Б.Н. Малиновский, Н.В. Валуев, 1985; А.В. Алабушев, 1992; А.В.Алабушев и др., 1996). Кроме того, оно имеет большой коэффициент размножения и при средней урожайности семенников 1,5-2,0 т/га урожаем этих семян с 1 га можно засеять площадь 250-300 га, так как норма высева семян сорго всего 5-6 кг/га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рно сорго может быть использовано как сырьё для крахмалопа-точной промышленности. Из 100 кг зерна сорго можно получить 65 кг крахмала. Кроме того, оно является прекрасным концентрированным кормом для свиней, птицы, КРС, овец, лошадей и даже прудовых рыб (Я.И. Исаков, 1976; М.М. Когут, В.Ф. Мирошниченко, 1978; А.Г. Ишин, И.И. Иванов, 1980; В.Я. Щербаков, 1981,1983; О.И. Алабушева, 1990; Н.А.Титов, 1992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при откорме зерна сорго равноценно ячменю по привесу и качеству мяса. Но при скармливании зерна сорго с 1 га можно получить в два раза больше свинины, чем при скармливании зерна ячменя за счёт более высокой урожайности. (Н.А. Шепель, 1985). По данным этого же автора, яйценоскость птицы по сравнению с традиционными кормами повышается на 25-30, а продуктивность прудовых рыб -на 34%. Зерно сорго широко используется на монокорм, для получения муки, гранул, брикетов, а также является хорошей крупяной культурой для пищевой промышленности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ное зерновое сорго - растение однолетнее с яровым типом развития. По своим биологическим особенностям сорго относится к теплолюбивым растениям, и его семена начинают поглощать влагу и прорастать при температуре +8+10°С (Г.М. Шекун, 1968; В.И. Тараненко, 1969; Н.С. Калашник 1974; 1978; ЯМ. Исаков, 1982). Для прохождения нормального цикла развития растений - от семени до семени - требуется определённая сумма активных температур. Для скороспелых сортов сорго эта величина составляет 2000-2500, среднеранних - 2500-3000, среднеспелых - 3000-3500 и позднеспелых - более 3500°С (Б.Н. Малиновский, 1988; А.З. Большаков, Н.Я. Коломиец, 2003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тимальный срок посева зернового сорго соответствует прогреванию почвы на глубине заделки семян до 12-16°С. (А.Г. Ишин, 1985; Г.П. Герасименко, 1995). Важной биологической особенностью семян сорго является их способность более энергично по сравнению с другими культурами, прорастать в полусухой почве с повышенной концентрацией почвенного раствора. Для их прорастания требуется 40 % воды от собственного веса, тогда как для кукурузы необходимо - 44, ячменя - 50, пшеницы - 55, овса - 65, ржи - 85 и гороха - 96 % (Б.Г. Демиденко, 1957). Установлено также, что на образование сухого вещества сорго расходует 300 частей воды, суданская трава - 340, кукуруза — 338, пшеница - 551, ячмень - 534, горох -730, подсолнечник - 895 (П.М. Шорин, 1976). Не случайно, поэтому сорго называют «верблюдом растительного мира»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ной особенностью сорго является способность приостанавливать свой рост в период особо неблагоприятных условий для роста и развития и оставаться в анабиотическом состоянии до тех пор, пока не наступят благоприятные условия (Н.А. Шепель, 1985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ологические особенности роста и развития зернового сорго изучены многими авторами (В.А. Степанов, В.И. Лукьянюк, 1970; В.Я. Щербакова, 1981; Я.И. Исаков, 1982; Н.Г. Гурский, 1984; Н.А.Ше-пель, 1989; Б.Н. Малиновский, 1992; А.В. Алабушев и др., 2003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нтогенезе зернового сорго выделяют стадии развития, этапы органогенеза и фенологические фазы. Стадийные изменения приводят к образованию новых морфологических структур, что в свою очередь является необходимым условием стадийного развития в онтогенезе. Фенологические фазы часто отличаются друг от друга появлением новых органов и рядом внешних морфологических признаков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щение - важный этап формирования зернового сорго. В этот период не только закладываются побеги кущения, но и идёт формирование элементов продуктивности метёлки - число зёрен в ней. С конца фазы кущения сорго усиленно растёт, интенсивно потребляя при этом элементы питания и влагу (Б.Н. Малиновский, 1992). В этот период оно особенно чувствительно к недостатку питательных веществ и влаги. К началу вымётывания сорго имеет полностью сформированные генеративные органы (Б.Н.Малиновский, 1992; Boonchoos, Fuhais, Hetherngtons, 1998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ериод от вымётывания до полной спелости происходит перераспределение органических и минеральных веществ в надземных органах. В результате усиленного оттока в зерно, содержание их в листьях и стеблях уменьшается при незначительном изменении общей массы растения (А.Н. Павлов, 1981; 1984; В.Д. Панников, В.Г. Минеев, 1987; 1990; В.Г. Минеев, В.Г. Дебрецени, Г. Мазур, 1993; Hestor О, Fukai S, Joyne, 1997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рнообразование - это период, от которого во многом зависят кормовые достоинства зернового сорго. С его продолжительностью тесно связаны такие показатели, как масса 1000 зёрен, содержание белка, крахмала и незаменимых аминокислот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наступлением полной спелости в зерне продолжаются физиологические и биохимические процессы, связанные с послеуборочным дозреванием (Г.М. Добрынин, 1969; Ф.М. Куперман, 1977; П.Х. Най, П.Е.Бинкер, 1980; Б.А. Ягодин, 1988; Н.С. Бертухова, 1991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борку семян сорго необходимо начинать при влажности зерна 24-26%, что соответствует максимальному накоплению сухого вещества (Л.Н. Титанюк, 2000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сорго является очень засухоустойчивой культурой, а его зерно обладает высокой питательной ценностью и является хорошим концентрированным кормом для сельскохозяйственных животных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сорго в севообороте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и из важнейших элементов системы земледелия, способствующих повышению урожайности полевых культур, являются севообороты. Они позволяют получить максимальное количество продукции с единицы площади, на основе обоснованного чередования культур, что позволяет создать лучшие условия обеспечения растений питательными элементами и влагой, успешно бороться с вредителями, болезнями и сорняками (А.В. Алабушев и др., 2003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адемик Д.Н.Прянишников, (1962) обосновал необходимость чередования культур в севообороте химическими, физическими, биологическими и экономическими причинами, роль и значение которых может изменяться в зависимости от складывающихся условий (С.А. Воробьёв, 1968; 1979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применение инсектофунгицидов в борьбе с вредителями и болезнями и гербицидов с сорняками неуклонно растёт, что в определённой степени уменьшает фитосанитарное значение чередования культур. Однако севообороты сохраняют свою роль в усилении биологических мер борьбы с сорняками, вредителями и болезнями. Особенно их роль возрастает на фоне ухудшения экономической безопасности нашего региона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следований по вопросу рационального размещения сорго в севообороте крайне мало и зачастую они носят противоречивый характер. Так например, по-разному оценивается возможность использования повторных посевов сорго. Одни авторы (Г.И. Козловский, 1913; И.А. Сте-бут, 1957) считают, что сорго нельзя размещать повторно. Другие (Г.И.Шекун, 1968; Н.А. Шепель, 1975) отмечают, что сорго менее отрицательно реагирует на бессменное выращивание по сравнению с кукурузой. Третьи авторы (М.Д. Васильев, 1970; А.В. Алабушев, 1984; Ю.Ф.Олексенко, СВ. Красненков, 1990; А.З. Большаков, Н.Я.Коломиец, 2003) утверждают, что бессменные посевы сорго в течение 3-6 лет не ведут к снижению урожайности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епной зоне Украины лучшими предшественниками сорго являются горох, озимые, ячмень, а при выращивании его на зелёный корм и силос — подсолнечник. Здесь же при высокой культуре земледелия вполне допустимо продолжительное возделывание сорго на постоянном участке без снижения его продуктивности (Ю.Ф. Олексенко, 1979)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отметить, что в общей системе агроприёмов подбор предшественников имеет важное значение, так как от них зависят запасы влаги в почве, степень обеспеченности питательными веществами, засорённость посевов и в конечном итоге продуктивность культуры. По данным А.В. Алабушева и др. (2003), увеличение урожайности за счёт предшественника может достигать 26-37%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яду со способностью того или иного предшественника накапливать влагу и элементы питания, не менее важным фактором является и определение биологической способности культуры подавлять развитие сорной растительности в посевах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известно, большое влияние на засорённость посевов сорго оказывает чередование культур. И.С. Соколов (1938) и С.А. Воробьёв (1968) отмечали, что при повторных посевах наблюдается значительный рост засорённости, так как в этом случае происходит естественный отбор сорных растений, которые наиболее приспособлены для произрастания совместно с данной культурой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М. Бугай (1963) указывал, что чередование сельскохозяйственных культур является важным агротехническим мероприятием. При выборе предшественника для культуры сорго большое значение имеет характер засорённости полей, который определяется биологическими и агротехническими особенностями сельскохозяйственных культур. Так, в посевах зерновых и зернобобовых культур при сплошном посеве отсутствуют поздние яровые сорняки. В то же время посевы ячменя, как правило, в сильной степени засоряются осотом, посевы кукурузы и сорго -поздними яровыми сорняками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А. Воробьёв (1979), обосновывая необходимость чередования сельскохозяйственных культур, отмечал, что различные культуры и приёмы их возделывания создают необходимые условия для роста и развития сорных растений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имые и зимующие сорняки, по биологическим особенностям и культуре озимых зерновых, засоряют посевы этих культур. При повторных посевах яровых культур поля засоряются мышеем, дикой редькой, кураём. Для борьбы с озимыми сорняками высокоэффективны зяблевая и предпосевная обработки почвы.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-разному оценивается сорго и как предшественник для других культур севооборота. Ю.Ф. Олексенко (1979) отмечает, что сорго является удовлетворительным предшественником для яровых зерновых культур и гороха, а под озимые культуры его рекомендовать нельзя, так как в этом случае поздно освобождаются поля. Б.М. Демиденко (1957) и К.Н. Кеферов (1982) считают, что сорго является хорошим предшественником для всех культур. Я.И. Исаков (1977) рекомендует в полевых. Таким образом, в литературе имеются различные мнения по размещению сорго в севооборотах, что объясняется во многом недостаточными исследованиями по этому вопросу в соргосеющих районах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Биологические основы управления ростом и развитием растений, урожаем и качеством продукции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рго принадлежит к растениям длинного вегетационного периода, от всходов до созревания проходит 110-130 дней. От посева до всходов в за висимости от температуры, влажности, других условий и сортовых особенностей проходит от 10 до 30 дней. Очень растянута фаза кущения, которая начинается со времени появления 6 листа и продолжается при благоприятных условиях произрастания весь вегетационный период. Выметывание метелки наступает на 70 день после всходов, а восковая спелость зерна — на 100-110 д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рго — растение теплолюбивое. Процесс прорастания семян начинается только при температуре выше 10°, а наилучшей температурой для этого является 25-32°. Во время своего роста сорго, при наличии влаги в почве, хорошо переносит продолжительные температуры в 40°, давая наибольшие приросты при 30°. В среднем для полного созревания этой культуре необходимы суммы положительных температур за вегетацию от 3000 до 5000°С. </w:t>
      </w:r>
    </w:p>
    <w:p>
      <w:pPr>
        <w:pStyle w:val="Heading"/>
        <w:widowControl/>
        <w:ind w:firstLine="709"/>
        <w:jc w:val="both"/>
        <w:rPr/>
      </w:pPr>
      <w:r>
        <w:rPr/>
        <w:t xml:space="preserve">Сорго является нетребовательной культурой к условиям увлажнения. В процессе эволюции у него сформировалась высокая приспособляемость к недостатку влаги и к экономному ее расходованию. Транспирационный коэффициент — 300. Для прорастания семян требуется 35% воды от собственной их массы. Сорго способно хорошо переносить продолжительные засушливые периоды и является одним из самых засухоустойчивых злаковых однолетних растений. В то же время, несмотря на засухоустойчивость, культура хорошо отзывается на орошение как урожаем зеленой массы, так и урожаем зерна. Во время вегетации потребность сорго в воде неодинакова. Очень важна достаточная влажность пахотного слоя почвы в фазу прорастания семян и развития корней. Во время кущения, до образования развитого стебля, сорго спо собно переносить недостаток влаги в почве, приостанавливая свой рост. После выпадения осадков, оно выходит из этого состояния покоя и возобновляет нормальную вегетацию. </w:t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widowControl/>
        <w:ind w:firstLine="709"/>
        <w:jc w:val="both"/>
        <w:rPr/>
      </w:pPr>
      <w:r>
        <w:rPr/>
        <w:t>1.3 Почвенно-климатическая характеристика агроклиматической зоны</w:t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widowControl/>
        <w:ind w:firstLine="709"/>
        <w:jc w:val="both"/>
        <w:rPr/>
      </w:pPr>
      <w:r>
        <w:rPr/>
        <w:t>Почвенный покров предгорной зоны Крыма представлен черноземами южными карбонатными малогумусными средней мощности и развитых на красно-бурых глинах и темно-бурых суглинках.</w:t>
      </w:r>
    </w:p>
    <w:p>
      <w:pPr>
        <w:pStyle w:val="Heading"/>
        <w:widowControl/>
        <w:ind w:firstLine="709"/>
        <w:jc w:val="both"/>
        <w:rPr/>
      </w:pPr>
      <w:r>
        <w:rPr/>
        <w:t>Южные черноземы характеризуются следующими признаками: содержание гумуса в пахотном слое колеблется от 3,5 до 4,0% на глубине 60-70 см количество гумуса снижается до 1%. При этом он располагается в горизонте А, мощность которого составляет 25-27 см относительно равномерно. Мощность гумусовой толщи (А+В) наибольшая и колеблется в пределах 40-50 см. Запасы гумуса составляют около 240 тонн на 1 га. Сравнительно низкое содержание гумуса в значительной степени объясняется недостаточным увлажнением, длительным безморозным периодом, мягкой зимой, от чего биологические процессы в почве не прекращаются в течение целого года, лишь несколько ослабевая летом и зимой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</w:t>
      </w:r>
      <w:r>
        <w:rPr/>
        <w:t>.1 Агротехническая характеристика свойств поч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64"/>
        <w:gridCol w:w="1089"/>
        <w:gridCol w:w="1270"/>
        <w:gridCol w:w="1211"/>
        <w:gridCol w:w="981"/>
        <w:gridCol w:w="663"/>
        <w:gridCol w:w="707"/>
        <w:gridCol w:w="667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</w:rPr>
              <w:t>Название основных разновидностей почв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</w:rPr>
              <w:t>Мощность гумусового горизонта, см.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</w:rPr>
              <w:t>Глубина пахотного слоя, с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</w:rPr>
              <w:t>Содержание гумуса %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ая масса пахотного слоя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</w:rPr>
              <w:t>Рн солевой вытяжки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</w:rPr>
              <w:t xml:space="preserve">Содержание, мг,/100 г. почвы 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</w:rPr>
              <w:t>Чернозём обыкновенный мицелярно-карбонатн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/>
            </w:pPr>
            <w:r>
              <w:rPr>
                <w:sz w:val="20"/>
                <w:szCs w:val="20"/>
              </w:rPr>
              <w:t>2,6-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-1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-7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-1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hd w:fill="auto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82,4</w:t>
            </w:r>
          </w:p>
        </w:tc>
      </w:tr>
    </w:tbl>
    <w:p>
      <w:pPr>
        <w:pStyle w:val="Heading"/>
        <w:widowControl/>
        <w:ind w:firstLine="709"/>
        <w:jc w:val="both"/>
        <w:rPr/>
      </w:pPr>
      <w:r>
        <w:br w:type="page"/>
      </w:r>
      <w:r>
        <w:rPr/>
        <w:t xml:space="preserve">Почва отличается высокой карбонатностью уже в верхней части гумусового горизонта (вскипание от </w:t>
      </w:r>
      <w:r>
        <w:rPr>
          <w:lang w:val="en-US"/>
        </w:rPr>
        <w:t>HCI</w:t>
      </w:r>
      <w:r>
        <w:rPr/>
        <w:t xml:space="preserve"> начинается с поверхности, составляя 3,9 % от массы сухой почвы). В нижних горизонтах на глубине 15-20 см или глубже южный чернозём часто содержит гипс в виде мелких кристаллов, заполняющих поры пород, а иногда на этой глубине отмечается и повышенное содержание легкорастворимых солей.</w:t>
      </w:r>
    </w:p>
    <w:p>
      <w:pPr>
        <w:pStyle w:val="Heading"/>
        <w:widowControl/>
        <w:ind w:firstLine="709"/>
        <w:jc w:val="both"/>
        <w:rPr/>
      </w:pPr>
      <w:r>
        <w:rPr/>
        <w:t>Данные механического анализа свидетельствуют о глинистом составе этих почв. Содержание глинистых фракций превышает 50%, а физической глины 70%. Структура пахотного горизонта несколько хуже, чем подпахотного, что указывает на значительную выпаханность, распыленность и слабую устойчивость этих почв и ветровой эрозии. Пахотный и подпахотный горизонт южных черноземов хорошо агрегатированный и отмечается высокой скелетностью.</w:t>
      </w:r>
    </w:p>
    <w:p>
      <w:pPr>
        <w:pStyle w:val="Heading"/>
        <w:widowControl/>
        <w:ind w:firstLine="709"/>
        <w:jc w:val="both"/>
        <w:rPr/>
      </w:pPr>
      <w:r>
        <w:rPr/>
        <w:t>Равновесная плотность почвы составляет в слое 0-10 см 1,17-1,19 г/см</w:t>
      </w:r>
      <w:r>
        <w:rPr>
          <w:vertAlign w:val="superscript"/>
        </w:rPr>
        <w:t>3</w:t>
      </w:r>
      <w:r>
        <w:rPr/>
        <w:t>, 10-20 см 1,24-1,26 г/см</w:t>
      </w:r>
      <w:r>
        <w:rPr>
          <w:vertAlign w:val="superscript"/>
        </w:rPr>
        <w:t>3</w:t>
      </w:r>
      <w:r>
        <w:rPr/>
        <w:t xml:space="preserve"> и 20-30 см 1,26-1,28 г/см</w:t>
      </w:r>
      <w:r>
        <w:rPr>
          <w:vertAlign w:val="superscript"/>
        </w:rPr>
        <w:t>3</w:t>
      </w:r>
      <w:r>
        <w:rPr/>
        <w:t>.С глубиной в связи с уменьшением содержания гумуса, преобладания глинистой части, а также действием естественной силы тяжести и естественного уплотнения, средняя плотность почвы возрастает. Общая пористость высокая и с глубиной постоянно уменьшается.</w:t>
      </w:r>
    </w:p>
    <w:p>
      <w:pPr>
        <w:pStyle w:val="Heading"/>
        <w:widowControl/>
        <w:ind w:firstLine="709"/>
        <w:jc w:val="both"/>
        <w:rPr/>
      </w:pPr>
      <w:r>
        <w:rPr/>
        <w:t>Химический анализ показывает, что в карбонатных черноземах по профилю почвы не замечено особой дифференциации в содержании основных элементов минерального питания – железа, марганца, алюминия, фосфора, магния и других. Надо отметить, что содержание карбоната кальция с глубиной резко возрастает, что объясняется характером подстилающих материнских пород, состоящих из карбонатных суглинков и глин. Так, если в слое 0-10 см содержание карбоната кальция составляет 2,76 %, то на глубине 50-70 см оно возрастает до 21 %. Насыщенность кальцием обеспечивает вполне благоприятные физические и водные свойства этих почв, но так как подвижные формы фосфатов находятся в минимуме, то в связи с этим, почвы предгорья Крыма нуждаются во внесении фосфорных удобрений. Кроме того, для увеличения содержания гумуса необходимо вносить и органические удобрения. В целом почва хозяйства характеризуется благоприятными свойствами и в большей своей части пригодна для возделывания всех полевых культур, в том числе - зерновое сорго.</w:t>
      </w:r>
    </w:p>
    <w:p>
      <w:pPr>
        <w:pStyle w:val="Heading"/>
        <w:widowControl/>
        <w:ind w:firstLine="709"/>
        <w:jc w:val="both"/>
        <w:rPr/>
      </w:pPr>
      <w:r>
        <w:rPr/>
        <w:t>Климат здесь умеренно-континентальный, характеризующийся неустойчивым увлажнением.</w:t>
      </w:r>
    </w:p>
    <w:p>
      <w:pPr>
        <w:pStyle w:val="Heading"/>
        <w:widowControl/>
        <w:ind w:firstLine="709"/>
        <w:jc w:val="both"/>
        <w:rPr/>
      </w:pPr>
      <w:r>
        <w:rPr/>
        <w:t>Среднегодовая температура +9,7С, средняя температура января –0,7С; июня +21,1С. Продолжительность безморозного периода 200-210 дней; сумма эффективных температур 3100-3200 С. Средняя многолетняя сумма осадков составляет 369 мм, с колебаниями в отдельные годы от 250 до 600 мм. Оптимальная влажность воздуха в среднем 75-80% весной, летом она снижается иногда до 20-30% и даже ниже.</w:t>
      </w:r>
    </w:p>
    <w:p>
      <w:pPr>
        <w:pStyle w:val="Heading"/>
        <w:widowControl/>
        <w:ind w:firstLine="709"/>
        <w:jc w:val="both"/>
        <w:rPr/>
      </w:pPr>
      <w:r>
        <w:rPr/>
        <w:t xml:space="preserve">Зима обычно довольно мягкая, иногда умеренно – холодная. Самые низкие температуры отмечаются в январе, реже в феврале. Однако морозная погода в большинстве случаев, не продолжительная и часто сменяется длительными оттепелями. Сумма осадков за зиму составляет 170 мм. Значительная часть осадков выпадает в виде дождей; снежный покров, если образуется, маломощный (10-15 см) и неустойчивый. Нередко бывают ледяные корки. Весна характеризуется медленным нарастанием температур, частыми похолоданиями в её начале. Лето, как правило, теплое, в июле – августе знойное с дневными температурами 24-40С. </w:t>
      </w:r>
    </w:p>
    <w:p>
      <w:pPr>
        <w:pStyle w:val="Heading"/>
        <w:widowControl/>
        <w:ind w:firstLine="709"/>
        <w:jc w:val="both"/>
        <w:rPr/>
      </w:pPr>
      <w:r>
        <w:rPr/>
        <w:t>Сумма осадков за лето составляет 165 мм, но большая их часть выпадает в виде ливней и не успевая просочиться стекает в понижения рельефа. Большинство ливней приходится на июнь-июль месяц. Иногда в июне вообще не выпадает дождей, часто налетают суховеи, в результате происходит запал растений, что в последствии приводит к снижению урожа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1.2 Метеорологические условия по данным метеостанции Симфе</w:t>
      </w:r>
      <w:r>
        <w:rPr/>
        <w:t>рополь.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720"/>
        <w:gridCol w:w="7"/>
        <w:gridCol w:w="1775"/>
        <w:gridCol w:w="2289"/>
        <w:gridCol w:w="7"/>
        <w:gridCol w:w="891"/>
        <w:gridCol w:w="895"/>
        <w:gridCol w:w="896"/>
      </w:tblGrid>
      <w:tr>
        <w:trPr>
          <w:trHeight w:val="472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несуточная температура воздуха, </w:t>
            </w:r>
            <w:r>
              <w:rPr>
                <w:bCs/>
                <w:sz w:val="20"/>
                <w:szCs w:val="20"/>
                <w:vertAlign w:val="superscript"/>
              </w:rPr>
              <w:t>0</w:t>
            </w:r>
            <w:r>
              <w:rPr>
                <w:bCs/>
                <w:sz w:val="20"/>
                <w:szCs w:val="20"/>
              </w:rPr>
              <w:t>С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bCs/>
                <w:sz w:val="20"/>
                <w:szCs w:val="20"/>
              </w:rPr>
              <w:t>Относительная влажность, %</w:t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адки, мм.</w:t>
            </w:r>
          </w:p>
        </w:tc>
      </w:tr>
      <w:tr>
        <w:trPr>
          <w:trHeight w:val="251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bCs/>
                <w:sz w:val="20"/>
                <w:szCs w:val="20"/>
              </w:rPr>
              <w:t>Среднемноголет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г.</w:t>
            </w:r>
          </w:p>
        </w:tc>
      </w:tr>
      <w:tr>
        <w:trPr>
          <w:trHeight w:val="49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.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.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абр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95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егетационный период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widowControl/>
        <w:ind w:firstLine="709"/>
        <w:jc w:val="both"/>
        <w:rPr/>
      </w:pPr>
      <w:r>
        <w:rPr/>
        <w:t>В целом почвенно-климатические условия благоприятны для получения высоких урожаев сорго хорошего качества.</w:t>
      </w:r>
    </w:p>
    <w:p>
      <w:pPr>
        <w:pStyle w:val="Heading"/>
        <w:widowControl/>
        <w:ind w:firstLine="709"/>
        <w:jc w:val="both"/>
        <w:rPr/>
      </w:pPr>
      <w:r>
        <w:rPr/>
      </w:r>
      <w:r>
        <w:br w:type="page"/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асть 2.  Расчётная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 Программирование урожайности гороха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дним из путей рационального ведения растениеводства является широкое внедрение в сельскохозяйственное производство достижений научно-технического прогресса, совершенствование форм управления процессом производства, разработка и применение адаптируемых к складывающимся условиям экологически безопасных технологий возделывания сельскохозяйственных культур, обеспечивающих получение программируемых в соответствии с созданными ресурсами и условиями урожаев экологически чистой продукции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1.1 Расчёт потенциальной урожайности по заданному КПД ФАР и определению фактического КПД ФАР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евы по их средним значениям КПД ФАР (по А. А. Ничипоровичу) подразделяют на следующие группы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ычно наблюдаемые – 0.5 – 1.5%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орошие - 1.5 – 3.0%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кордные - 3.5 – 5.0%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оретически возможные – 6.0 – 8.0%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нашем случае мы можем ориентироваться на хорошие посевы с КПД ФАР 2.5%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формуле Х. Г. Тооминга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ar-SA"/>
        </w:rPr>
        <w:t>ny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= 1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η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ar-SA"/>
        </w:rPr>
        <w:t>x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ΣP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/ ∂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де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ar-SA"/>
        </w:rPr>
        <w:t>ny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– потенциальный урожай зерна или другой продукции при стандартной влажности (ц/га)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η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– КПД ФАР (%)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ar-SA"/>
        </w:rPr>
        <w:t>x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– коэффициент хозяйственной эффективности урожая, или доля товарной части продукции в общей биомассе урожая при стандартной влажности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ΣP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– суммарный приход ФАР за вегетативный период культуры, ккал/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2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∂ </w:t>
      </w:r>
      <w:r>
        <w:rPr>
          <w:rFonts w:cs="Times New Roman" w:ascii="Times New Roman" w:hAnsi="Times New Roman"/>
          <w:sz w:val="28"/>
          <w:szCs w:val="28"/>
          <w:lang w:eastAsia="ar-SA"/>
        </w:rPr>
        <w:t>- калорийность единицы урожая, ккал/кг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4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– переводной коэффициент в ц/га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ar-SA"/>
        </w:rPr>
        <w:t>ny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= 10000 * 2,5 * 0,482 * (31,4/4370) = 86,76 ц/га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Для оценки эффективности использования приходящей ФАР посевами полевой культуры в почвенно-климатической зоне рассчитываем фактический КПД использования ФАР по преобразованной формуле Х. Г. Тооминга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lang w:val="en-US" w:eastAsia="ar-SA"/>
        </w:rPr>
        <w:t>η</w:t>
      </w:r>
      <w:r>
        <w:rPr>
          <w:sz w:val="28"/>
          <w:szCs w:val="28"/>
          <w:lang w:eastAsia="ar-SA"/>
        </w:rPr>
        <w:t xml:space="preserve"> = </w:t>
      </w:r>
      <w:r>
        <w:rPr>
          <w:sz w:val="28"/>
          <w:szCs w:val="28"/>
          <w:u w:val="single"/>
          <w:vertAlign w:val="superscript"/>
          <w:lang w:val="en-US" w:eastAsia="ar-SA"/>
        </w:rPr>
        <w:t>Y</w:t>
      </w:r>
      <w:r>
        <w:rPr>
          <w:sz w:val="28"/>
          <w:szCs w:val="28"/>
          <w:u w:val="single"/>
          <w:vertAlign w:val="superscript"/>
          <w:lang w:eastAsia="ar-SA"/>
        </w:rPr>
        <w:t xml:space="preserve"> </w:t>
      </w:r>
      <w:r>
        <w:rPr>
          <w:sz w:val="28"/>
          <w:szCs w:val="28"/>
          <w:u w:val="single"/>
          <w:vertAlign w:val="superscript"/>
          <w:lang w:val="en-US" w:eastAsia="ar-SA"/>
        </w:rPr>
        <w:t>m</w:t>
      </w:r>
      <w:r>
        <w:rPr>
          <w:sz w:val="28"/>
          <w:szCs w:val="28"/>
          <w:u w:val="single"/>
          <w:vertAlign w:val="superscript"/>
          <w:lang w:eastAsia="ar-SA"/>
        </w:rPr>
        <w:t xml:space="preserve"> * 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*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Σ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У</w:t>
      </w:r>
      <w:r>
        <w:rPr>
          <w:sz w:val="28"/>
          <w:szCs w:val="28"/>
          <w:lang w:val="en-US" w:eastAsia="ar-SA"/>
        </w:rPr>
        <w:t>m</w:t>
      </w:r>
      <w:r>
        <w:rPr>
          <w:sz w:val="28"/>
          <w:szCs w:val="28"/>
          <w:lang w:eastAsia="ar-SA"/>
        </w:rPr>
        <w:t xml:space="preserve"> – урожайность товарной продукции сельскохозяйственной культуры при стандартной влажности,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ar-SA"/>
        </w:rPr>
        <w:t>η</w:t>
      </w:r>
      <w:r>
        <w:rPr>
          <w:sz w:val="28"/>
          <w:szCs w:val="28"/>
          <w:vertAlign w:val="subscript"/>
          <w:lang w:eastAsia="ar-SA"/>
        </w:rPr>
        <w:t xml:space="preserve">2006 </w:t>
      </w:r>
      <w:r>
        <w:rPr>
          <w:sz w:val="28"/>
          <w:szCs w:val="28"/>
          <w:lang w:eastAsia="ar-SA"/>
        </w:rPr>
        <w:t>=</w:t>
      </w:r>
      <w:r>
        <w:rPr>
          <w:sz w:val="28"/>
          <w:szCs w:val="28"/>
          <w:vertAlign w:val="subscript"/>
          <w:lang w:eastAsia="ar-SA"/>
        </w:rPr>
        <w:t xml:space="preserve"> </w:t>
      </w:r>
      <w:r>
        <w:rPr>
          <w:sz w:val="28"/>
          <w:szCs w:val="28"/>
          <w:lang w:eastAsia="ar-SA"/>
        </w:rPr>
        <w:t>31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η</w:t>
      </w:r>
      <w:r>
        <w:rPr>
          <w:sz w:val="28"/>
          <w:szCs w:val="28"/>
          <w:vertAlign w:val="subscript"/>
          <w:lang w:eastAsia="ar-SA"/>
        </w:rPr>
        <w:t xml:space="preserve">2007 </w:t>
      </w:r>
      <w:r>
        <w:rPr>
          <w:sz w:val="28"/>
          <w:szCs w:val="28"/>
          <w:lang w:eastAsia="ar-SA"/>
        </w:rPr>
        <w:t>= 33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ar-SA"/>
        </w:rPr>
        <w:t>η</w:t>
      </w:r>
      <w:r>
        <w:rPr>
          <w:sz w:val="28"/>
          <w:szCs w:val="28"/>
          <w:vertAlign w:val="subscript"/>
          <w:lang w:eastAsia="ar-SA"/>
        </w:rPr>
        <w:t xml:space="preserve">2008 </w:t>
      </w:r>
      <w:r>
        <w:rPr>
          <w:sz w:val="28"/>
          <w:szCs w:val="28"/>
          <w:lang w:eastAsia="ar-SA"/>
        </w:rPr>
        <w:t>= 4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1 Фактическая урожайность сорго и КПД ФАР в 2006 – 2008 го</w:t>
      </w:r>
      <w:r>
        <w:rPr/>
        <w:t>д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ФАР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 Расчёт действительно возможной урожай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юга Украины основным лимитирующим фактором получения высоких урожаев является влагообеспеченность полевых культур в процессе их веге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водопотребление культуры за период вегетации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п + 0.9 * 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Е – суммарное водопотребление полевой культуры за период вегетации,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п – количество продуктивной влаги в метровом слое почвы к моменту посева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 – осадки за вегетационн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 – коэффициент использования оса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 130 + 0,9 * 126 = 24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водопотребления товар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пт = Е/Уф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суммарное водопотребление культур за вегетационный период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 – фактический уровень урожайности при стандартной влажности, ц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пт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 243/31,9 = 7,62 мм/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пт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263/33,2 = 7,92 мм/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т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= 245/42,4 = 5,77 мм/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 Исходные данные для расчёта ДВУ в суходольных услови</w:t>
      </w:r>
      <w:r>
        <w:rPr/>
        <w:t>я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080"/>
        <w:gridCol w:w="162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п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, ц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п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. многолет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ходим действительно возможную урожайность по среднемноголетней водообеспеченности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дв. ср = Е ср.многол./Квпт.ср ,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де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Е ср.многол. – суммарное водопотребление продуктивной влаги за период вегетации культуры по среднемноголетним данным, мм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впт.ср – усреднённый товарный коэффициент водопотребления сельскохозяйственных культур за три года, мм/ц,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дв. Ср = 250/7,11 = 35,2 ц/га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считываем водообеспеченность, соответствующую климатичеки оптимальной стратегии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ко = Е ср.многол. + δ ,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де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δ – среднеквадратичное отклонение суммарного водопотребления доступной влаги за длительный, период (три года), мм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ко= 250 + 11 = 261 мм,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де: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>1-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– суммарное водопотребление продуктивной влаги за годы наблюдений, мм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 – количество лет наблюдений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ходим урожайность соответствующая климатически оптимальной стратегии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>двк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  <w:lang w:eastAsia="ar-SA"/>
        </w:rPr>
        <w:t xml:space="preserve">Еср.многол + δ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Квпт.мин ,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де: 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впт.мин – минимальное значение коэффициента водопотребления за последние три года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вко </w:t>
      </w:r>
      <w:r>
        <w:rPr>
          <w:rFonts w:cs="Times New Roman" w:ascii="Times New Roman" w:hAnsi="Times New Roman"/>
          <w:sz w:val="28"/>
          <w:szCs w:val="28"/>
        </w:rPr>
        <w:t>= (250 + 11)/5,77 = 45,23 ц/га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Расчёт дозы удобрений на программируемую урожайность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зы удобрений под культуру определяются в зависимости от содержания элементов питания в почве, урожайности, наличия влаги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формуле разработанной учёными кафедры агрохимии ЮФ НУБИПУ «КАТУ»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N</w:t>
      </w:r>
      <w:r>
        <w:rPr>
          <w:rFonts w:cs="Times New Roman" w:ascii="Times New Roman" w:hAnsi="Times New Roman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P</w:t>
      </w:r>
      <w:r>
        <w:rPr>
          <w:rFonts w:cs="Times New Roman" w:ascii="Times New Roman" w:hAnsi="Times New Roman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K</w:t>
      </w:r>
      <w:r>
        <w:rPr>
          <w:rFonts w:cs="Times New Roman" w:ascii="Times New Roman" w:hAnsi="Times New Roman"/>
          <w:sz w:val="28"/>
          <w:szCs w:val="28"/>
          <w:lang w:eastAsia="ar-SA"/>
        </w:rPr>
        <w:t>, = (У * Б * Н-С) * П,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де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 – программируемая урожайность,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 – норматив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ем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зот = (45,23 * 1,3 – 0) * 1 = 58,8 кг. д. в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фосфор = (45,23 * 1,0 – 0) * 0,8 = 36,2 кг. д. в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алий = (45,23 * 1,5 – 0) * 0 = 0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ледовательно на такую урожайность необходимо внести на гектар 24,6 кг. д. в. азота и 35,4 кг. д. в. фосфора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.4 Расчёт фитометрических показателей и норм высева семян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рожайность сорго формируется благодаря работы листовой поверхности, её площадью, умноженной на число рабочих дней (длина вегетации)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П = Лср. * Ту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у – для сорго 110 дней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ФП = (10000 * 45,23) / 3 = 150766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2</w:t>
      </w:r>
      <w:r>
        <w:rPr>
          <w:rFonts w:cs="Times New Roman" w:ascii="Times New Roman" w:hAnsi="Times New Roman"/>
          <w:sz w:val="28"/>
          <w:szCs w:val="28"/>
          <w:lang w:eastAsia="ar-SA"/>
        </w:rPr>
        <w:t>/га дней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Лср. = 150766/110 = 1370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2</w:t>
      </w:r>
      <w:r>
        <w:rPr>
          <w:rFonts w:cs="Times New Roman" w:ascii="Times New Roman" w:hAnsi="Times New Roman"/>
          <w:sz w:val="28"/>
          <w:szCs w:val="28"/>
          <w:lang w:eastAsia="ar-SA"/>
        </w:rPr>
        <w:t>/га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Этой площади листьев должна соответствовать структура посева, которая определяется, в первую очередь, густотой растений на единице площади. Она в свою очередь зависит от нормы высева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рма высева определяется по формуле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 = (С * А * 100) / (К * В * Пг),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де: Н – норма высева, кг/га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 – количество продуктивных стеблей к уборке на 1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2</w:t>
      </w:r>
      <w:r>
        <w:rPr>
          <w:rFonts w:cs="Times New Roman" w:ascii="Times New Roman" w:hAnsi="Times New Roman"/>
          <w:sz w:val="28"/>
          <w:szCs w:val="28"/>
          <w:lang w:eastAsia="ar-SA"/>
        </w:rPr>
        <w:t>, шт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 – масса 1000 зёрен, г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– продуктивная кустистость, шт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– показатель выживаемости, или % сохранившихся растений от количества высевных семян;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г – посевная годность семян, %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личество продуктивных стеблей определяется следующим образом. Допустим, средний вес семян с одного растения 100 г., тогда на гектаре к уборке должно быть 45,23 / 100 = 0,4523 млн. растений, учитывая что к уборке их останется 70%, высеять необходимо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0,4523/ 0,7 = 0,6462 млн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 = 65.,К = 3,В = 0,7 ,Пг = 95%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ставляя цифровые значения, получим: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 = (65* 45 * 100) / (3 * 70 * 95) = 14,66 кг/га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ледовательно, для получения урожая сорго 45,23 ц/га норма высева должна быть в пределах 14,66 кг/га (весовая) и 0,4523 млн. на га (расчётная).</w:t>
      </w:r>
    </w:p>
    <w:p>
      <w:pPr>
        <w:pStyle w:val="Subtitle"/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зработка и обоснование экологически безопасной технологии получения программируемой урожайности экологически чистой продукции в хозяй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 Размещение в севообор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го можно высевать практически после любых культур полевого севооборота. Исключение составляет для зернового сорго — суданская трава и подсолнечник. Важные условия успеха при выборе предшествующей культуры — это чистота поля от сорняков, т.к. на первых этапах жизни сорго сильно угнетается ими. Лучшими предшественниками для него будут те, которые оставляют в почве недоиспользованные запасы влаги, питательные вещества и после которых можно организовать борьбу с сорняками. В наших условиях это озимые и яровые колосовые. В связи с тем, что эти предшественники, как правило, отводят под более ценные культуры, то сорго размещают или в пропашном поле или в конце севооборота, после поздноубираемых культур. В условиях орошения возможно размещение сорго после корнеплодов, кукурузы на зерно, пожнивных и бахчевых культур. Сорта кормового направления и соргосуданковые гибриды на зеленый корм можно размещать в прифермских севооборотах в бессменной культу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2 Система применения удоб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рго, несмотря на относительную нетребовательность к плодородию почв и способность добывать элементы питания, хорошо отзывается на внесение органических и минеральных удобрений. Эта культура, благодаря мощной корневой системе, может использовать последействие тех удобрений, которые вносились под предшествующую культуру. В случае внесения навоза — оптимальная его доза на суходоле 20-30 т/га. При этом из минеральных удобрений следует вносить только фосфор в рядки — 10 кг/га. При отсутствии навоза на слабообеспеченных почвах под сорго рекомендуется вносить 30 кгР2О5и 40 кг N. В условиях орошения дозы минеральных удобрений увеличивают в 1,5-2 раза Фосфорные удобрения следует вносить под основную обработку почвы, азотные — под предпосевную культив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 Система обработки почвы и борьба с сорнякам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посев сорго обычно применяется система зяблевой обработки почвы, которая в зависимости от времени освобождения поля от предшествующей культуры может осуществляться в виде двух вариантов. После зерновых культур сплошного сева при их ранней уборке — послеуборочное лущение стерни ЛДГ-10, ЛДГ-15 на глубину 6-8 см или культиваторами-плоскорезами (КПШ-5, КПШ-9) в агрегате с игольчатыми боронами (БИГ-ЗА) на глубину 10-12 с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сенняя обработка почвы заключается в выравнивании поверхности поля, которое проводят ВП-8, ВПН-5,6 секционной волокушей ВВ-2,5 или боронами под углом 45-50° к направлению основной обработки почвы. В выравненном состоянии поле оставляют до предпосевной культивации. В слу чае сильной его засоренности и необходимости заделки удобрений проводят культивацию на 8-10см. Предпосевную культивацию на 5-7 см проводят за сутки или в день пос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эколого-биологической технологии не применяют вспашку, проблему глубокой обработки, без оборота пласта, а также разрушение плужной подошвы (образованной при механических воздействия на почву сельскохозяйственными орудиями и агрегатами) и заделку органического удобрения (навоз) можно решить при помощи чизеля культиватора. Поэтому в октябре проводим культивацию чизелем культиватором ЧКУ - 4А на глубину 18 - 2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ной вся обработка заключается не только в борьбе сорняками, но и на выравнивание поверхности поля, так как это сократит потери зерна при уборке. Проводим ранневесеннее боронование БДШ - 8,2, так как внесение почвенных химических препаратов (гербицидов) запрещено. Далее уже предпосевную культивацию с боронованием (КПСН - 4Р + БЗСС – 1) на глубину 6-8 см. В зависимости от условий культивацию с одновременным боронованием можно заменить боронованием в два следа (при появлении корки после осадков или в случае незначительного засорения почвы). А ещё лучше использовать комбинированный агрегат АКП – 2.5, который за один проход проводит культивацию, боронование, и прикатывание, что оч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5 Основная обработка почвы под горох по предшественнику озимая рож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34"/>
        <w:gridCol w:w="1080"/>
        <w:gridCol w:w="1440"/>
        <w:gridCol w:w="370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обработки в порядке провед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бина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рудие и состав агрега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щение стерн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ек.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 – 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ение верхнего слоя, подрезание сорняков, измельчение растительных остатко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щение стерн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ек.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 – 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ение верхнего слоя, подрезание сорняков, измельчение растительных остатко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ультивац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ек.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Ш – 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ение верхнего слоя, подрезание сорняков, выравнивание поля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ультивац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дек.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У – 4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ое рыхление, без оборота пласта, частичная заделка органических удобрений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весеннее борон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дек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 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Ш – 8,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чвенной корки, рыхление, выравнивание поля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культивация с боронование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 xml:space="preserve">дек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Н - 4Р + БЗСС – 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- 7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, уничтожение корки и сорняк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лу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бина обработки должна быть равномер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клонение средней глубины обработки от заданной, не должно превышать 2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рхний слой почвы после рыхления должен быть мелкокомковатый, а поверхность слит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лубина разъёмных борозд в стыке средних батарей не должна быть больше глубины обработки поч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рные растения должны быть полностью подрез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культив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слой после культивации должен иметь мелкокомковатую структу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яя глубина рыхления должна соответствовать заданной, с равномерностью обработки не более 1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рные растения должны быть подрезаны пол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о борозды и поверхность поля после культивации должны быть ров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та гребней не должна превышать 3 – 4 с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ехи, клинья и сгруживание почвы не допус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борон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а после закрытия влаги должна быть равномерно разрыхлена на глубину 4 – 6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личина комков при нормальной влажности почвы не должна превышать 5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та гребней не должна превышать 5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крытие между смежными проходами должно находится в пределах 25 – 30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ехи и пропуски не допус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 Хозяйственно-биологичекая характеристика сортов и подготовка семян к посе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рта и гибриды. В </w:t>
      </w:r>
      <w:r>
        <w:rPr>
          <w:sz w:val="28"/>
          <w:szCs w:val="28"/>
        </w:rPr>
        <w:t xml:space="preserve">Крыму и на юге Украины выращивают сорта и гибриды сорго различного направления. Из зерновых — </w:t>
      </w:r>
      <w:r>
        <w:rPr>
          <w:iCs/>
          <w:sz w:val="28"/>
          <w:szCs w:val="28"/>
        </w:rPr>
        <w:t xml:space="preserve">гибрид Степной 5, гибрид Зерноград 8, Крымбел. </w:t>
      </w:r>
      <w:r>
        <w:rPr>
          <w:sz w:val="28"/>
          <w:szCs w:val="28"/>
        </w:rPr>
        <w:t xml:space="preserve">Из кормовых — </w:t>
      </w:r>
      <w:r>
        <w:rPr>
          <w:iCs/>
          <w:sz w:val="28"/>
          <w:szCs w:val="28"/>
        </w:rPr>
        <w:t xml:space="preserve">Сочностебельный 3, Сократор 87, гибрид Сивашский 85. </w:t>
      </w:r>
      <w:r>
        <w:rPr>
          <w:sz w:val="28"/>
          <w:szCs w:val="28"/>
        </w:rPr>
        <w:t xml:space="preserve">Для изготовления веников выращивается сорт </w:t>
      </w:r>
      <w:r>
        <w:rPr>
          <w:iCs/>
          <w:sz w:val="28"/>
          <w:szCs w:val="28"/>
        </w:rPr>
        <w:t>Вавиген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 Посе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семян к посеву заключается в тщательной их очистке и воздушно-тепловом обогреве для завершения ими периода послеуборочного дозревания. Обогрев проводится на открытых солнечных площадках от 3 до 5 дней. Семена рассыпаются слоем 12-15 см и в течение дня несколько раз перемешиваются. После воздушно-теплового обогрева полевая всхожесть семян повышается на 10-12%. За месяц-полтора до посева семена сорго необходимо протравить. Для этого применяют 65%-ный фентиурам в дозе 2 кг/т или 80%-ный ТМТД — 1,5-2 кг/т сем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многочисленные исследования показывают, что оптимальным сроком посева этой теплолюбивой культуры является период, когда среднесуточная температура почвы на глубине 10 см достигнет для зернового сорго 14-16°, для сахарного сорго и сорго — суданковых гибридов 12-14°С. Такие температуры в Крыму наступают в последних числах апреля — первую пятидневку мая. В хозяйствах сорго сеют сразу после кукурузы. При посеве раньше оптимальных сроков всходы сорго получаются сильно изреженными и зарастают сорняками. Семена его заделываются мелко, поэтому могут оказаться в уже высохшем слое почвы и вообще не прорасти. Поздний посев — одна из наиболее распространенных причин неудач при выращивании этой культуры в Кры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 сорго производят сеялками СУПН-8, СПЧ-6 на глубину заделки семян 5-7 см. При пересыхании верхнего слоя почвы глубину заделки можно увеличить до 10 см, но с обязательным прикатыванием поля кольчатым катком. На орошаемых землях глубину заделки семян можно снизить до 4-5 см. При выращивании на зерно и семена оптимальная густота растений для среднеспелых сортов должна быть 80-100 ты-с.на га, для раннеспелых — 120-140 тыс/га, на силос — 100-120 тыс/га. При использовании сорго на зеленый корм густота стояния — 300 тыс/га. Оптимальная густота стояния сорго-суданских гибридов 300-400 тыс/га. Прикатывание посевов сорго — обязательное условие получения дружных всходов. Его проводят вслед за посевом кольчато-шпоровыми кат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 Уход за посев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ервые 35-40 дней после всходов растения растут медленно, поэтому в этот период очень важна борьба с сорной растительностью. На 4-5 день после посева проводят послепосевное боронование сцепками легких средних или сетчатых борон. Если на 8-10 день всходы еще не появились, а проростки находятся на глубине 3 см от поверхности почвы, проводят второе довсходовое боронование. По всходам в фазу 4-6 листьев сорго боронуют средними или легкими боронами лишь на загущенных посевах. Боронование проводят по перек рядков в самое жаркое время суток, чтобы не повредить растения сорго. Обязательным приемом ухода за посевами сорго является обработка междурядий. Первую обработку проводят как только обозначаются рядки — в фазу 3-4 листьев на глубину 10-12 см. Последующие обработки междурядий по мере появления сорняков и почвенной корки — вторую на глубину 8-10 см, третью — 6-8 см. Первую культивацию проводят на пониженной скорости — 4-6 км/час. С целью повышения эффективности борьбы с сорняками и устойчивости растений к полеганию при проведении второй и третьей междурядной обработки культиватор снабжают присыпающими отвальч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4 – 5 дней после сева проводим довсходовое боронование, при этом разрушается почвенная корка и проростки сорняков, работу проводим средними боронами (БЗСС – 1) трактором ДТ – 75, чтобы не было переуплот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зе трех – четырёх листьев боронование повторяем. Работу проводим лёгкими боронами (ЗБП-1,0)во второй половине дня когда растения теряют тург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азу ветвления проводим обработку растений биофунгицидом Нива 2 Б, нормой 1.5 л/га препарата (воды 250-300л), применяемый против: фузариоза, мучнистой росы, аскохитоза, корневых гнилей, серой гнили и бактериозов. Также этот биопрепарат стимулирует рост и развитие растения и повышает урожайность на 14-25%. Через 21 день действие препарата прекращается, и при развитии болезней обработку повтор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го наносит сильный вред злаковая тля. Для борьбы с ней а также другими видами вредных насекомых, применяем биоинсектицид ЛЕПИДОЦИД, два раза в период бутонизации, и в фазу цветения нормой расхода препарата 3 – 5 л/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6. Послепосевной уход за посевами сорг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80"/>
        <w:gridCol w:w="1914"/>
        <w:gridCol w:w="2286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работ в порядке их провед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оки проведения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вегетации раст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атели качества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.-х. машины и оруд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катывание посе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равнивание почвы, уплотн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- 7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ККШ – 1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всходовое боро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ез 3 – 4 дняпосле се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ыхление почвенной корки, подрезание сорняк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- 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СС –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слевсходовое боро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 дек.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фазе трех – четырёх листье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ыхление почвенной корки, подрезание сорняк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 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П-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ботка посевов биофунгицидом Нива 2 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твл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вномерное опрыскива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2000-2-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ботка посевов биоинсектицидом Лепидоци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ек.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утониз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вномерное опрыскива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2000-2-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внесения биопрепар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го соблюдать инструкцию по технике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онение от заданной концентрации не должна превышать 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ускается неравномерность распределения по ширине захвата опрыскивателя 1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сть движения агрегата 12 км/ч. погрешность не более 2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онение нормы по отдельным распределителям не более 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роводится при скорости ветра не более 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 Уборка урож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борка веничного сорго недостаточно механизирована. Специальные машины для уборки веничного сорго промышленностью не выпускаются. В хозяйствах приспосабливают машины, предназначенные для уборки других культур. В качестве таких машин применяются СМ-2,6, ЖСК-2,1, ЖК-1,9, ЖВН-6, КС-2,1 и другие. Они скашивают метелки сорго веничного на заданной высоте, затем или укладывают в тракторную тележку (СМ-2,6), либо связывают в снопы и сбрасывают их на поле (ЖСК-2,1), либо просто укладывают на поле россыпью (ЖВН-6, КС-2,1). Общий недостаток применения этих машин - необходимость обмолота на стационаре. Обмолот на стационаре также осуществляется на молотилках, изготовленных в хозяйстве, имеющих примитивную конструкцию и невысокие показатели качества обмолота метелок. При обмолоте у метелок обрывается некоторое количество веток высшего порядка - метелка изреживается. Эти обмолачивающие устройства резко ухудшают показатели качества, если метелки имеют влажность более 25% (а обычно метелка сорго веничного в период уборки имеет влажность 50-65%), поэтому приходится проводить подсушку метелок перед обмолотом. Подача растений на обмолот осуществляется вручную и требует больших затрат ручного труда. В этот период все основные рабочие хозяйства заняты, поэтому сырье обмолачивается после хранения, непосредственно перед изготовлением веников. Не обмолоченные метелки, хранящиеся в скирдах, сильно повреждаются грызунами - теряется в среднем 30% сырья. Уборку сорго на зерно проводят при влажности зерна 25-30% прямым комбайнированием. Убранную массу зерна закладывают в силосные башни или в бетонированные хранилища для создания анаэробных условий. Уборку сорго на монокорм проводят в фазу конец восковой спелости зерна с дальнейшей переработкой всей биологической массы на грану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 Составление технологической схемы возделывания полев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сор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 – озимая рож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рт – </w:t>
      </w:r>
      <w:r>
        <w:rPr>
          <w:iCs/>
          <w:sz w:val="28"/>
          <w:szCs w:val="28"/>
        </w:rPr>
        <w:t>Крымбе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45,23 ц/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7. Технологическая схема прогрессивной технологии возделыва</w:t>
      </w:r>
      <w:r>
        <w:rPr/>
        <w:t>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405"/>
        <w:gridCol w:w="1743"/>
        <w:gridCol w:w="1545"/>
        <w:gridCol w:w="1513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аименование работ в порядке их проведения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гротехнические требования 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ок проведения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грегат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рка тракто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рка с.-х. машины и орудия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щение стерн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бина 6-8см, рыхление верхнего слоя, подрезание сорняков, измельчение растительных остатко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ек.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 – 1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щение стерн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лубина 6-8 см, рыхление верхнего слоя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ек.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 – 1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резание сорняков, измельчение растительных остатко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ультивац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бина 8-10 см. рыхление верхнего слоя, подрезание сорняков, выравнивание поля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ек.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Ш – 6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ультивац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бина 18-20 см. глубокое рыхление, без оборота пласта, частичная заделка органических удобрений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2 дек.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У – 4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нневесеннее боро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бина 6-8 см, удаление почвенной корки, рыхление, выравнивание поля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дек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 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Ш – 8,2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посевная культивация с боронование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бина 6-8 см. выравнивание, уничтожение корки и сорняко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- 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Н - 4Р + БЗСС – 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емя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офи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должны быть равномерно обработаны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- 1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в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-8 см. норма высева 383 кг/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 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 – 3,6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катывание посев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почвы, уплотнение, подтягивание влаг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- 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Ш – 1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всходовое боро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бина 3-4 см. рыхление почвенной корки, подрезание сорняко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3 – 4 дня после се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- 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СС – 1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слевсходовое боро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бина 3-4 см. рыхление почвенной корки, подрезание сорняко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дек.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фазе трех – четырёх листь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 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П-1,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ботка посевов биофунгицидом Нива 2 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вномерное опрыскивание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т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2000-2-02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ботка посевов биоинсектицидом Лепидоци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вномерное опрыскивание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ек.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утонизац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2000-2-02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комбайнирование побурение 75 – 80% бобов, влажность зерна 17%, обороты барабана 400 об./мин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пел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– 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з зер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воз солом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 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- 4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семян первична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деление примес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 - 4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семян и суш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либровка по размер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к.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П – 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реимущество экологически чистой продук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езопасность для здоровья – без пестицидов или других вредных вещ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итательная ценность – результаты сравнительных исследований демонстрируют наличие большего количества минералов и питательных веществ в органической продукции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Безопасность для окружающей среды – вредные химикаты не используются для их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в последние годы интенсивность химического, радиационного и других видов антропогенного влияния на окружающую среду существенно выросла, а это отрицательно сказывается на здоровье людей, вопрос производства экологически чистой продукции приобретает повышенную актуа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лывать сорго следует после озимой пше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ь необходимую обработку почвы и уход за посевами как указано в технологических сх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т заметить, что сорго очень хорошо отзывается на влагу. Для значительного увеличения урожая можно применить технологию ор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есть и недостатки экологической технологии, во-первых, это цена биопрепаратов, во-вторых, внедрение этой технологии, в настоящее время, только в разработке, в-третьих, нельзя полностью отказаться сразу от применения минеральных удобрений и, в-четвертых, острой проблемой в Крыму является органическое удобрение т. е. его незначительное количество.Я считаю, что и в Украине необходимо принять законы относительно производства и сертификации экологически чистых продуктов. Это обеспечит снабжение населения высококачественными продуктами питания, будет оказывать содействие поддержке отечественных товаропроизводителей экологически чистой продукцией, ее продвижению на внешние рынки и пополнению государственного бюджета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1) Кормопроизводство А.Ф.Иванов, В.Н.Чурзин, В.И.Филин. изд. Колос 1996г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2)Земледелие с почвоведением А.М.Лыков, А.А.Коротков. изд. Колос 1999г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3)Кормопроизводство с основами агрономии: Методические указания к выполнению курсового проекта и задания по курсовому проекту для студентов факультета зоотехнологии и агробизнеса. Дмитриев М.Я., Бузмаков В.В., Буц В.М., Гарист А.В – М.: ФГОУ ВПО МГАВМиБ, 2007, 40 с.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4)Луговое и полевое кормопроизводство Андреев Н.Г. 1989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5)Технология возделывания и использования сахарного сорго. Шорин П.М 1989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6)Сорго - ценная кормовая культура. М., 1973. Шорин П.М., Малиновский Б.Н., Мирошниченко В.Ф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)Растениеводство. Г.С. Посыпанов., В.Е. Долгодворов, Б.Х. Жеруковизд. Колос 2007г., 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8)http://www.gossort.com/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9)http://www.agroatlas.spb.ru/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) Е. В. Николаев, А. М. Изотов, Б. А. Тарасенко. Растениеводство Крыма. – С.: Таврия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) П. П. Вавилов, Г.С. Посыпанов. Бобовые культуры и проблема растительного белка. – М.: Колос, 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2) Е. В. Николаев, </w:t>
      </w:r>
      <w:r>
        <w:rPr>
          <w:sz w:val="28"/>
          <w:szCs w:val="28"/>
        </w:rPr>
        <w:t>Л. Г. Назаренко, М. М. Мельников. Крымское полеводство – С.: Таврида, 1998.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13) Н.Р. Иванов, М.Ф. Лупашку. Однолетние бобовые культуры на корм. – М.: Колос,1971.</w:t>
      </w:r>
    </w:p>
    <w:p>
      <w:pPr>
        <w:pStyle w:val="21"/>
        <w:spacing w:lineRule="auto" w:line="360" w:before="0" w:after="0"/>
        <w:jc w:val="both"/>
        <w:rPr/>
      </w:pPr>
      <w:r>
        <w:rPr>
          <w:sz w:val="28"/>
          <w:szCs w:val="28"/>
        </w:rPr>
        <w:t>14) Н. К. Диденко. Эксплуатация машинно-тракторного парка. – К.: Высшая школа, 197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препараты для растений Азотоф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активаторАЗОТОФИТ предназначен для пред посевной обработки семян зерновых, зерно бобовых, крупных, масличных, овощных культур и корнеплодов; обработки рассады и подпитки овощных, технических культур, цветов, ягодников, молодых саженцев фруктовых деревьев с целью ускорения роста, повышения урожая и улучшения его качества; притеснение роста фитопатогенной микрофлоры – возбудителей болезней растений, а также для улучшения естественного плодородия и оздоровления почв после техногенных аварий. Основное направление использования биоактиватора Азотофит – заменитель химического азота на биологический путем его фиксации из возд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препараты для растений Азотоф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активатор "Азотофит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совка: 10гр, 100мл, 250мл - флак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о государственной регистрации: серия А №013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похожести семя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имуляция развития корневой системы и растения вообщ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корение цветения и созревание урож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ение минерального питания раст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товарных показателей продук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крепление иммунитета растений и повышение стойкости их к болезням и абиотичних фактор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рожайности овощны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ение затрат на протруєння семян и защита растений от болез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ение доз азотных удобрений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spacing w:lineRule="auto" w:line="360"/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76" w:before="280" w:after="280"/>
      <w:ind w:left="-567" w:firstLine="567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7:00Z</dcterms:created>
  <dc:creator>Гость</dc:creator>
  <dc:description/>
  <cp:keywords/>
  <dc:language>en-US</dc:language>
  <cp:lastModifiedBy>SYSTEM</cp:lastModifiedBy>
  <dcterms:modified xsi:type="dcterms:W3CDTF">2011-09-07T05:07:00Z</dcterms:modified>
  <cp:revision>2</cp:revision>
  <dc:subject/>
  <dc:title>2,2 Разработка и обоснование экологически безопасной технологии получения программируемой урожайности экологически чистой продукции в хозяйстве</dc:title>
</cp:coreProperties>
</file>