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23.wmf" ContentType="image/x-wmf"/>
  <Override PartName="/word/media/image9.jpeg" ContentType="image/jpeg"/>
  <Override PartName="/word/media/image39.wmf" ContentType="image/x-wmf"/>
  <Override PartName="/word/media/image10.jpeg" ContentType="image/jpeg"/>
  <Override PartName="/word/media/image13.wmf" ContentType="image/x-wmf"/>
  <Override PartName="/word/media/image41.wmf" ContentType="image/x-wmf"/>
  <Override PartName="/word/media/image8.jpeg" ContentType="image/jpeg"/>
  <Override PartName="/word/media/image30.wmf" ContentType="image/x-wmf"/>
  <Override PartName="/word/media/image31.wmf" ContentType="image/x-wmf"/>
  <Override PartName="/word/media/image29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40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.jpeg" ContentType="image/jpeg"/>
  <Override PartName="/word/media/image38.wmf" ContentType="image/x-wmf"/>
  <Override PartName="/word/media/image4.jpeg" ContentType="image/jpeg"/>
  <Override PartName="/word/media/image25.wmf" ContentType="image/x-wmf"/>
  <Override PartName="/word/media/image1.jpeg" ContentType="image/jpeg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ЧЕСКОЕ РЫХЛЕН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ческое рыхление - послойное отделение породы от массива и разделение ее на куски при помощи механических рыхлителей. Размеры кусков породы, отделенных от массива, должны обеспечивать высокую производительность выемочно-погрузочного и транспортного оборудования при разработке пластов различной мощ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емые рыхлители по способу крепления рабочего органа разделяются на навесные и прицепные. Основным преимуществом навесных рыхлителей по сравнению с прицепными является возможность использования массы тягача для заглубления рабочего органа рыхлителя. Прицепные рыхлители осуществляют рыхление на глубину не более 0,5 м, а навесные - на глубину до 2 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характеристика рыхлителей приведена в табл. 1, а бульдозерно-рыхлительных агрегатов (тракторы, комплектно поставляемые с навесным оборудованием бульдозеров и рыхлителей) - в табл.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отечественных рыхлит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8"/>
        <w:gridCol w:w="836"/>
        <w:gridCol w:w="720"/>
        <w:gridCol w:w="1094"/>
        <w:gridCol w:w="1018"/>
        <w:gridCol w:w="1071"/>
        <w:gridCol w:w="1115"/>
        <w:gridCol w:w="1137"/>
      </w:tblGrid>
      <w:tr>
        <w:trPr>
          <w:trHeight w:val="299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</w:t>
            </w:r>
          </w:p>
        </w:tc>
      </w:tr>
      <w:tr>
        <w:trPr>
          <w:trHeight w:val="187" w:hRule="atLeast"/>
        </w:trPr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С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С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ХЛ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С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АХ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ХЛ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УХ</w:t>
            </w:r>
          </w:p>
        </w:tc>
      </w:tr>
      <w:tr>
        <w:trPr>
          <w:trHeight w:val="284" w:hRule="atLeast"/>
        </w:trPr>
        <w:tc>
          <w:tcPr>
            <w:tcW w:w="1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</w:tr>
      <w:tr>
        <w:trPr>
          <w:trHeight w:val="5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К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Т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-3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-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50.01</w:t>
            </w:r>
          </w:p>
        </w:tc>
      </w:tr>
      <w:tr>
        <w:trPr>
          <w:trHeight w:val="268" w:hRule="atLeast"/>
        </w:trPr>
        <w:tc>
          <w:tcPr>
            <w:tcW w:w="19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</w:t>
            </w:r>
          </w:p>
        </w:tc>
        <w:tc>
          <w:tcPr>
            <w:tcW w:w="8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0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0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1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</w:t>
            </w:r>
          </w:p>
        </w:tc>
        <w:tc>
          <w:tcPr>
            <w:tcW w:w="1137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</w:tr>
      <w:tr>
        <w:trPr>
          <w:trHeight w:val="268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я, кВт</w:t>
            </w:r>
          </w:p>
        </w:tc>
        <w:tc>
          <w:tcPr>
            <w:tcW w:w="8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говый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</w:tr>
      <w:tr>
        <w:trPr>
          <w:trHeight w:val="276" w:hRule="atLeas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, кН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зубье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;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;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тояние между осями зубьев, мм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наконечника зуба, 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1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130</w:t>
            </w:r>
          </w:p>
        </w:tc>
      </w:tr>
      <w:tr>
        <w:trPr>
          <w:trHeight w:val="5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рыхления, м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</w:t>
            </w:r>
          </w:p>
        </w:tc>
      </w:tr>
      <w:tr>
        <w:trPr>
          <w:trHeight w:val="56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рыхления, граду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83</w:t>
            </w:r>
          </w:p>
        </w:tc>
      </w:tr>
      <w:tr>
        <w:trPr>
          <w:trHeight w:val="8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рыхлительного оборудования, 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ая схема навесного рыхлителя показана на рис. 1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араметрами, характеризующими рабочий угол рыхлителя, являются угол резания γ, угол заострения ω, задний угол φ, толщина и длина зуба и расстояние между зубьями (рис. 2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 резания оказывает существенное влияние на силу резания. Увеличение угла резания (рыхления) с 40 до 60° повышает лобовое сопротивление режущему органу (зубу) в 2 раза. Чрезмерное уменьшение угла резания (до 30° и менее) может сопровождаться увеличением сопротивления породы рыхлению (особенно при резании вдоль напластования). Рациональные значения угла рыхления при разработке скальных, полускальных и мерзлых пород находятся в пределах 30 - 45°. При разработке глин с включением валунов угол рыхления несколько увеличивае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 заострения наконечников находится в пределах 20 - 30°. Во всех случаях угол заострения должен быть таким, чтобы при любом заглублении зубьев задний угол Ф был не менее 5° при рыхлении полускальных и скальных пород. При меньшем значении заднего угла ф происходит смятие породы задней гранью наконечника, в результате чего возрастает сопротивление породы рыхлению и повышается износ наконечни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бульдозерно-рыхлительных агрегатов отечественного производств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5"/>
        <w:gridCol w:w="682"/>
        <w:gridCol w:w="1016"/>
        <w:gridCol w:w="1037"/>
        <w:gridCol w:w="1027"/>
        <w:gridCol w:w="995"/>
        <w:gridCol w:w="1037"/>
        <w:gridCol w:w="974"/>
        <w:gridCol w:w="1152"/>
      </w:tblGrid>
      <w:tr>
        <w:trPr>
          <w:trHeight w:val="1151" w:hRule="atLeast"/>
        </w:trPr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16А;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16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17;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17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35С;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2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26;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26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94С;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95С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Х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Х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УХЛ;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35УХЛ</w:t>
            </w:r>
          </w:p>
        </w:tc>
      </w:tr>
      <w:tr>
        <w:trPr>
          <w:trHeight w:val="833" w:hRule="atLeas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говый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30.1 Г-1; Т-130.1 МГ-1; 1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-I80KC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Т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М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ЗЗ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-ЗЗОР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500Р-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50.01</w:t>
            </w:r>
          </w:p>
        </w:tc>
      </w:tr>
      <w:tr>
        <w:trPr>
          <w:trHeight w:val="483" w:hRule="atLeas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059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</w:tr>
      <w:tr>
        <w:trPr>
          <w:trHeight w:val="152" w:hRule="atLeast"/>
        </w:trPr>
        <w:tc>
          <w:tcPr>
            <w:tcW w:w="14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, кН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14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ьдозе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10А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09;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09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35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59С;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59Х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Х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Х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УХЛ</w:t>
            </w:r>
          </w:p>
        </w:tc>
      </w:tr>
      <w:tr>
        <w:trPr>
          <w:trHeight w:val="1077" w:hRule="atLeast"/>
        </w:trPr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хлитель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26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22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ВХ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ХЛ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10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АХ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Х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УХЛ</w:t>
            </w:r>
          </w:p>
        </w:tc>
      </w:tr>
      <w:tr>
        <w:trPr>
          <w:trHeight w:val="232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ы, мм: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</w:t>
            </w:r>
          </w:p>
        </w:tc>
      </w:tr>
      <w:tr>
        <w:trPr>
          <w:trHeight w:val="232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0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0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0</w:t>
            </w:r>
          </w:p>
        </w:tc>
      </w:tr>
      <w:tr>
        <w:trPr>
          <w:trHeight w:val="20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7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</w:t>
            </w:r>
          </w:p>
        </w:tc>
      </w:tr>
      <w:tr>
        <w:trPr>
          <w:trHeight w:val="276" w:hRule="atLeast"/>
        </w:trPr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1971040" cy="22720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 - Конструктивная схема навесного рыхлителя: 1 - наконечник зуба: 2 - стопорное устройство; 3 - стойка: 4 - поворотная скоба; 5 - тяга; 6 - рабочая рама: 7 - гидроцилиндр привода; 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опорный кронштейн: 9 - болты крепления на базовом тракторе: 10 – тягач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482465" cy="3236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2 - Параметры рыхления при заглублении прямого наконечни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щина стоек рыхлителя должна быть минимальной при достаточной прочности. У рыхлителей она составляет 60-100 м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стоек должна быть на 250 - 300 мм больше максимального заглубления зуба рыхлителя, что обеспечивает беспрепятственный проход рамы рыхлителя над разрыхленной породо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нос стоек относительно гусениц тягач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= (1,5-2)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аксимальное заглубление зуба рыхлителя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ое рыхление пород осуществляется при движении тягача с заглубленным зубом. При создании значительных усилий на режущей кромке зуба происходит отрыв кусков породы от массива и разрушение породы в пределах трапециевидной прорези (рис. 3). Разрушение породы происходит в результате развития в ней сложного напряженного состояния. В разных частях прорези разрушение идет разными путями. Порода разрушается преимущественно путем сжатия и сдвига перед лобовой гранью зуба, отрыва и сдвига - в боковых расширениях прорези и среза - у боковых ребер зуба возле режущей кромки. Кроме того, затупленной режущей кромкой или изношенным наконечником осуществляется смятие пород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77765" cy="364807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3 - Сечения одиночных борозд рыхления: а, б - соответственно фактическое и теоретическое для монолитного массива; в, г – соответственно фактическое и теоретическое для трещиноватого масси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ое сопротивление породы разрушению при рыхлени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' изменяется в зависимости от свойств породы и формы наконечника. Его значение близко к пределу сопротивления пород растяжению, т.е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' = </w:t>
      </w:r>
      <w:r>
        <w:rPr>
          <w:rFonts w:cs="Times New Roman" w:ascii="Times New Roman" w:hAnsi="Times New Roman"/>
          <w:sz w:val="28"/>
          <w:szCs w:val="28"/>
        </w:rPr>
        <w:t>(1,3- 1,5)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 что свидетельствует о том, что данный способ разрушения наименее энергоемк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ыхлении монолитного массива в нижней его части образуется щель (рис. 4), ширина которой соответствует ширине применяемого наконечника, а глубина составляет 15-20 % от заглубления зуба. Угол наклона боковых стенок борозды </w:t>
      </w:r>
      <w:r>
        <w:rPr>
          <w:rFonts w:cs="Times New Roman" w:ascii="Times New Roman" w:hAnsi="Times New Roman"/>
          <w:i/>
          <w:iCs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изменяется в зависимости от состояния рыхлимого массива в пределах 30 - 80°. При рыхлении сложнотрещиноватого массива (см. рис. 4) разрушение происходит по плоскостям ослабления его трещинами. Внедрение зуба в массив при этом сопровождается интенсивным разрушением стенок по всей глубине бороз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ыхление массива производится параллельными смежными проходами рыхлителя. Расстояние между двумя смежными проходами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п</w:t>
      </w:r>
      <w:r>
        <w:rPr>
          <w:rFonts w:cs="Times New Roman" w:ascii="Times New Roman" w:hAnsi="Times New Roman"/>
          <w:sz w:val="28"/>
          <w:szCs w:val="28"/>
        </w:rPr>
        <w:t xml:space="preserve"> выбирается из условия обеспечения требуемой кусковатости и глубины рыхления массива. При параллельных проходах рыхлителя между двумя смежными бороздами в нижней части последних образуются целики, которые затрудняют выемку породы на полную глубину внедрения (см. рис. 4). Поэтому глубина эффективного рыхления массив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заглубления зуб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. Разрушение целиков может производиться перекрестными проходами рыхлителя, перпендикулярными (диагональными) к первоначальным (параллельным смежным) проход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99405" cy="1412875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4 - Сечения борозд рыхления при параллельных проходах рыхлителя: α – в монолитном массиве; б - в трещиноватом массиве; 1 - цел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ёт параметров механического рыхл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ыхления горных пород зависит от тяговых характеристик трактора, параметров рыхлителя, физико-механических свойств пород и структуры массива. Существенное влияние на производительность рыхлителя оказывают глубина погружения зуба и скорость движения рыхлителя. Эти параметры не могут приниматься произвольно, а должны рассчитываться по тяговой характеристики тяговой машины с учётом свойств рыхлимых поро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ь применения и эффективность механического рыхления определяются степенью рыхлимости массива. Быстрое и сравнительно недорогостоящее получение необходимой информации о свойствах разрабатываемого массива дают сейсмоакустические методы исследований, основанные на изучении характера распространения упругих колебаний в массиве. Установлено, что скорость распространения упругих волн достаточно полно коррелируется с прочностью и трещиноватостью массива и может служить в качестве обобщенного показателя, учитывающего изменение этих факторов. С увеличением прочности породы скорость распространения упругих волн увеличивается, а с увеличением трещиноватости - уменьшается. Скорость распространения упругих волн в массиве горных пород и в образцах существенно различается. Это различие обусловлено структурой массива, и, прежде всего, трещиноватостью. Учитывать структурную характеристику массива рекомендуется через параметр, называемый акустическим показател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750" cy="482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скорость распространения продольных упругих волн в массиве, м/с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скорость распространения продольных упругих волн в монолитном образце рыхлимой породы, м/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еличине акустического показателя и тягового класса трактора оптимальное заглубление зуба можно определить по предлагаемой номограмме (рис. 5) [1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ды вскрыши Зашуланского каменноугольного месторождения представлены четвертичными отложениями, включающими в себя почвенно-растительный слой мощностью от 0,2 до 0,6 м, суглинками мощностью от 15 до 18 метров, песчано-галечниковыми образованиями мощностью от 0,5 до 15 метров и коренными породами, состоящих из аргиллитов и алевролитов. Удельный вес вскрышных пород составляет 2,2 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Согласно геологического отчёта породы вскрыши в талом состоянии хорошо поддаются прямой экскавации и не требуют предварительного рыхления. Породы вскрыши находящиеся в мёрзлом состоянии и уголь могут разрабатываться только после предварительного рыхления. Коэффициент крепости мёрзлых пород находится в пределах 3-5 и данные породы можно отнести к классу средне- и труднорыхлимых, характеризуемых скоростью распространения продольных упругих волн в массиве в среднем 3000 м/с при акустическом показателе 0,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птимизации параметров подготовки пород к выемке механическим рыхлением рассмотрим три типоразмера бульдозерно-рыхлительных агрегатов различного тягового класса, в том числе ДЗ-35С (150 кН), ДЗ-94С (250 кН), ДЗ-141ХЛ (350 кН). Характеристики базовых тракторов приведены в таблице 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номограммы величина заглубления зуба рыхлителя соответственно будет составлять 0,35; 0,51; 0,69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69865" cy="19411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300" t="23245" r="6300" b="23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5 - Номограмма для определения возможного заглубле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уба рыхлителя в зависимости от акустических характеристик массива </w:t>
      </w:r>
      <w:r>
        <w:rPr>
          <w:rFonts w:cs="Times New Roman" w:ascii="Times New Roman" w:hAnsi="Times New Roman"/>
          <w:i/>
          <w:iCs/>
          <w:sz w:val="28"/>
          <w:szCs w:val="28"/>
        </w:rPr>
        <w:t>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мощности тягач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 xml:space="preserve">и силы тяг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хлителя: 1,2,3,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при значениях </w:t>
      </w:r>
      <w:r>
        <w:rPr>
          <w:rFonts w:cs="Times New Roman" w:ascii="Times New Roman" w:hAnsi="Times New Roman"/>
          <w:i/>
          <w:iCs/>
          <w:sz w:val="28"/>
          <w:szCs w:val="28"/>
        </w:rPr>
        <w:t>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енно 1000, 2000, 3000 и 4000 м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м расчёт основных параметров рыхления для бульдозера-рыхлителя ДЗ-35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ширину прорези пониз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 = 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× в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ширина коронки,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(1 - 1,1) – коэффици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= 1,05×0,086 =0,09 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ширину прорези поверх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= в+2×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×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×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tg</w:t>
      </w:r>
      <w:r>
        <w:rPr>
          <w:rFonts w:cs="Times New Roman" w:ascii="Times New Roman" w:hAnsi="Times New Roman"/>
          <w:i/>
          <w:iCs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>,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0,85</w:t>
      </w:r>
      <w:r>
        <w:rPr>
          <w:rFonts w:cs="Times New Roman" w:ascii="Times New Roman" w:hAnsi="Times New Roman"/>
          <w:sz w:val="28"/>
          <w:szCs w:val="28"/>
        </w:rPr>
        <w:t xml:space="preserve"> коэффициент трещиноват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α=50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гол наклона стенок прорез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возможное заглубление зуба рыхлителя,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=0,09+2×0,85×0,35×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tg</w:t>
      </w:r>
      <w:r>
        <w:rPr>
          <w:rFonts w:cs="Times New Roman" w:ascii="Times New Roman" w:hAnsi="Times New Roman"/>
          <w:i/>
          <w:iCs/>
          <w:sz w:val="28"/>
          <w:szCs w:val="28"/>
        </w:rPr>
        <w:t>50=0,59</w:t>
      </w:r>
      <w:r>
        <w:rPr>
          <w:rFonts w:cs="Times New Roman" w:ascii="Times New Roman" w:hAnsi="Times New Roman"/>
          <w:sz w:val="28"/>
          <w:szCs w:val="28"/>
        </w:rPr>
        <w:t xml:space="preserve">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глубину эффективного рых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0,6 ×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,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</w:rPr>
        <w:t>=0,6 × 0,35 = 0,21</w:t>
      </w:r>
      <w:r>
        <w:rPr>
          <w:rFonts w:cs="Times New Roman" w:ascii="Times New Roman" w:hAnsi="Times New Roman"/>
          <w:sz w:val="28"/>
          <w:szCs w:val="28"/>
        </w:rPr>
        <w:t xml:space="preserve">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расстояние между соседними проходами рыхли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=в+[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</w:rPr>
        <w:t>)×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tgα</w:t>
      </w:r>
      <w:r>
        <w:rPr>
          <w:rFonts w:cs="Times New Roman" w:ascii="Times New Roman" w:hAnsi="Times New Roman"/>
          <w:i/>
          <w:iCs/>
          <w:sz w:val="28"/>
          <w:szCs w:val="28"/>
        </w:rPr>
        <w:t>]×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,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=0,09+[(0,35-0,21)×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tg</w:t>
      </w:r>
      <w:r>
        <w:rPr>
          <w:rFonts w:cs="Times New Roman" w:ascii="Times New Roman" w:hAnsi="Times New Roman"/>
          <w:i/>
          <w:iCs/>
          <w:sz w:val="28"/>
          <w:szCs w:val="28"/>
        </w:rPr>
        <w:t>50]×0,85=0,29</w:t>
      </w:r>
      <w:r>
        <w:rPr>
          <w:rFonts w:cs="Times New Roman" w:ascii="Times New Roman" w:hAnsi="Times New Roman"/>
          <w:sz w:val="28"/>
          <w:szCs w:val="28"/>
        </w:rPr>
        <w:t xml:space="preserve"> м;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ругих бульдозеров-рыхлителей расчёт параметров механического рыхления выполнен аналогично, результаты расчётов приведены в таблице 3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араметров механического рыхления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/>
        <w:t>Таблица 3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52"/>
        <w:gridCol w:w="1880"/>
        <w:gridCol w:w="1508"/>
        <w:gridCol w:w="2128"/>
      </w:tblGrid>
      <w:tr>
        <w:trPr/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бульдозерно-рыхлительного агрегата</w:t>
            </w:r>
          </w:p>
        </w:tc>
      </w:tr>
      <w:tr>
        <w:trPr/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35С (150 кН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94С (250 кН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41ХЛ (350 кН)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прорези понизу,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прорези поверху,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эффективного рыхления,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проходами рыхлителя,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я отработки уступа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уступов слоями небольшой мощности и, как следствие этого, незначительная высота забоя погрузочного механизма несколько ограничивают область применения рыхлителей и оказывают существенное влияние на выбор рациональных средств комплексной механизации и технологии добычных работ. С одной стороны, незначительная высота забоя затрудняет непосредственную выемку разрыхленной горной массы механическими лопатами, так как для производительной их работы в данном случае требуется предварительное ее штабелирование. С другой стороны, механическое рыхление, обеспечивая высокое качество подготовки скальных и полускальных пород, позволяет повысить эффективность работы и расширить область применения таких выемочно-погрузочных механизмов, как скреперы, бульдозеры, одноковшовые погрузчики, многочерпаковые и роторные экскаваторы, погрузочные машины непрерывного действия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хление массива навесными рыхлителями можно вести горизонтальными или наклонными слоями. При работе горизонтальными слоями по мере рыхления и погрузки породы высота уступа в зоне погрузки постоянно уменьшается, что приводит к снижению производительности экскаватора и требует дополнительных объёмов бульдозерных работ. Поэтому наиболее рациональной при рыхлении горизонтальными слоями является подъуступная схема, при которой разрыхленная порода сталкивается бульдозером по выположенному откосу на подошву уступа, где и производится её погрузка в транспортные средства (рис 6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ыхлении наклонными слоями откос уступа выполаживается до 20-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что позволяет значительно увеличить производительность рыхлителей и бульдозе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готовых к выемке запасов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) в зимний период должен соответствовать 7-10 дневной производительности выемочно-погрузочной машины. Для условий Зашуланского разреза, при суточной производительности экскаватора 39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, этот объём будет составлять 3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Параметры блока определяются исходя из высоты уступа, ширины заходки и нормативного объёма готовых к выемке запасов. В соответствие с этим, размеры блока принимаются равными: высота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) – 10 м; ширина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– 27 м; длина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) 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71725" cy="102933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95170" cy="790575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72105" cy="1205865"/>
            <wp:effectExtent l="0" t="0" r="0" b="0"/>
            <wp:docPr id="1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6 - Схема производства добычных работ с применением рыхлителей: а - разработка уступа наклонными слоями; б - разработка уступа горизонтальными слоями с нормальным откосом уступа; в - то же, с выположенным откосом; 1 - экскаватор; 2 – бульдозер; 3 - погрузчик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ыхления мёрзлых откосов уступов необходимо провести их выполаживание до угла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. Рыхление верхней площадки уступа производится поперечными ходами с предварительным созданием вдоль фронта работ зоны ослабления мёрзлого массива, которая выполняется заездами рыхлителя продольными параллельными полосами и служит для снижения усилия при заглублении зуба. Рыхление откосов осуществляется в направлении уклона по мере понижения уступа. Разрыхленная порода очередного слоя бульдозером транспортируется к забою экскаватора. На работах по рыхления и транспортированию пород применяем бульдозерно-рыхлительный агрегат. Схема ведения работ приведена на рисунке 7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ёт производительности рыхлител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м расчёт производительности бульдозерно-рыхлительного агрегата ДЗ-35С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время на рыхление мёрзлых пород в пределах одного заезда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336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ми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время заглубления и выглубления зуба рыхлителя, мин (принимается равным соответственно 0,15 и 0,1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время рыхления пород в пределах одного заезда, мин: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1320" cy="4654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ми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ширина верхней площадки уступа, 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высота уступа, м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– угол откоса уступа, град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скорость движения рыхлителя, м/мин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ин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2336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время заезда рыхлителя на новую борозд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м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время на маневры рыхлителя и переключение передач, мин, соответственно принимаются равными 0,3 и 0,15 мин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время движения холостым ходом, ми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мин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Х</w:t>
      </w:r>
      <w:r>
        <w:rPr>
          <w:rFonts w:cs="Times New Roman" w:ascii="Times New Roman" w:hAnsi="Times New Roman"/>
          <w:sz w:val="28"/>
          <w:szCs w:val="28"/>
        </w:rPr>
        <w:t xml:space="preserve"> – скорость движения рыхлителя на холостом ходу, м/мин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3892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и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7520" cy="2159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часовую производительность рыхлител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5780" cy="36639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использования рыхлителя в течение сме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7685" cy="4191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елах подготавливаемого блока объём рыхления мёрзлых пород равен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6390" cy="23368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мощность слоя мёрзлых пород, м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7100" cy="23368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время необходимое для рыхления мёрзлых пород в блок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46545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ёт производительности бульдоз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ремя цикла бульдоз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4985" cy="4445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набора породы бульдозером,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на которое перемещается порода,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скорость движения бульдозера при наборе породы, м/с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установленная скорость хода соответственно гружёного и порожнего бульдозера, м/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время на переключение скорости, 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4075" cy="4191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объём призмы волочения перемещаемой бульдозер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3415" cy="4445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высота и длинна отвала бульдозера,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угол откоса развала, гра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0330" cy="4445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часовую производительность бульдозера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3425" cy="3429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– время цикла бульдозера, 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объём призмы волочения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использования машины во времени в сме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разрыхления пор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время необходимое для перемещения мёрзлых пород в блок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9900" cy="46545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еобходимое для подготовки пород к выемке в границах рассматриваемого блока составит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23368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.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ругих бульдозеров-рыхлителей расчёт производительности выполнен аналогично, результаты расчётов приведены в таблице 4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 производительности бульдозеров-рыхлителей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/>
        <w:t>Таблица 4</w:t>
      </w:r>
    </w:p>
    <w:tbl>
      <w:tblPr>
        <w:tblW w:w="91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55"/>
        <w:gridCol w:w="2060"/>
        <w:gridCol w:w="2052"/>
        <w:gridCol w:w="2286"/>
      </w:tblGrid>
      <w:tr>
        <w:trPr/>
        <w:tc>
          <w:tcPr>
            <w:tcW w:w="1973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</w:t>
            </w:r>
          </w:p>
        </w:tc>
        <w:tc>
          <w:tcPr>
            <w:tcW w:w="639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бульдозерно-рыхлительного агрегата</w:t>
            </w:r>
          </w:p>
        </w:tc>
      </w:tr>
      <w:tr>
        <w:trPr/>
        <w:tc>
          <w:tcPr>
            <w:tcW w:w="197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35С (150 кН)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94С (250 кН)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41ХЛ (350 кН)</w:t>
            </w:r>
          </w:p>
        </w:tc>
      </w:tr>
      <w:tr>
        <w:trPr/>
        <w:tc>
          <w:tcPr>
            <w:tcW w:w="912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Рыхление блока 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bscript"/>
              </w:rPr>
              <w:t>рз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7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bscript"/>
              </w:rPr>
              <w:t>ХХ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6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5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39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00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bscript"/>
              </w:rPr>
              <w:t>бр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 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4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912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Сталкивание пород 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6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V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4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bscript"/>
              </w:rPr>
              <w:t>бб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,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1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2</w:t>
            </w:r>
          </w:p>
        </w:tc>
      </w:tr>
      <w:tr>
        <w:trPr/>
        <w:tc>
          <w:tcPr>
            <w:tcW w:w="912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,6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,5</w:t>
            </w:r>
          </w:p>
        </w:tc>
        <w:tc>
          <w:tcPr>
            <w:tcW w:w="2286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9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ёт затрат на механическое рыхление пород 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механическое рыхление мёрзлых пород выполним на основании расчёта стоимости одного машино-часа работы бульдозера. В общем случае в данном расчёте рассматриваются следующие статьи затрат: 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труда (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ОТ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мортизация (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оимость ГСМ (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раты на текущий ремонт (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оимость запасных частей (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ЗЧ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оимость малоценных предметов (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Л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неучтённые затраты (</w:t>
      </w:r>
      <w:r>
        <w:rPr>
          <w:rFonts w:cs="Times New Roman" w:ascii="Times New Roman" w:hAnsi="Times New Roman"/>
          <w:i/>
          <w:iCs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), т.е. 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уб/ч 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ую часовую ставку (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оплаты труда машиниста бульдозера назначаем в зависимости от мощности и производительности оборудования для принятых типоразмеров соответственно 68,2; 85,2; 102,3 руб. Определим часовую ставку оплаты труда машиниста бульдозера с учётом дополнительных выплат: 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йонный коэффициент (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1,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бавка за выслугу лет (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1,3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ые выплаты за работу в ночное время и праздничные дни (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1,4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ующая надбавка за выполнение плановых объёмов работ (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1,4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ый социальный налог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1,268)</w:t>
      </w:r>
      <w:r>
        <w:br w:type="page"/>
      </w:r>
    </w:p>
    <w:p>
      <w:pPr>
        <w:pStyle w:val="Normal"/>
        <w:tabs>
          <w:tab w:val="clear" w:pos="708"/>
          <w:tab w:val="left" w:pos="4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049145" cy="2286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766060" cy="2286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уб/ч.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онные отчисления рассчитаем исходя из нормативного срока окупаемости оборудования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7 лет</w:t>
      </w:r>
      <w:r>
        <w:rPr>
          <w:rFonts w:cs="Times New Roman" w:ascii="Times New Roman" w:hAnsi="Times New Roman"/>
          <w:sz w:val="28"/>
          <w:szCs w:val="28"/>
        </w:rPr>
        <w:t>) и годовой наработке бульдозерно-рыхлительного агрегата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4320 ч), при балансовой стоимости машин (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соответственно 4,2; 9,0; 11,9 млн.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086610" cy="4445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уб/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дизельного топлива (</w:t>
      </w:r>
      <w:r>
        <w:rPr>
          <w:rFonts w:cs="Times New Roman" w:ascii="Times New Roman" w:hAnsi="Times New Roman"/>
          <w:i/>
          <w:iCs/>
          <w:sz w:val="28"/>
          <w:szCs w:val="28"/>
        </w:rPr>
        <w:t>Ц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Т</w:t>
      </w:r>
      <w:r>
        <w:rPr>
          <w:rFonts w:cs="Times New Roman" w:ascii="Times New Roman" w:hAnsi="Times New Roman"/>
          <w:sz w:val="28"/>
          <w:szCs w:val="28"/>
        </w:rPr>
        <w:t>) при цене за 1 килограмм 29,4 руб определим из нормативного удельного расхода топлива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>)отечественными бульдозерами 3,24 грамма на 1 кВт мощности двигателя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в минуту. Расходы на моторное, трансмиссионное и гидравлическое масла и густые смазочные материалы принимаем в размере 20% от затрат на дизельное топливо, что учтём через коэффициент дополнительных затрат (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1,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991100" cy="25654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руб/ч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текущий ремонт для гусеничной техники в среднем составляют 20% от величины амортизационных отчислений, т.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057400" cy="2159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уб/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запасных частей в среднем составляет 30% от величины затрат на текущий ремонт оборудования, т.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уб/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малоценных предметов принимается в размере 10% от величины затрат на текущий ремонт оборудования, т.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уб/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неучтённых затрат принимается в размере 20% от суммы затрат на эксплуатацию оборудован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874260" cy="19621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уб/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умму затрат на рыхление мёрзлых пород бульдозером-рыхлителем ДЗ-35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063365" cy="2159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/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8:00Z</dcterms:created>
  <dc:creator>Admin</dc:creator>
  <dc:description/>
  <cp:keywords/>
  <dc:language>en-US</dc:language>
  <cp:lastModifiedBy>SYSTEM</cp:lastModifiedBy>
  <dcterms:modified xsi:type="dcterms:W3CDTF">2011-09-07T05:08:00Z</dcterms:modified>
  <cp:revision>2</cp:revision>
  <dc:subject/>
  <dc:title>2</dc:title>
</cp:coreProperties>
</file>