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ind w:firstLine="709"/>
        <w:rPr>
          <w:color w:val="000000"/>
          <w:lang w:val="ru-RU"/>
        </w:rPr>
      </w:pPr>
      <w:r>
        <w:rPr>
          <w:caps/>
          <w:color w:val="000000"/>
          <w:lang w:val="ru-RU"/>
        </w:rPr>
        <w:t>с</w:t>
      </w:r>
      <w:r>
        <w:rPr>
          <w:color w:val="000000"/>
          <w:lang w:val="ru-RU"/>
        </w:rPr>
        <w:t>одержание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suppressAutoHyphens w:val="true"/>
        <w:snapToGrid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Защита человека от опасностей механического травмирования</w:t>
      </w:r>
    </w:p>
    <w:p>
      <w:pPr>
        <w:pStyle w:val="Normal"/>
        <w:widowControl/>
        <w:suppressAutoHyphens w:val="true"/>
        <w:snapToGrid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suppressAutoHyphens w:val="true"/>
        <w:snapToGrid w:val="true"/>
        <w:spacing w:lineRule="auto" w:line="360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/>
        <w:suppressAutoHyphens w:val="true"/>
        <w:snapToGrid w:val="true"/>
        <w:spacing w:lineRule="auto" w:line="36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suppressAutoHyphens w:val="true"/>
        <w:snapToGrid w:val="true"/>
        <w:spacing w:lineRule="auto" w:line="360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работники должны соблюдать правила техники безопасности при эксплуатации техники, сосудов высокого давления, грузоподъемных средств и т. п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соблюдение и явное нарушение мер предосторожности при обслуживании техники, оборудования может привести к большому числу несчастных случаев, иной раз имеющих смертельный исход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Травмы, как правило, следствие не случайного стечения обстоятельств, а имеющихся опасностей, которые не были своевременно устранены. Поэтому каждый начальник участка, цеха и т. д. обязан твердо знать и повседневно разъяснять своим подчиненным правила техники безопасности, показывать личный пример безукоризненного их соблюдения. Он призван неотступно и постоянно требовать от работников точного соблюдения правил техники безопасности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Защита человека от опасностей механического травмирования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средствам защиты работающих от механического травмирования (физического опасного фактора) относятся: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граждения (кожухи, козырьки, дверцы, экраны, щиты, барьеры и т. д.)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редохранительные – блокировочные устройства (механические, электрические, электронные, пневматические, гидравлические и т. д.)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тормозные устройства (рабочие, стояночные, экстренного торможения)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игнальные устройства (звуковые, световые), которые могут встраиваться в оборудование или быть составными элементами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8"/>
        </w:rPr>
        <w:t xml:space="preserve">Для </w:t>
      </w:r>
      <w:r>
        <w:rPr>
          <w:i/>
          <w:iCs/>
          <w:sz w:val="28"/>
          <w:szCs w:val="28"/>
        </w:rPr>
        <w:t>обеспечения безопасной эксплуатации производственного оборудования</w:t>
      </w:r>
      <w:r>
        <w:rPr>
          <w:sz w:val="28"/>
          <w:szCs w:val="28"/>
        </w:rPr>
        <w:t xml:space="preserve"> его оснащают надежно работающими тормозными устройствами, гарантирующими в нужный момент остановку машины, сигнализацией, оградительными и блокировочными устройствами, устройствами аварийного отключения, устройствами дистанционного управления, устройствами электробезопасности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</w:rPr>
        <w:t>Тормозные устройства</w:t>
      </w:r>
      <w:r>
        <w:rPr>
          <w:sz w:val="28"/>
          <w:szCs w:val="28"/>
        </w:rPr>
        <w:t xml:space="preserve"> могут быть механическими, электромагнитными, пневматическими, гидравлическими и комбинированными. Тормозное устройство считается исправным, если установлено, что после отключения оборудования время выбега опасных органов не превышает указанных в нормативной документации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</w:rPr>
        <w:t>Сигнализация</w:t>
      </w:r>
      <w:r>
        <w:rPr>
          <w:sz w:val="28"/>
          <w:szCs w:val="28"/>
        </w:rPr>
        <w:t xml:space="preserve"> является одним из звеньев непосредственной связи между машиной и человеком. Она способствует облегчению труда, рациональной организации рабочего места и безопасности работы. Сигнализа</w:t>
        <w:softHyphen/>
        <w:t>ция может быть звуковая, световая, цветовая и знаковая. Сигнализация должна быть расположена и выполнена так, чтобы сигналы, предупреждающие об опасности, были хорошо различимы и слышны в производственной обстановке всеми лицами, которым может угрожать опасность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</w:rPr>
        <w:t>Блокировочные устройства</w:t>
      </w:r>
      <w:r>
        <w:rPr>
          <w:sz w:val="28"/>
          <w:szCs w:val="28"/>
        </w:rPr>
        <w:t xml:space="preserve"> предназначены для автоматического отключения оборудования, при ошибочных действиях работающего или опасных изменениях режима работы машин, при поступлении информации о наличии опасности травмирования через имеющиеся чувствительные элементы контактным и бесконтактным способом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локировочные устройства различают: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 Механические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аны на принципе разрыва кинематической цепи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Струйные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пересечении рукой работающего струи воздуха, истекающей из управляемого сопла, восстанавливается ламинарная струя между другими соплами, переключающая логический элемент, который передает сигнал на остановку рабочего органа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 Электромеханические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аны на принципе взаимодействия механического элемента с электрическим в результате чего отключается система управления машиной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. Бесконтактные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8"/>
        </w:rPr>
        <w:t>Основаны на фотоэлектрическом эффекте, ультразвуке, изменении амплитуды колебаний температуры и тд. Датчики передают сигнал на исполнительные органы при пересечении работающими границ рабочей зоны оборудования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5. Электрические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ключения цепи приводит к мгновенной остановке рабочих органов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b/>
          <w:bCs/>
          <w:sz w:val="28"/>
          <w:szCs w:val="28"/>
        </w:rPr>
        <w:t>Оградительные устройства</w:t>
      </w:r>
      <w:r>
        <w:rPr>
          <w:sz w:val="28"/>
          <w:szCs w:val="28"/>
        </w:rPr>
        <w:t xml:space="preserve"> предназначены для предотвращения случайного попадания человека в опасную зону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Они применяются для изоляции движущихся частей машин, зон обработки станков, прессов, ударных элементов машин и т. д. Оградительные устройства могут быть стационарными, подвижными и переносными. Оградительные устройства могут быть выполнены в виде защитных кожухов, дверец, козырьков, барьеров, экранов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струкция производственного оборудования, приводимого в действие электрической энергией, должна включать устройства (средства) для обеспечения электробезопасности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целях электробезопасности используют технические способы и средства (часто в сочетании один с другим): защитное заземление, зануление, защитное отключение, выравнивание потенциалов, малое напряжение, электрическое разделение сети, изоляция токоведущих частей и т. д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лектробезопасность должна обеспечиваться: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конструкцией электроустановок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техническими способами и средствами защиты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рганизационными и техническими мероприятиями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лектроустановки и их части должны быть выполнены таким образом, чтобы работающие не подвергались опасным и вредным воздействиям электрического тока и электромагнитных полей, и соответствовать требованиям электробезопасности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8"/>
        </w:rPr>
        <w:t xml:space="preserve">Для обеспечения </w:t>
      </w:r>
      <w:r>
        <w:rPr>
          <w:i/>
          <w:iCs/>
          <w:sz w:val="28"/>
          <w:szCs w:val="28"/>
        </w:rPr>
        <w:t>защиты от случайного прикосновения к токоведу-щим частям</w:t>
      </w:r>
      <w:r>
        <w:rPr>
          <w:sz w:val="28"/>
          <w:szCs w:val="28"/>
        </w:rPr>
        <w:t xml:space="preserve"> необходимо применять следующие способы и средства: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защитные оболочки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защитные ограждения (временные или стационарные)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безопасное расположение токоведущих частей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изоляцию токоведущих частей (рабочую, дополнительную, усиленную, двойную)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изоляцию рабочего места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малое напряжение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защитное отключение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редупредительную сигнализацию, блокировку, знаки безопасности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8"/>
        </w:rPr>
        <w:t xml:space="preserve">Для </w:t>
      </w:r>
      <w:r>
        <w:rPr>
          <w:i/>
          <w:iCs/>
          <w:sz w:val="28"/>
          <w:szCs w:val="28"/>
        </w:rPr>
        <w:t>обеспечения защиты от поражения электрическим током при прикосновении к металлическим нетоковедущим частям</w:t>
      </w:r>
      <w:r>
        <w:rPr>
          <w:sz w:val="28"/>
          <w:szCs w:val="28"/>
        </w:rPr>
        <w:t>, которые могут оказаться под напряжением в результате повреждения изоляции, применяют следующие способы: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защитное заземление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зануление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ыравнивание потенциала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истему защитных проводов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защитное отключение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изоляцию нетоковедущих частей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электрическое разделение сети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малое напряжение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контроль изоляции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компенсацию токов замыкания на землю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средства индивидуальной защиты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хнические способы и средства применяют раздельно или в сочетании друг с другом так, чтобы обеспечивалась оптимальная защита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</w:rPr>
        <w:t>Электростатическая искробезопасность</w:t>
      </w:r>
      <w:r>
        <w:rPr>
          <w:sz w:val="28"/>
          <w:szCs w:val="28"/>
        </w:rPr>
        <w:t xml:space="preserve"> должна обеспечиваться за счет создания условий, предупреждающих возникновение разрядов статического электричества, способных стать источником зажигания объектов защиты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8"/>
        </w:rPr>
        <w:t xml:space="preserve">Для </w:t>
      </w:r>
      <w:r>
        <w:rPr>
          <w:b/>
          <w:bCs/>
          <w:i/>
          <w:iCs/>
          <w:sz w:val="28"/>
          <w:szCs w:val="28"/>
        </w:rPr>
        <w:t>защиты работающих от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татического электричества</w:t>
      </w:r>
      <w:r>
        <w:rPr>
          <w:sz w:val="28"/>
          <w:szCs w:val="28"/>
        </w:rPr>
        <w:t xml:space="preserve"> можно наносить на поверхность антистатические вещества, добавлять антистатические присадки в горючие диэлектрические жидкости, нейтрализовать заряды с помощью нейтрализаторов, увлажнять воздух до 65-75%, если это допустимо по условиям технологического процесса, отводить заряды с помощью заземления оборудования и коммуникаций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средствам защиты от механического травмирования относятся знаки производственной безопасности, сигнальные цвета и сигнальная разметка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СТ Р 12.4.026-2001 «ССБТ. Цвета сигнальные, знаки безопасности и разметка сигнальная»</w:t>
      </w:r>
      <w:r>
        <w:rPr>
          <w:sz w:val="28"/>
          <w:szCs w:val="28"/>
        </w:rPr>
        <w:t xml:space="preserve"> устанавливает термины с соответствующими определениями, для правильного понимания их назначения, правила применения и характеристики знаков безопасности, сигнальных цветов и сигнальной разметки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ласть действия нового стандарта расширена, увеличилось число групп (с 4 до 6) и количество (с 35 до 113) основных знаков безопасности, установлена новая геометрическая форма знаков – квадрат. Применение сигнальных цветов, знаков безопасности сигнальной разметки обязательно для всех организаций независимо от их форм собственности. Применение знаков безопасности, сигнальных цветов и разметки не должно заменять проведения организационно-технических мероприятий по обеспечению безопасных условий труда, использования средств коллективной и индивидуальной защиты, обучения по безопасному производству работ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наки производственной безопасности, сигнальные цвета и разметка направлены на привлечение внимания человека к непосредственной опасности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i/>
          <w:iCs/>
          <w:sz w:val="28"/>
          <w:szCs w:val="28"/>
        </w:rPr>
        <w:t>Знаки производственной безопасности</w:t>
      </w:r>
      <w:r>
        <w:rPr>
          <w:sz w:val="28"/>
          <w:szCs w:val="28"/>
        </w:rPr>
        <w:t xml:space="preserve"> могут быть основными, дополнительными, комбинированными и групповыми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знаки должны содержать однозначное смысловое требование по обеспечению безопасности и выполнять запрещающую, предупреждающую, предписывающую или разрешающую функции с целью обеспечения безопасности труда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полнительные знаки содержат поясняющую надпись и используются в сочетании с основными знаками. Основные знаки могут предназначаться для производственного оборудования (машин, механизмов и т. д. и располагаться непосредственно на оборудовании в зоне опасности и поле зрения работника) и производственных помещений, объектов, территорий и т. д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наки безопасности должны быть хорошо видны, не отвлекать внимания, не мешать выполнению работы, не препятствовать перемещению грузов и т. д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/>
      </w:pPr>
      <w:r>
        <w:rPr>
          <w:i/>
          <w:iCs/>
          <w:sz w:val="28"/>
          <w:szCs w:val="28"/>
        </w:rPr>
        <w:t>Сигнальные цвета</w:t>
      </w:r>
      <w:r>
        <w:rPr>
          <w:sz w:val="28"/>
          <w:szCs w:val="28"/>
        </w:rPr>
        <w:t xml:space="preserve"> применяют для обозначения: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верхностей, конструкций, приспособлений, узлов и элементов оборудования, машин, механизмов и т.д., являющихся источниками опасности для людей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защитных устройств, ограждений, блокировок и т. д.;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жарной техники, средств противопожарной защиты и их элементов и т. д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Сигнальная разметка</w:t>
      </w:r>
      <w:r>
        <w:rPr>
          <w:sz w:val="28"/>
          <w:szCs w:val="28"/>
        </w:rPr>
        <w:t xml:space="preserve"> применяется в местах опасности и препятствий, выполняется на поверхности строительных конструкций, элементов зданий, сооружений, транспортных средств, оборудования, машин, механизмов и др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  <w:t>механическое травмирование безопасность работник</w:t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Первоначальное размещение и размеры знаков безопасности на оборудовании, машинах, механизмах и т. д., окрашивание узлов и элементов оборудования, машин, механизмов и т. д. и нанесение на них сигнальной разметки проводит организация-изготовитель, а в процессе эксплуатации – организация, их эксплуатирующая.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snapToGrid w:val="true"/>
        <w:spacing w:lineRule="auto" w:line="360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/>
        <w:suppressAutoHyphens w:val="true"/>
        <w:snapToGrid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31"/>
        <w:suppressAutoHyphens w:val="tru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1. Анофриков В.Е., Бобок С.А., Дудко М.Н., Елистратов Г.Д. Безопасность жизнедеятельности: Учебное пособие. – М.: Мнемозина, 1999.</w:t>
      </w:r>
    </w:p>
    <w:p>
      <w:pPr>
        <w:pStyle w:val="Normal"/>
        <w:widowControl/>
        <w:suppressAutoHyphens w:val="true"/>
        <w:spacing w:lineRule="auto" w:line="360"/>
        <w:ind w:hanging="0"/>
        <w:rPr/>
      </w:pPr>
      <w:r>
        <w:rPr>
          <w:sz w:val="28"/>
          <w:szCs w:val="28"/>
        </w:rPr>
        <w:t>2. Бережной С.А., Романов В.В., Седов Ю.И. Безопасность жизнедеятельности: Учебное пособие. – Тверь: ТГТУ, 1996. – № 722.</w:t>
      </w:r>
    </w:p>
    <w:p>
      <w:pPr>
        <w:pStyle w:val="Normal"/>
        <w:widowControl/>
        <w:suppressAutoHyphens w:val="true"/>
        <w:spacing w:lineRule="auto" w:line="360"/>
        <w:ind w:hanging="0"/>
        <w:rPr/>
      </w:pPr>
      <w:r>
        <w:rPr>
          <w:sz w:val="28"/>
          <w:szCs w:val="28"/>
        </w:rPr>
        <w:t>3. Проектирование машиностроительных заводов и цехов. Т. 6. / Под ред. С.Е. Ямпольского. – Москва: Машиностроение, 1975.</w:t>
      </w:r>
    </w:p>
    <w:p>
      <w:pPr>
        <w:pStyle w:val="Normal"/>
        <w:widowControl/>
        <w:suppressAutoHyphens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4. Русак О.Н. Безопасность жизнедеятельности. – СПб.: МАНЭБ, 2001.</w:t>
      </w:r>
    </w:p>
    <w:p>
      <w:pPr>
        <w:pStyle w:val="Normal"/>
        <w:widowControl/>
        <w:suppressAutoHyphens w:val="true"/>
        <w:spacing w:lineRule="auto" w:line="360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>5. Шишикин Н.К. Безопасность в чрезвычайных ситуациях: Учебник. – М.: Канон, 2000.</w:t>
      </w:r>
    </w:p>
    <w:p>
      <w:pPr>
        <w:pStyle w:val="Normal"/>
        <w:widowControl/>
        <w:suppressAutoHyphens w:val="true"/>
        <w:spacing w:lineRule="auto" w:line="360"/>
        <w:ind w:hanging="0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сак О. Н. Безопасность жизнедеятельности. – СПб.: МАНЭБ, 2001.</w:t>
      </w:r>
    </w:p>
  </w:footnote>
  <w:footnote w:id="3">
    <w:p>
      <w:pPr>
        <w:pStyle w:val="Footnote"/>
        <w:keepLines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режной С. А., Романов В. В., Седов Ю. И. Безопасность жизнедеятельности: Учебное пособие. – Тверь: ТГТУ, 1996. – № 722.</w:t>
      </w:r>
    </w:p>
  </w:footnote>
  <w:footnote w:id="4">
    <w:p>
      <w:pPr>
        <w:pStyle w:val="Footnote"/>
        <w:keepLines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офриков В. Е., Бобок С. А., Дудко М. Н., Елистратов Г. Д. Безопасность жизнедеятельности: Учебное пособие. – М.: Мнемозина, 1999.</w:t>
      </w:r>
    </w:p>
  </w:footnote>
  <w:footnote w:id="5">
    <w:p>
      <w:pPr>
        <w:pStyle w:val="Footnote"/>
        <w:keepLines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сак О. Н. Безопасность жизнедеятельности. – СПб.: МАНЭБ, 200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Размещено на http://www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16"/>
      <w:ind w:firstLine="3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18"/>
      <w:szCs w:val="18"/>
    </w:rPr>
  </w:style>
  <w:style w:type="character" w:styleId="Style17">
    <w:name w:val="Нижний колонтитул Знак"/>
    <w:qFormat/>
    <w:rPr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napToGrid w:val="true"/>
      <w:spacing w:lineRule="auto" w:line="240"/>
      <w:ind w:hanging="0"/>
      <w:jc w:val="left"/>
    </w:pPr>
    <w:rPr>
      <w:sz w:val="20"/>
      <w:szCs w:val="20"/>
    </w:rPr>
  </w:style>
  <w:style w:type="paragraph" w:styleId="Style18">
    <w:name w:val="Название объекта"/>
    <w:basedOn w:val="Normal"/>
    <w:next w:val="Normal"/>
    <w:qFormat/>
    <w:pPr>
      <w:widowControl/>
      <w:suppressAutoHyphens w:val="true"/>
      <w:snapToGrid w:val="true"/>
      <w:spacing w:lineRule="auto" w:line="336"/>
      <w:ind w:hanging="0"/>
      <w:jc w:val="center"/>
    </w:pPr>
    <w:rPr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widowControl/>
      <w:snapToGrid w:val="tru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  <w:ind w:hanging="0"/>
      <w:jc w:val="left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  <w:ind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10:00Z</dcterms:created>
  <dc:creator>User</dc:creator>
  <dc:description/>
  <cp:keywords/>
  <dc:language>en-US</dc:language>
  <cp:lastModifiedBy>SYSTEM</cp:lastModifiedBy>
  <dcterms:modified xsi:type="dcterms:W3CDTF">2011-09-07T05:10:00Z</dcterms:modified>
  <cp:revision>2</cp:revision>
  <dc:subject/>
  <dc:title>Содержание</dc:title>
</cp:coreProperties>
</file>