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true"/>
        <w:autoSpaceDE w:val="false"/>
        <w:spacing w:lineRule="auto" w:line="360" w:before="0" w:after="0"/>
        <w:jc w:val="both"/>
        <w:rPr>
          <w:rFonts w:ascii="Times New Roman" w:hAnsi="Times New Roman" w:cs="Times New Roman"/>
          <w:b/>
          <w:b/>
          <w:bCs/>
          <w:iCs/>
          <w:color w:val="000000"/>
          <w:sz w:val="28"/>
          <w:szCs w:val="32"/>
          <w:lang w:val="en-US"/>
        </w:rPr>
      </w:pPr>
      <w:r>
        <w:rPr>
          <w:rFonts w:cs="Times New Roman" w:ascii="Times New Roman" w:hAnsi="Times New Roman"/>
          <w:b/>
          <w:bCs/>
          <w:iCs/>
          <w:color w:val="000000"/>
          <w:sz w:val="28"/>
          <w:szCs w:val="32"/>
          <w:lang w:val="zxx"/>
        </w:rPr>
        <w:t>Понятие внешнеэкономической политик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lang w:val="en-US"/>
        </w:rPr>
      </w:pPr>
      <w:r>
        <w:rPr>
          <w:rFonts w:cs="Times New Roman" w:ascii="Times New Roman" w:hAnsi="Times New Roman"/>
          <w:b/>
          <w:bCs/>
          <w:iCs/>
          <w:color w:val="000000"/>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
          <w:b/>
          <w:bCs/>
          <w:i/>
          <w:i/>
          <w:iCs/>
          <w:color w:val="000000"/>
          <w:sz w:val="28"/>
          <w:szCs w:val="32"/>
          <w:lang w:val="zxx"/>
        </w:rPr>
      </w:pPr>
      <w:r>
        <w:rPr>
          <w:rFonts w:cs="Times New Roman" w:ascii="Times New Roman" w:hAnsi="Times New Roman"/>
          <w:color w:val="000000"/>
          <w:sz w:val="28"/>
          <w:szCs w:val="28"/>
        </w:rPr>
        <w:t>Внешнеэкономическая деятельность является одной из наиболее быстроразвивающихся отраслей отечественной экономики. Она включает в себя внешнеинвестиционную, валютную, таможенную, миграционную и внешнеторговую политику. Внешнеинвестиционная включает в себя политику импорта иностранных инвестиций и политику экспорта национальных инвестиций. Валютная состоит из дисконтной, девизионной политики, валютного субсидирования и диверсификации валютных резервов. Деятельность миграционной политики состоит в контроле за эмиграцией и миграцией в нашей страны. Таможенная политика позволяет проследить все грузопотоки, также таможенные органы устанавливают различные методы регулирования мировой торгов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Международная торговля представляет собой процесс купли и продажи, осуществляемые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zxx"/>
        </w:rPr>
        <w:t xml:space="preserve">Смысл включения в международный товарообмен заключается в том, что международная торговля обуславливает продолжение процесса реализации продукции для внутреннего рынка. Вывозя за границу товары, страна находит дополнительные рынки сбыта, обеспечивая полную </w:t>
      </w:r>
      <w:r>
        <w:rPr>
          <w:rFonts w:cs="Times New Roman" w:ascii="Times New Roman" w:hAnsi="Times New Roman"/>
          <w:color w:val="000000"/>
          <w:sz w:val="28"/>
          <w:szCs w:val="28"/>
        </w:rPr>
        <w:t>реализацию созданной 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При этом экспорт может обеспечивать даже больший доход, чем реализация данной продукции на внутреннем рынке. Экспортируя продукцию за рубеж, страна получает за это оплату в валюте, которая составляет материальную базу для закупок каких-либо товаров в других стран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Импорт товаров из-за границы дает возможность получать продукцию совсем не производимую в стране, либо ту продукцию, внутренние затраты на производство которой превышают затраты, связанные с оплатой импорта. Импорт товаров прямо влияет на физический объем и структуру национального дохода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zxx"/>
        </w:rPr>
        <w:t xml:space="preserve">Внешняя торговля в той или иной степени обеспечивает дополнительный эффект для развития любого национального хозяйства. Поэтому все страны вовлечены в международное разделение труда и товарообмен, но степень включения национальной экономики в международную </w:t>
      </w:r>
      <w:r>
        <w:rPr>
          <w:rFonts w:cs="Times New Roman" w:ascii="Times New Roman" w:hAnsi="Times New Roman"/>
          <w:color w:val="000000"/>
          <w:sz w:val="28"/>
          <w:szCs w:val="28"/>
        </w:rPr>
        <w:t>торговлю разн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zxx"/>
        </w:rPr>
        <w:t xml:space="preserve">Теории внешней торговли позволяют выработать на научной основе торговую стратегию, соответствующую индивидуальным условиям и целям конкретной страны и оказывающей значительное воздействие на международный бизнес; развивают интуитивную способность выявления </w:t>
      </w:r>
      <w:r>
        <w:rPr>
          <w:rFonts w:cs="Times New Roman" w:ascii="Times New Roman" w:hAnsi="Times New Roman"/>
          <w:color w:val="000000"/>
          <w:sz w:val="28"/>
          <w:szCs w:val="28"/>
        </w:rPr>
        <w:t>благоприятных рын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u w:val="single"/>
          <w:lang w:val="zxx"/>
        </w:rPr>
        <w:t xml:space="preserve">Теория </w:t>
      </w:r>
      <w:r>
        <w:rPr>
          <w:rFonts w:cs="Times New Roman" w:ascii="Times New Roman" w:hAnsi="Times New Roman"/>
          <w:color w:val="000000"/>
          <w:sz w:val="28"/>
          <w:szCs w:val="28"/>
          <w:u w:val="single"/>
        </w:rPr>
        <w:t>меркантилизма:</w:t>
      </w:r>
      <w:r>
        <w:rPr>
          <w:rFonts w:cs="Times New Roman" w:ascii="Times New Roman" w:hAnsi="Times New Roman"/>
          <w:color w:val="000000"/>
          <w:sz w:val="28"/>
          <w:szCs w:val="28"/>
          <w:lang w:val="zxx"/>
        </w:rPr>
        <w:t xml:space="preserve"> богатство страны измерялось владением ценностями, обычно в виде золота (экспорт превышал импорт). В настоящее время по отношению к странам,которые явно пытаются иметь активный торговый баланс, употребляется термин неомеркантилиз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Современные теории международной торговли ведут свое начало от теорий А. Смита и Д. Рикард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А. Смит обосновал тезис, в соответствии с которым основой развития международной торговли является различие в абсолютных издержках при производстве товаров в разных странах: одни страны могут производить товары более эффективно, чем другие (</w:t>
      </w:r>
      <w:r>
        <w:rPr>
          <w:rFonts w:cs="Times New Roman" w:ascii="Times New Roman" w:hAnsi="Times New Roman"/>
          <w:color w:val="000000"/>
          <w:sz w:val="28"/>
          <w:szCs w:val="28"/>
          <w:u w:val="single"/>
          <w:lang w:val="zxx"/>
        </w:rPr>
        <w:t xml:space="preserve">теория </w:t>
      </w:r>
      <w:r>
        <w:rPr>
          <w:rFonts w:cs="Times New Roman" w:ascii="Times New Roman" w:hAnsi="Times New Roman"/>
          <w:color w:val="000000"/>
          <w:sz w:val="28"/>
          <w:szCs w:val="28"/>
          <w:u w:val="single"/>
        </w:rPr>
        <w:t>абсолютного преимущества</w:t>
      </w:r>
      <w:r>
        <w:rPr>
          <w:rFonts w:cs="Times New Roman" w:ascii="Times New Roman" w:hAnsi="Times New Roman"/>
          <w:color w:val="000000"/>
          <w:sz w:val="28"/>
          <w:szCs w:val="28"/>
          <w:lang w:val="zxx"/>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 xml:space="preserve">Некоторые современные исследования, имеющие в основе теорию абсолютного преимущества, оформились в </w:t>
      </w:r>
      <w:r>
        <w:rPr>
          <w:rFonts w:cs="Times New Roman" w:ascii="Times New Roman" w:hAnsi="Times New Roman"/>
          <w:color w:val="000000"/>
          <w:sz w:val="28"/>
          <w:szCs w:val="28"/>
          <w:u w:val="single"/>
          <w:lang w:val="zxx"/>
        </w:rPr>
        <w:t xml:space="preserve">теорию </w:t>
      </w:r>
      <w:r>
        <w:rPr>
          <w:rFonts w:cs="Times New Roman" w:ascii="Times New Roman" w:hAnsi="Times New Roman"/>
          <w:color w:val="000000"/>
          <w:sz w:val="28"/>
          <w:szCs w:val="28"/>
          <w:u w:val="single"/>
        </w:rPr>
        <w:t xml:space="preserve">размера страны </w:t>
      </w:r>
      <w:r>
        <w:rPr>
          <w:rFonts w:cs="Times New Roman" w:ascii="Times New Roman" w:hAnsi="Times New Roman"/>
          <w:color w:val="000000"/>
          <w:sz w:val="28"/>
          <w:szCs w:val="28"/>
          <w:lang w:val="zxx"/>
        </w:rPr>
        <w:t>, которая учитывает различие стран по их производственной специализации и помогает объяснить, в каком объеме и какого типа продукцию нужно вовлечь в торгов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 xml:space="preserve">Д. Рикардо принадлежит </w:t>
      </w:r>
      <w:r>
        <w:rPr>
          <w:rFonts w:cs="Times New Roman" w:ascii="Times New Roman" w:hAnsi="Times New Roman"/>
          <w:color w:val="000000"/>
          <w:sz w:val="28"/>
          <w:szCs w:val="28"/>
          <w:u w:val="single"/>
          <w:lang w:val="zxx"/>
        </w:rPr>
        <w:t xml:space="preserve">теория </w:t>
      </w:r>
      <w:r>
        <w:rPr>
          <w:rFonts w:cs="Times New Roman" w:ascii="Times New Roman" w:hAnsi="Times New Roman"/>
          <w:color w:val="000000"/>
          <w:sz w:val="28"/>
          <w:szCs w:val="28"/>
          <w:u w:val="single"/>
        </w:rPr>
        <w:t xml:space="preserve">относительного преимущества </w:t>
      </w:r>
      <w:r>
        <w:rPr>
          <w:rFonts w:cs="Times New Roman" w:ascii="Times New Roman" w:hAnsi="Times New Roman"/>
          <w:color w:val="000000"/>
          <w:sz w:val="28"/>
          <w:szCs w:val="28"/>
          <w:lang w:val="zxx"/>
        </w:rPr>
        <w:t>. Он доказал не только возможность, но и необходимость взаимовыгодной торговли даже при наличии абсолютного преимущества одной страны в производстве всех продуктов: эта страна получит выигрыш, если откажется от менее эффективного в пользу более эффективног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zxx"/>
        </w:rPr>
        <w:t xml:space="preserve">Современной модификацией теории сравнительных издержек является </w:t>
      </w:r>
      <w:r>
        <w:rPr>
          <w:rFonts w:cs="Times New Roman" w:ascii="Times New Roman" w:hAnsi="Times New Roman"/>
          <w:color w:val="000000"/>
          <w:sz w:val="28"/>
          <w:szCs w:val="28"/>
          <w:u w:val="single"/>
          <w:lang w:val="zxx"/>
        </w:rPr>
        <w:t xml:space="preserve">теория </w:t>
      </w:r>
      <w:r>
        <w:rPr>
          <w:rFonts w:cs="Times New Roman" w:ascii="Times New Roman" w:hAnsi="Times New Roman"/>
          <w:color w:val="000000"/>
          <w:sz w:val="28"/>
          <w:szCs w:val="28"/>
          <w:u w:val="single"/>
        </w:rPr>
        <w:t>соотношения факторов производства.</w:t>
      </w:r>
      <w:r>
        <w:rPr>
          <w:rFonts w:cs="Times New Roman" w:ascii="Times New Roman" w:hAnsi="Times New Roman"/>
          <w:color w:val="000000"/>
          <w:sz w:val="28"/>
          <w:szCs w:val="28"/>
          <w:lang w:val="zxx"/>
        </w:rPr>
        <w:t xml:space="preserve"> Если страна в избытке обеспечена каким--либо фактором, например, трудом с относительно более низкой заработной платой, то трудовые товары, производимые в данной стране, будут обходиться более дешево.</w:t>
      </w:r>
      <w:r>
        <w:rPr>
          <w:rFonts w:cs="Times New Roman" w:ascii="Times New Roman" w:hAnsi="Times New Roman"/>
          <w:color w:val="000000"/>
          <w:sz w:val="28"/>
          <w:szCs w:val="24"/>
          <w:lang w:val="zxx"/>
        </w:rPr>
        <w:t xml:space="preserve"> </w:t>
      </w:r>
      <w:r>
        <w:rPr>
          <w:rFonts w:cs="Times New Roman" w:ascii="Times New Roman" w:hAnsi="Times New Roman"/>
          <w:color w:val="000000"/>
          <w:sz w:val="28"/>
          <w:szCs w:val="28"/>
          <w:lang w:val="zxx"/>
        </w:rPr>
        <w:t xml:space="preserve">Эту </w:t>
      </w:r>
      <w:r>
        <w:rPr>
          <w:rFonts w:cs="Times New Roman" w:ascii="Times New Roman" w:hAnsi="Times New Roman"/>
          <w:color w:val="000000"/>
          <w:sz w:val="28"/>
          <w:szCs w:val="28"/>
        </w:rPr>
        <w:t>модель часто называют моделью Хекшера-Олина-Самуэльс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 xml:space="preserve">В соответствии с моделью </w:t>
      </w:r>
      <w:r>
        <w:rPr>
          <w:rFonts w:cs="Times New Roman" w:ascii="Times New Roman" w:hAnsi="Times New Roman"/>
          <w:color w:val="000000"/>
          <w:sz w:val="28"/>
          <w:szCs w:val="28"/>
          <w:u w:val="single"/>
          <w:lang w:val="zxx"/>
        </w:rPr>
        <w:t xml:space="preserve">классификации </w:t>
      </w:r>
      <w:r>
        <w:rPr>
          <w:rFonts w:cs="Times New Roman" w:ascii="Times New Roman" w:hAnsi="Times New Roman"/>
          <w:color w:val="000000"/>
          <w:sz w:val="28"/>
          <w:szCs w:val="28"/>
          <w:u w:val="single"/>
        </w:rPr>
        <w:t>рабочей силы</w:t>
      </w:r>
      <w:r>
        <w:rPr>
          <w:rFonts w:cs="Times New Roman" w:ascii="Times New Roman" w:hAnsi="Times New Roman"/>
          <w:color w:val="000000"/>
          <w:sz w:val="28"/>
          <w:szCs w:val="28"/>
          <w:lang w:val="zxx"/>
        </w:rPr>
        <w:t xml:space="preserve"> в производстве участвуют не три фактора, а четыре: квалифицированный труд, неквалифицированный труд, капитал и зем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 xml:space="preserve">Ведущее место среди неоклассических теорий международной торговли занимает </w:t>
      </w:r>
      <w:r>
        <w:rPr>
          <w:rFonts w:cs="Times New Roman" w:ascii="Times New Roman" w:hAnsi="Times New Roman"/>
          <w:color w:val="000000"/>
          <w:sz w:val="28"/>
          <w:szCs w:val="28"/>
          <w:u w:val="single"/>
          <w:lang w:val="zxx"/>
        </w:rPr>
        <w:t xml:space="preserve">модель </w:t>
      </w:r>
      <w:r>
        <w:rPr>
          <w:rFonts w:cs="Times New Roman" w:ascii="Times New Roman" w:hAnsi="Times New Roman"/>
          <w:color w:val="000000"/>
          <w:sz w:val="28"/>
          <w:szCs w:val="28"/>
          <w:u w:val="single"/>
        </w:rPr>
        <w:t>альтернативных издержек</w:t>
      </w:r>
      <w:r>
        <w:rPr>
          <w:rFonts w:cs="Times New Roman" w:ascii="Times New Roman" w:hAnsi="Times New Roman"/>
          <w:color w:val="000000"/>
          <w:sz w:val="28"/>
          <w:szCs w:val="28"/>
          <w:lang w:val="zxx"/>
        </w:rPr>
        <w:t xml:space="preserve"> Г. Хаберлера. Для каждой страны он предлагает кривые производственных возможностей, показывающие, в каком соотношении каждая страна может производить два товара при использовании всех ресурсов и наилучшей технолог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t xml:space="preserve">Согласно </w:t>
      </w:r>
      <w:r>
        <w:rPr>
          <w:rFonts w:cs="Times New Roman" w:ascii="Times New Roman" w:hAnsi="Times New Roman"/>
          <w:color w:val="000000"/>
          <w:sz w:val="28"/>
          <w:szCs w:val="28"/>
          <w:u w:val="single"/>
          <w:lang w:val="zxx"/>
        </w:rPr>
        <w:t xml:space="preserve">теории </w:t>
      </w:r>
      <w:r>
        <w:rPr>
          <w:rFonts w:cs="Times New Roman" w:ascii="Times New Roman" w:hAnsi="Times New Roman"/>
          <w:color w:val="000000"/>
          <w:sz w:val="28"/>
          <w:szCs w:val="28"/>
          <w:u w:val="single"/>
        </w:rPr>
        <w:t>жизненного цикла (ЖЦТ) Реймонда Вернона,</w:t>
      </w:r>
      <w:r>
        <w:rPr>
          <w:rFonts w:cs="Times New Roman" w:ascii="Times New Roman" w:hAnsi="Times New Roman"/>
          <w:color w:val="000000"/>
          <w:sz w:val="28"/>
          <w:szCs w:val="28"/>
          <w:lang w:val="zxx"/>
        </w:rPr>
        <w:t xml:space="preserve"> некоторые виды продукции проходят цикл, состоящий из четырех этапов (внедрение, рост, зрелость,упадок), а их производство перемещается в международном плане в зависимости от этапа цикл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u w:val="single"/>
          <w:lang w:val="zxx"/>
        </w:rPr>
      </w:pPr>
      <w:r>
        <w:rPr>
          <w:rFonts w:cs="Times New Roman" w:ascii="Times New Roman" w:hAnsi="Times New Roman"/>
          <w:color w:val="000000"/>
          <w:sz w:val="28"/>
          <w:szCs w:val="28"/>
          <w:lang w:val="zxx"/>
        </w:rPr>
        <w:t xml:space="preserve">Согласно </w:t>
      </w:r>
      <w:r>
        <w:rPr>
          <w:rFonts w:cs="Times New Roman" w:ascii="Times New Roman" w:hAnsi="Times New Roman"/>
          <w:color w:val="000000"/>
          <w:sz w:val="28"/>
          <w:szCs w:val="28"/>
          <w:u w:val="single"/>
          <w:lang w:val="zxx"/>
        </w:rPr>
        <w:t xml:space="preserve">теории </w:t>
      </w:r>
      <w:r>
        <w:rPr>
          <w:rFonts w:cs="Times New Roman" w:ascii="Times New Roman" w:hAnsi="Times New Roman"/>
          <w:color w:val="000000"/>
          <w:sz w:val="28"/>
          <w:szCs w:val="28"/>
          <w:u w:val="single"/>
        </w:rPr>
        <w:t>подобия стран</w:t>
      </w:r>
      <w:r>
        <w:rPr>
          <w:rFonts w:cs="Times New Roman" w:ascii="Times New Roman" w:hAnsi="Times New Roman"/>
          <w:color w:val="000000"/>
          <w:sz w:val="28"/>
          <w:szCs w:val="28"/>
          <w:lang w:val="zxx"/>
        </w:rPr>
        <w:t>, большая доля объема внешней торговли сегодня приходится на торговлю готовыми изделиями между промышленно развитыми странами, потому что в них имеются схожие сегменты рынков.</w:t>
      </w:r>
    </w:p>
    <w:p>
      <w:pPr>
        <w:pStyle w:val="Normal"/>
        <w:suppressAutoHyphens w:val="true"/>
        <w:autoSpaceDE w:val="false"/>
        <w:spacing w:lineRule="auto" w:line="360" w:before="0" w:after="0"/>
        <w:ind w:firstLine="709"/>
        <w:jc w:val="both"/>
        <w:rPr>
          <w:rFonts w:ascii="Times New Roman" w:hAnsi="Times New Roman" w:cs="Times New Roman"/>
          <w:b/>
          <w:b/>
          <w:bCs/>
          <w:i/>
          <w:i/>
          <w:iCs/>
          <w:color w:val="000000"/>
          <w:sz w:val="28"/>
          <w:szCs w:val="32"/>
          <w:u w:val="single"/>
          <w:lang w:val="zxx"/>
        </w:rPr>
      </w:pPr>
      <w:r>
        <w:rPr>
          <w:rFonts w:cs="Times New Roman" w:ascii="Times New Roman" w:hAnsi="Times New Roman"/>
          <w:b/>
          <w:bCs/>
          <w:i/>
          <w:iCs/>
          <w:color w:val="000000"/>
          <w:sz w:val="28"/>
          <w:szCs w:val="32"/>
          <w:u w:val="single"/>
          <w:lang w:val="zxx"/>
        </w:rPr>
      </w:r>
      <w:r>
        <w:br w:type="page"/>
      </w:r>
    </w:p>
    <w:p>
      <w:pPr>
        <w:pStyle w:val="Normal"/>
        <w:numPr>
          <w:ilvl w:val="0"/>
          <w:numId w:val="1"/>
        </w:numPr>
        <w:suppressAutoHyphens w:val="true"/>
        <w:autoSpaceDE w:val="false"/>
        <w:spacing w:lineRule="auto" w:line="360" w:before="0" w:after="0"/>
        <w:jc w:val="both"/>
        <w:rPr>
          <w:rFonts w:ascii="Times New Roman" w:hAnsi="Times New Roman" w:cs="Times New Roman"/>
          <w:color w:val="000000"/>
          <w:sz w:val="28"/>
          <w:szCs w:val="28"/>
          <w:u w:val="single"/>
          <w:lang w:val="zxx"/>
        </w:rPr>
      </w:pPr>
      <w:r>
        <w:rPr>
          <w:rFonts w:cs="Times New Roman" w:ascii="Times New Roman" w:hAnsi="Times New Roman"/>
          <w:b/>
          <w:bCs/>
          <w:iCs/>
          <w:color w:val="000000"/>
          <w:sz w:val="28"/>
          <w:szCs w:val="32"/>
        </w:rPr>
        <w:t>Структура торговл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2"/>
          <w:u w:val="single"/>
          <w:lang w:val="zxx"/>
        </w:rPr>
      </w:pPr>
      <w:r>
        <w:rPr>
          <w:rFonts w:cs="Times New Roman" w:ascii="Times New Roman" w:hAnsi="Times New Roman"/>
          <w:b/>
          <w:bCs/>
          <w:iCs/>
          <w:color w:val="000000"/>
          <w:sz w:val="28"/>
          <w:szCs w:val="32"/>
          <w:u w:val="single"/>
          <w:lang w:val="zxx"/>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lang w:val="zxx"/>
        </w:rPr>
      </w:pPr>
      <w:r>
        <w:rPr>
          <w:rFonts w:cs="Times New Roman" w:ascii="Times New Roman" w:hAnsi="Times New Roman"/>
          <w:b/>
          <w:bCs/>
          <w:iCs/>
          <w:color w:val="000000"/>
          <w:sz w:val="28"/>
          <w:szCs w:val="32"/>
        </w:rPr>
        <w:t>2.1 Экспорт</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lang w:val="zxx"/>
        </w:rPr>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нешнеэкономическая сфера РФ является наиболее растущей сферой экономики страны, но в данном секторе существует ряд проблем. Основными экспортерами и импортерами в нашей стране являются лишь ряд наиболее развитых субъектов нашей федерации.</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в экспортном секторе России характеризуется рядом четко обозначенных тенденций как в товарной структуре, так и в географической направленности.</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овременных тенденций в товарном экспорте РФ необходимо выделить следующие:</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охраняется ярко выраженная топливно-сырьевая направленность российского экспорта.</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За счет неблагоприятной конъюнктуры мировых рынков цветных металлов доля экспорта цветных и черных металлов немного сократилась. Тем не мене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одукция черной и цветной металлургии остается важной статьей российского экспорта.</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оизошло также сокращение поставок на экспорт продукции химической и нефтехимической промышленности, лесной, деревообрабатывающей и целлюлозно-бумажной промышленности.</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ырьевая направленность приводит к высокой зависимости российского экспорта от колебаний цен на мировых товарных рынках.</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Международная специализация России на полуфабрикатах, произведенных в отраслях, оказывающих наибольшее отрицательное влияние на состояние окружающей среды (металлургическа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имическая и нефтехимическая, целлюлозно-бумажная), существенно ухудшила экологический фон внешней торговли.</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Устойчиво снижается доля машин, оборудования, транспортных средств.</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обособления РФ и начала экономических реформ произошли определенные изменения и в географической направленности российского экспорта. Основными торговыми партнерами России являются страны СНГ (Белоруссия-6,5%; Украина-6,3%), ЕС. Среди дальнего зарубежья лидирующие позиции занимают ФРГ -9,7%; Италия- 5,7%; Нидерланды-5,2%; Швейцария-3,3%; Финляндия-3,2%. Важными торговыми партнерами России являются Китай-6,1%; Польша-3,3%; США-3,7%.</w:t>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реодоления обозначенных негативных тенденций в российском экспорте Правительством РФ был принят ряд законодательных актов, способствующих формированию рациональной структуры экспорта. Наиболее емкой из них из них являлась "Федеральная программа развития экспорта" от 08.02.96 г., ориентированная на обрабатывающие отрасли и предполагавшая рост доли готовой продукции в российском экспорте до 40% в 2005 году. Исполнение программы при острой нехватке в бюджете необходимых финансовых ресурсов сразу же зашло в тупик. В год утверждения программы из бюджета на предусмотренные в ней цели было затрачено чуть более 110 млрд. руб. вместо намеченных 900 млн. долл. В 1997 году на стимулирование и поддержку экспорта бюджетные средства вообще не выделялис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последствия финансового кризиса 1998 года фактически перечеркнули возможность дальнейшей реализации программы. Но срыв Федеральной программы развития экспорта объясняется не только отказом государства от ее финансирования. Главная причина в том, что в стране, как и в советское время, не решались задачи общеэкономического характера, связанные с перестройкой деформированной структуры народного хозяйства, его техническим перевооружением на базе достижений научно-технического прогресса и повышением конкурентоспособности производства.</w:t>
      </w:r>
      <w:r>
        <w:br w:type="page"/>
      </w:r>
    </w:p>
    <w:p>
      <w:pPr>
        <w:pStyle w:val="Normal"/>
        <w:tabs>
          <w:tab w:val="clear" w:pos="709"/>
          <w:tab w:val="left" w:pos="10508"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32"/>
        </w:rPr>
        <w:t>2.2</w:t>
      </w:r>
      <w:r>
        <w:rPr>
          <w:rFonts w:cs="Times New Roman" w:ascii="Times New Roman" w:hAnsi="Times New Roman"/>
          <w:b/>
          <w:bCs/>
          <w:iCs/>
          <w:color w:val="000000"/>
          <w:sz w:val="28"/>
          <w:szCs w:val="32"/>
          <w:lang w:val="uk-UA"/>
        </w:rPr>
        <w:t xml:space="preserve"> </w:t>
      </w:r>
      <w:r>
        <w:rPr>
          <w:rFonts w:cs="Times New Roman" w:ascii="Times New Roman" w:hAnsi="Times New Roman"/>
          <w:b/>
          <w:bCs/>
          <w:iCs/>
          <w:color w:val="000000"/>
          <w:sz w:val="28"/>
          <w:szCs w:val="32"/>
        </w:rPr>
        <w:t>Импор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в импортном секторе РФ также характеризуется рядом особенностей. В товарной структуре российского импорта отмечены следующие тенден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сновными статьями являются машины и оборудование, продовольственные товары, продукция химической и нефтехимической промышленности, черной и цветной металлургии, товары массового спроса (одежда, обувь и т. д.) и проче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Импортируемые машины и оборудование предназначены для текстильной, швейной, кожевенной, обувной и меховой промышленности. Необходимость импорта данных товаров обусловлена отсутствием производства оборудования для большинства гражданских отраслей экономики, что порождает потребность в нерациональном импор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Нерационален и импорт по статье "Продовольствие": располагая огромными сельскохозяйственными ресурсами и создав систему государственной поддержки АПК, Россия могла бы решить проблему самообеспеченности продовольстви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роисходит переориентация на ввоз на российский рынок более дешевых товаров более низкого качества, не нашедших спроса в промышленно развитых стран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географическую структуру, следует отмети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то на долю индустриально развитых стран приходится более половины российского импорта, развивающихся стран-13%; стран бывшего СЭВ-8,5%; СНГ-12%.</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rPr>
        <w:t>В последние годы проделана большая работа по формированию договорно-правовой базы международного сотрудничества РФ с другими странами: подписано 35 международных соглашений с 22 странами и ЕС (с ЕС Россия подписала Соглашение о партнерстве и сотрудничестве в июне 1994 года).</w:t>
      </w:r>
      <w:r>
        <w:br w:type="page"/>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iCs/>
          <w:color w:val="000000"/>
          <w:sz w:val="28"/>
          <w:szCs w:val="32"/>
        </w:rPr>
        <w:t>2.3</w:t>
      </w:r>
      <w:r>
        <w:rPr>
          <w:rFonts w:cs="Times New Roman" w:ascii="Times New Roman" w:hAnsi="Times New Roman"/>
          <w:b/>
          <w:bCs/>
          <w:iCs/>
          <w:color w:val="000000"/>
          <w:sz w:val="28"/>
          <w:szCs w:val="32"/>
          <w:lang w:val="uk-UA"/>
        </w:rPr>
        <w:t xml:space="preserve"> </w:t>
      </w:r>
      <w:r>
        <w:rPr>
          <w:rFonts w:cs="Times New Roman" w:ascii="Times New Roman" w:hAnsi="Times New Roman"/>
          <w:b/>
          <w:bCs/>
          <w:iCs/>
          <w:color w:val="000000"/>
          <w:sz w:val="28"/>
          <w:szCs w:val="32"/>
        </w:rPr>
        <w:t>РФ на мировом рынке технолог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бмен научно-техническими знаниями для российских предприятий и организаций заключается, с одной стороны, в возможности использования мирового научно-технического опыта и повышения на этой основе технического уровня отечественного производства, а с другой стороны, в возможности коммерческой реализации на мировых рынках собственных научно-технических достижений, что в условиях сырьевой направленности росийского экспорта является эффективным способом рационализации структуры внешнеэкономических связ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й потенциал нашей страны признан как один из самых высоких в мир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спорны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еимуществами РФ на мировом рынке вооружений и военной техники. Прежде всего это относится к истребителям МиГ-29 и МиГ-31, истребителям-бомбардировщикам СУ-24 и СУ-27, вертолетам МИ-28 и МИ-34, транспортными самолетами АН-124, танк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ссия с ее огромным научно-техническим потенциалом и высокопрофессиональными инженерно-техническими кадрами имеет все основания для того, чтобы стать равноправным партнером промышленно развитых стран в области международного научно-технического обмена и на равных конкурировать с ни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можно выделить три главных направления научно-технического сотрудничества РФ со странами Запа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Многостороннее межгосударственное сотрудничество. Сегодня наша страна участвует в таких международных научно-технических программах, как "Коперник", "Эврика", "Интас" совместно с комиссией ЕС; в программе, проводимой ЕЭК ООН,- "Энергосбережение и энергоэффектив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Двустороннее сотрудничество-главная форма научно-технического сотрудничества. Наиболее развита договорно-правовая база отношений с США, среди которых "Акустическая термометрия океанского климата", "Изучение фундаментальных свойств материи" и т.д. Наибольший объем научно-технических программ реализуется с Германией, США, Итали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очти все научно-технические контакты в нашей стране базируются на прямых связях: институт-институт, лаборатория-лаборатория, ученый-ученый, ученый-заказчик. Из-за этого существует "утечка мозгов". За рубеж уезжают, как правило, наиболее квалифицированные, одаренные уче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мощь развитию российской науки оказывают различные организации и фонды. Так, в начале 90-х годов были специально созданы две международные орган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Брюссельская ассоциация по стимулированию сотрудничества с учеными СНГ, созданная в июле 1993 года, занимается поддержкой фундаментальных исследований при помощи системы гаран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Техническое содействие странам СНГ( </w:t>
      </w:r>
      <w:r>
        <w:rPr>
          <w:rFonts w:cs="Times New Roman" w:ascii="Times New Roman" w:hAnsi="Times New Roman"/>
          <w:color w:val="000000"/>
          <w:sz w:val="28"/>
          <w:szCs w:val="28"/>
          <w:lang w:val="en-US"/>
        </w:rPr>
        <w:t>TACIC</w:t>
      </w:r>
      <w:r>
        <w:rPr>
          <w:rFonts w:cs="Times New Roman" w:ascii="Times New Roman" w:hAnsi="Times New Roman"/>
          <w:color w:val="000000"/>
          <w:sz w:val="28"/>
          <w:szCs w:val="28"/>
        </w:rPr>
        <w:t>, учреждена в 1994 году) финансируется из бюджета ЕС. ТАСИС обеспечивает консультационную помощь, экспертные оценки, передачу "ноу-хау" и т. 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zxx"/>
        </w:rPr>
      </w:pPr>
      <w:r>
        <w:rPr>
          <w:rFonts w:cs="Times New Roman" w:ascii="Times New Roman" w:hAnsi="Times New Roman"/>
          <w:color w:val="000000"/>
          <w:sz w:val="28"/>
          <w:szCs w:val="28"/>
        </w:rPr>
        <w:t>В то же время США, Германия, Франция, Япония и другие промышленно развитые страны организовали различные фонды, стимулируя научно-техническую деятельность в России и привлекая для исследований ведущих российских специалистов.</w:t>
      </w:r>
    </w:p>
    <w:p>
      <w:pPr>
        <w:pStyle w:val="Normal"/>
        <w:suppressAutoHyphens w:val="true"/>
        <w:autoSpaceDE w:val="false"/>
        <w:spacing w:lineRule="auto" w:line="360" w:before="0" w:after="0"/>
        <w:ind w:firstLine="709"/>
        <w:jc w:val="both"/>
        <w:rPr>
          <w:rFonts w:ascii="Times New Roman" w:hAnsi="Times New Roman" w:cs="Times New Roman"/>
          <w:b/>
          <w:b/>
          <w:bCs/>
          <w:i/>
          <w:i/>
          <w:iCs/>
          <w:color w:val="000000"/>
          <w:sz w:val="28"/>
          <w:szCs w:val="32"/>
          <w:lang w:val="uk-UA"/>
        </w:rPr>
      </w:pPr>
      <w:r>
        <w:rPr>
          <w:rFonts w:cs="Times New Roman" w:ascii="Times New Roman" w:hAnsi="Times New Roman"/>
          <w:b/>
          <w:bCs/>
          <w:i/>
          <w:iCs/>
          <w:color w:val="000000"/>
          <w:sz w:val="28"/>
          <w:szCs w:val="32"/>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lang w:val="zxx"/>
        </w:rPr>
        <w:t>3</w:t>
      </w:r>
      <w:r>
        <w:rPr>
          <w:rFonts w:cs="Times New Roman" w:ascii="Times New Roman" w:hAnsi="Times New Roman"/>
          <w:b/>
          <w:bCs/>
          <w:iCs/>
          <w:color w:val="000000"/>
          <w:sz w:val="28"/>
          <w:szCs w:val="32"/>
        </w:rPr>
        <w:t>. Методы регулирования внешней торговли</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о все времена стремилось регулировать отношения на внешнем рынке, использовать их в политических целях, сопрягая их с задачами внешней политики. Объективные законы развития рынка используются в конкретных социально-политических условиях. С помощью государства вырабатывается такая экономическая политика, которая непосредственно служит интересам определенных общественных сил. Её органической составной частью является внешнеторговая политика как система мер государства по регулированию и управлению внешнеторговой деятельность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основных типа внешнеторговой поли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Фритрэдэр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текциониз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литика фритрэдэрства</w:t>
      </w:r>
      <w:r>
        <w:rPr>
          <w:rFonts w:cs="Times New Roman" w:ascii="Times New Roman" w:hAnsi="Times New Roman"/>
          <w:color w:val="000000"/>
          <w:sz w:val="28"/>
          <w:szCs w:val="28"/>
        </w:rPr>
        <w:t xml:space="preserve"> означает, что государство использует такую систему торгово-политических мероприятий, которые допускают свободный экспорт и импорт товаров. Но это не означает отсутствие регулирующей роли государства. Государством проводится сознательная политика по созданию благоприятных условий на внутреннем рынке для ввозимых без значительных ограничений импортных товаров. Сторонники рыночного консерватизма отстаивали свободу торговли, т. к. в ней воплощены все законы рыночной экономики в первозданном виде, саморегуляция экономических отношений. Свободная торговля стимулирует конкуренцию и ограничивает монополизм. Свобода импорта продукции из-за рубежа- мощная конкуренция собственному производству, заставляющая производителей снижать издержки производства, всесторонне использовать достижения научно-технического прогресс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положность фритрэдэрству существует другая разновидность внешнеторговой политики-</w:t>
      </w:r>
      <w:r>
        <w:rPr>
          <w:rFonts w:cs="Times New Roman" w:ascii="Times New Roman" w:hAnsi="Times New Roman"/>
          <w:color w:val="000000"/>
          <w:sz w:val="28"/>
          <w:szCs w:val="28"/>
          <w:u w:val="single"/>
        </w:rPr>
        <w:t xml:space="preserve"> протекциониз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характеризуется наличием существенных импортных ограничений и направлен на защиту национального производства от конкуренции со стороны более дешевых иностранных това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побуждающие следовать протекционистской полит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охранение необходимых государству отраслей, обеспечивающих военно-политическую и экономическую безопасность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Защита молодых отраслей производства от разрушительных последствий иностранной конкурен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беспечение стабильной занятости в национальной экономи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ипа внешнеэкономической политики должен активно способствовать усилению позиции страны в системе мирохозяйственных связей. Именно этой задаче сегодня надо подчинить механизм государственного регулирования внешнеэкономических связей России. Следует обеспечить оптимальное сочетание свободы торговли и протекционизма с учетом специфики состояния ее экономики и потенциальных возможностей мирохозяйственных связ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последних лет показал, что трактовка свободы торговли как ускоренной либерализации (именно так она рассматривается в ходе российских реформ) может привести и уже приводит к негативным последствиям: снижению отечественного промышленного потенциала; разрушению отраслей и отдельных предприятий; консервации диспропорций в структуре народно-хозяйственного комплекса; усилению финансовой и технологической зависимости от промышленно развитых стран; снижению "качества" структуры отечественного экспорта и импорта; потере национальными производителями части внутреннего рынка и т. 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берализации торговли в краткосрочном периоде может произойти снижение занятости из-за ослабления стимулов к развитию как импортозаменяющих производств, так и, возможно, отраслей, не вовлеченных непосредственно во внешнюю торговлю, но могущих зависеть от процессов либерализации. И даже резкое увеличение занятости в экспортном секторе не может сразу компенсировать ее падение в других сферах. Предприятия экспортного направления не успевают поглощать высвобождающуюся из других секторов рабочую силу, к примеру, из-за запаздывания новых инвестиций или медленной профессиональной переориентации и ограниченной мобильности трудовых ресурс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фритрэдэрской модели в чистом виде в переходных экономиках затруднена. Постсоциалистические страны вступили в конкуренцию на мировом рынке в неравных условиях по сравнению с развитыми странами. Опыт реализации этой модели в некоторых развивающихся странах показал, что результатом такой стратегии являются сохранение зависимого положения национальных экономик, отток инвестиций и квалифицированных кад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до отметить, что ослабление протекционизма в этих странах, выразившееся в создании равных условий для импортеров и экспортеров, в сокращении ограничений внешней торговли и использовании механизма цен вместо произвольных решений бюрократического аппарата, привело к повышению темпов роста ВВП, что явилось результатом перераспределения ресурсов в более эффективное производство. Так, в странах Азиатско-Тихоокеанского региона после начала реформирования экономики, либерализации внешней торговли ежегодный прирост ВВ</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 xml:space="preserve"> составил 5-6 %, а внешней торговли-9-10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улирования внешней торговли государство использует методы, которые можно подразделить на тарифные (таможенные тарифы) и нетарифные (квоты, лицензии, субсидии, демпинг). Протекционизм часто осуществляется для пополнения доходов государственного бюджета. Таможенную пошлину собрать прощ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м налоги, но поступления в бюджет в этом случае будут зависеть от эластичности спроса на импорт. Однак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м эластичнее спр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м больше возрастают доходы государства при ослаблении протекционизма. Практически всегда политика протекционизма, проводимая одним государством, вызывает ответную реакцию со стороны других. Экономические противоречия между странами могут обостриться и привести к отрицательным последствиям для каждой из них, в частности, к ухудшению платежного баланса той или иной стра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особенностей экономической ситуации и традиций в области государственного регулирования России приходится прибегать как к тарифным ограничениям, так и нетарифным- квотированию и лицензированию. Фактически это означает проведение политики достаточно жесткого протекционизма, что находит отражение в механизме административного контроля внешнеторговой деятельности, в методах стимулирования экспорта и импортозамещения, в валютном регулировании и контрол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направленно применяя таможенные пошлины и другие меры протекционизма, государство может стимулировать развитие определенных отраслей экономики, ослабляя конкуренцию со стороны иностранных товаров. Однако эта защита может дать и обратный эффект. Ограждая производителя с помощью чрезмерно высоких барьеров (таможенных или иных), оно может лишить его стимула к совершенствованию производства, снижению издержек, что в конечном счете приводит к консервации технической отсталости. Подобная политика не принесет пользы ни народному хозяйству России в целом, ни самим излишне защищенным отрасля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м примером может служить ситуация, сложившаяся на ВАЗе. Введение осенью 1993 г. практически запретительных пошлин на импортные автомобили позволило автостроителям поднять цены на свою далеко не лучшего качества продукцию до критической величины. Одновременно завод экспортировал автомашины по ценам ниже внутренних, получая значительную прибыль в условиях постоянного обесценивания рубля, которая, однако, не была направлена ни на реконструкцию производства, ни на выпуск новых, конкурентоспособных моделей, образцы которых выставлялись в автосалонах. Рост курса рубля, а позже и введение валютного "коридора" привели к тому, что мнимые преимущества были потеряны, а ВАЗ оказался в чрезвычайно трудном экономическом положении и вынужден был временно приостановить производ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ротекционизма отрицательно сказывается на развитии производств, базирующихся на импортных технологиях, сырье, полуфабрикатах, комплектующих изделиях. От повышения пошлин выигрывает в конечном счете небольшая часть отечественных производителей, которые, становясь своего рода монополистами, начинают диктовать цены на продукцию далеко не мирового качества. Защищаемые отрасли теряют стимул к совершенствованию производства. Все это ведет к сужению рынка, ухудшению качества товаров и росту ц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торговая политика имеет, кроме защитного, и наступательный арсенал- меры по расширению национального экспорта, которые осуществляются с помощью широкого спектра средств по прямому субсидированию вывоза сельскохозяйственных товаров, стимулированию производства, опытно-конструкторских разработок, по оказанию различных услуг экспортеру, выделению разного рода субсидий за счет бюджета и государственных фондов, налоговых и страховых льгот, предоставлению кредитов и государственных гарантий по ним и т. п. Именно сюда сместился центр тяжести во внешнеэкономической политике развитых государств: содействие правительственных организаций расширению вывоза отечественных товаров превратилось в одну из важнейших сфер деятельности государства в области экономики. Главное внимание уделяется мерам по поддержке экспорта готовой продукции, усиливающей в долгосрочной перспективе позиции страны на мировом рын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Россия имеет положительное сальдо торгового баланса, однако это не может служить свидетельством эффективности проводимой торговой политики. Оно явилось практически результатом низких темпов роста импорта, а также активного экспорта невосполняемых природных ресурсов, в первую очередь энергетического сырья. Российский экспорт долгое время лимитировался на основе количественных ограничений (квот и лицензий), что в значительной мере происходило под давлением центральных и местных бюрократических структур, не желавших расставаться со сложившимися еще в советское время рычагами контроля за внешней торговлей. Последние ограничения в виде квот и пошлин на ряд товаров были отменены лишь в 1995 г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 России целого ряда необходимых для нормального функционирования внешней торговли законодательных актов привело к широкому использованию мер так называемого оперативного регулирования, означающих стремление решать возникающие проблемы с помощью "пожарных", часто непродуманных мер, вызванных обстоятельствами конкретного момента. Применение таких непродуманных мер часто приводит к резким шагам со стороны государств-контрагентов.</w:t>
      </w:r>
    </w:p>
    <w:p>
      <w:pPr>
        <w:pStyle w:val="Normal"/>
        <w:suppressAutoHyphens w:val="true"/>
        <w:autoSpaceDE w:val="false"/>
        <w:spacing w:lineRule="auto" w:line="360" w:before="0" w:after="0"/>
        <w:ind w:firstLine="709"/>
        <w:jc w:val="both"/>
        <w:rPr>
          <w:rFonts w:ascii="Times New Roman" w:hAnsi="Times New Roman" w:cs="Times New Roman"/>
          <w:b/>
          <w:b/>
          <w:bCs/>
          <w:i/>
          <w:i/>
          <w:iCs/>
          <w:color w:val="000000"/>
          <w:sz w:val="28"/>
          <w:szCs w:val="32"/>
          <w:lang w:val="uk-UA"/>
        </w:rPr>
      </w:pPr>
      <w:r>
        <w:rPr>
          <w:rFonts w:cs="Times New Roman" w:ascii="Times New Roman" w:hAnsi="Times New Roman"/>
          <w:b/>
          <w:bCs/>
          <w:i/>
          <w:iCs/>
          <w:color w:val="000000"/>
          <w:sz w:val="28"/>
          <w:szCs w:val="32"/>
          <w:lang w:val="uk-UA"/>
        </w:rPr>
      </w:r>
      <w:r>
        <w:br w:type="page"/>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32"/>
          <w:lang w:val="uk-UA"/>
        </w:rPr>
      </w:pPr>
      <w:r>
        <w:rPr>
          <w:rFonts w:cs="Times New Roman" w:ascii="Times New Roman" w:hAnsi="Times New Roman"/>
          <w:b/>
          <w:bCs/>
          <w:iCs/>
          <w:color w:val="000000"/>
          <w:sz w:val="28"/>
          <w:szCs w:val="32"/>
        </w:rPr>
        <w:t>4. Перспективы развития внешней торговли РФ</w:t>
      </w:r>
    </w:p>
    <w:p>
      <w:pPr>
        <w:pStyle w:val="Normal"/>
        <w:suppressAutoHyphens w:val="true"/>
        <w:autoSpaceDE w:val="fals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шнее российское правительство к идее перестройки внешнеэкономической специализации страны интереса не проявляет. Министр финансов А.Кудрин, например убежден, что в течение ближайших 50-100 лет в отечественном экспорте будут превалировать природные богат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ых прогнозах Министерства экономического развития и торговли тем не менее обозначено, что к 2015 году доля отраслей ТЭК в отечественном экспорте должна снизиться до 4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ояния и прогнозов развития отдельных отраслей народного хозяйства говорит о том, что изменить характер участия России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ирохозяйственных связях незначительны. Но в среднесрочной перспективе внешнеэкономическую специализацию можно будет диверсифицировать, опираясь на природные факторы (лес, плодородные земли и т. д.). Также определенный вклад могли внести бы высокие технологии в оборонной промышленности, фундаментальной науке и др. Такая диверсификация могла бы помочь укреплению позиций страны в качестве экспортера и снижению ее импортной зависим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состояние внешней торговли обусловлено тем, что экономика страны находится на стадии развития конкуренции. В этой связи России жизненно необходимо расширить источники конкурентных преимуществ, включив в их число инвестиции и инновации. Износ основных фондов в промышленности составляет 52,7%, а коэффициент их обновления-1,7%. Располагая такими фондами, очень сложно выпускать конкурентоспособную продукц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важнейших условий повышения конкурентоспособнос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пережающий рост инвестиций в обрабатывающие отрасли и аграрный сектор. Для модернизации экономики требуется громадный объем капитальных вложе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олее 2 трлн. долл. в течение ближайших 20 лет. Хотя в последние годы объем инвестиций увеличился на 10,6% в год, но этого не достаточ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важным представляется налаживание механизмов трансформации сбережений в инвестиции и межотраслевого перелива капиталов. Чисто теоретически мобилизация ресурсов для инвестиций и их перераспределение могут осуществляться целиком или в определенной доле через три институциональные структуры</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ударство (при соответствующем уровне налогообложения), крупные финансово-промышленные группы и финансовые рынки. Очевидно, что государство не может сейчас доминировать в трансформации сбережений в инвестиции, поскольку мобилизует для централизованного распределения лишь часть имеющихся в экономике ресурсов. Крупные отечественные ФПГ в принципе способны к масштабному привлечению средств инвесторов, но не могут взять под контроль весь объем сбережений, охватить все категории вкладчиков, прежде всего население, которое относится к олигархическим структурам со стойким недовери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ФПГ могли бы стать инструментом межотраслевого перелива капитала, однако на практике такую возможность по существу перечеркивают принципы, которые преобладают в деятельности российских корпораций. Эти принципы заключаются в извлечении максимальной прибыли из имеющихся материальных активов в максимально короткие сроки и использовании меньшей части этой прибыли на поддержание производства, а большей части- на трансформацию в финансовые активы и дивиден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едует учитывать, что переливу капитала препятствует более низкий уровень доходности в финишных отраслях по сравнению с добывающими и отраслями первичной переработки. По официальным данным, рентабельность продукции и активов в добывающих отраслях кратно превосходит доходность в обрабатывающей промышленности. При столь различных уровнях доходности предприниматели более рентабельных отраслей, в которых сегодня и сконцентрирован главным образом отечественный капитал, не имеют стимулов к инвестированию в другие отрасли и вложению средств в реализацию проектов, которые окажутся менее прибыльны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ынки в Росси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кредитный и фондовый, к сожалению, еще недостаточно развиты: первый из-за слабости банковской системы, второй- в связи с малочисленностью хорошо работающих компаний, акции которых могли бы представлять интерес для вкладчиков капитала. Поэтому укрепление финансовых рынк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важнейшее условие решения задачи сближения объемов сбережения и накопления. В целях активизации инвестиционного процесса одни полагают необходимым по примеру других стран наладить деятельность государственных банков развития. Эти банки могли бы финансировать вложения в основной капитал за счет сконцентрированной в них подавляющей части внутренних сбережений либо кредитных ресурсов Центрального банка. Другие экономисты видят инвестиционный ресурс в использовании денежной эмиссии, привязанной к объемам государственных заимствования на внутреннем рынке. Направлять эти средства они предлагают только в высокотехнологичные отрасли, в основном в военно-промышленный комплек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исключено, что эти меры могут первоначально дать определенный толчок увеличению объему инвестиций. Кроме того, как показывает практика освоения российскими предприятиями иностранных кредитов, велика вероятность того, что заемщики будут стремиться избегать возврата полученных ссуд и перекладывать долговые выплаты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ечи государства. Поэтому более рациональным было бы стимулировать частный сектор к производственным вложениям в высокотехнологичные отрасли посредством предоставления инвестиционных льгот и субсидирования ставок банковского кредит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ой задачей является активизация использования инновационного фактора на базе целенаправленного развития научно-технической сферы. Россия имеет определенные возможности для конкуренции на мировом рынке. К таким сферам можно отнести образование, культуру, фундаментальную науку и конструкторские разработки. При этом экспорт ноу-нау должен происходить на взаимовыгодной основе, допускающей совместную эксплуатацию тех или иных разработок, осуществляемых в нашей стране. Одним из вариантов такого направления должно стать активное внедрение на рынки развивающихся стран, где можно обеспечить довольно высокий уровень конкурентоспособности и качества целого ряда изделий и технологий (аэрокосмических, микробиологических, образовательных) при проведении адекватной ценовой полити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озможен переход к принципиально новой модели экспорта, когда будущий экспорт из нашей страны станет финансироваться партнерами по мировому рынку в рамках достаточно стабильных и долгосрочных программ. Вложения в сферу НИОКР, в образование на базе имеющегося у нас потенциала, в развитие экологически чистых технологий могут обеспечить будущий экспорт результатов деятельности.</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1:00Z</dcterms:created>
  <dc:creator>TOSHIBA</dc:creator>
  <dc:description/>
  <cp:keywords/>
  <dc:language>en-US</dc:language>
  <cp:lastModifiedBy>SYSTEM</cp:lastModifiedBy>
  <dcterms:modified xsi:type="dcterms:W3CDTF">2011-09-07T05:11:00Z</dcterms:modified>
  <cp:revision>2</cp:revision>
  <dc:subject/>
  <dc:title/>
</cp:coreProperties>
</file>