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 4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ция: математи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а неравенств с помощью одномонотонных последовательносте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60" w:hanging="0"/>
        <w:jc w:val="center"/>
        <w:rPr/>
      </w:pPr>
      <w:r>
        <w:rPr>
          <w:color w:val="000000"/>
          <w:sz w:val="28"/>
          <w:szCs w:val="28"/>
        </w:rPr>
        <w:t>Позолотина Наталья Андреевна, 9</w:t>
      </w:r>
      <w:r>
        <w:rPr>
          <w:color w:val="000000"/>
          <w:sz w:val="28"/>
          <w:szCs w:val="28"/>
          <w:vertAlign w:val="superscript"/>
        </w:rPr>
        <w:t>б</w:t>
      </w:r>
      <w:r>
        <w:rPr>
          <w:color w:val="000000"/>
          <w:sz w:val="28"/>
          <w:szCs w:val="28"/>
        </w:rPr>
        <w:t xml:space="preserve"> класс,</w:t>
      </w:r>
    </w:p>
    <w:p>
      <w:pPr>
        <w:pStyle w:val="Normal"/>
        <w:spacing w:lineRule="auto" w:line="360"/>
        <w:ind w:right="2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СОШ №4 Центрального района.</w:t>
      </w:r>
    </w:p>
    <w:p>
      <w:pPr>
        <w:pStyle w:val="Normal"/>
        <w:spacing w:lineRule="auto" w:line="360"/>
        <w:ind w:right="2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4-49-85</w:t>
      </w:r>
    </w:p>
    <w:p>
      <w:pPr>
        <w:pStyle w:val="Normal"/>
        <w:spacing w:lineRule="auto" w:line="360"/>
        <w:ind w:right="260" w:hanging="0"/>
        <w:jc w:val="center"/>
        <w:rPr/>
      </w:pPr>
      <w:r>
        <w:rPr>
          <w:color w:val="000000"/>
          <w:sz w:val="28"/>
          <w:szCs w:val="28"/>
        </w:rPr>
        <w:t>Руководитель: Тропина Наталья Валерьяновна,</w:t>
      </w:r>
    </w:p>
    <w:p>
      <w:pPr>
        <w:pStyle w:val="Normal"/>
        <w:spacing w:lineRule="auto" w:line="360"/>
        <w:ind w:right="2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педагогических наук,</w:t>
      </w:r>
    </w:p>
    <w:p>
      <w:pPr>
        <w:pStyle w:val="Normal"/>
        <w:spacing w:lineRule="auto" w:line="360"/>
        <w:ind w:right="2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ент кафедры математического анализа НГПУ.</w:t>
      </w:r>
    </w:p>
    <w:p>
      <w:pPr>
        <w:pStyle w:val="Normal"/>
        <w:spacing w:lineRule="auto" w:line="360"/>
        <w:ind w:right="2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бота выполнена в МОУ СОШ №4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нятия и опред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метода одномонотонных последовательностей для случая с произвольным числом перем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Доказательство неравенств с минимальным числом перем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лучай с двумя последовательностями из двух перем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лучай с двумя последовательностями из трех перем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Случай с двумя последовательностями из n перем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Случай с n последовательностями из n перем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курсе математике мы изучали доказательства неравенств в основном двумя способ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е к очевидному с помощью равносильных преобразов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фически (исследование свойств и построение графиков функ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уществует универсального способа доказательства всех неравенств, и более того, не существует конкретных указаний для выбора способа доказательства. Поэтому любой новый способ доказательства неравенств представляет особый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боте мы рассмотрим один из таких способов: доказательство неравенств с помощью одномонотонных последовате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2-х параграфов. В первом параграфе я объясняю основные определения, которые нам понадобятся для работы. Во втором параграфе находится основная работа с примерами и упра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 и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араграфе мы рассмотрим основные понятия и определения, которые нам понадобятся для дальнейше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1. Множество – это совокупность, собрание, набор некоторых объектов по какому – либо общему для них призна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2. Натуральные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это целые положительные числа 1, 2, 3, 4, 5,…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пределение 3. Целые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числа 0, +1, +2, +3, +4, +5…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0015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3190" cy="16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{0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4. Рациональные чис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то числа представимые обычными дробями в виде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є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или конечными, или бесконечными периодичными дробны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5. Иррациональные чис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это числа, представимые бесконечными непериодическими десятичными дробями и непредставимые в виде </w:t>
      </w:r>
      <w:r>
        <w:rPr>
          <w:sz w:val="28"/>
          <w:szCs w:val="28"/>
        </w:rPr>
        <w:drawing>
          <wp:inline distT="0" distB="0" distL="0" distR="0">
            <wp:extent cx="1905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6. Вещественные (действительные) 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бъединение множества рациональных и иррациональных чисе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3190" cy="16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я 7. Неравенство – соотношение между величинами, показывающее, что одна величина больше или меньше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sz w:val="28"/>
          <w:szCs w:val="28"/>
        </w:rPr>
        <w:drawing>
          <wp:inline distT="0" distB="0" distL="0" distR="0">
            <wp:extent cx="690880" cy="23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23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се неравенства подчиняются определенным свойствам, таким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a&lt;b, b&lt;c</w:t>
      </w:r>
      <w:r>
        <w:rPr>
          <w:sz w:val="28"/>
          <w:szCs w:val="28"/>
          <w:lang w:val="en-US"/>
        </w:rPr>
        <w:drawing>
          <wp:inline distT="0" distB="0" distL="0" distR="0">
            <wp:extent cx="175260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&lt;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) a</w:t>
      </w:r>
      <w:r>
        <w:rPr>
          <w:sz w:val="28"/>
          <w:szCs w:val="28"/>
          <w:lang w:val="en-US"/>
        </w:rPr>
        <w:drawing>
          <wp:inline distT="0" distB="0" distL="0" distR="0">
            <wp:extent cx="18415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, b</w:t>
      </w:r>
      <w:r>
        <w:rPr>
          <w:sz w:val="28"/>
          <w:szCs w:val="28"/>
          <w:lang w:val="en-US"/>
        </w:rPr>
        <w:drawing>
          <wp:inline distT="0" distB="0" distL="0" distR="0">
            <wp:extent cx="18415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=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) a</w:t>
      </w:r>
      <w:r>
        <w:rPr>
          <w:sz w:val="28"/>
          <w:szCs w:val="28"/>
          <w:lang w:val="en-US"/>
        </w:rPr>
        <w:drawing>
          <wp:inline distT="0" distB="0" distL="0" distR="0">
            <wp:extent cx="18415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drawing>
          <wp:inline distT="0" distB="0" distL="0" distR="0">
            <wp:extent cx="184785" cy="15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+c</w:t>
      </w:r>
      <w:r>
        <w:rPr>
          <w:sz w:val="28"/>
          <w:szCs w:val="28"/>
          <w:lang w:val="en-US"/>
        </w:rPr>
        <w:drawing>
          <wp:inline distT="0" distB="0" distL="0" distR="0">
            <wp:extent cx="18415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+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) a</w:t>
      </w:r>
      <w:r>
        <w:rPr>
          <w:sz w:val="28"/>
          <w:szCs w:val="28"/>
          <w:lang w:val="en-US"/>
        </w:rPr>
        <w:drawing>
          <wp:inline distT="0" distB="0" distL="0" distR="0">
            <wp:extent cx="18415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drawing>
          <wp:inline distT="0" distB="0" distL="0" distR="0">
            <wp:extent cx="20955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-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8. Доказать неравенство – установить истинность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енства бывают разными: с одной, двумя и более переменными, со степенями. Ля каждого неравенства существует свой способ доказательств. Мы рассмотрим еще один способ: через одномонотонные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9. Следствие – из двух неравенств одно является следствием другого, если область истинности второго неравенства содержит в себе область истинности первого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ени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второе неравенство – следствие пер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10. Два неравенства называются равносильными, если каждое из них является следствием другого. Иначе это можно сформулировать так: два неравенства считаются равносильными, если их множества значений переменных, для которых они истинны, сов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аются равносильные неравенств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определения аналогичны соответствующим определениям для уравнений. Как и для уравнений, можно сформулировать утверждения о действиях, преобразующих данное неравенство в равносильное ему. Такими действиями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бавление к обеим частям неравенства одного слагаем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нос слагаемого с противоположным знаком из одной части неравенства в друг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ножение обеих частей на положительное число или положительную функцию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, однако, производя эти действия, следить, чтобы не изменилась область допустимых значений, так как иначе будет нарушена равносильность этих нераве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11. Метода математической индукции – метод доказательства неравенств, путем схожести доказательств от самого легкого к самому сло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Р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некоторое утверждение, зависимое от 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авдивость Р(1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полагаем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истинн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ем истинность Р</w:t>
      </w:r>
      <w:r>
        <w:rPr>
          <w:sz w:val="28"/>
          <w:szCs w:val="28"/>
          <w:lang w:val="en-US"/>
        </w:rPr>
        <w:t>(k+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Заключаем, что Р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стинно для люб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12. Одномонотонные последовательности – это последовательности чисел вида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)(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2 …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записанных в виде таблицы, где наибольшее из чисел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ходится над наибольшим числом из чисел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2 …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второе по величине из чисел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ад вторым по величине из чисел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2 …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т.д., другими словами обе последовательности одновременно возрастающие или одновременно убыва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13. Произведение одномонотонных последовательностей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(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…(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это число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0450" cy="1089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боснование метода одномонотонных последовательностей для случая с произвольным числом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араграф разбит на пункты, в которых мы попробуем прийти к самому общему доказательству, для случа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следовательносте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лом переменных, с помощью метода математической ин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Доказательство неравенств с минимальным числом переме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еравенство с минимальным числом переменных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2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785" cy="568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75" r="-1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.</w:t>
      </w:r>
    </w:p>
    <w:p>
      <w:pPr>
        <w:pStyle w:val="Normal"/>
        <w:tabs>
          <w:tab w:val="clear" w:pos="708"/>
          <w:tab w:val="left" w:pos="2220" w:leader="none"/>
          <w:tab w:val="left" w:pos="26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220" w:leader="none"/>
          <w:tab w:val="left" w:pos="2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это неравенство минимальное из всех существующих, то сравнивать с похожим неравенством его просто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 с двумя последовательностями из двух переменных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38785" cy="568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75" r="-1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о </w:t>
      </w:r>
      <w:r>
        <w:rPr>
          <w:sz w:val="28"/>
          <w:szCs w:val="28"/>
        </w:rPr>
        <w:drawing>
          <wp:inline distT="0" distB="0" distL="0" distR="0">
            <wp:extent cx="654050" cy="579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орема 1. Пусть (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2)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 – одномонотонные последовательности. Тог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4050" cy="579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2573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654050" cy="579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ительно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54050" cy="579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654050" cy="579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следовательности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одномонотонны, то числ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ют одинаковый знак. Поэтому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орема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ниже упражнения мы решим с помощью Теоремы 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пражнение №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ложительные вещественн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 не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прежде всег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ак как последовательност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дномонотонны, 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это значит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это же неравенство, но друг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1045" cy="692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Значит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+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можем сказать какой из методов доказательства решения легче, так как в данном случае оба метода решения неравенства примерно одинаковые по слож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пражнение №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ложительные вещественные числ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азать неравенств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прежде всег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660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660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как последовательности (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(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дномонотонны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660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660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лучай с двумя последовательностями из трех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сть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(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и запишем в виде табл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довательность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записанных в виде таблицы, где наибольшее из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находиться над наибольшим из чисел 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второе по величин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находиться над вторым по величине из чисел 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и где наименьшее из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находиться над наименьшим из чисел 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о последовательность одномонот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38785" cy="5689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75" r="-1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654050" cy="5791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27735" cy="5600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следующих теорем нам понадобится одно свойство одномонотонных последовательностей, которое оформим в виде ле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мма. Если (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а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…а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) и (b</w:t>
      </w:r>
      <w:r>
        <w:rPr>
          <w:b/>
          <w:sz w:val="28"/>
          <w:szCs w:val="28"/>
          <w:vertAlign w:val="subscript"/>
        </w:rPr>
        <w:t xml:space="preserve"> 1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…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) одномонотонные последовательности, то их произведение не изменится при перестановки местами столбц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сть с двумя переменными из дву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050" cy="579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ереместительному свойству сложения. Значит, в самой таблице мы тоже можем переставлять столбцы переменных, при этом сохраняется одномонотонность последовательности. То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050" cy="579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19760" cy="5886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последовательность с двумя последовательностями из тре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735" cy="5600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что мы можем поменять переменные по переместительному свойству, а по сочетательному свойству мы можем объединять некоторые слагаемые, сохраняя одномонотонность последовательности. То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мма доказ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2. Пусть (а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а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, (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b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 – одномонотонные последовательности и (</w:t>
      </w:r>
      <w:r>
        <w:rPr>
          <w:b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(</w:t>
      </w:r>
      <w:r>
        <w:rPr>
          <w:sz w:val="28"/>
          <w:szCs w:val="28"/>
        </w:rPr>
        <w:t>здесь и в дальнейшем</w:t>
      </w:r>
      <w:r>
        <w:rPr>
          <w:b/>
          <w:sz w:val="28"/>
          <w:szCs w:val="28"/>
        </w:rPr>
        <w:t>) любая перестановка чисел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b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4250" cy="5886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59080" cy="311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920115" cy="588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если последовательность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ается от 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то найдется пара чисе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1</w:t>
      </w:r>
      <w:r>
        <w:rPr>
          <w:sz w:val="28"/>
          <w:szCs w:val="28"/>
        </w:rPr>
        <w:drawing>
          <wp:inline distT="0" distB="0" distL="0" distR="0">
            <wp:extent cx="148590" cy="1828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) такая, что последовательност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) не одномонотонны. Значит, поменяв местами числ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ы увеличим всю сумму, а значит и всю сумму </w:t>
      </w:r>
      <w:r>
        <w:rPr>
          <w:sz w:val="28"/>
          <w:szCs w:val="28"/>
        </w:rPr>
        <w:drawing>
          <wp:inline distT="0" distB="0" distL="0" distR="0">
            <wp:extent cx="933450" cy="5067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4535" cy="5886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2466340" cy="5645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за конечное число попарных перестановок элементов 2-ой строки можно получить одномонотонную последова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доказ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ниже упражнения мы решим с помощью Теоремы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оложительные веществ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ите нераве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прежде всег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как последовательност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дномонотонны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это значит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оложительные веществ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сл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ажите неравенств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прежде всег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660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дномонотонные последовательности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660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660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ладывая эти неравенства, мы получае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им дроби с одинаковым знаменателем в правой ча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числив, получае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это значит, что </w:t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4 Случай с двумя последовательностями из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номонотонные последовательность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и (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33070" cy="5689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75" r="-1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655320" cy="5791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00760" cy="5600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3. Пусть 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), (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2 …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) – одномонотонные последовательности и (</w:t>
      </w:r>
      <w:r>
        <w:rPr>
          <w:b/>
          <w:sz w:val="28"/>
          <w:szCs w:val="28"/>
        </w:rPr>
        <w:drawing>
          <wp:inline distT="0" distB="0" distL="0" distR="0">
            <wp:extent cx="779145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перестановка чисел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b</w:t>
      </w:r>
      <w:r>
        <w:rPr>
          <w:b/>
          <w:sz w:val="28"/>
          <w:szCs w:val="28"/>
          <w:vertAlign w:val="subscript"/>
        </w:rPr>
        <w:t xml:space="preserve">2 …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49020" cy="5886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65100" cy="2012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036320" cy="588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если последовательность (</w:t>
      </w:r>
      <w:r>
        <w:rPr>
          <w:sz w:val="28"/>
          <w:szCs w:val="28"/>
        </w:rPr>
        <w:drawing>
          <wp:inline distT="0" distB="0" distL="0" distR="0">
            <wp:extent cx="75438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тличается от 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2 …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то найдется пара чисе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1</w:t>
      </w:r>
      <w:r>
        <w:rPr>
          <w:sz w:val="28"/>
          <w:szCs w:val="28"/>
        </w:rPr>
        <w:drawing>
          <wp:inline distT="0" distB="0" distL="0" distR="0">
            <wp:extent cx="152400" cy="178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319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такая, что последовательност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) не одномонотонны. Значит, поменяв местами числа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ы увеличим всю сумму, а значит и всю сумму </w:t>
      </w:r>
      <w:r>
        <w:rPr>
          <w:sz w:val="28"/>
          <w:szCs w:val="28"/>
        </w:rPr>
        <w:drawing>
          <wp:inline distT="0" distB="0" distL="0" distR="0">
            <wp:extent cx="995680" cy="5118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3155" cy="5886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044825" cy="5645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за конечное число попарных перестановок элементов 2-ой строки можно получить одномонотонную последова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юб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н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71700" cy="12992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ледовательности (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и (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е являются одномонотонными, и поэтому мы не можем воспользоваться теоремой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и последовательности противомонотонны: числа в последовательностях расположены в обратном порядке – самому большому по величине соответствует самое маленькое, а самому маленькому соответствует самое большое. А из противомонотонных последовательностей сделать одномонотонные очень просто – достаточно все числа второй линии взять со знаком минус. В данном случае одномонотонными являются последователь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и (</w:t>
      </w: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679700" cy="685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юда и следует искомое неравен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люб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еравенство Чебыше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еоремы 3 справедливы следующ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неравенствах левая часть не изменяется, а в правой части элементы второй строки меняются цикл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ладываем все и получ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оложительные веществ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ите нераве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прежде всег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как последова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монотонны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это значит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этого неравенства с помощью одномонотонных последовательностей я не могу сравнить с другим доказательством, так как доказать другим способом это неравенство я не смог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Случай с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последовательностями из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номонотонные последовательность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…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33070" cy="5689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75" r="-1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655320" cy="5791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1000760" cy="5600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1060450" cy="10896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4. Рассмотрим одномонотонные последовательности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(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…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0450" cy="10896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3325" cy="11182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если последовательность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(b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…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отличается от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(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…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то найдутся переменны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1</w:t>
      </w:r>
      <w:r>
        <w:rPr>
          <w:sz w:val="28"/>
          <w:szCs w:val="28"/>
        </w:rPr>
        <w:drawing>
          <wp:inline distT="0" distB="0" distL="0" distR="0">
            <wp:extent cx="152400" cy="1784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319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такие, что последовательност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 …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) не одномонотонны. Значит, поменяв местами числа 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мы увеличим всю сумму, а значит и всю сумму </w:t>
      </w:r>
      <w:r>
        <w:rPr>
          <w:sz w:val="28"/>
          <w:szCs w:val="28"/>
        </w:rPr>
        <w:drawing>
          <wp:inline distT="0" distB="0" distL="0" distR="0">
            <wp:extent cx="1069340" cy="11182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9590" cy="920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771265" cy="83629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за конечное число попарных перестановок элеме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роки можно получить одномонотонную последова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81880" cy="242443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положительные вещественные чис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drawing>
          <wp:inline distT="0" distB="0" distL="0" distR="0">
            <wp:extent cx="1866900" cy="4057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равенство называется неравенством Коши о среднем арифметическом и среднем геометрическом. Докажем его двумя способам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его в вид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9925" cy="2698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едя новые переменны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89405" cy="3067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29610" cy="7232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1150" cy="29508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эти два доказательства неравенства, можно заметить, что доказательство с помощью одномонотонных последовательностей гораздо легче в сравнении с доказательством Коши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равенство одномонотонный последовательность коши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данной теме, я узнала новый способ доказательства неравенств, вспомнила уже изученные способы доказательства неравенств. Все упражнения в работе я решала сам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справочник школьника. 5 – 11 кл. М. Дрофа, 2001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В. Зайцев, В.В. Рыжков, М.И. Сканави. Элементарная математика (повторительный курс). М., Наука. 1976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.Б. Алексеев, Л.Д. Курлядчик. Нетрадиционные способы доказательства традиционных неравенств. /Математика в школе. 1991 г. №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 Пинтер, Й. Хегедыш. Упорядоченные наборы чисел и неравенства. /Квант. 1985 г. №12.</w:t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4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;Times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2"/>
      <w:numFmt w:val="decimal"/>
      <w:lvlText w:val="%1.%2"/>
      <w:lvlJc w:val="left"/>
      <w:pPr>
        <w:tabs>
          <w:tab w:val="num" w:pos="1620"/>
        </w:tabs>
        <w:ind w:left="1620" w:hanging="360"/>
      </w:pPr>
      <w:rPr>
        <w:sz w:val="28"/>
        <w:szCs w:val="28"/>
        <w:rFonts w:cs="Times New Roman;Times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>
        <w:rFonts w:cs="Times New Roman;Times"/>
      </w:rPr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>
        <w:rFonts w:cs="Times New Roman;Times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>
        <w:rFonts w:cs="Times New Roman;Times"/>
      </w:rPr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>
        <w:rFonts w:cs="Times New Roman;Times"/>
      </w:rPr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>
        <w:rFonts w:cs="Times New Roman;Times"/>
      </w:rPr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>
        <w:rFonts w:cs="Times New Roman;Times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>
        <w:rFonts w:cs="Times New Roman;Tim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260"/>
        </w:tabs>
        <w:ind w:left="1260" w:hanging="1260"/>
      </w:pPr>
      <w:rPr>
        <w:i/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i w:val="false"/>
        <w:rFonts w:cs="Times New Roman;Times"/>
      </w:rPr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1260"/>
      </w:pPr>
      <w:rPr>
        <w:i/>
        <w:rFonts w:cs="Times New Roman;Times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260"/>
      </w:pPr>
      <w:rPr>
        <w:i/>
        <w:rFonts w:cs="Times New Roman;Times"/>
      </w:rPr>
    </w:lvl>
    <w:lvl w:ilvl="4">
      <w:start w:val="1"/>
      <w:numFmt w:val="decimal"/>
      <w:lvlText w:val="%1.%2.%3.%4.%5"/>
      <w:lvlJc w:val="left"/>
      <w:pPr>
        <w:tabs>
          <w:tab w:val="num" w:pos="3420"/>
        </w:tabs>
        <w:ind w:left="3420" w:hanging="1260"/>
      </w:pPr>
      <w:rPr>
        <w:i/>
        <w:rFonts w:cs="Times New Roman;Times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i/>
        <w:rFonts w:cs="Times New Roman;Times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i/>
        <w:rFonts w:cs="Times New Roman;Times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i/>
        <w:rFonts w:cs="Times New Roman;Times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i/>
        <w:rFonts w:cs="Times New Roman;Time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  <w:b w:val="false"/>
      <w:sz w:val="36"/>
      <w:szCs w:val="36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  <w:b w:val="false"/>
      <w:sz w:val="36"/>
      <w:szCs w:val="36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cs="Times New Roman;Times"/>
      <w:i/>
    </w:rPr>
  </w:style>
  <w:style w:type="character" w:styleId="WW8Num8z0">
    <w:name w:val="WW8Num8z0"/>
    <w:qFormat/>
    <w:rPr>
      <w:rFonts w:cs="Times New Roman;Times"/>
    </w:rPr>
  </w:style>
  <w:style w:type="character" w:styleId="WW8Num8z1">
    <w:name w:val="WW8Num8z1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0z1">
    <w:name w:val="WW8Num10z1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4z1">
    <w:name w:val="WW8Num14z1"/>
    <w:qFormat/>
    <w:rPr>
      <w:rFonts w:cs="Times New Roman;Times"/>
      <w:sz w:val="28"/>
      <w:szCs w:val="28"/>
    </w:rPr>
  </w:style>
  <w:style w:type="character" w:styleId="WW8Num15z0">
    <w:name w:val="WW8Num15z0"/>
    <w:qFormat/>
    <w:rPr>
      <w:rFonts w:cs="Times New Roman;Times"/>
    </w:rPr>
  </w:style>
  <w:style w:type="character" w:styleId="WW8Num15z1">
    <w:name w:val="WW8Num15z1"/>
    <w:qFormat/>
    <w:rPr>
      <w:rFonts w:cs="Times New Roman;Times"/>
    </w:rPr>
  </w:style>
  <w:style w:type="character" w:styleId="WW8Num16z0">
    <w:name w:val="WW8Num16z0"/>
    <w:qFormat/>
    <w:rPr>
      <w:rFonts w:cs="Times New Roman;Times"/>
      <w:b w:val="false"/>
      <w:sz w:val="36"/>
      <w:szCs w:val="36"/>
    </w:rPr>
  </w:style>
  <w:style w:type="character" w:styleId="WW8Num16z1">
    <w:name w:val="WW8Num16z1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WW8Num17z1">
    <w:name w:val="WW8Num17z1"/>
    <w:qFormat/>
    <w:rPr>
      <w:rFonts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  <w:i/>
    </w:rPr>
  </w:style>
  <w:style w:type="character" w:styleId="WW8Num21z1">
    <w:name w:val="WW8Num21z1"/>
    <w:qFormat/>
    <w:rPr>
      <w:rFonts w:cs="Times New Roman;Times"/>
      <w:i w:val="false"/>
    </w:rPr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3z1">
    <w:name w:val="WW8Num23z1"/>
    <w:qFormat/>
    <w:rPr>
      <w:rFonts w:cs="Times New Roman;Time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"/>
    </w:rPr>
  </w:style>
  <w:style w:type="character" w:styleId="WW8Num25z1">
    <w:name w:val="WW8Num25z1"/>
    <w:qFormat/>
    <w:rPr>
      <w:rFonts w:cs="Times New Roman;Times"/>
    </w:rPr>
  </w:style>
  <w:style w:type="character" w:styleId="WW8Num26z0">
    <w:name w:val="WW8Num26z0"/>
    <w:qFormat/>
    <w:rPr>
      <w:rFonts w:cs="Times New Roman;Times"/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"/>
    </w:rPr>
  </w:style>
  <w:style w:type="character" w:styleId="WW8Num28z1">
    <w:name w:val="WW8Num28z1"/>
    <w:qFormat/>
    <w:rPr>
      <w:rFonts w:cs="Times New Roman;Times"/>
    </w:rPr>
  </w:style>
  <w:style w:type="character" w:styleId="WW8Num29z0">
    <w:name w:val="WW8Num29z0"/>
    <w:qFormat/>
    <w:rPr>
      <w:rFonts w:cs="Times New Roman;Times"/>
      <w:b w:val="false"/>
      <w:sz w:val="36"/>
      <w:szCs w:val="36"/>
    </w:rPr>
  </w:style>
  <w:style w:type="character" w:styleId="WW8Num29z1">
    <w:name w:val="WW8Num29z1"/>
    <w:qFormat/>
    <w:rPr>
      <w:rFonts w:cs="Times New Roman;Times"/>
    </w:rPr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;Times"/>
      <w:sz w:val="16"/>
      <w:szCs w:val="16"/>
    </w:rPr>
  </w:style>
  <w:style w:type="character" w:styleId="Style16">
    <w:name w:val="Текст примечания Знак"/>
    <w:qFormat/>
    <w:rPr>
      <w:rFonts w:cs="Times New Roman;Times"/>
    </w:rPr>
  </w:style>
  <w:style w:type="character" w:styleId="Style17">
    <w:name w:val="Тема примечания Знак"/>
    <w:qFormat/>
    <w:rPr>
      <w:rFonts w:cs="Times New Roman;Times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Style20">
    <w:name w:val="Верхний колонтитул Знак"/>
    <w:qFormat/>
    <w:rPr>
      <w:rFonts w:cs="Times New Roman;Times"/>
      <w:sz w:val="24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1.wmf"/><Relationship Id="rId30" Type="http://schemas.openxmlformats.org/officeDocument/2006/relationships/image" Target="media/image24.wmf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7.wmf"/><Relationship Id="rId38" Type="http://schemas.openxmlformats.org/officeDocument/2006/relationships/image" Target="media/image29.wmf"/><Relationship Id="rId39" Type="http://schemas.openxmlformats.org/officeDocument/2006/relationships/image" Target="media/image28.wmf"/><Relationship Id="rId40" Type="http://schemas.openxmlformats.org/officeDocument/2006/relationships/image" Target="media/image26.wmf"/><Relationship Id="rId41" Type="http://schemas.openxmlformats.org/officeDocument/2006/relationships/image" Target="media/image30.wmf"/><Relationship Id="rId42" Type="http://schemas.openxmlformats.org/officeDocument/2006/relationships/image" Target="media/image26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2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2.wmf"/><Relationship Id="rId58" Type="http://schemas.openxmlformats.org/officeDocument/2006/relationships/image" Target="media/image42.wmf"/><Relationship Id="rId59" Type="http://schemas.openxmlformats.org/officeDocument/2006/relationships/image" Target="media/image44.wmf"/><Relationship Id="rId60" Type="http://schemas.openxmlformats.org/officeDocument/2006/relationships/image" Target="media/image43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59.wmf"/><Relationship Id="rId78" Type="http://schemas.openxmlformats.org/officeDocument/2006/relationships/image" Target="media/image61.wmf"/><Relationship Id="rId79" Type="http://schemas.openxmlformats.org/officeDocument/2006/relationships/image" Target="media/image60.wmf"/><Relationship Id="rId80" Type="http://schemas.openxmlformats.org/officeDocument/2006/relationships/image" Target="media/image58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48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51.wmf"/><Relationship Id="rId101" Type="http://schemas.openxmlformats.org/officeDocument/2006/relationships/image" Target="media/image52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3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89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4.wmf"/><Relationship Id="rId123" Type="http://schemas.openxmlformats.org/officeDocument/2006/relationships/image" Target="media/image61.wmf"/><Relationship Id="rId124" Type="http://schemas.openxmlformats.org/officeDocument/2006/relationships/image" Target="media/image95.wmf"/><Relationship Id="rId125" Type="http://schemas.openxmlformats.org/officeDocument/2006/relationships/image" Target="media/image93.wmf"/><Relationship Id="rId126" Type="http://schemas.openxmlformats.org/officeDocument/2006/relationships/image" Target="media/image41.wmf"/><Relationship Id="rId127" Type="http://schemas.openxmlformats.org/officeDocument/2006/relationships/image" Target="media/image42.wmf"/><Relationship Id="rId128" Type="http://schemas.openxmlformats.org/officeDocument/2006/relationships/image" Target="media/image73.wmf"/><Relationship Id="rId129" Type="http://schemas.openxmlformats.org/officeDocument/2006/relationships/image" Target="media/image16.wmf"/><Relationship Id="rId130" Type="http://schemas.openxmlformats.org/officeDocument/2006/relationships/image" Target="media/image16.wmf"/><Relationship Id="rId131" Type="http://schemas.openxmlformats.org/officeDocument/2006/relationships/image" Target="media/image96.wmf"/><Relationship Id="rId132" Type="http://schemas.openxmlformats.org/officeDocument/2006/relationships/image" Target="media/image51.wmf"/><Relationship Id="rId133" Type="http://schemas.openxmlformats.org/officeDocument/2006/relationships/image" Target="media/image52.wmf"/><Relationship Id="rId134" Type="http://schemas.openxmlformats.org/officeDocument/2006/relationships/image" Target="media/image78.wmf"/><Relationship Id="rId135" Type="http://schemas.openxmlformats.org/officeDocument/2006/relationships/image" Target="media/image79.wmf"/><Relationship Id="rId136" Type="http://schemas.openxmlformats.org/officeDocument/2006/relationships/image" Target="media/image97.wmf"/><Relationship Id="rId137" Type="http://schemas.openxmlformats.org/officeDocument/2006/relationships/image" Target="media/image98.wmf"/><Relationship Id="rId138" Type="http://schemas.openxmlformats.org/officeDocument/2006/relationships/image" Target="media/image99.wmf"/><Relationship Id="rId139" Type="http://schemas.openxmlformats.org/officeDocument/2006/relationships/image" Target="media/image100.wmf"/><Relationship Id="rId140" Type="http://schemas.openxmlformats.org/officeDocument/2006/relationships/image" Target="media/image101.wmf"/><Relationship Id="rId141" Type="http://schemas.openxmlformats.org/officeDocument/2006/relationships/image" Target="media/image102.wmf"/><Relationship Id="rId142" Type="http://schemas.openxmlformats.org/officeDocument/2006/relationships/image" Target="media/image103.wmf"/><Relationship Id="rId143" Type="http://schemas.openxmlformats.org/officeDocument/2006/relationships/image" Target="media/image104.wmf"/><Relationship Id="rId144" Type="http://schemas.openxmlformats.org/officeDocument/2006/relationships/image" Target="media/image105.wmf"/><Relationship Id="rId145" Type="http://schemas.openxmlformats.org/officeDocument/2006/relationships/header" Target="header1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2:00Z</dcterms:created>
  <dc:creator>Andy</dc:creator>
  <dc:description/>
  <cp:keywords/>
  <dc:language>en-US</dc:language>
  <cp:lastModifiedBy>SYSTEM</cp:lastModifiedBy>
  <cp:lastPrinted>2008-01-16T21:25:00Z</cp:lastPrinted>
  <dcterms:modified xsi:type="dcterms:W3CDTF">2011-09-07T05:12:00Z</dcterms:modified>
  <cp:revision>2</cp:revision>
  <dc:subject/>
  <dc:title>Доказательство неравенств с помощью одномонотонных последовательностей</dc:title>
</cp:coreProperties>
</file>