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1.wmf" ContentType="image/x-wmf"/>
  <Override PartName="/word/media/image3.png" ContentType="image/png"/>
  <Override PartName="/word/media/image12.wmf" ContentType="image/x-wmf"/>
  <Override PartName="/word/media/image7.wmf" ContentType="image/x-wmf"/>
  <Override PartName="/word/media/image37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32.png" ContentType="image/png"/>
  <Override PartName="/word/media/image15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инистерство Высшего образования РФ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елейной защиты и автома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«Релейная защита и автоматика энергетических систем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/>
      </w:pPr>
      <w:r>
        <w:rPr/>
        <w:t>Контрольная работа по теме:</w:t>
      </w:r>
    </w:p>
    <w:p>
      <w:pPr>
        <w:pStyle w:val="23"/>
        <w:spacing w:lineRule="auto" w:line="360" w:before="0" w:after="0"/>
        <w:ind w:left="0" w:firstLine="709"/>
        <w:jc w:val="center"/>
        <w:rPr/>
      </w:pPr>
      <w:r>
        <w:rPr>
          <w:sz w:val="28"/>
          <w:szCs w:val="28"/>
        </w:rPr>
        <w:t>«Выбор типов и расчет уставок релейных защит сетевого район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пы ЭПзс-0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цев В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фр 030511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кушев Ю.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ркутск 2007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заданной сети 110 кВ с глухим заземлением нейтрали произвести выбор принципов и расчет релейной защиты и АПВ для каждого участка.</w:t>
      </w:r>
    </w:p>
    <w:p>
      <w:pPr>
        <w:pStyle w:val="Style13"/>
        <w:ind w:left="0" w:right="0" w:firstLine="709"/>
        <w:rPr/>
      </w:pPr>
      <w:r>
        <w:rPr>
          <w:spacing w:val="0"/>
        </w:rPr>
        <w:t>Для защиты элемента системы, согласно варианта, разработать полную схему. Напряжение источника постоянного оперативного тока на п/ст. 220 В (или 110 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ое сопротивление прямой последовательности линии 110 к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л</w:t>
      </w:r>
      <w:r>
        <w:rPr>
          <w:sz w:val="28"/>
          <w:szCs w:val="28"/>
        </w:rPr>
        <w:t>= 0,4 Ом/км. Сопротивление нулевой последовательности линии 110 кВ Х</w:t>
      </w:r>
      <w:r>
        <w:rPr>
          <w:sz w:val="28"/>
          <w:szCs w:val="28"/>
          <w:vertAlign w:val="subscript"/>
        </w:rPr>
        <w:t>ол</w:t>
      </w:r>
      <w:r>
        <w:rPr>
          <w:sz w:val="28"/>
          <w:szCs w:val="28"/>
        </w:rPr>
        <w:t xml:space="preserve"> = 3,5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 мощности нагрузки всех подстанций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 = 0,8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В таблице и схеме к заданию приведены длины участков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vertAlign w:val="subscript"/>
        </w:rPr>
        <w:t xml:space="preserve">4; </w:t>
      </w:r>
      <w:r>
        <w:rPr>
          <w:color w:val="000000"/>
          <w:sz w:val="28"/>
          <w:szCs w:val="28"/>
        </w:rPr>
        <w:t xml:space="preserve">мощность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6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истемы при трехфазных коротких замыканиях, отношение сопротивления нулевой последовательности системы </w:t>
      </w:r>
      <w:r>
        <w:rPr>
          <w:smallCaps/>
          <w:color w:val="000000"/>
          <w:sz w:val="28"/>
          <w:szCs w:val="28"/>
          <w:lang w:val="en-US"/>
        </w:rPr>
        <w:t>x</w:t>
      </w:r>
      <w:r>
        <w:rPr>
          <w:smallCaps/>
          <w:color w:val="000000"/>
          <w:sz w:val="28"/>
          <w:szCs w:val="28"/>
          <w:vertAlign w:val="subscript"/>
        </w:rPr>
        <w:t>ос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сопротивлению прямой последовательности системы 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bscript"/>
        </w:rPr>
        <w:t>1С</w:t>
      </w:r>
      <w:r>
        <w:rPr>
          <w:color w:val="000000"/>
          <w:sz w:val="28"/>
          <w:szCs w:val="28"/>
        </w:rPr>
        <w:t xml:space="preserve">.   Мощности трансформаторов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и  мощности нагрузок потребителей 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, Р</w:t>
      </w:r>
      <w:r>
        <w:rPr>
          <w:color w:val="000000"/>
          <w:sz w:val="28"/>
          <w:szCs w:val="28"/>
          <w:vertAlign w:val="subscript"/>
        </w:rPr>
        <w:t>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№1</w:t>
      </w:r>
    </w:p>
    <w:tbl>
      <w:tblPr>
        <w:tblW w:w="4700" w:type="pct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2"/>
        <w:gridCol w:w="570"/>
        <w:gridCol w:w="461"/>
        <w:gridCol w:w="30"/>
        <w:gridCol w:w="642"/>
        <w:gridCol w:w="529"/>
        <w:gridCol w:w="9"/>
        <w:gridCol w:w="461"/>
        <w:gridCol w:w="477"/>
        <w:gridCol w:w="14"/>
        <w:gridCol w:w="701"/>
        <w:gridCol w:w="587"/>
        <w:gridCol w:w="468"/>
        <w:gridCol w:w="585"/>
        <w:gridCol w:w="585"/>
        <w:gridCol w:w="470"/>
        <w:gridCol w:w="1172"/>
      </w:tblGrid>
      <w:tr>
        <w:trPr>
          <w:cantSplit w:val="true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лина линий, км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 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drawing>
                <wp:inline distT="0" distB="0" distL="0" distR="0">
                  <wp:extent cx="266700" cy="241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ВА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444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5" t="-81" r="-10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трансформаторов, МВА</w:t>
            </w:r>
          </w:p>
        </w:tc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щность нагрузки, МВ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й объект защиты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9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11"/>
              <w:jc w:val="both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14"/>
              <w:jc w:val="both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8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firstLine="12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10"/>
              <w:jc w:val="both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11"/>
              <w:jc w:val="both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/>
              <w:ind w:firstLine="12"/>
              <w:jc w:val="both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0840" cy="1809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Схема заданной сети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программа на длительную перспективу предусматривает дальнейшее развитие ЕЭС. Ввод в эксплуатацию линий электропередач высокого и сверхвысокого напряжения, электростанций большой мощности, интенсивное развитие основных и распределительных сетей чрезвычайно усложнили проблему управления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идет непрерывный процесс развития и совершенствования техники релейной защиты. Создаются и вводятся в эксплуатацию новые защиты для дальних ЛЭП, для крупных генераторов, трансформаторов и энергоблоков. Разрабатываются новые виды полупроводниковых дифференциально-фазных защит, которые проще и надежнее в эксплуат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лейная защита является основным видом электрической автоматики, без которой невозможна надежная работа современных энергетических систем. Она осуществляет непрерывный контроль за состоянием и режимом работы всех элементов энергосистемы и реагирует на возникновение повреждений и ненормальных режимов. При возникновении повреждений защита выявляет и отключает от системы поврежденный участок. При возникновении ненормальных режимов защита выявляет из и в зависимости от характера нарушения производит операции необходимые для восстановления нормального режима или подает сигнал дежурному персоналу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электрических системах релейная защита тесно связана с электрической автоматикой, предназначенной для быстрого автоматического восстановления нормального режима и питание потребите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предъявляемые к релейной защи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ктив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та действ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бор типов и расчет релейной защиты для лини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требований ПУЭ, в сетях с глухозаземленной нейтралью для защиты линий должны быть предусмотрены устройства релейной защиты от многофазных замыканий и от замыканий на зем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междуфазных коротких замыканий одиночных линий при одностороннем питании, с питающей стороны устанавливается максимальная токовая защита и отсе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т короткого замыкания на землю в сетях с глухозаземленной нейтралью, на одиночных линиях при одностороннем питании устанавливаются МТЗ нулевой последовательности, а для ускорения отключения коротких замыканий на землю применяют токовые отсечки нулево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араметрами токовых релейных защит являе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З</w:t>
      </w:r>
      <w:r>
        <w:rPr>
          <w:sz w:val="28"/>
          <w:szCs w:val="28"/>
        </w:rPr>
        <w:t xml:space="preserve"> – ток срабатывания защиты – это наименьший ток при котором срабатывают пусковые органы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 xml:space="preserve"> – коэффициент чувствительности защиты – отношение параметра к которому защита должна быть чувствительна к току срабатывания защ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к срабатывания защиты определяется из условия "отстройки" от тока, при котором защита, не должна срабаты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отстройки защиты в общем виде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З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ОТС.З.</w:t>
      </w:r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>ОТС.З</w:t>
      </w:r>
      <w:r>
        <w:rPr>
          <w:sz w:val="28"/>
          <w:szCs w:val="28"/>
        </w:rPr>
        <w:t xml:space="preserve"> – максимальный ток от которого отстраивается защита (зависит от вида защиты и способа обеспечения селективности)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2. Максимальная токовая защи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ТЗ отстраивается от максимального тока нагрузки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ективность МТЗ обеспечивается ступенчатой характеристикой выдержки времени срабатывания (наименьшую выдержку имеет элемент системы наиболее удаленный от источника питания). Ступень селективности МТЗ –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0,5с. Коэффициент чувствительности МТЗ определяется в минимальном режиме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1600" cy="545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требование ПУЭ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sz w:val="28"/>
          <w:szCs w:val="28"/>
        </w:rPr>
        <w:drawing>
          <wp:inline distT="0" distB="0" distL="0" distR="0">
            <wp:extent cx="5842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к, при двухфазном коротком замыкании в конце следующего участка сети или на шинах низкого напряжения (для трансформато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Расчет максимальной токовой защит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бочий ток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  </w:t>
      </w:r>
      <w:r>
        <w:rPr>
          <w:rFonts w:eastAsia="Symbol" w:cs="Symbol" w:ascii="Symbol" w:hAnsi="Symbol"/>
          <w:sz w:val="28"/>
          <w:szCs w:val="28"/>
        </w:rPr>
        <w:t>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суммарная активная мощность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оминальное напряжение, к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 xml:space="preserve"> – коэффициент мощности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4500" cy="495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   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дежности, 1,2 – 1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оз</w:t>
      </w:r>
      <w:r>
        <w:rPr>
          <w:sz w:val="28"/>
          <w:szCs w:val="28"/>
        </w:rPr>
        <w:t xml:space="preserve"> – коэффициент возврата реле, 0,85 – 0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раб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ый ток нагрузки линии,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тупень селективности МТЗ – Δ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0,5с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рки МТЗ по условию чувствительности требуется рассчитать токи трехфазного и двухфазного коротких замыка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двухфазного короткого замык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69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</w:rPr>
        <w:drawing>
          <wp:inline distT="0" distB="0" distL="0" distR="0">
            <wp:extent cx="3556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к при трехфазном коротком замыкании, 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трехфазного короткого замык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00200" cy="508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71" r="-2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   Х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реактивное эквивалентное сопротивление системы,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еактивное эквивалентное сопротивление линии до точки КЗ,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ное эквивалентное сопротивление систем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62000" cy="55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</w:rPr>
        <w:drawing>
          <wp:inline distT="0" distB="0" distL="0" distR="0">
            <wp:extent cx="316865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ощность трехфазного КЗ на шинах системы, М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ное эквивалентное сопротивление ли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   Х</w:t>
      </w:r>
      <w:r>
        <w:rPr>
          <w:sz w:val="28"/>
          <w:szCs w:val="28"/>
          <w:vertAlign w:val="subscript"/>
        </w:rPr>
        <w:t>1л</w:t>
      </w:r>
      <w:r>
        <w:rPr>
          <w:sz w:val="28"/>
          <w:szCs w:val="28"/>
        </w:rPr>
        <w:t xml:space="preserve"> – удельное реактивное сопротивление линии, Ом/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лина линии до точки КЗ, к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трехфазного и двухфазного к.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эффициента чувствительности должны выполнятся требования ПУЭ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, требование ПУЭ выполня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Селективность МТ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селективности максимальные защиты выполняются с выдержкой времени, нарастающими от потребителей к источнику питания, как показано на рис.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7865" cy="2019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Селективность максимальной токовой защиты в радиальной сети с односторонним пита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оковая отсечка и токовая отсечка с выдержкой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ковая</w:t>
      </w:r>
      <w:r>
        <w:rPr>
          <w:color w:val="000000"/>
          <w:sz w:val="28"/>
          <w:szCs w:val="28"/>
        </w:rPr>
        <w:t xml:space="preserve"> отсечка (Т.О.) отстраивается от максимального тока короткого замыкания в конце защищаемо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93800" cy="330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вает селективность токовой отсечки без выдержки времени. Другими словами, селективность токовой отсечки обеспечивается за счет сокращения ее зоны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ечка</w:t>
      </w:r>
      <w:r>
        <w:rPr>
          <w:color w:val="000000"/>
          <w:sz w:val="28"/>
          <w:szCs w:val="28"/>
        </w:rPr>
        <w:t xml:space="preserve"> с выдержкой времени – это вторая ступень защиты, которая устанавливается на каждом участке (кроме тупикового) при условии обеспечения коэффициента чувствительности Кч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>1,3. Отсечка имеет первичный ток срабатывания меньше, тока короткого замыкания в конце защищаемого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означает что ТОВ чувствительна и к току короткого замыкания в начале соседней линии, которая имеет токовую отсечк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срабатывания Т.О. с выдержкой времени определяется отстройкой от тока срабатывания Т.О. без выдержки времени на соседнем участке. Чтобы избежать неселективные действия ТОВ, ток срабатывания определяется из услов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З ТО2</w:t>
      </w:r>
      <w:r>
        <w:rPr>
          <w:sz w:val="28"/>
          <w:szCs w:val="28"/>
        </w:rPr>
        <w:t xml:space="preserve"> – ток срабатывания токовой отсечки следующей линии,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дежности,  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,15-1,2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держк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ремени Т.О :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= 0,5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Расчет токовой отсеч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трехфазного короткого замыкания в конце ли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457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срабатывания защиты ТО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увствительность защиты определяется требованием: зона действия защиты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0% длины линии. Из рисунка 2 видно, что требование чувствительности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счет токовой отсечки с выдержкой врем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срабатывания защиты ТО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срабатывания защиты ТОВ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чувствительности защ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5454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66" r="-2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  <w:drawing>
          <wp:inline distT="0" distB="0" distL="0" distR="0">
            <wp:extent cx="5842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" t="-118" r="-6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к при коротком двухфазном замыкании в конце линии,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  </w:t>
      </w:r>
      <w:r>
        <w:rPr>
          <w:sz w:val="28"/>
          <w:szCs w:val="28"/>
        </w:rPr>
        <w:drawing>
          <wp:inline distT="0" distB="0" distL="0" distR="0">
            <wp:extent cx="20574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ребование ПУЭ н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защита нечувствительна к коротким двухфазным замыканиям в конце ли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овая отсечка (Т.О.) отстраивается от максимального тока короткого замыкания в конце защищаемой линии – рис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2715" cy="2324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  Обеспечение селективности токовой отсечки и токовой отсечки с выдержкой времен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аксимальная токовая защита нулевой последова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щиты от однофазного короткого замыкания на землю используется МТЗ нулевой последовательности (МТЗ-0).Пусковые органы защиты (реле тока) подключены к фильтру тока нулевой последовательности (нулевой провод полной звезды) при различных видах коротких замыканий может быть только ток нулевой последовательности, поэтому защита реагирует на короткие замыкания однофазные и междуфазные, связанные с зем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оперативных цепей МТЗ нулевой последовательности аналогична схеме оперативных цепей междуфазной МТЗ. Таким образом, МТЗ нулевой последовательности МТЗ является "фильтровой" защит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к срабатывания защиты определяется "отстройкой" от тока небаланс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</w:rPr>
        <w:drawing>
          <wp:inline distT="0" distB="0" distL="0" distR="0">
            <wp:extent cx="2133600" cy="558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 Е – десяти процентная погрешность трансформаторов ток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2100" cy="304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к трехфазного короткого замыкания в конце линии,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апер</w:t>
      </w:r>
      <w:r>
        <w:rPr>
          <w:sz w:val="28"/>
          <w:szCs w:val="28"/>
        </w:rPr>
        <w:t xml:space="preserve"> – апериодическая  составляющая  тока  короткого замыкания, К</w:t>
      </w:r>
      <w:r>
        <w:rPr>
          <w:sz w:val="28"/>
          <w:szCs w:val="28"/>
          <w:vertAlign w:val="subscript"/>
        </w:rPr>
        <w:t>апер</w:t>
      </w:r>
      <w:r>
        <w:rPr>
          <w:sz w:val="28"/>
          <w:szCs w:val="28"/>
        </w:rPr>
        <w:t xml:space="preserve"> = 2 - 1,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дн</w:t>
      </w:r>
      <w:r>
        <w:rPr>
          <w:sz w:val="28"/>
          <w:szCs w:val="28"/>
        </w:rPr>
        <w:t xml:space="preserve"> – коэффициент однотипности трансформаторов тока, К</w:t>
      </w:r>
      <w:r>
        <w:rPr>
          <w:sz w:val="28"/>
          <w:szCs w:val="28"/>
          <w:vertAlign w:val="subscript"/>
        </w:rPr>
        <w:t>одн</w:t>
      </w:r>
      <w:r>
        <w:rPr>
          <w:sz w:val="28"/>
          <w:szCs w:val="28"/>
        </w:rPr>
        <w:t xml:space="preserve"> = 0,5 -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Т</w:t>
      </w:r>
      <w:r>
        <w:rPr>
          <w:sz w:val="28"/>
          <w:szCs w:val="28"/>
        </w:rPr>
        <w:t xml:space="preserve"> – коэффициент трансформации трансформаторов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ериодическая составляющая тока короткого замыкания не учитывается, так как защита действует с выдержкой времени. Отметим, что в тех случаях когда выдержка времени МТ3-0 не превышает 0,3с, при определении </w:t>
      </w:r>
      <w:r>
        <w:rPr>
          <w:sz w:val="28"/>
          <w:szCs w:val="28"/>
        </w:rPr>
        <w:drawing>
          <wp:inline distT="0" distB="0" distL="0" distR="0">
            <wp:extent cx="292100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читывается апериодическая слагающая тока короткого замык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ечки нулево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корения отключения короткого замыкания на землю в сетях с глухозаземленной нейтралью применяются отсечки, реагирующие на ток нулевой последовательности. Отсечки нулевой последовательности выполняются простыми токовыми и направленными, мгновенными и с выдержкой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ые отсечки нулево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овые (ненаправленные) отсечки нулевой последовательности применяются на линиях с односторонним питанием места короткого замыкания токами 10, т.е. там, где заземленные нейтрали трансформаторов расположены с одной стороны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гновенные отсечки нулевой последовательности отстраиваются от тока 3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при коротком замыкании на землю на шинах противоположной подстанции по выражен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ечки с выдержкой времени отстраиваются по току и времени от мгновенной отсечки нулевой последовательности следующей ли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равнению с междуфазной МТЗ, МТ30 имеет повышенную чувствительность, так ка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нб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аг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 Указанные особенности и преимущества защиты МТ3-0 обусловили широкое применение этой защиты в сетях с глухозаземленной нейтра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достаткам защиты следует отнести возможность ее ложной работы при обрыве цепей в схеме фильтра тока нулево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МТЗ-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небалан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трансформаторы тока 300/5 К</w:t>
      </w:r>
      <w:r>
        <w:rPr>
          <w:sz w:val="28"/>
          <w:szCs w:val="28"/>
          <w:vertAlign w:val="subscript"/>
        </w:rPr>
        <w:t>ТТ</w:t>
      </w:r>
      <w:r>
        <w:rPr>
          <w:sz w:val="28"/>
          <w:szCs w:val="28"/>
        </w:rPr>
        <w:t xml:space="preserve"> = 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срабатывания защи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вка выдержки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,5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релейный защита энергосистема отсечк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авила устройства электроустановок. - М.-Л.: Энергия, 1966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М.А. Шабад. Расчеты релейной защиты и автоматики распределительных сетей.- М.: Энергоатомиздат, 1985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.В.Чернобровов. Релейная защита. - М.-Л.: Энергия, 1999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Выбор типов и расчет уставок релейных защит сетевого района. Методические указания по выполнению курсового проекта по курсу «Релейная защита и автоматика энергетических, систем». Составитель В.В. Нейман - Иркутск: ИрГТУ. 2001.</w:t>
      </w:r>
      <w:r>
        <w:rPr>
          <w:color w:val="FFFFFF"/>
          <w:sz w:val="28"/>
          <w:szCs w:val="28"/>
        </w:rPr>
        <w:t>Р</w:t>
      </w:r>
    </w:p>
    <w:p>
      <w:pPr>
        <w:pStyle w:val="Normal"/>
        <w:shd w:fill="FFFFFF" w:val="clear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footerReference w:type="default" r:id="rId43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ЛОМе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080" w:leader="none"/>
      </w:tabs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center"/>
    </w:pPr>
    <w:rPr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Цитата"/>
    <w:basedOn w:val="Normal"/>
    <w:qFormat/>
    <w:pPr>
      <w:shd w:fill="FFFFFF" w:val="clear"/>
      <w:spacing w:lineRule="auto" w:line="360"/>
      <w:ind w:left="10" w:right="10" w:firstLine="326"/>
      <w:jc w:val="both"/>
    </w:pPr>
    <w:rPr>
      <w:color w:val="000000"/>
      <w:spacing w:val="8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5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png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13:00Z</dcterms:created>
  <dc:creator>1</dc:creator>
  <dc:description/>
  <cp:keywords/>
  <dc:language>en-US</dc:language>
  <cp:lastModifiedBy>SYSTEM</cp:lastModifiedBy>
  <dcterms:modified xsi:type="dcterms:W3CDTF">2011-09-07T05:13:00Z</dcterms:modified>
  <cp:revision>2</cp:revision>
  <dc:subject/>
  <dc:title>Министерство Высшего образования РФ</dc:title>
</cp:coreProperties>
</file>