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Университет МВД Росс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ульский филиал</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Курсовая работа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pPr>
      <w:r>
        <w:rPr>
          <w:rFonts w:cs="Times New Roman" w:ascii="Times New Roman" w:hAnsi="Times New Roman"/>
          <w:sz w:val="28"/>
          <w:szCs w:val="40"/>
        </w:rPr>
        <w:t>Договорные отношения в бизнес-ав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 3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ДФО, отделения гражданск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ы № 85 (№зачетной книжки 1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ко Дарья Александров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ула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1"/>
          <w:numId w:val="4"/>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Нормативно-правовые акты, регулирующие деятельность гражданской авиации в РФ</w:t>
      </w:r>
    </w:p>
    <w:p>
      <w:pPr>
        <w:pStyle w:val="Style19"/>
        <w:numPr>
          <w:ilvl w:val="1"/>
          <w:numId w:val="4"/>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авианакладной</w:t>
      </w:r>
    </w:p>
    <w:p>
      <w:pPr>
        <w:pStyle w:val="Style19"/>
        <w:numPr>
          <w:ilvl w:val="1"/>
          <w:numId w:val="4"/>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знес-авиация в РФ</w:t>
      </w:r>
    </w:p>
    <w:p>
      <w:pPr>
        <w:pStyle w:val="Style19"/>
        <w:numPr>
          <w:ilvl w:val="1"/>
          <w:numId w:val="4"/>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Особенности регулирования деятельности деловой авиации и авиации общего назначения в зарубежных странах</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мы можем наблюдать за тем, как динамично формируются, укрепляются и развиваются международные деловые отношения между РФ и другими странами, основной движущей силой которых, безусловно, являются представители частных и юридических лиц как со стороны Российской Федерации, так и со стороны прочих стран. Международные деловые отношения предполагают задействие тех или иных средств транспорта для осуществления международного делового общения и сообщения. И одним из наиболее востребованных среди них является транспорт воздуш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х годах прошлого века начала формироваться потребность в развитии отрасли гражданской коммерческой авиации. За десять лет эта отрасль успешно развилась и, с каждым днем преобретала все большие и большие масштабы, так что, мы уверенно можем сказать, что гражданская коммерческая авиации является одним из перспективнейших и приоритетных направлений развития авиа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следует отметить и ту степень важности, которую занимают грузовые авиаперевозки в современном бизнесе. Будучи одним из наиболее безопасных способов доставки грузов они с каждым днем становятся все более и более востребованы. В данной работе мы бы хотели рассмотреть юридические особенности воздушной перевозки грузов и частных лиц, а именно, особенности регламентации деятельности бизнес – авиации, так как считаем данную тему весьма актуальной, в силу темпов развития воздушного транспорта за последнее десятилетие. </w:t>
      </w:r>
      <w:r>
        <w:br w:type="page"/>
      </w:r>
    </w:p>
    <w:p>
      <w:pPr>
        <w:pStyle w:val="Style19"/>
        <w:numPr>
          <w:ilvl w:val="1"/>
          <w:numId w:val="2"/>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Нормативно-правовые акты, регулирующие деятельность гражданской коммерческой ав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главным нормативно-правовым актом, регулирующим деятельность гражданской авиации является Воздушный Кодекс РФ от 19.03.97 г., а именно его, статьи с 21 по 39-ую вклю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ому кодексу, Авиация, используемая в целях обеспечения потребностей граждан и экономики, относится к гражданской ави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о так же следует отметить, что законодатель выделяет особую ветвь гражданской авиации – коммерческую, в сфере которой и лежит наше исследование. В ГК РФ дается следующее ее определение: гражданская авиация, используемая для предоставления услуг (по осуществлению воздушных перевозок пассажиров, багажа, грузов, почты) и (или) выполнения авиационных работ, относится к коммерческой гражданской авиации.</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регулирующим деятельность авиаперевозки, так же является ФЗ № 114 “</w:t>
      </w:r>
      <w:r>
        <w:rPr>
          <w:rFonts w:cs="Times New Roman" w:ascii="Times New Roman" w:hAnsi="Times New Roman"/>
          <w:sz w:val="28"/>
        </w:rPr>
        <w:t xml:space="preserve"> </w:t>
      </w:r>
      <w:r>
        <w:rPr>
          <w:rFonts w:cs="Times New Roman" w:ascii="Times New Roman" w:hAnsi="Times New Roman"/>
          <w:sz w:val="28"/>
          <w:szCs w:val="28"/>
        </w:rPr>
        <w:t xml:space="preserve">О порядке выезда из Российской Федерации и въезда в Российскую Федерацию” от 15.08.1996 в редакции от 23.07.2010., Таможенный Кодекс РФ от 27.11.2010, и прочие нормативно-правовые акты, наиболее важные из которых мы сочли необходимым в данной работе перечислить по степени их знач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нция о международной гражданской авиации (Чикагская конвенция 1944 года) и комментарии к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венция для унификации некоторых правил касающихся международных воздушных перевозок (Варшавская конвенция 192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N 60-ФЗ от 19 марта 1997 г. Воздушный кодекс Российской Федерации и комментарий к н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18 июня 1998 г. N 605 о государственном регулировании и организации использования воздушного пространств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Федеральной авиационной службы РФ от 30 октября 1998 г. N 342 об утверждении и введении в действие федеральных авиационных правил по сертификации организаций, осуществляющих деятельность по организационному обеспечению полетов воздушных судов (ОО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ФСВТ РФ от 6 мая 2000 г. N 121 об утверждении и введении в действие Федеральных авиационных правил Сертификационные требования к юридическим лицам, осуществляющим аэропортовую деятельность по аэродромному обеспечению полетов воздушных 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Минтранса РФ от 17 мая 2001 г. N 88 о Системе сертификации в гражданской авиац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Минтранса РФ от 4 февраля 2003 г. N 11 об утверждении Федеральных авиационных правил Сертификационные требования к эксплуатантам коммерческой гражданской авиации. Процедуры серт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Минтранса РФ от 17 апреля 2003 г. N 118 об утверждении Федеральных авиационных правил. Положение о порядке допуска к эксплуатации единичных экземпляров воздушных судов авиации обще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Минтранса РФ от 23 июня 2003 г. N 150 об утверждении Федеральных авиационных правил Сертификационные требования к юридическим лицам, осуществляющим аэропортовую деятельность по обеспечению обслуживания пассажиров, багажа, грузов и поч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аз Минтранса РФ от 28 ноября 2005 г. N 142 об утверждении Федеральных авиационных правил Требования авиационной безопасности к аэропор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перевозки, Н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авление по производству полетов в гражданской авиации СССР (НПП ГА-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о порядке оформления перевозки пассажиров, багажа и грузов на воздушных судах при выполнении авиационных работ в народном хозя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транса РФ от 12 октября 1995 г. N ДВ-110 о введении в действие Правил государственной регистрации гражданских воздушных 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эронавиг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ФАВТ Минтранса РФ от 14 января 2005 г. N ШН-1-р Порядок взаимодействия ФАВТ и ОАО ЦПДУ ГА "Аэротранс" по согласованию, оформлению и обеспечению выполнения международных нерегулярных полетов, осуществляемых российскими и иностранными пользователями воздушного простран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ФАВТ Минтранса РФ от 5 марта 2005 г. N АН-47-р(фс) Порядок оформления разовых разрешений на полеты гражданских воздушных 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Минтранса РФ от 20 ноября 2002 г. N Пр-27-р о мерах по повышению регулярности и безопасности полетов при перевозках российских туристов чартерными рейсами российских авиа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транса РФ от 2 октября 2000 г. N 110 об аэронавигационных и аэропортовых сборах, тарифах за обслуживание воздушных судов эксплуатантов Российской Федерации в аэропортах и воздушном пространстве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е оформление В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ГТК РФ от 27 декабря 2001 г. N 1255 об утверждении Правил таможенного оформления и таможенного контроля воздушных 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Государственной Думы Федерального Собрания РФ от 18 июня 1998 г. N 2633-II ГД об оснащении российских авиакомпаний перспективными воздушными су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ипаж В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Минтруда РФ от 5 марта 2004 г. N 29 об утверждении квалификационного справочника должностей руководителей и специалистов организаций гражданской ав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 Минтранса РФ от 21 ноября 2005 г. N 13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транса РФ от 22 мая 2003 г. N 137 Должностная инструкция бортпроводника службы сервиса на б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 54-8-233.78-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очные документы строгой отчетности на воздушном транспорте. Требования и порядок их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олюция 600а Авианаклад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ы </w:t>
      </w:r>
      <w:r>
        <w:rPr>
          <w:rFonts w:cs="Times New Roman" w:ascii="Times New Roman" w:hAnsi="Times New Roman"/>
          <w:sz w:val="28"/>
          <w:szCs w:val="28"/>
          <w:lang w:val="en-US"/>
        </w:rPr>
        <w:t>IATA</w:t>
      </w:r>
      <w:r>
        <w:rPr>
          <w:rFonts w:cs="Times New Roman" w:ascii="Times New Roman" w:hAnsi="Times New Roman"/>
          <w:sz w:val="28"/>
          <w:szCs w:val="28"/>
        </w:rPr>
        <w:t xml:space="preserve"> по заполнению авианакладной.</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дробно ознакомившись с рядом выше указанных источников, мы пришли к следующим заключ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более важными документами, регламентирующими деятельность гражданской и бизнес – авиации в Российской Федерац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44 Чикагской конвенции 1944г.</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7, 9, гл.2 Федеральный закон "О порядке выезда из Российской Федерации и въезда в Российскую Федерацию" от 15 августа 1996 года N 114-ФЗ</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шавская конвенция 1929 года (ст.3-16 - перевозочные документы ст.17-30- ответственность перевозчика)</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8 июня 1998 г. N 605 о государственном регулировании и организации использования воздушного пространства Российской Федерации (ст.15-25 - обеспечение функционирования и развития единой системы)</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Федеральной авиационной службы РФ от 30 октября 1998 г. N 342 об утверждении и введении в действие федеральных авиационных правил по сертификации организаций, осуществляющих деятельность по организационному обеспечению полетов воздушных судов (ОООП) (ст.3, п. 1-15 - требования к техническому оснащению ВС)</w:t>
      </w:r>
      <w:r>
        <w:rPr>
          <w:rStyle w:val="FootnoteCharacters"/>
          <w:rStyle w:val="FootnoteAnchor"/>
          <w:rFonts w:cs="Times New Roman" w:ascii="Times New Roman" w:hAnsi="Times New Roman"/>
          <w:sz w:val="28"/>
          <w:szCs w:val="28"/>
          <w:lang w:val="en-US"/>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ФСВТ РФ от 6 мая 2000 г. N 121 об утверждении и введении в действие Федеральных авиационных правил , Сертификационные требования к юридическим лицам, осуществляющим аэропортовую деятельность по аэродромному обеспечению полетов воздушных судов ст. 2- требования, предъявляемые к заявителю, п. 2.1. - 2.8.1.</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транса РФ от 17 мая 2001 г. N 88 о Системе сертификации в гражданской авиации Российской Федерации ч.8., п. 8.1. - 8.13 - правила по проведению аккредитации в системе сертификации гражданской авиа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 - 12.4. - ч. 12.Нормативные и организационно-методические документы системы сертификации в гражданской авиации Российской Федерации</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полагаем, что перечень выше приведенных НПА является базовым, однако, нами было обнаружено около восьми десяти различных актов, направленных на регулирование деятельности гражданской авиации, полный список которых мы не сочли необходимым указывать. Однако, стоит отметить, что за сравнительно не долгое время существования гражданской авиации в РФ, законодатель детальнейшим образом проработал и обозначил необходимые требования во всех аспектах ее деятельности, в т. ч., сертификацию, что, на наш взгляд и является основной причиной признания воздушного транспорта одним из самых безопасных. </w:t>
      </w:r>
    </w:p>
    <w:p>
      <w:pPr>
        <w:pStyle w:val="Normal"/>
        <w:spacing w:lineRule="auto" w:line="360" w:before="0" w:after="0"/>
        <w:ind w:firstLine="709"/>
        <w:jc w:val="both"/>
        <w:rPr/>
      </w:pPr>
      <w:r>
        <w:rPr>
          <w:rFonts w:cs="Times New Roman" w:ascii="Times New Roman" w:hAnsi="Times New Roman"/>
          <w:sz w:val="28"/>
          <w:szCs w:val="28"/>
        </w:rPr>
        <w:t xml:space="preserve">Тем не менее, сравнивая Воздушный Кодекс РФ с американским (считающимся эталонным среди Воздушных Кодексов мира), </w:t>
      </w:r>
      <w:r>
        <w:rPr>
          <w:rFonts w:cs="Times New Roman" w:ascii="Times New Roman" w:hAnsi="Times New Roman"/>
          <w:sz w:val="28"/>
          <w:szCs w:val="28"/>
          <w:lang w:val="en-US"/>
        </w:rPr>
        <w:t>Federal</w:t>
      </w:r>
      <w:r>
        <w:rPr>
          <w:rFonts w:cs="Times New Roman" w:ascii="Times New Roman" w:hAnsi="Times New Roman"/>
          <w:sz w:val="28"/>
          <w:szCs w:val="28"/>
        </w:rPr>
        <w:t xml:space="preserve"> </w:t>
      </w:r>
      <w:r>
        <w:rPr>
          <w:rFonts w:cs="Times New Roman" w:ascii="Times New Roman" w:hAnsi="Times New Roman"/>
          <w:sz w:val="28"/>
          <w:szCs w:val="28"/>
          <w:lang w:val="en-US"/>
        </w:rPr>
        <w:t>Aviation</w:t>
      </w:r>
      <w:r>
        <w:rPr>
          <w:rFonts w:cs="Times New Roman" w:ascii="Times New Roman" w:hAnsi="Times New Roman"/>
          <w:sz w:val="28"/>
          <w:szCs w:val="28"/>
        </w:rPr>
        <w:t xml:space="preserve"> </w:t>
      </w:r>
      <w:r>
        <w:rPr>
          <w:rFonts w:cs="Times New Roman" w:ascii="Times New Roman" w:hAnsi="Times New Roman"/>
          <w:sz w:val="28"/>
          <w:szCs w:val="28"/>
          <w:lang w:val="en-US"/>
        </w:rPr>
        <w:t>Act</w:t>
      </w:r>
      <w:r>
        <w:rPr>
          <w:rFonts w:cs="Times New Roman" w:ascii="Times New Roman" w:hAnsi="Times New Roman"/>
          <w:sz w:val="28"/>
          <w:szCs w:val="28"/>
        </w:rPr>
        <w:t xml:space="preserve"> 1958</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становится очевидным тот факт, что первый нуждается в серьезнейших доработках по причине того, что еще не полностью охватывает тот круг специфик гражданско-правовых отношений, возникающих при использовании воздушных перевоз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2"/>
        </w:numPr>
        <w:spacing w:lineRule="auto" w:line="360" w:before="0" w:after="0"/>
        <w:ind w:left="0" w:firstLine="720"/>
        <w:contextualSpacing/>
        <w:jc w:val="both"/>
        <w:rPr>
          <w:rFonts w:ascii="Times New Roman" w:hAnsi="Times New Roman" w:cs="Times New Roman"/>
          <w:sz w:val="28"/>
          <w:szCs w:val="36"/>
        </w:rPr>
      </w:pPr>
      <w:r>
        <w:rPr>
          <w:rFonts w:cs="Times New Roman" w:ascii="Times New Roman" w:hAnsi="Times New Roman"/>
          <w:sz w:val="28"/>
          <w:szCs w:val="36"/>
        </w:rPr>
        <w:t>Характеристика авианакла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оварная накладная – первичный бухгалтерский документ, оформляющий операции по отпуску и приему товаро-материальных ценностей. Является ценной бумаго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Накладная является наиболее важным и существенным документом при перевозке любого груза любым из видов транспорта и имеет наибольшую юридическую силу в сравнении с прочими прилагающимися к транспортируемому грузу документами. </w:t>
      </w:r>
    </w:p>
    <w:p>
      <w:pPr>
        <w:pStyle w:val="Normal"/>
        <w:spacing w:lineRule="auto" w:line="360" w:before="0" w:after="0"/>
        <w:ind w:firstLine="709"/>
        <w:jc w:val="both"/>
        <w:rPr/>
      </w:pPr>
      <w:r>
        <w:rPr>
          <w:rFonts w:cs="Times New Roman" w:ascii="Times New Roman" w:hAnsi="Times New Roman"/>
          <w:sz w:val="28"/>
          <w:szCs w:val="28"/>
        </w:rPr>
        <w:t>В соответствии с резолюцией международной ассоциации воздушных перевозок (</w:t>
      </w:r>
      <w:r>
        <w:rPr>
          <w:rFonts w:cs="Times New Roman" w:ascii="Times New Roman" w:hAnsi="Times New Roman"/>
          <w:sz w:val="28"/>
          <w:szCs w:val="28"/>
          <w:lang w:val="en-US"/>
        </w:rPr>
        <w:t>IATA</w:t>
      </w:r>
      <w:r>
        <w:rPr>
          <w:rFonts w:cs="Times New Roman" w:ascii="Times New Roman" w:hAnsi="Times New Roman"/>
          <w:sz w:val="28"/>
          <w:szCs w:val="28"/>
        </w:rPr>
        <w:t>) установлены списки необходимой документации для воздушных перевозок.</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Образец накладной и правила ее оформления, мы приводим ниже с комментар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граф авианакладной, подлежащих заполн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Наименование и адрес отпра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и полный адрес грузоотправителя. Дополнительно может быть указан телефон грузоотправителя, номер телекса или телефакса. При отправлении груза юридическим лицом указывается его наименование, почтовый индекс, название города и точный адрес. Если отправителем груза является физическое лицо, указываются фамилия, имя, отчество, почтовый индекс и адрес его постоянного места ж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Наименование и адрес отпра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и полный адрес грузополучателя. Дополнительно может быть указан телефон грузополучателя, номер телекса или телефакса. При получении груза юридическим лицом указывается его наименование, почтовый индекс, название города и точный адрес. Если получателем груза является физическое лицо, указываются фамилия, имя, отчество, почтовый индекс и адрес его постоянного места ж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Наименование агента и 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агента (агентства), оформившего грузовую накладную и его местонахождение (аэропорт/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К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трехбуквенный код пункта назначения (аэропорта/города) либо трехбуквенный код пункта трансфера при перевозке груза по сложному маршр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Первым перевозчиком" (Маршрут и пункт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наименование перевозчика (может указываться как код, так и полное наименование перевозчика), выполняющего перевозку груза на первом участке маршр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Аэропорт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полное наименование аэропорта назначения или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ы "Бронирование на рейс/д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ы заполняются при бронировании перевозок на конкретные рейсы. Указывается 2-х символьный код перевозчика, номер рейса и, через косую черту, дата отправки груза. Дата состоит из числа и месяца. Число указывается двумя цифрами, месяц - трехбуквенным к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Информация по опл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форма оплаты за перевозку груза: - при оплате наличными вписывается слово "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плате по безналичному расчету указывается код и номер платежного документа, число, месяц и год его выписки, наименование организа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ды платежных документов (ПП - платежное поручение; АК - аккредитив; ЧК - чек; ВЗ - служебное требование, №; МСО - №, кли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плате по кредитной (пластиковой) карте указывается код "КК", код платежной системы и номер кредитной карты, например: КК VI 1234 1234 1234 12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комбинированной форме оплаты указывается код каждой формы оплаты и, в скобках, сумма, оплаченная по данной форме. Суммы указываются в валюте оплаты. Сумма оплаты по всем формам должна быть равной по значению сумме, указанной в графе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возврата груза из аэропорта назначения в данной графе новой грузовой накладной указывается номер первоначально выданной грузовой накладной, номер документа о распоряжении грузоотправителя на возврат груза, а также номер и дата документа по оплате возвращаемого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валюта, в которой назначен тариф не совпадает с валютой оплаты за перевозку, указывается курс перевода валют и могут быть приведены расчеты по опл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Валю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трехбуквенный код валюты, в которой оплачена перево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Ценность, объявленная для перево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объявленная грузоотправителем ценность груза для перевозки. Если ценность не заявлена, графа не запол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Объявленная ценность для тамож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заполняется при перевозке грузов на международных авиалиниях. Указывается объявленная грузоотправителем ценность груза для таможни. Если ценность не заявлена, графа не запол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Сумма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сумма страхования груза. Если страхование не производится, графа не запол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Информация по обработке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сятся специальные указания по обработке груза, которые могут потребоваться при его погрузке, выгрузке, перевозке и хранении. При перевозке опасных грузов в графу вносится запись: "Декларация грузоотправителя на опасный груз прилагается" или "Декларация грузоотправителя на опасный груз не требуется". При перевозке специальных грузов указываются наименования сопроводительных документов, приложенных к грузовой накладной, таких как "Сертификат на перевозку живых животных" и др. При перевозке груза с сопровождающим в графе указываются ФИО и номер авиабилета лица, сопровождающего груз. Вписывается имя, портовый адрес и один или более способов контакта (номер телефона, телекса или телефакса) с лицом, которое должно быть уведомлено о прибытии партии грузов наряду с грузополуч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Количество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количество мест груза, принятого к перевозке по данной накладной. Для грузов, к которым применяется одинаковый тариф, указывается общее количество мест. Для грузов, к которым применяются разные тарифы, количество мест указывается по каждому применяемому тарифу. При наличии нескольких строк - в нижней части графы (под чертой) указывается общее количество мест, в противном случае нижняя часть графы не запол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Вес брут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фактический вес брутто груза, принятого к перевозке. Для грузов, к которым применяется одинаковый тариф, указывается общий фактический вес брутто. Для грузов, к которым применяются разные тарифы, фактический вес брутто указывается по каждому применяемому тарифу. При наличии нескольких строк - в нижней части данной графы (под чертой) указывается общий вес брутто, в противном случае нижняя часть графы не запол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Вес, подлежащий оплате"</w:t>
      </w:r>
    </w:p>
    <w:p>
      <w:pPr>
        <w:pStyle w:val="Normal"/>
        <w:spacing w:lineRule="auto" w:line="360" w:before="0" w:after="0"/>
        <w:ind w:firstLine="709"/>
        <w:jc w:val="both"/>
        <w:rPr/>
      </w:pPr>
      <w:r>
        <w:rPr>
          <w:rFonts w:cs="Times New Roman" w:ascii="Times New Roman" w:hAnsi="Times New Roman"/>
          <w:sz w:val="28"/>
          <w:szCs w:val="28"/>
        </w:rPr>
        <w:t>Указывается вес груза, подлежащий оплате, по каждому применяемому тарифу. При перевозке груза по сложному маршруту вес груза указывается по каждому участку маршрута по каждому применяемому тарифу. В данной графе указывается фактический вес брутто груза. Для легковесных грузов указывается вес, рассчитанный исходя из объемных параметров груза. Для грузов, у которых фактический вес меньше минимального, установленного перевозчиком, указывается минимальный в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а "Вс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сумма оплаты за вес груза, равная произведению веса груза, подлежащего оплате и величины применяемого тарифа. Сумма оплаты за вес груза указывается по каждому применяемому тарифу и в той же строке, где указан класс и величина применяемого тарифа, а также вес груза, подлежащего оплате. При перевозке груза по сложному маршруту сумма оплаты за вес указывается по каждому участку маршрута. При наличии нескольких строк - в нижней части данной графы (под чертой) указывается общая сумма сбора за вес груза, в противном случае нижняя часть графы не заполняется.</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pPr>
      <w:r>
        <w:rPr>
          <w:rFonts w:cs="Times New Roman" w:ascii="Times New Roman" w:hAnsi="Times New Roman"/>
          <w:sz w:val="28"/>
          <w:szCs w:val="28"/>
        </w:rPr>
        <w:t>Далее, после заполнения выше указанных граф накладной, согласно правилам “</w:t>
      </w:r>
      <w:r>
        <w:rPr>
          <w:rFonts w:cs="Times New Roman" w:ascii="Times New Roman" w:hAnsi="Times New Roman"/>
          <w:sz w:val="28"/>
          <w:szCs w:val="28"/>
          <w:lang w:val="en-US"/>
        </w:rPr>
        <w:t>IATA</w:t>
      </w:r>
      <w:r>
        <w:rPr>
          <w:rFonts w:cs="Times New Roman" w:ascii="Times New Roman" w:hAnsi="Times New Roman"/>
          <w:sz w:val="28"/>
          <w:szCs w:val="28"/>
        </w:rPr>
        <w:t>”, три ее экземпляра направляются следующим сторонам:</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гинал 1 (зеленого цвета), сохраняется у перевозчика, выдающего авиагрузовую накладную для учета и как документальное подтверждение заключения договора на авиаперевозку между перевозчиком и грузоотправителем.</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гинал 2 (розового цвета), сопровождает партию груза до конечного места назначения и выдается грузополучателю после доставки.</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rPr>
        <w:t>Оригинал 3 (голубого цвета), выдается грузоотправителю и, помимо подтверждения договора об авиаперевозке, является доказательством приема груза к перевоз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так же направляются пять ее копий:</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1 (желтого цвета) – следует с грузом, подписывается грузополучателем и остается у перевозчика в качестве расписки в получении груза и подтверждения договора на перевозку.</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и 2,3,4 (белого цвета) – используются для служебных целей, в том числе – для таможенной очистки товара и страхования груза.</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Копия 5 (белого цвета) – остается у экспедитора или страхового агента, оформлявшего накладн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дробно ознакомившись с примерным содержанием граф авианакладной, правилами оформления, а так же, списком адресатов, которыми вручаются экземпляры и ее копии, мы делаем вывод, что договор авиаперевозки груза является многосторонним. Однако, под этим мы имеем в виду, что его заключение сопровождают ряд, если можно так выразиться, субдоговоров с третьими лицами, приводящих в исполнение основной договор, заключаемый между отправителем и получателем. Стоит отметить, что, предпринимая попытку дать характеристику данному договору, мы не ссылаемся на каких–либо авторов, излагая лишь собственные выводы по этому по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2"/>
        </w:numPr>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t>Проблемы бизнес–авиаци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авиация в России начала свое развитие в 90-х годах прошлого века в силу появления круга лиц, возымевших в ней острую потребность. Достаточно долгое время в нашей стране не было четких правил регулирования договорных отношений сторон не только в данной области гражданской авиации, но и всей отрасли в целом, однако, на сегодняшний день, мы имеем достаточно обширную нормативно – правовую базу, включающую в себя, как уже было сказано выше, Воздушный Кодекс, Постановление Правительства №605 от 18.07.1998., и прочие нормативно – правовые 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современная бизнес–авиация, несмотря на быстрые темпы своего развития, “тормозится” не достаточно совершенным законодательством в данной сфере. Мы все еще не имеем четкого алгоритма установления прав собственности и регистрации воздушных судов частными лицами, а так же систем сертификации самолетов типа </w:t>
      </w:r>
      <w:r>
        <w:rPr>
          <w:rFonts w:cs="Times New Roman" w:ascii="Times New Roman" w:hAnsi="Times New Roman"/>
          <w:sz w:val="28"/>
          <w:szCs w:val="28"/>
          <w:lang w:val="en-US"/>
        </w:rPr>
        <w:t>business</w:t>
      </w:r>
      <w:r>
        <w:rPr>
          <w:rFonts w:cs="Times New Roman" w:ascii="Times New Roman" w:hAnsi="Times New Roman"/>
          <w:sz w:val="28"/>
          <w:szCs w:val="28"/>
        </w:rPr>
        <w:t>-</w:t>
      </w:r>
      <w:r>
        <w:rPr>
          <w:rFonts w:cs="Times New Roman" w:ascii="Times New Roman" w:hAnsi="Times New Roman"/>
          <w:sz w:val="28"/>
          <w:szCs w:val="28"/>
          <w:lang w:val="en-US"/>
        </w:rPr>
        <w:t>jet</w:t>
      </w:r>
      <w:r>
        <w:rPr>
          <w:rFonts w:cs="Times New Roman" w:ascii="Times New Roman" w:hAnsi="Times New Roman"/>
          <w:sz w:val="28"/>
          <w:szCs w:val="28"/>
        </w:rPr>
        <w:t>. К сожалению, для данных типов самолетов, законодатель все еще требует применения сертификационных норм, созданных для аккредитации лайнеров, совершающих общественные перевозки (от 50 и выше пассажиров). Точно так же обстоит вопрос с должностными инструкциями и инструкциями по технике безопасности для персонала частных самолетов. Ярчайшим примером может служить использование борт - проводником частного самолета Приказа Минтранса РФ от 22 мая 2003 г. N 137 Должностной инструкции бортпроводника службы сервиса на борту ОСТ 54-8-233.78-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положения данной инструкции, становится ясна абсурдность ее использования в бизнес-авиации из-за общей численности пассажиров, не превышающей, как правило, двадцати человек. Однако, мы полагаем, что ее использование может быть целиком и полностью оправдано при аренде физическим или юридическим лицом крупного авиалайнера, например, вместимостью в 50 пассажи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развитие гражданской авиации является приоритетным среди находящихся в ведомстве Минтранса направлений, однако, проанализировав список нормативно-правовых актов, регулирующих ее деятельность, мы не нашли ни одного, чье содержание было бы полностью посвещено какому-либо аспекту из области бизнес-ав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мы полагаем, что создание ВК РФ уже дает нам возможность обозначить правовой режим договорных отношений в области воздушных грузоперевозок и перевозок пассажиров чартерными рейсами. Это означает, что количество авиакомпаний в РФ будет неуклонно расти, что дает надежду сформирования на этом сегменте рынка здоровой конкуренции – основного условия формирования бизнеса в истинно правовом государ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ы полагаем, что возможное отсутствие действий по созданию грамотного законодательства в данной области может привести к необратимым последствиям отставания РФ в данной сфере авиации.</w:t>
      </w:r>
    </w:p>
    <w:p>
      <w:pPr>
        <w:pStyle w:val="Normal"/>
        <w:spacing w:lineRule="auto" w:line="360" w:before="0" w:after="0"/>
        <w:ind w:firstLine="709"/>
        <w:jc w:val="both"/>
        <w:rPr/>
      </w:pPr>
      <w:r>
        <w:rPr>
          <w:rFonts w:cs="Times New Roman" w:ascii="Times New Roman" w:hAnsi="Times New Roman"/>
          <w:sz w:val="28"/>
          <w:szCs w:val="28"/>
        </w:rPr>
        <w:t xml:space="preserve">Прежде всего, на наш взгляд, должны проводиться правовые усовершенствования в области мобильности вылетов, сертификации персонала и летного состава, таможенный режим (режим процедуры досмотра, в частности), а так же, как было уже предложено нами выше, усовершенствовать, конкретизировать и ускорить режим процесса оформления права собственности и регистрации воздушных судов деловой ави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й части нашей работы, мы бы хотели привести изученные нами удачные примеры разработки воздушного законодательства в США и странах Евросоюз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изнес авиация гражданская</w:t>
      </w:r>
    </w:p>
    <w:p>
      <w:pPr>
        <w:pStyle w:val="Style19"/>
        <w:numPr>
          <w:ilvl w:val="1"/>
          <w:numId w:val="2"/>
        </w:numPr>
        <w:spacing w:lineRule="auto" w:line="360" w:before="0" w:after="0"/>
        <w:ind w:left="0" w:firstLine="709"/>
        <w:contextualSpacing/>
        <w:jc w:val="both"/>
        <w:rPr/>
      </w:pPr>
      <w:r>
        <w:rPr>
          <w:rFonts w:cs="Times New Roman" w:ascii="Times New Roman" w:hAnsi="Times New Roman"/>
          <w:sz w:val="28"/>
          <w:szCs w:val="36"/>
        </w:rPr>
        <w:t>Особенности регулирования деятельности деловой авиации и авиации общего назначения в зарубежных странах</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уже было сказано выше, Воздушный Кодекс США является эталонным по органичности своего содержания среди прочих воздушных кодексов стран мира. Его отличают</w:t>
      </w:r>
      <w:r>
        <w:rPr>
          <w:rFonts w:cs="Times New Roman" w:ascii="Times New Roman" w:hAnsi="Times New Roman"/>
          <w:sz w:val="28"/>
          <w:szCs w:val="28"/>
          <w:lang w:val="en-US"/>
        </w:rPr>
        <w:t>:</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rPr>
        <w:t>Объемность (в данном документе исчерпывающим образом даются определения терминов, перечисление типов ситуаций, при которых гражданско-правовые отношения имеют основания к возникновению, нарушению, изменению, прекращению, а так же большое количество четких норм-санкций для тех или иных случаев). В отличии от ВК РФ, он имеет статьи, посвещенные целиком и полностью регламентированию деятельности компаний, занимающихся бизнес – авиацией. Стоит отметить, что положения о бизнес–авиации закреплены в выше названном документе с 1958 год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новляемость. Данный документ оперативно обновляется в связи с видоизменениями тех или иных черт общественных отношений, обогащения как мировой, так и американской судебной практик, создания прецедентов, и т.п.</w:t>
      </w:r>
    </w:p>
    <w:p>
      <w:pPr>
        <w:pStyle w:val="Normal"/>
        <w:spacing w:lineRule="auto" w:line="360" w:before="0" w:after="0"/>
        <w:ind w:firstLine="709"/>
        <w:jc w:val="both"/>
        <w:rPr/>
      </w:pPr>
      <w:r>
        <w:rPr>
          <w:rFonts w:cs="Times New Roman" w:ascii="Times New Roman" w:hAnsi="Times New Roman"/>
          <w:sz w:val="28"/>
          <w:szCs w:val="28"/>
        </w:rPr>
        <w:t xml:space="preserve">США существует специальный орган, занимающийся деятельностью бизнес – авиации – Федеральное управление гражданской авиацией США. В его компетенцию входит государственное управление деловой авиацией и издание правовых актов, касающихся регулирования подготовки для нее пилотов, технического персонала, их квалификации и сертификации. Федеральное управление гражданской авиации США также разрабатывает и осуществляет государственную политику в области деловой авиации. В его рамках существует также Национальный комитет по безопасности США, который отслеживает и контролирует всю ситуацию с безопасностью перевозок, осуществляемых коммерческими и иными перевозчиками. При возникновении того или иного авиапроисшествия, расследованием так же занимается данное управ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закон США предусматривает четкое регулирование процедуры приобретения воздушного судна в собственность. Американский закон на этот счет определяет процедуру совершения сделки с воздушными судами, последующую его регистрацию, самостоятельного обслуживания и ремонта воздушных судов. Кроме того, закон регламентирует саму процедуру приобретения воздушного судна, которая включает инспектирование воздушного судна, выставленного на продажу, содержит проформу договора о купле – продаже воздушного судна, определяет форму и содержание документа, устанавливающего право собственности на воздушное судно. В процедуру приобретения входит также выдача закладной, соглашение о гарантиях, выдача свидетельства о регистрации воздушного судна. Особые правила действуют и предусмотрены законом в отношении совместного владения воздушным судном аэроклубами, самостоятельного технического обслуживания и ремонта.</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следует отметить, что законодательство США особое внимание уделяет авиастрахованию, а именно вопросы:</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граничений, связанных с областью применения воздушного судна, суммы страхования воздушных судов административного класса, а также воздушных судов, применяемых в спортивных целях и для отдыха; </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ы страхования воздушных судов, связанных с осуществлением технической помощи, которая оказывается специализированными компаниям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ы страхования воздушных судов, осуществляющих коммерческие перевозк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ховых гарантий пилотов воздушных судов;</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й суммы риска, покрытой договором страхования воздушного судн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умма риска, покрытая договором страхования ответственност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ы страхования, выплачиваемой пилоту воздушного судна, арендующему само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воздушного законодательства Евросоюза лежит Римский договор 1958 года, основной мотивацией заключения которого стала общая либерализация воздушного пространства стран – участников во избежание усиления конкуренции по авиаперевозкам со стороны США. “Единое воздушное пространство” создавалось порядка 20 лет, по истечении которых появилось “Сообщество авиаперевозчиков”, основанное на началах конкуренции авиаперевозок. Хотя вся правовая конструкция «открытого неба» ориентирована преимущественно на регулярный воздушный транспорт, в ней нашлось место для беспрепятственной и эффективной деятельности деловой авиации и авиации обще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ткрытого неба” предоставило возможности решить важнейш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гулярных авиатранспортных связей с регионами, перевозки в которые являются заведомо убыточными в силу географического или экономического положения данных регионов;</w:t>
      </w:r>
    </w:p>
    <w:p>
      <w:pPr>
        <w:pStyle w:val="Normal"/>
        <w:spacing w:lineRule="auto" w:line="360" w:before="0" w:after="0"/>
        <w:ind w:firstLine="709"/>
        <w:jc w:val="both"/>
        <w:rPr/>
      </w:pPr>
      <w:r>
        <w:rPr>
          <w:rFonts w:cs="Times New Roman" w:ascii="Times New Roman" w:hAnsi="Times New Roman"/>
          <w:sz w:val="28"/>
          <w:szCs w:val="28"/>
        </w:rPr>
        <w:t>- предотвращение неоправданной конкуренции на некоторых воздушных линиях и временная поддержка мелких, вновь образовавшихся авиакомпаний;</w:t>
      </w:r>
    </w:p>
    <w:p>
      <w:pPr>
        <w:pStyle w:val="Normal"/>
        <w:spacing w:lineRule="auto" w:line="360" w:before="0" w:after="0"/>
        <w:ind w:firstLine="709"/>
        <w:jc w:val="both"/>
        <w:rPr/>
      </w:pPr>
      <w:r>
        <w:rPr>
          <w:rFonts w:cs="Times New Roman" w:ascii="Times New Roman" w:hAnsi="Times New Roman"/>
          <w:sz w:val="28"/>
          <w:szCs w:val="28"/>
        </w:rPr>
        <w:t>- защита окружающей среды от вредного воздействия гражданской авиации;</w:t>
      </w:r>
    </w:p>
    <w:p>
      <w:pPr>
        <w:pStyle w:val="Normal"/>
        <w:spacing w:lineRule="auto" w:line="360" w:before="0" w:after="0"/>
        <w:ind w:firstLine="709"/>
        <w:jc w:val="both"/>
        <w:rPr/>
      </w:pPr>
      <w:r>
        <w:rPr>
          <w:rFonts w:cs="Times New Roman" w:ascii="Times New Roman" w:hAnsi="Times New Roman"/>
          <w:sz w:val="28"/>
          <w:szCs w:val="28"/>
        </w:rPr>
        <w:t>- устранение проблемы перегруженности аэропортов и других объектов авиационной наземной инфраструктуры;</w:t>
      </w:r>
    </w:p>
    <w:p>
      <w:pPr>
        <w:pStyle w:val="Normal"/>
        <w:spacing w:lineRule="auto" w:line="360" w:before="0" w:after="0"/>
        <w:ind w:firstLine="709"/>
        <w:jc w:val="both"/>
        <w:rPr/>
      </w:pPr>
      <w:r>
        <w:rPr>
          <w:rFonts w:cs="Times New Roman" w:ascii="Times New Roman" w:hAnsi="Times New Roman"/>
          <w:sz w:val="28"/>
          <w:szCs w:val="28"/>
        </w:rPr>
        <w:t>- поддержание на необходимом уровне безопасности пол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Евросоюз активно сотрудничает с Россией в плане расширения свободного воздушного пространства и либерализации, однако, существует ряд проблем, основной из которых, является недостаточное усовершенствование российского воздушн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основные российские и аутентичные нормативно-правовые акты, регулирующие отношения в области авиаперевозок, мы пришли к следующим выводам:</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ое российское законодательство в области авиаперевозок уступает современным аналогам США и стран Евросоюза, в т.ч. различные технические сертификаци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йском законодательстве не достаточно четко прописан алгоритм оформления права собственности на воздушные судн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сть бизнес – авиации в России не имеет собственного ведомственного органа, являясь компетенцией Минтранса, что нам кажется не совсем корректным в силу обширного ряда компетенций данного орган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 считаем необходимым на первом этапе оптимизировать ВК РФ для более эффективного и масштабного сотрудничества с компаниями – авиаперевозчиками стран Евросоюза, а на втором – расширить и дополнить выше указанный документ согласно стандартам ВК США, так как последний имеет большую правовую объемность в силу большего времени существования, а значит, большую рациональность. (Однако, мы полагаем, что в основе тех или иных трансформаций должна лежать логичность, а не только стремление перенять опыт иностранных законод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ых трансформаций является обогащение отрасли с экономической точки зрения – при облегчении процессов регистрации как ВС, так и юр. лиц, занимающихся данным видом авиаперевозок, оперативности вылетов, возрастет число рабочих мест как среди летного состава, так, возможно, и в области отечественного самолетостро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П. Сергеев, Ю.К. Толстой - Гражданское право, ч.2., М., изд. Проспект, 1198 г. 778 с.</w:t>
      </w:r>
    </w:p>
    <w:p>
      <w:pPr>
        <w:pStyle w:val="Style19"/>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 Телегина – Договорные отношения на транспорте. Хабаровск., Дальневосточный Государственный Университет путей сообщения, - 78 с.</w:t>
      </w:r>
    </w:p>
    <w:p>
      <w:pPr>
        <w:pStyle w:val="Normal"/>
        <w:spacing w:lineRule="auto" w:line="360" w:before="0" w:after="0"/>
        <w:jc w:val="both"/>
        <w:rPr/>
      </w:pPr>
      <w:r>
        <w:rPr>
          <w:rFonts w:cs="Times New Roman" w:ascii="Times New Roman" w:hAnsi="Times New Roman"/>
          <w:sz w:val="28"/>
          <w:szCs w:val="28"/>
        </w:rPr>
        <w:t>Электронные источники</w:t>
      </w:r>
      <w:r>
        <w:rPr>
          <w:rFonts w:cs="Times New Roman" w:ascii="Times New Roman" w:hAnsi="Times New Roman"/>
          <w:sz w:val="28"/>
          <w:szCs w:val="28"/>
          <w:lang w:val="en-US"/>
        </w:rPr>
        <w:t>:</w:t>
      </w:r>
    </w:p>
    <w:p>
      <w:pPr>
        <w:pStyle w:val="Foot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оздушный Кодекс РФ от 19.03.97. (ст.21., п.1)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оздушный Кодекс РФ от 19.03.97. (ст. 21., п.2)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тандарты </w:t>
      </w:r>
      <w:r>
        <w:rPr>
          <w:rFonts w:cs="Times New Roman" w:ascii="Times New Roman" w:hAnsi="Times New Roman"/>
          <w:sz w:val="28"/>
          <w:szCs w:val="28"/>
          <w:lang w:val="en-US"/>
        </w:rPr>
        <w:t>IATA</w:t>
      </w:r>
      <w:r>
        <w:rPr>
          <w:rFonts w:cs="Times New Roman" w:ascii="Times New Roman" w:hAnsi="Times New Roman"/>
          <w:sz w:val="28"/>
          <w:szCs w:val="28"/>
        </w:rPr>
        <w:t xml:space="preserve"> по заполнению авианакладной - http://www.aerogruz.ru/index.php?c=pb&amp;id=1</w:t>
      </w:r>
    </w:p>
    <w:p>
      <w:pPr>
        <w:pStyle w:val="Footnote"/>
        <w:numPr>
          <w:ilvl w:val="0"/>
          <w:numId w:val="3"/>
        </w:numPr>
        <w:spacing w:lineRule="auto" w:line="360"/>
        <w:ind w:left="0" w:hanging="0"/>
        <w:jc w:val="both"/>
        <w:rPr/>
      </w:pPr>
      <w:r>
        <w:rPr>
          <w:rFonts w:cs="Times New Roman" w:ascii="Times New Roman" w:hAnsi="Times New Roman"/>
          <w:sz w:val="28"/>
          <w:szCs w:val="28"/>
        </w:rPr>
        <w:t>Чикагская конвенция 1944 г., ст. 44-</w:t>
      </w:r>
      <w:r>
        <w:rPr>
          <w:rFonts w:cs="Times New Roman" w:ascii="Times New Roman" w:hAnsi="Times New Roman"/>
          <w:sz w:val="28"/>
          <w:szCs w:val="28"/>
          <w:lang w:val="en-US"/>
        </w:rPr>
        <w:t>h</w:t>
      </w:r>
      <w:r>
        <w:rPr>
          <w:rFonts w:cs="Times New Roman" w:ascii="Times New Roman" w:hAnsi="Times New Roman"/>
          <w:sz w:val="28"/>
          <w:szCs w:val="28"/>
        </w:rPr>
        <w:t xml:space="preserve">ttp://www.svavia.ru/info/docs/doc7print.html - </w:t>
      </w:r>
    </w:p>
    <w:p>
      <w:pPr>
        <w:pStyle w:val="Footnote"/>
        <w:numPr>
          <w:ilvl w:val="0"/>
          <w:numId w:val="3"/>
        </w:numPr>
        <w:spacing w:lineRule="auto" w:line="360"/>
        <w:ind w:left="0" w:hanging="0"/>
        <w:jc w:val="both"/>
        <w:rPr/>
      </w:pPr>
      <w:r>
        <w:rPr>
          <w:rFonts w:cs="Times New Roman" w:ascii="Times New Roman" w:hAnsi="Times New Roman"/>
          <w:sz w:val="28"/>
          <w:szCs w:val="28"/>
        </w:rPr>
        <w:t xml:space="preserve">ст.7, 9, гл.2 Федеральный закон "О порядке выезда из Российской Федерации и въезда в Российскую Федерацию" от 15 августа 1996 года N 114-ФЗ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opular</w:t>
      </w:r>
      <w:r>
        <w:rPr>
          <w:rFonts w:cs="Times New Roman" w:ascii="Times New Roman" w:hAnsi="Times New Roman"/>
          <w:sz w:val="28"/>
          <w:szCs w:val="28"/>
        </w:rPr>
        <w:t>/</w:t>
      </w:r>
      <w:r>
        <w:rPr>
          <w:rFonts w:cs="Times New Roman" w:ascii="Times New Roman" w:hAnsi="Times New Roman"/>
          <w:sz w:val="28"/>
          <w:szCs w:val="28"/>
          <w:lang w:val="en-US"/>
        </w:rPr>
        <w:t>outcome</w:t>
      </w:r>
      <w:r>
        <w:rPr>
          <w:rFonts w:cs="Times New Roman" w:ascii="Times New Roman" w:hAnsi="Times New Roman"/>
          <w:sz w:val="28"/>
          <w:szCs w:val="28"/>
        </w:rPr>
        <w:t>/85_2.</w:t>
      </w:r>
      <w:r>
        <w:rPr>
          <w:rFonts w:cs="Times New Roman" w:ascii="Times New Roman" w:hAnsi="Times New Roman"/>
          <w:sz w:val="28"/>
          <w:szCs w:val="28"/>
          <w:lang w:val="en-US"/>
        </w:rPr>
        <w:t>html</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69</w:t>
      </w:r>
    </w:p>
    <w:p>
      <w:pPr>
        <w:pStyle w:val="Footnote"/>
        <w:numPr>
          <w:ilvl w:val="0"/>
          <w:numId w:val="3"/>
        </w:numPr>
        <w:spacing w:lineRule="auto" w:line="360"/>
        <w:ind w:left="0" w:hanging="0"/>
        <w:jc w:val="both"/>
        <w:rPr/>
      </w:pPr>
      <w:r>
        <w:rPr>
          <w:rFonts w:cs="Times New Roman" w:ascii="Times New Roman" w:hAnsi="Times New Roman"/>
          <w:sz w:val="28"/>
          <w:szCs w:val="28"/>
        </w:rPr>
        <w:t xml:space="preserve">Варшавская конвенция 1929 года (ст.3-16 - перевозочные документы ст.17-30- ответственность перевозчика) - http://ozpp.ru/library/norubs/9581/index.html </w:t>
      </w:r>
    </w:p>
    <w:p>
      <w:pPr>
        <w:pStyle w:val="Footnote"/>
        <w:numPr>
          <w:ilvl w:val="0"/>
          <w:numId w:val="3"/>
        </w:numPr>
        <w:spacing w:lineRule="auto" w:line="360"/>
        <w:ind w:left="0" w:hanging="0"/>
        <w:jc w:val="both"/>
        <w:rPr/>
      </w:pPr>
      <w:r>
        <w:rPr>
          <w:rFonts w:cs="Times New Roman" w:ascii="Times New Roman" w:hAnsi="Times New Roman"/>
          <w:sz w:val="28"/>
          <w:szCs w:val="28"/>
        </w:rPr>
        <w:t>Постановление Правительства РФ от 18 июня 1998 г. N 605 о государственном регулировании и организации использования воздушного пространства Российской Федерации (ст.15-25 - обеспечение функционирования и развития единой системы) - http://base.garant.ru/12112033/</w:t>
      </w:r>
    </w:p>
    <w:p>
      <w:pPr>
        <w:pStyle w:val="Foot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Федеральной авиационной службы РФ от 30 октября 1998 г. N 342 об утверждении и введении в действие федеральных авиационных правил по сертификации организаций, осуществляющих деятельность по организационному обеспечению полетов воздушных судов (ОООП) (ст.3, п. 1-15 - требования к техническому оснащению ВС) - http://base.garant.ru/180211/</w:t>
      </w:r>
    </w:p>
    <w:p>
      <w:pPr>
        <w:pStyle w:val="Foot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ФСВТ РФ от 6 мая 2000 г. N 121 об утверждении и введении в действие Федеральных авиационных правил , Сертификационные требования к юридическим лицам, осуществляющим аэропортовую деятельность по аэродромному обеспечению полетов воздушных судов ст. 2- требования, предъявляемые к заявителю, п. 2.1. - 2.8.1. - http://infopravo.by.ru/fed2000/ch05/akt18868.shtm</w:t>
      </w:r>
    </w:p>
    <w:p>
      <w:pPr>
        <w:pStyle w:val="Footnot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интранса РФ от 17 мая 2001 г. N 88 о Системе сертификации в гражданской авиации Российской Федерации ч.8., п. 8.1. - 8.13 - правила по проведению аккредитации в системе сертификации гражданской авиации РФ,</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12.1 - 12.4. - ч. 12.Нормативные и организационно-методические документы системы сертификации в гражданской авиации Российской Федерации - http://www.6pl.ru/avia/pMTr_88FAP.htm</w:t>
      </w:r>
    </w:p>
    <w:p>
      <w:pPr>
        <w:pStyle w:val="Footnot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3. Federal Aviation Act 1958, </w:t>
      </w:r>
      <w:r>
        <w:rPr>
          <w:rFonts w:cs="Times New Roman" w:ascii="Times New Roman" w:hAnsi="Times New Roman"/>
          <w:sz w:val="28"/>
          <w:szCs w:val="28"/>
        </w:rPr>
        <w:t>принципы</w:t>
      </w:r>
      <w:r>
        <w:rPr>
          <w:rFonts w:cs="Times New Roman" w:ascii="Times New Roman" w:hAnsi="Times New Roman"/>
          <w:sz w:val="28"/>
          <w:szCs w:val="28"/>
          <w:lang w:val="en-US"/>
        </w:rPr>
        <w:t xml:space="preserve"> IATA - http://www.iata.org/acts/1958</w:t>
      </w:r>
    </w:p>
    <w:p>
      <w:pPr>
        <w:pStyle w:val="Footnote"/>
        <w:spacing w:lineRule="auto" w:line="360"/>
        <w:jc w:val="both"/>
        <w:rPr/>
      </w:pPr>
      <w:r>
        <w:rPr>
          <w:rFonts w:cs="Times New Roman" w:ascii="Times New Roman" w:hAnsi="Times New Roman"/>
          <w:sz w:val="28"/>
          <w:szCs w:val="28"/>
        </w:rPr>
        <w:t>14. Определение юр. термина “товарная накладная”, юр. словарь - http://law- enc.net/word/Накладная+товарная</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at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orkgroups</w:t>
      </w:r>
      <w:r>
        <w:rPr>
          <w:rFonts w:cs="Times New Roman" w:ascii="Times New Roman" w:hAnsi="Times New Roman"/>
          <w:sz w:val="28"/>
          <w:szCs w:val="28"/>
        </w:rPr>
        <w:t>/</w:t>
      </w:r>
      <w:r>
        <w:rPr>
          <w:rFonts w:cs="Times New Roman" w:ascii="Times New Roman" w:hAnsi="Times New Roman"/>
          <w:sz w:val="28"/>
          <w:szCs w:val="28"/>
          <w:lang w:val="en-US"/>
        </w:rPr>
        <w:t>Pages</w:t>
      </w:r>
      <w:r>
        <w:rPr>
          <w:rFonts w:cs="Times New Roman" w:ascii="Times New Roman" w:hAnsi="Times New Roman"/>
          <w:sz w:val="28"/>
          <w:szCs w:val="28"/>
        </w:rPr>
        <w:t>/</w:t>
      </w:r>
      <w:r>
        <w:rPr>
          <w:rFonts w:cs="Times New Roman" w:ascii="Times New Roman" w:hAnsi="Times New Roman"/>
          <w:sz w:val="28"/>
          <w:szCs w:val="28"/>
          <w:lang w:val="en-US"/>
        </w:rPr>
        <w:t>cbpp</w:t>
      </w:r>
      <w:r>
        <w:rPr>
          <w:rFonts w:cs="Times New Roman" w:ascii="Times New Roman" w:hAnsi="Times New Roman"/>
          <w:sz w:val="28"/>
          <w:szCs w:val="28"/>
        </w:rPr>
        <w:t>.</w:t>
      </w:r>
      <w:r>
        <w:rPr>
          <w:rFonts w:cs="Times New Roman" w:ascii="Times New Roman" w:hAnsi="Times New Roman"/>
          <w:sz w:val="28"/>
          <w:szCs w:val="28"/>
          <w:lang w:val="en-US"/>
        </w:rPr>
        <w:t>aspx</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5. Образец заполнения авианакладной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avs</w:t>
      </w:r>
      <w:r>
        <w:rPr>
          <w:rFonts w:cs="Times New Roman" w:ascii="Times New Roman" w:hAnsi="Times New Roman"/>
          <w:sz w:val="28"/>
          <w:szCs w:val="28"/>
        </w:rPr>
        <w:t>.</w:t>
      </w:r>
      <w:r>
        <w:rPr>
          <w:rFonts w:cs="Times New Roman" w:ascii="Times New Roman" w:hAnsi="Times New Roman"/>
          <w:sz w:val="28"/>
          <w:szCs w:val="28"/>
          <w:lang w:val="en-US"/>
        </w:rPr>
        <w:t>aero</w:t>
      </w:r>
      <w:r>
        <w:rPr>
          <w:rFonts w:cs="Times New Roman" w:ascii="Times New Roman" w:hAnsi="Times New Roman"/>
          <w:sz w:val="28"/>
          <w:szCs w:val="28"/>
        </w:rPr>
        <w:t>/</w:t>
      </w:r>
      <w:r>
        <w:rPr>
          <w:rFonts w:cs="Times New Roman" w:ascii="Times New Roman" w:hAnsi="Times New Roman"/>
          <w:sz w:val="28"/>
          <w:szCs w:val="28"/>
          <w:lang w:val="en-US"/>
        </w:rPr>
        <w:t>pages</w:t>
      </w:r>
      <w:r>
        <w:rPr>
          <w:rFonts w:cs="Times New Roman" w:ascii="Times New Roman" w:hAnsi="Times New Roman"/>
          <w:sz w:val="28"/>
          <w:szCs w:val="28"/>
        </w:rPr>
        <w:t>/</w:t>
      </w:r>
      <w:r>
        <w:rPr>
          <w:rFonts w:cs="Times New Roman" w:ascii="Times New Roman" w:hAnsi="Times New Roman"/>
          <w:sz w:val="28"/>
          <w:szCs w:val="28"/>
          <w:lang w:val="en-US"/>
        </w:rPr>
        <w:t>top</w:t>
      </w:r>
      <w:r>
        <w:rPr>
          <w:rFonts w:cs="Times New Roman" w:ascii="Times New Roman" w:hAnsi="Times New Roman"/>
          <w:sz w:val="28"/>
          <w:szCs w:val="28"/>
        </w:rPr>
        <w:t>/</w:t>
      </w:r>
      <w:r>
        <w:rPr>
          <w:rFonts w:cs="Times New Roman" w:ascii="Times New Roman" w:hAnsi="Times New Roman"/>
          <w:sz w:val="28"/>
          <w:szCs w:val="28"/>
          <w:lang w:val="en-US"/>
        </w:rPr>
        <w:t>informaciya</w:t>
      </w:r>
      <w:r>
        <w:rPr>
          <w:rFonts w:cs="Times New Roman" w:ascii="Times New Roman" w:hAnsi="Times New Roman"/>
          <w:sz w:val="28"/>
          <w:szCs w:val="28"/>
        </w:rPr>
        <w:t>/</w:t>
      </w:r>
      <w:r>
        <w:rPr>
          <w:rFonts w:cs="Times New Roman" w:ascii="Times New Roman" w:hAnsi="Times New Roman"/>
          <w:sz w:val="28"/>
          <w:szCs w:val="28"/>
          <w:lang w:val="en-US"/>
        </w:rPr>
        <w:t>oformlenie</w:t>
      </w:r>
      <w:r>
        <w:rPr>
          <w:rFonts w:cs="Times New Roman" w:ascii="Times New Roman" w:hAnsi="Times New Roman"/>
          <w:sz w:val="28"/>
          <w:szCs w:val="28"/>
        </w:rPr>
        <w:t>_</w:t>
      </w:r>
      <w:r>
        <w:rPr>
          <w:rFonts w:cs="Times New Roman" w:ascii="Times New Roman" w:hAnsi="Times New Roman"/>
          <w:sz w:val="28"/>
          <w:szCs w:val="28"/>
          <w:lang w:val="en-US"/>
        </w:rPr>
        <w:t>avianakladnoyi</w:t>
      </w:r>
      <w:r>
        <w:rPr>
          <w:rFonts w:cs="Times New Roman" w:ascii="Times New Roman" w:hAnsi="Times New Roman"/>
          <w:sz w:val="28"/>
          <w:szCs w:val="28"/>
        </w:rPr>
        <w:t>/</w:t>
      </w:r>
    </w:p>
    <w:p>
      <w:pPr>
        <w:pStyle w:val="Footnote"/>
        <w:spacing w:lineRule="auto" w:line="360"/>
        <w:jc w:val="both"/>
        <w:rPr>
          <w:rFonts w:ascii="Times New Roman" w:hAnsi="Times New Roman" w:cs="Times New Roman"/>
          <w:sz w:val="28"/>
        </w:rPr>
      </w:pPr>
      <w:r>
        <w:rPr>
          <w:rFonts w:cs="Times New Roman" w:ascii="Times New Roman" w:hAnsi="Times New Roman"/>
          <w:sz w:val="28"/>
          <w:szCs w:val="28"/>
        </w:rPr>
        <w:t>16. Статья о современном развитии международной авиации и ее правовые особенности - http://bizavnews.ru/233/2380</w:t>
      </w:r>
    </w:p>
    <w:p>
      <w:pPr>
        <w:pStyle w:val="Header"/>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Footnote"/>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здушный Кодекс РФ от 19.03.97. (ст.21., п.1) –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onsultant</w:t>
      </w:r>
      <w:r>
        <w:rPr>
          <w:rFonts w:cs="Times New Roman" w:ascii="Times New Roman" w:hAnsi="Times New Roman"/>
        </w:rPr>
        <w:t>.</w:t>
      </w:r>
      <w:r>
        <w:rPr>
          <w:rFonts w:cs="Times New Roman" w:ascii="Times New Roman" w:hAnsi="Times New Roman"/>
          <w:lang w:val="en-US"/>
        </w:rPr>
        <w:t>ru</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здушный Кодекс РФ от 19.03.97. (ст. 21., п.2) –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onsultant</w:t>
      </w:r>
      <w:r>
        <w:rPr>
          <w:rFonts w:cs="Times New Roman" w:ascii="Times New Roman" w:hAnsi="Times New Roman"/>
        </w:rPr>
        <w:t>.</w:t>
      </w:r>
      <w:r>
        <w:rPr>
          <w:rFonts w:cs="Times New Roman" w:ascii="Times New Roman" w:hAnsi="Times New Roman"/>
          <w:lang w:val="en-US"/>
        </w:rPr>
        <w:t>ru</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ttp://www.aerogruz.ru/index.php?c=pb&amp;id=1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svavia.ru/info/docs/doc7print.html</w:t>
      </w:r>
    </w:p>
  </w:footnote>
  <w:footnote w:id="6">
    <w:p>
      <w:pPr>
        <w:pStyle w:val="Footnote"/>
        <w:rPr/>
      </w:pPr>
      <w:r>
        <w:rPr>
          <w:rStyle w:val="FootnoteCharacters"/>
        </w:rPr>
        <w:footnoteRef/>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onsultan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popular</w:t>
      </w:r>
      <w:r>
        <w:rPr>
          <w:rFonts w:cs="Times New Roman" w:ascii="Times New Roman" w:hAnsi="Times New Roman"/>
        </w:rPr>
        <w:t>/</w:t>
      </w:r>
      <w:r>
        <w:rPr>
          <w:rFonts w:cs="Times New Roman" w:ascii="Times New Roman" w:hAnsi="Times New Roman"/>
          <w:lang w:val="en-US"/>
        </w:rPr>
        <w:t>outcome</w:t>
      </w:r>
      <w:r>
        <w:rPr>
          <w:rFonts w:cs="Times New Roman" w:ascii="Times New Roman" w:hAnsi="Times New Roman"/>
        </w:rPr>
        <w:t>/85_2.</w:t>
      </w:r>
      <w:r>
        <w:rPr>
          <w:rFonts w:cs="Times New Roman" w:ascii="Times New Roman" w:hAnsi="Times New Roman"/>
          <w:lang w:val="en-US"/>
        </w:rPr>
        <w:t>html</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6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ozpp.ru/library/norubs/9581/index.html</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base.garant.ru/12112033</w:t>
      </w:r>
      <w:r>
        <w:rPr/>
        <w:t>/</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base.garant.ru/180211/</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infopravo.by.ru/fed2000/ch05/akt18868.shtm</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6pl.ru/avia/pMTr_88FAP.htm</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at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acts</w:t>
      </w:r>
      <w:r>
        <w:rPr>
          <w:rFonts w:cs="Times New Roman" w:ascii="Times New Roman" w:hAnsi="Times New Roman"/>
        </w:rPr>
        <w:t>/1958</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law-enc.net/word/Накладная+товарная</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ata</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workgroups</w:t>
      </w:r>
      <w:r>
        <w:rPr>
          <w:rFonts w:cs="Times New Roman" w:ascii="Times New Roman" w:hAnsi="Times New Roman"/>
        </w:rPr>
        <w:t>/</w:t>
      </w:r>
      <w:r>
        <w:rPr>
          <w:rFonts w:cs="Times New Roman" w:ascii="Times New Roman" w:hAnsi="Times New Roman"/>
          <w:lang w:val="en-US"/>
        </w:rPr>
        <w:t>Pages</w:t>
      </w:r>
      <w:r>
        <w:rPr>
          <w:rFonts w:cs="Times New Roman" w:ascii="Times New Roman" w:hAnsi="Times New Roman"/>
        </w:rPr>
        <w:t>/</w:t>
      </w:r>
      <w:r>
        <w:rPr>
          <w:rFonts w:cs="Times New Roman" w:ascii="Times New Roman" w:hAnsi="Times New Roman"/>
          <w:lang w:val="en-US"/>
        </w:rPr>
        <w:t>cbpp</w:t>
      </w:r>
      <w:r>
        <w:rPr>
          <w:rFonts w:cs="Times New Roman" w:ascii="Times New Roman" w:hAnsi="Times New Roman"/>
        </w:rPr>
        <w:t>.</w:t>
      </w:r>
      <w:r>
        <w:rPr>
          <w:rFonts w:cs="Times New Roman" w:ascii="Times New Roman" w:hAnsi="Times New Roman"/>
          <w:lang w:val="en-US"/>
        </w:rPr>
        <w:t>aspx</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davs</w:t>
      </w:r>
      <w:r>
        <w:rPr>
          <w:rFonts w:cs="Times New Roman" w:ascii="Times New Roman" w:hAnsi="Times New Roman"/>
        </w:rPr>
        <w:t>.</w:t>
      </w:r>
      <w:r>
        <w:rPr>
          <w:rFonts w:cs="Times New Roman" w:ascii="Times New Roman" w:hAnsi="Times New Roman"/>
          <w:lang w:val="en-US"/>
        </w:rPr>
        <w:t>aero</w:t>
      </w:r>
      <w:r>
        <w:rPr>
          <w:rFonts w:cs="Times New Roman" w:ascii="Times New Roman" w:hAnsi="Times New Roman"/>
        </w:rPr>
        <w:t>/</w:t>
      </w:r>
      <w:r>
        <w:rPr>
          <w:rFonts w:cs="Times New Roman" w:ascii="Times New Roman" w:hAnsi="Times New Roman"/>
          <w:lang w:val="en-US"/>
        </w:rPr>
        <w:t>pages</w:t>
      </w:r>
      <w:r>
        <w:rPr>
          <w:rFonts w:cs="Times New Roman" w:ascii="Times New Roman" w:hAnsi="Times New Roman"/>
        </w:rPr>
        <w:t>/</w:t>
      </w:r>
      <w:r>
        <w:rPr>
          <w:rFonts w:cs="Times New Roman" w:ascii="Times New Roman" w:hAnsi="Times New Roman"/>
          <w:lang w:val="en-US"/>
        </w:rPr>
        <w:t>top</w:t>
      </w:r>
      <w:r>
        <w:rPr>
          <w:rFonts w:cs="Times New Roman" w:ascii="Times New Roman" w:hAnsi="Times New Roman"/>
        </w:rPr>
        <w:t>/</w:t>
      </w:r>
      <w:r>
        <w:rPr>
          <w:rFonts w:cs="Times New Roman" w:ascii="Times New Roman" w:hAnsi="Times New Roman"/>
          <w:lang w:val="en-US"/>
        </w:rPr>
        <w:t>informaciya</w:t>
      </w:r>
      <w:r>
        <w:rPr>
          <w:rFonts w:cs="Times New Roman" w:ascii="Times New Roman" w:hAnsi="Times New Roman"/>
        </w:rPr>
        <w:t>/</w:t>
      </w:r>
      <w:r>
        <w:rPr>
          <w:rFonts w:cs="Times New Roman" w:ascii="Times New Roman" w:hAnsi="Times New Roman"/>
          <w:lang w:val="en-US"/>
        </w:rPr>
        <w:t>oformlenie</w:t>
      </w:r>
      <w:r>
        <w:rPr>
          <w:rFonts w:cs="Times New Roman" w:ascii="Times New Roman" w:hAnsi="Times New Roman"/>
        </w:rPr>
        <w:t>_</w:t>
      </w:r>
      <w:r>
        <w:rPr>
          <w:rFonts w:cs="Times New Roman" w:ascii="Times New Roman" w:hAnsi="Times New Roman"/>
          <w:lang w:val="en-US"/>
        </w:rPr>
        <w:t>avianakladnoyi</w:t>
      </w:r>
      <w:r>
        <w:rPr>
          <w:rFonts w:cs="Times New Roman" w:ascii="Times New Roman" w:hAnsi="Times New Roman"/>
        </w:rPr>
        <w:t>/</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bizavnews.ru/233/2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354"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1">
    <w:name w:val="Верхний колонтитул Знак1"/>
    <w:qFormat/>
    <w:rPr>
      <w:rFonts w:cs="Times New Roman"/>
    </w:rPr>
  </w:style>
  <w:style w:type="character" w:styleId="Style16">
    <w:name w:val="Нижний колонтитул Знак"/>
    <w:qFormat/>
    <w:rPr>
      <w:rFonts w:cs="Times New Roman"/>
    </w:rPr>
  </w:style>
  <w:style w:type="character" w:styleId="Style17">
    <w:name w:val="Верх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4:00Z</dcterms:created>
  <dc:creator>Celiene</dc:creator>
  <dc:description/>
  <cp:keywords/>
  <dc:language>en-US</dc:language>
  <cp:lastModifiedBy>SYSTEM</cp:lastModifiedBy>
  <cp:lastPrinted>2010-12-28T09:35:00Z</cp:lastPrinted>
  <dcterms:modified xsi:type="dcterms:W3CDTF">2011-09-07T05:14:00Z</dcterms:modified>
  <cp:revision>2</cp:revision>
  <dc:subject/>
  <dc:title>Министерство образования РФ</dc:title>
</cp:coreProperties>
</file>