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8.wmf" ContentType="image/x-wmf"/>
  <Override PartName="/word/media/image10.png" ContentType="image/png"/>
  <Override PartName="/word/media/image5.wmf" ContentType="image/x-wmf"/>
  <Override PartName="/word/media/image30.wmf" ContentType="image/x-wmf"/>
  <Override PartName="/word/media/image6.wmf" ContentType="image/x-wmf"/>
  <Override PartName="/word/media/image29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7.wmf" ContentType="image/x-wmf"/>
  <Override PartName="/word/media/image9.png" ContentType="image/png"/>
  <Override PartName="/word/media/image8.wmf" ContentType="image/x-wmf"/>
  <Override PartName="/word/media/image13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образования и науки Российской Федера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сероссийский заочный финансово-экономический институ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"Инвестиции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дача 1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дача 2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Задача 3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"Д" рассматривает проект по запуску новой производственной линии, которую планируется установить в неиспользуемом в настоящее время здании и эксплуатировать на протяжении пяти лет. На реконструкцию здания в прошлом году было истрачено 100 тыс руб. Имеется возможность сдать неиспользуемое помещение в аренду на 6 лет с ежегодной платой 20 тыс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оборудования равна 250 тыс руб., доставка оценивается в 10 тыс руб., монтаж и установка в 6000 руб. Полезный срок оборудования – 5 лет. Предполагается, что оно может быть продано в конце 4-го года за 25 тыс руб. потребуются также дополнительные товарно-материальные запасы в объеме 25 тыс руб.. в связи с чем кредиторская задолженность увеличится на 5000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в результате запуска новой линии выручка от реализации составит 200 тыс руб ежегодно. Переменные и постоянные затраты в каждом году определены в объеме 55 тыс руб и 20 тыс руб соответствен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капитала для предприятия равна 12%, ставка налога на прибыль – 20%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йте план движения денежных потоков и осуществите оценку экономической эффективности проекта.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ожим, что проект будет осуществляться только 5 лет, после чего оборудование будет продано за 50 тыс руб. будет ли эффективным данный проект для предприятия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Cs/>
          <w:sz w:val="28"/>
          <w:szCs w:val="28"/>
        </w:rPr>
        <w:t>Кредиторская задолженность предприятия является отвлечением денежных средств. Поэтому величину, необходимую для увеличения товарно-материальных запасов, уменьшаем на сумму кредиторской задолженности: п.1.2 = 25000 – 5000 = 200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умму ежегодных амортизационных отчисл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16"/>
        </w:rPr>
        <w:t>н.о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.1/ 5 = </w:t>
      </w:r>
      <w:r>
        <w:rPr>
          <w:rFonts w:cs="Times New Roman" w:ascii="Times New Roman" w:hAnsi="Times New Roman"/>
          <w:bCs/>
          <w:iCs/>
          <w:sz w:val="28"/>
          <w:szCs w:val="28"/>
        </w:rPr>
        <w:t>266 000</w:t>
      </w:r>
      <w:r>
        <w:rPr>
          <w:rFonts w:cs="Times New Roman" w:ascii="Times New Roman" w:hAnsi="Times New Roman"/>
          <w:sz w:val="28"/>
          <w:szCs w:val="28"/>
        </w:rPr>
        <w:t>/5=53 200 (рублей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оэффициент дисконтирова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r=0,1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</w:rPr>
        <w:t>Полная оценка денежного потока по периодам приведена в таблице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956"/>
        <w:gridCol w:w="919"/>
        <w:gridCol w:w="871"/>
        <w:gridCol w:w="871"/>
        <w:gridCol w:w="919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латы и поступления, тыс. руб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иод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Инвестиционная деятельност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 Покупка нового оборудования (доставка, установ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 Увеличение оборо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Операционная деятельност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 Выручка от реализации R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 Переменные затраты V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 Постоянные затраты FC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4 Амортизация A</w:t>
            </w:r>
            <w:r>
              <w:rPr>
                <w:rFonts w:cs="Times New Roman" w:ascii="Times New Roman" w:hAnsi="Times New Roman"/>
                <w:sz w:val="20"/>
                <w:szCs w:val="24"/>
                <w:vertAlign w:val="subscript"/>
              </w:rPr>
              <w:t>н.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 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 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 2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 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 2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5 Аре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6 Прибыль до налогообложения (п.2.1-п.2.2-п.2.3-п.2.4.+п.2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8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8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7 Налог на прибыль (п.2.6*0,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 3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 3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 3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 3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 3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8 Чистый операционный доход (п.2.6-п.2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 4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 4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 4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 4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 4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9 Ликвидационная стоимость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00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Финансовая деятельность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 Начальные капиталовложения (чистые инвестиции) I0 (п.1.1+п.1.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 Операционный денежный поток (п.2.4+п.2.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 Ликвидационный денежный поток (п.2.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 Чистый денежный поток (п.3.2+п.3.3-п.3.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8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6 6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1 6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5 Коэффициент дискон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89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97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1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63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67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6 Дисконтированный денежный поток (п.3.4*п.3.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86 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3 076,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 957,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 142,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 479,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6 040,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7 Сальдо дисконтированного денежного потока (с нарастающим итог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72 923,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1 965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 176,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8 656,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4 696,8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85005" cy="34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PV &gt; 0, проект принимается.</w:t>
      </w:r>
    </w:p>
    <w:p>
      <w:pPr>
        <w:pStyle w:val="Normal"/>
        <w:tabs>
          <w:tab w:val="clear" w:pos="708"/>
          <w:tab w:val="left" w:pos="78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tabs>
          <w:tab w:val="clear" w:pos="708"/>
          <w:tab w:val="left" w:pos="783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13960" cy="22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&gt; 0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IRR(внутренней нормы доходности) и MIRR(модифицированной нормы доходности) воспользуемся функциями MS Excel (табл.2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5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706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IRR =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=ВСД(значения; [предположение]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MIRR =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=МВСД(значения; ставка_финанс; ставка_реинвест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RR=29%; IRR&gt;r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IRR=22%; MIRR&gt;r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ледует из полученных результатов, проект делает возможным чистый приток денежных средств в 190513,34 руб.(NVP&gt;0). Внутренняя норма доходности (IRR=29%&gt; r). При этом прибыль на каждый вложенный рубль составляет 67 коп. Таким образом, ч</w:t>
      </w:r>
      <w:r>
        <w:rPr>
          <w:rFonts w:cs="Times New Roman" w:ascii="Times New Roman" w:hAnsi="Times New Roman"/>
          <w:bCs/>
          <w:iCs/>
          <w:sz w:val="28"/>
          <w:szCs w:val="28"/>
        </w:rPr>
        <w:t>ерез 5 лет проект окупится и начнет приносить прибы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проект рентабельны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sz w:val="28"/>
          <w:szCs w:val="28"/>
        </w:rPr>
        <w:t>Разработаем план движения денежных потоков по проекту и осуществим оценку экономической эффективности проек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сумму ежегодных амортизационных отчисл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16"/>
        </w:rPr>
        <w:t>н.о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1.1/ 5 = </w:t>
      </w:r>
      <w:r>
        <w:rPr>
          <w:rFonts w:cs="Times New Roman" w:ascii="Times New Roman" w:hAnsi="Times New Roman"/>
          <w:bCs/>
          <w:iCs/>
          <w:sz w:val="28"/>
          <w:szCs w:val="28"/>
        </w:rPr>
        <w:t>266 000</w:t>
      </w:r>
      <w:r>
        <w:rPr>
          <w:rFonts w:cs="Times New Roman" w:ascii="Times New Roman" w:hAnsi="Times New Roman"/>
          <w:sz w:val="28"/>
          <w:szCs w:val="28"/>
        </w:rPr>
        <w:t>/5=53 200 (рублей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лная оценка денежного потока по периодам приведена в таблице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669"/>
        <w:gridCol w:w="1069"/>
        <w:gridCol w:w="1069"/>
        <w:gridCol w:w="971"/>
        <w:gridCol w:w="971"/>
        <w:gridCol w:w="946"/>
      </w:tblGrid>
      <w:tr>
        <w:trPr/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ыплаты и поступления, тыс. руб.</w:t>
            </w:r>
          </w:p>
        </w:tc>
        <w:tc>
          <w:tcPr>
            <w:tcW w:w="5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ериоды</w:t>
            </w:r>
          </w:p>
        </w:tc>
      </w:tr>
      <w:tr>
        <w:trPr/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. Инвестиционная деятельность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.1 Покупка нового оборудования (доставка, установка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66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.2 Увеличение оборотных средст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 Операционная деятельность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1 Выручка от реализации R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0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0 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0 0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2 Переменные затраты V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5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5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5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5 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5 0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3 Постоянные затраты FC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t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 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0 0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4 Амортизация A</w:t>
            </w:r>
            <w:r>
              <w:rPr>
                <w:rFonts w:cs="Times New Roman" w:ascii="Times New Roman" w:hAnsi="Times New Roman"/>
                <w:sz w:val="20"/>
                <w:szCs w:val="26"/>
                <w:vertAlign w:val="subscript"/>
              </w:rPr>
              <w:t>н.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3 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3 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3 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3 2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3 2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5 Арен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 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 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 0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6 Прибыль до налогообложения (п.2.1-п.2.2-п.2.3-п.2.4.+п.2.5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68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6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68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68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468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7 Налог на прибыль (п.2.6*0,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3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3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3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3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36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8 Чистый операционный доход (п.2.6-п.2.7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74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74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74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74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744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9 Ликвидационная стоимость оборуд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 00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 Финансовая деятельность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1 Начальные капиталовложения (чистые инвестиции) I0 (п.1.1+п.1.2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86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2 Операционный денежный поток (п.2.4+п.2.8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3 Ликвидационный денежный поток (п.2.9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5 00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4 Чистый денежный поток (п.3.2+п.3.3-п.3.1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286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06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15640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5 Коэффициент дисконтир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892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79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71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635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0,567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6 Дисконтированный денежный поток (п.3.4*п.3.5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286 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0932,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72258,2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4517,5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7601,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5614,14</w:t>
            </w:r>
          </w:p>
        </w:tc>
      </w:tr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7 Сальдо дисконтированного денежного потока (с нарастающим итогом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 xml:space="preserve">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205067,5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132809,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68291,7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-10690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54924,0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11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79265" cy="33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PV &gt; 0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92320" cy="211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I &gt; 0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RR = 13%, IRR&gt;r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IRR = 13%, MIRR&gt;r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тв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вестиционный проект принимается. Так как NPV равная 170513,34 руб. больше нуля; PI равный 1,59 больше 1. IRR равная 29 % больше нормы дисконта. MIRR равная 22% также больше нормы дисконта, причем данный показатель является более точным, поэтому и меньше IRR.</w:t>
      </w:r>
    </w:p>
    <w:p>
      <w:pPr>
        <w:pStyle w:val="Style17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проекта станет ниже. Так как NPV уменьшилась до 40739,56; PI уменьшился до 1,14, IRR – до 13%, MIRR – до 13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2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рассматривает вопрос о целесообразности замены старого оборудования "С" на новое "Н". старое оборудование было куплено 5 лет назад за 30 тыс руб. и прослужит еще в течение 5 лет, после чего подлежит списанию. В настоящее время оно может быть продано за 15 тыс руб.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оборудование с нормативным сроком эксплуатации 5 лет стоит 40 тыс руб. Его доставка и установка обойдутся в 6000 руб. поскольку оборудование "Н" имеет более высокую производительность, предприятие должно будет увеличить начальный запас сырья и материалов на 6000 руб. По завершении срока полезной службы оборудование будет списано.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внедрение нового обороудования позволит сократить затраты на оплату труда на 15 тыс руб в год, а также снизить расходы на предпродажную подготовку продукции на 1100 руб. в год. При этом потери от брака снизятся с 7000 до 3000 руб. расходы на обслуживание и ремонт оборудования возрастут на 5000 руб. в год.</w:t>
      </w:r>
    </w:p>
    <w:p>
      <w:pPr>
        <w:pStyle w:val="Normal"/>
        <w:tabs>
          <w:tab w:val="clear" w:pos="708"/>
          <w:tab w:val="left" w:pos="2475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ка налога на прибыль равна 20 %, ставка налога на доходы от реализации основных средств – 30%. Используется линейный метод амортизац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йте план движения денежных потоков и определите, при какой максимальной ставке дисконтирования (средней цене капитала) проект может быть принят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е анализ эффективности проекта для фирмы из расчета стоимости капитала, равной 75 % от максимально допусти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.о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2 / 5 = 46 000 / 5 = 9 2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.о.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.1 / 5 = 15 000 / 5 = 3 000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791"/>
        <w:gridCol w:w="801"/>
        <w:gridCol w:w="868"/>
        <w:gridCol w:w="767"/>
        <w:gridCol w:w="767"/>
        <w:gridCol w:w="923"/>
      </w:tblGrid>
      <w:tr>
        <w:trPr/>
        <w:tc>
          <w:tcPr>
            <w:tcW w:w="4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Выплаты и поступления, тыс. руб.</w:t>
            </w:r>
          </w:p>
        </w:tc>
        <w:tc>
          <w:tcPr>
            <w:tcW w:w="4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Периоды</w:t>
            </w:r>
          </w:p>
        </w:tc>
      </w:tr>
      <w:tr>
        <w:trPr/>
        <w:tc>
          <w:tcPr>
            <w:tcW w:w="4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. Инвестиционная деятельность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.1 Реализация старого оборудования(за вычетом налога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.2 Покупка нового оборуд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 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1.3 Увеличение оборотных средст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 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 Операционная деятельность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1 Изменение выручки от реализаци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2 Уменьшение затрат на оплату труд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0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3 Уменьшение расходов на предпродажную подготовк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1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1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4 Уменьшение потери от брак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 0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5 Увеличение расходов на обслуживание оборуд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 0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6 Амортизация нового оборуд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9 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9 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9 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9 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9 2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7 Амортизация старого оборуд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 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 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 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 0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8 Изменение амортизационных отчислений (п.2.6-п.2.7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 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 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 2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 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6 2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9 Изменение прибыли до налогообложения (п.2.2+п.2.3+п.2.4-п.2.5-п.2.8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 9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 9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 9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 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 9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2.10 Изменение налоговых платежей (п.2.9*0,2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8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8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11 Изменение чистого операционного дохода (п.2.9-п.2.1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1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 120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. Финансовая деятельность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.1 Начальные капиталовложения (чистые инвестиции) (п.1.2+п.1.3-п.1.1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7 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.2 Операционный денежный поток (п.2.8+п.2.10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.3 Ликвидационный денежный поток (п.2.9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5 00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8"/>
              </w:rPr>
              <w:t>3.4 Чистый денежный поток (п.3.2-п.3.1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7 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 3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 320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5 Коэффициент дисконтировани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4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6 Дисконтированный денежный поток (п.3.4*п.3.5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37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3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90,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25,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926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500,8</w:t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7 Сальдо дисконтированного денежного потока (с нарастающим итогом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256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608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79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0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464,8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им максимальную ставку дисконтирования по рис.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аким образом, максимальная ставка дисконтирования равна 26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уществим анализ эффективности проекта, при условии, что процентная ставка будет составлять 75% от максимальной, т.е. будет равна 26%*0,75=18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нимаем этот проект, т.к. IRR&gt;r (26%&gt;18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62730" cy="322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PV &gt; 0, проект приним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26865" cy="213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быль на каждый вложенный рубль составляет 42 ко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MIRR = 22%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счет индекса рентабе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3" w:leader="none"/>
          <w:tab w:val="left" w:pos="69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77640" cy="233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</w:p>
    <w:p>
      <w:pPr>
        <w:pStyle w:val="Normal"/>
        <w:tabs>
          <w:tab w:val="clear" w:pos="708"/>
          <w:tab w:val="left" w:pos="5983" w:leader="none"/>
          <w:tab w:val="left" w:pos="69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3" w:leader="none"/>
          <w:tab w:val="left" w:pos="69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Инвестиционный проект принимается. Так как NPV, равная 273 743,4 руб. больше нуля; PI равный 1,88 больше 1. IRR равная 26 % больше нормы дисконта. MIRR равная 22% также больше нормы дисконта, причем данный показатель является более точным, поэтому и меньше IRR.</w:t>
      </w:r>
    </w:p>
    <w:p>
      <w:pPr>
        <w:pStyle w:val="Normal"/>
        <w:tabs>
          <w:tab w:val="clear" w:pos="708"/>
          <w:tab w:val="left" w:pos="39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39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"П" рассматривает два взаимоисключающих проекта, требующих одинаковых первоначальных инвестиций в 40 тыс руб. и не рассчитанных на реализацию в течение 20 лет. Стоимость капитала для компании составляет 12%. Менеджеры компании определили три сценария поступления ежегодных платежей от каждого из проектов.</w:t>
      </w:r>
    </w:p>
    <w:p>
      <w:pPr>
        <w:pStyle w:val="Normal"/>
        <w:tabs>
          <w:tab w:val="clear" w:pos="708"/>
          <w:tab w:val="left" w:pos="39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292"/>
        <w:gridCol w:w="2043"/>
        <w:gridCol w:w="2043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ценарий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роятность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тупление инвестиционных платежей, руб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ект 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ект 2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ссимистиче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0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роят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00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птимистическ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00</w:t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критерии NPV, IRR, PI для каждого сценария и их ожидаемые значения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оект вы рекомендуете принять и почему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Определим критер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NPV, IRR, PI </w:t>
      </w:r>
      <w:r>
        <w:rPr>
          <w:rFonts w:cs="Times New Roman" w:ascii="Times New Roman" w:hAnsi="Times New Roman"/>
          <w:sz w:val="28"/>
          <w:szCs w:val="28"/>
        </w:rPr>
        <w:t>для каждого сценария и их ожидаемые знач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705860" cy="2706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. </w:t>
      </w:r>
      <w:r>
        <w:rPr>
          <w:rFonts w:cs="Times New Roman" w:ascii="Times New Roman" w:hAnsi="Times New Roman"/>
          <w:iCs/>
          <w:sz w:val="28"/>
          <w:szCs w:val="28"/>
        </w:rPr>
        <w:t>Проект №1 пессимистически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ект №1 пессимистически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Чистая приведенная стоимость равна = </w:t>
      </w:r>
      <w:r>
        <w:rPr>
          <w:rFonts w:cs="Times New Roman" w:ascii="Times New Roman" w:hAnsi="Times New Roman"/>
          <w:sz w:val="28"/>
          <w:szCs w:val="28"/>
        </w:rPr>
        <w:t>-25 710,57р.</w:t>
      </w:r>
      <w:r>
        <w:rPr>
          <w:rFonts w:cs="Times New Roman" w:ascii="Times New Roman" w:hAnsi="Times New Roman"/>
          <w:sz w:val="28"/>
        </w:rPr>
        <w:t>, значит, мы отклоняем этот проект, т.к. этот проект не принесет дополнительного дохода на вложенный капит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Внутренняя норма доходности IRR = 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</w:rPr>
        <w:t>%, меньше r = 12%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Индекс рентабельности PI=</w:t>
      </w:r>
      <w:r>
        <w:rPr>
          <w:rFonts w:cs="Times New Roman" w:ascii="Times New Roman" w:hAnsi="Times New Roman"/>
          <w:sz w:val="28"/>
          <w:szCs w:val="28"/>
        </w:rPr>
        <w:t>0,36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рентабельности меньше 1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ект №1 вероятностны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Чистая приведенная стоимость = </w:t>
      </w:r>
      <w:r>
        <w:rPr>
          <w:rFonts w:cs="Times New Roman" w:ascii="Times New Roman" w:hAnsi="Times New Roman"/>
          <w:sz w:val="28"/>
          <w:szCs w:val="28"/>
        </w:rPr>
        <w:t>-9 037,70р.</w:t>
      </w:r>
      <w:r>
        <w:rPr>
          <w:rFonts w:cs="Times New Roman" w:ascii="Times New Roman" w:hAnsi="Times New Roman"/>
          <w:sz w:val="28"/>
        </w:rPr>
        <w:t>, значит, мы отклоняем этот проект, т.к. этот проект не принесет дополнительного дохода на вложенный капит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Внутренняя норма доходности IIRR =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</w:rPr>
        <w:t>%, меньше r = 12%, проект отклоняе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екс рентабельности PI=0,77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рентабельности меньше 1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ект №1 оптимистически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Чистая приведенная стоимость = </w:t>
      </w:r>
      <w:r>
        <w:rPr>
          <w:rFonts w:cs="Times New Roman" w:ascii="Times New Roman" w:hAnsi="Times New Roman"/>
          <w:sz w:val="28"/>
          <w:szCs w:val="28"/>
        </w:rPr>
        <w:t>17 638,88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ы принимаем этот проект, т.к. чистая приведенная стоимость больше 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нутренняя норма доходности 19% т.к. IRR больше r , т.е.19% больше 12%, то проект принима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индекс рентабельности PI= 1,4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I больше 1.0, то мы принимаем этот проек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ем получаем, что проект 1 не эффективен, т.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Чистая приведенная стоимость =</w:t>
      </w:r>
      <w:r>
        <w:rPr>
          <w:rFonts w:cs="Times New Roman" w:ascii="Times New Roman" w:hAnsi="Times New Roman"/>
          <w:sz w:val="28"/>
          <w:szCs w:val="28"/>
        </w:rPr>
        <w:t>-5 703,13р.</w:t>
      </w:r>
      <w:r>
        <w:rPr>
          <w:rFonts w:cs="Times New Roman" w:ascii="Times New Roman" w:hAnsi="Times New Roman"/>
          <w:sz w:val="28"/>
        </w:rPr>
        <w:t>, значит, мы отклоняем этот проект, т.к. этот проект не принесет дополнительного дохода на вложенный капит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Внутренняя норма доходности IIRR =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</w:rPr>
        <w:t>%, меньше r = 12%, проект отклоня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екс рентабельности PI=0,8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рентабельности меньше 1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01440" cy="29260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исунок 2. </w:t>
      </w:r>
      <w:r>
        <w:rPr>
          <w:rFonts w:cs="Times New Roman" w:ascii="Times New Roman" w:hAnsi="Times New Roman"/>
          <w:iCs/>
          <w:sz w:val="28"/>
          <w:szCs w:val="28"/>
        </w:rPr>
        <w:t>Проект №2 пессимистически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ект №2 пессимистически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Чистая приведенная стоимость равна = </w:t>
      </w:r>
      <w:r>
        <w:rPr>
          <w:rFonts w:cs="Times New Roman" w:ascii="Times New Roman" w:hAnsi="Times New Roman"/>
          <w:sz w:val="28"/>
          <w:szCs w:val="28"/>
        </w:rPr>
        <w:t>-9 704,62р.</w:t>
      </w:r>
      <w:r>
        <w:rPr>
          <w:rFonts w:cs="Times New Roman" w:ascii="Times New Roman" w:hAnsi="Times New Roman"/>
          <w:sz w:val="28"/>
        </w:rPr>
        <w:t>, значит, мы отклоняем этот проект, т.к. этот проект не принесет дополнительного дохода на вложенный капит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Внутренняя норма доходности IIRR =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</w:rPr>
        <w:t>%, меньше r = 12%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Индекс рентабельности PI=</w:t>
      </w:r>
      <w:r>
        <w:rPr>
          <w:rFonts w:cs="Times New Roman" w:ascii="Times New Roman" w:hAnsi="Times New Roman"/>
          <w:sz w:val="28"/>
          <w:szCs w:val="28"/>
        </w:rPr>
        <w:t>0,76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рентабельности меньше 1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ект №2 вероятностны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Чистая приведенная стоимость равна = </w:t>
      </w:r>
      <w:r>
        <w:rPr>
          <w:rFonts w:cs="Times New Roman" w:ascii="Times New Roman" w:hAnsi="Times New Roman"/>
          <w:sz w:val="28"/>
          <w:szCs w:val="28"/>
        </w:rPr>
        <w:t>-7 703,87р.</w:t>
      </w:r>
      <w:r>
        <w:rPr>
          <w:rFonts w:cs="Times New Roman" w:ascii="Times New Roman" w:hAnsi="Times New Roman"/>
          <w:sz w:val="28"/>
        </w:rPr>
        <w:t>, значит, мы отклоняем этот проект, т.к. этот проект не принесет дополнительного дохода на вложенный капит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Внутренняя норма доходности IIRR = 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</w:rPr>
        <w:t>%, меньше r = 12%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Индекс рентабельности PI=</w:t>
      </w:r>
      <w:r>
        <w:rPr>
          <w:rFonts w:cs="Times New Roman" w:ascii="Times New Roman" w:hAnsi="Times New Roman"/>
          <w:sz w:val="28"/>
          <w:szCs w:val="28"/>
        </w:rPr>
        <w:t>0,81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рентабельности меньше 1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ект № 2 оптимистический сценар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Чистая приведенная стоимость равна = </w:t>
      </w:r>
      <w:r>
        <w:rPr>
          <w:rFonts w:cs="Times New Roman" w:ascii="Times New Roman" w:hAnsi="Times New Roman"/>
          <w:sz w:val="28"/>
          <w:szCs w:val="28"/>
        </w:rPr>
        <w:t>-4 369,30р.</w:t>
      </w:r>
      <w:r>
        <w:rPr>
          <w:rFonts w:cs="Times New Roman" w:ascii="Times New Roman" w:hAnsi="Times New Roman"/>
          <w:sz w:val="28"/>
        </w:rPr>
        <w:t>, значит, мы отклоняем этот проект, т.к. этот проект не принесет дополнительного дохода на вложенный капит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Внутренняя норма доходности IIRR =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</w:rPr>
        <w:t>%, меньше r = 12%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Индекс рентабельности PI=</w:t>
      </w:r>
      <w:r>
        <w:rPr>
          <w:rFonts w:cs="Times New Roman" w:ascii="Times New Roman" w:hAnsi="Times New Roman"/>
          <w:sz w:val="28"/>
          <w:szCs w:val="28"/>
        </w:rPr>
        <w:t>0,89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рентабельности меньше 1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реднем получаем, что проект 2 не эффективен, т.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 Чистая приведенная стоимость = </w:t>
      </w:r>
      <w:r>
        <w:rPr>
          <w:rFonts w:cs="Times New Roman" w:ascii="Times New Roman" w:hAnsi="Times New Roman"/>
          <w:sz w:val="28"/>
          <w:szCs w:val="28"/>
        </w:rPr>
        <w:t>-7 259,26р.</w:t>
      </w:r>
      <w:r>
        <w:rPr>
          <w:rFonts w:cs="Times New Roman" w:ascii="Times New Roman" w:hAnsi="Times New Roman"/>
          <w:sz w:val="28"/>
        </w:rPr>
        <w:t>, значит, мы отклоняем этот проект, т.к. этот проект не принесет дополнительного дохода на вложенный капит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Внутренняя норма доходности IIRR = 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</w:rPr>
        <w:t>%, меньше r = 12%, проект отклоняетс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екс рентабельности PI=0,8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ндекс рентабельности меньше 1, проект отклоня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значения чистой приведенной стоимости по проекту №1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</w:rPr>
      </w:pPr>
      <w:r>
        <w:rPr>
          <w:rFonts w:cs="Times New Roman" w:ascii="Times New Roman" w:hAnsi="Times New Roman"/>
          <w:position w:val="-3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086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08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значения внутренней нормы доходности по проекту №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6570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2258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значения индекса рентабельности по проекту №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</w:rPr>
      </w:pPr>
      <w:r>
        <w:rPr>
          <w:rFonts w:cs="Times New Roman" w:ascii="Times New Roman" w:hAnsi="Times New Roman"/>
          <w:position w:val="-3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508500" cy="520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06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значения чистой приведенной стоимости по проекту №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</w:rPr>
      </w:pPr>
      <w:r>
        <w:rPr>
          <w:rFonts w:cs="Times New Roman" w:ascii="Times New Roman" w:hAnsi="Times New Roman"/>
          <w:position w:val="-3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397500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92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значения внутренней нормы доходности по проекту №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</w:rPr>
      </w:pPr>
      <w:r>
        <w:rPr>
          <w:rFonts w:cs="Times New Roman" w:ascii="Times New Roman" w:hAnsi="Times New Roman"/>
          <w:position w:val="-3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67300" cy="520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369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жидаемые значения индекса рентабельности по проекту №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</w:rPr>
      </w:pPr>
      <w:r>
        <w:rPr>
          <w:rFonts w:cs="Times New Roman" w:ascii="Times New Roman" w:hAnsi="Times New Roman"/>
          <w:position w:val="-3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101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061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тандартное отклонение потока платежей от ожидаемого зна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</w:rPr>
      </w:pPr>
      <w:r>
        <w:rPr>
          <w:rFonts w:cs="Times New Roman" w:ascii="Times New Roman" w:hAnsi="Times New Roman"/>
          <w:position w:val="-3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76475" cy="4711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ное отклонение потока платежей от ожидаемого значения в периоде 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99360" cy="6515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, где Р – вероятност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ндартное отклонение по проекту №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96180" cy="981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тандартное отклонение по проекту №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46955" cy="993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ее стандартное отклон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70860" cy="4578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972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эффициент вариации по проекту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6335" cy="4102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 проекту 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3470" cy="4102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26:00Z</dcterms:created>
  <dc:creator>XTreme</dc:creator>
  <dc:description/>
  <cp:keywords>19468</cp:keywords>
  <dc:language>en-US</dc:language>
  <cp:lastModifiedBy>SYSTEM</cp:lastModifiedBy>
  <dcterms:modified xsi:type="dcterms:W3CDTF">2011-09-07T05:26:00Z</dcterms:modified>
  <cp:revision>2</cp:revision>
  <dc:subject/>
  <dc:title/>
</cp:coreProperties>
</file>