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НОЕ АГЕН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  <w:br/>
        <w:t>«БЕЛГОРОД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 ПЕРСОНАЛОМ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Финансы и Кредит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Специальность: Управление персона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Шанина А.Н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город 2009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Статья 50. Налоговые доходы федерального бюджета</w:t>
      </w:r>
    </w:p>
    <w:p>
      <w:pPr>
        <w:pStyle w:val="Heading1"/>
        <w:widowControl w:val="false"/>
        <w:spacing w:lineRule="auto" w:line="360" w:before="0" w:after="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В федеральный бюджет зачисляются налоговые доходы от следующих федеральных налогов и сборов, налогов, предусмотренных специальными налоговыми режимами: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налога на прибыль организаций по ставке, установленной для зачисления указанного налога в федеральный бюджет,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налога на прибыль организаций (в части доходов иностранных организаций, не связанных с деятельностью в Российской Федерации через постоянное представительство, а также в части доходов, полученных в виде дивидендов и процентов по государственным и муниципальным ценным бумагам)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налога на прибыль организаций при выполнении соглашений о разделе продукции, заключенных до вступления в силу Федерального закона от 30 декабря 1995 года N 225-ФЗ "О соглашениях о разделе продукции" (далее - Федеральный закон "О соглашениях о разделе продукции") и не предусматривающих специальных налоговых ставок для зачисления указанного налога в федеральный бюджет и бюджеты субъектов Российской Федерации, - по нормативу 2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налога на добавленную стоимость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акцизов на спирт этиловый из пищевого сырья - по нормативу 5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акцизов на спирт этиловый из всех видов сырья, за исключением пищевого,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акцизов на спиртосодержащую продукцию - по нормативу 5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акцизов на табачную продукцию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акцизов на автомобильный бензин, дизельное топливо, моторные масла для дизельных и карбюраторных (инжекторных) двигателей - по нормативу 4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акцизов на автомобили легковые и мотоциклы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акцизов по подакцизным товарам и продукции, ввозимым на территорию Российской Федерации,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налога на добычу полезных ископаемых в виде углеводородного сырья (газ горючий природный)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налога на добычу полезных ископаемых в виде углеводородного сырья (за исключением газа горючего природного) - по нормативу 95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налога на добычу полезных ископаемых (за исключением полезных ископаемых в виде углеводородного сырья и общераспространенных полезных ископаемых) - по нормативу 4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налога на добычу полезных ископаемых на континентальном шельфе Российской Федерации, в исключительной экономической зоне Российской Федерации, за пределами территории Российской Федерации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регулярных платежей за добычу полезных ископаемых (роялти) при выполнении соглашений о разделе продукции в виде углеводородного сырья (газ горючий природный)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регулярных платежей за добычу полезных ископаемых (роялти) при выполнении соглашений о разделе продукции в виде углеводородного сырья (за исключением газа горючего природного) - по нормативу 95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регулярных платежей за добычу полезных ископаемых (роялти) на континентальном шельфе, в исключительной экономической зоне Российской Федерации, за пределами территории Российской Федерации при выполнении соглашений о разделе продукции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сбора за пользование объектами водных биологических ресурсов (исключая внутренние водные объекты) - по нормативу 7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сбора за пользование объектами водных биологических ресурсов (по внутренним водным объектам)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водного налога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iCs/>
          <w:sz w:val="28"/>
          <w:lang w:val="en-US"/>
        </w:rPr>
      </w:pPr>
      <w:r>
        <w:rPr>
          <w:iCs/>
          <w:sz w:val="28"/>
        </w:rPr>
        <w:t>единого социального налога по ставке, установленной Налоговым кодексом Российской Федерации в части, зачисляемой в федеральный бюджет, - по нормативу 100 процент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iCs/>
          <w:sz w:val="28"/>
        </w:rPr>
        <w:t>государственной пошлины (за исключением государственной пошлины, подлежащей зачислению в бюджеты субъектов Российской Федерации и местные бюджеты и указанной в статьях 56, 61.1 и 61.2 настоящего Кодекса) - по нормативу 100 процентов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В комментируемой статье перечислены основные составляющие налоговых доходов федерального бюджета: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) федеральные налоги и сборы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2) таможенные платеж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3) государственная пошлина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. Федеральные налоги и сборы - это налоги и сборы, устанавливаемые НК РФ и обязательные к уплате на всей территории Российской Федерации (п. 2 ст. 12 НК РФ)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Перечень федеральных налогов и сборов содержится в ст. 13 НК РФ. В соответствии с ней к федеральным налогам и сборам отнесены: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) налог на добавленную стоимость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2) акцизы на отдельные виды товаров (услуг) и отдельные виды минерального сырья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3) налог на прибыль (доход) организаций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4) налог на доходы от капитала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5) подоходный налог с физических лиц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6) взносы в государственные социальные внебюджетные фонды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7) государственная пошлина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8) таможенная пошлина и таможенные сборы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9) налог на пользование недрам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0) налог на воспроизводство минерально-сырьевой базы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1) налог на дополнительный доход от добычи углеводородов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2) сбор за право пользования объектами животного мира и водными биологическими ресурсам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3) лесной налог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4) водный налог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5) экологический налог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6) федеральные лицензионные сборы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Однако данная статья НК РФ с перечнем федеральных налогов и сборов вводится в действие со дня признания утратившим силу Закона об основах налоговой системы (ст. 32.1 Закона о введении в действие части второй НК РФ и внесении изменений в некоторые законодательные акты РФ о налогах. В настоящее время продолжает действовать ст. 19 данного Закона, в соответствии с которой перечень федеральных налогов и сборов составляют: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) налог на добавленную стоимость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2) акцизы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3) налог на доходы физических лиц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4) единый социальный налог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5) налог на операции с ценными бумагам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6) таможенная пошлина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7) платежи за пользование природными ресурсами, зачисляемые в федеральный бюджет, в республиканский бюджет республики в составе РФ, в краевые, областные бюджеты краев и областей, областной бюджет автономной области, окружные бюджеты автономных округов и районные бюджеты районов в порядке и на условиях, предусмотренных законодательными актами РФ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8) налог на прибыль организаций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9) налоги, служащие источниками образования дорожных фондов, зачисляемые в эти фонды в порядке, определяемом законодательными актами о дорожных фондах в РФ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0) государственная пошлина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1) налог с имущества, переходящего в порядке наследования и дарения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2) сбор за использование наименований "Россия", "Российская Федерация" и образованных на их основе слов и словосочетаний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3) налог на игорный бизнес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4) плата за пользование водными объектам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5) сборы за выдачу лицензий и право на производство и оборот этилового спирта, спиртосодержащей и алкогольной продукци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6) налог на добычу полезных ископаемых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Ставки федеральных налогов и сборов определяются налоговым законодательством РФ. Пропорции распределения федеральных налогов и сборов в порядке бюджетного регулирования между бюджетами разных уровней утверждаются ФЗ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2. К таможенным платежам в соответствии с п. 1 ст. 318 ТК РФ относятся: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) ввозная таможенная пошлина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2) вывозная таможенная пошлина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3) налог на добавленную стоимость, взимаемый при ввозе товаров на таможенную территорию Российской Федераци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4) акциз, взимаемый при ввозе товаров на таможенную территорию Российской Федераци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5) таможенные сборы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Таможенные платежи взимаются, если они установлены в соответствии с законодательством РФ. Следует обратить внимание, что перечень таможенных платежей, приведенный в ст. 318 ТК РФ, является закрытым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В случае введения специальных, антидемпинговых и компенсационных пошлин, устанавливаемых в соответствии с законодательством РФ о мерах по защите экономических интересов РФ при осуществлении внешней торговли товарами, они взимаются по правилам, предусмотренных ТК РФ для взимания ввозной таможенной пошлины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3. Под государственной пошлиной в соответствии с Законом о госпошлине понимается обязательный и действующий на территории Российской Федерации платеж, взимаемый за совершение юридически значимых действий либо выдачу документов уполномоченными на то органами или должностными лицами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Государственная пошлина взимается: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1) с исковых и иных заявлений и жалоб, подаваемых в суды общей юрисдикции, арбитражные суды и Конституционный Суд РФ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2) 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, органов местного самоуправления и консульских учреждений РФ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3)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4) за выдачу документов указанными судами, учреждениями и органами;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  <w:lang w:val="en-US"/>
        </w:rPr>
      </w:pPr>
      <w:r>
        <w:rPr>
          <w:sz w:val="28"/>
        </w:rPr>
        <w:t>5) за рассмотрение и выдачу документов, связанных с приобретением гражданства РФ или выходом из гражданства РФ, а также за совершение других юридически значимых действий, определяемых Законом о госпошлине.</w:t>
      </w:r>
    </w:p>
    <w:p>
      <w:pPr>
        <w:pStyle w:val="Style17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>В соответствии с п. 3 ст. 6 Закона о госпошлине государственная пошлина по делам, рассматриваемым арбитражными судами, Конституционным Судом РФ и Верховным Судом РФ, зачисляется в доход федерального бюджета по месту нахождения банка, принявшего платеж. В остальных случаях государственная пошлина зачисляется в доход местного бюджета по месту нахождения банка, принявшего платеж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ahoma"/>
          <w:b w:val="false"/>
          <w:b w:val="false"/>
          <w:i w:val="false"/>
          <w:i w:val="false"/>
        </w:rPr>
      </w:pPr>
      <w:r>
        <w:rPr>
          <w:rFonts w:cs="Tahoma" w:ascii="Times New Roman" w:hAnsi="Times New Roman"/>
          <w:b w:val="false"/>
          <w:i w:val="false"/>
        </w:rPr>
        <w:t>Экономическая классификация доходов</w:t>
      </w:r>
    </w:p>
    <w:p>
      <w:pPr>
        <w:pStyle w:val="3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БК РФ, бюджетная классификация включает: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1) классификация доходов бюджетов РФ – это группировка доходов бюджетов всех уровней бюджетной системы РФ, основанная на законодательных актах РФ, определяющих источники формирования доходов бюджетов всех уровней бюджетной системы РФ;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2) классификация доходов бюджетов РФ включает в себя код администратора поступлений в бюджет, группы, подгруппы, статьи, подстатьи, элементы, программы (подпрограммы) и коды экономической классификации доходов.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Экономическая классификация доходов – это группировка операций сектора государственного управления по их экономическому содержанию.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Группы доходов состоят из статей доходов, которые объединяют виды доходов по источникам и способам их получения.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Все бюджетные доходы объединены в четыре группы: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1) «налоговые доходы» включают подгруппы: налоги, взимаемые от фонда оплаты труда, прямые налоги, прирост капитала, платежи за пользование природными ресурсами, налоги на имущество, налоги на товары и услуги, лицензионные и регистрационные сборы, налоги на внешнюю торговлю и внешнеэкономические операции и иные виды налогов, пошлин;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2) «неналоговые доходы» включают: доходы от имущества, которое находится в собственности муниципальной или государственной; административные платежи и сборы; штрафные санкции, возмещение ущерба; доходы от реализации имущества, которое находилось в муниципальной или государственной собственности; доходы от продажи земли и нематериальных активов; доходы от внешнеэкономической деятельности; поступление капитальных трансфертов из негосударственных источников и др.;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3) «безвозмездные перечисления» – перечисления от государственных предприятий, от государственных внебюджетных фондов, от нерезидентов, от бюджетов других уровней, от наднациональных организаций;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4) «перечисления от государственных бюджетных фондов» – дорожный и экологический фонды.</w:t>
      </w:r>
    </w:p>
    <w:p>
      <w:pPr>
        <w:pStyle w:val="3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Администраторы поступлений в бюджеты всех уровней бюджетной системы РФ – это органы государственной власти, Центральный банк РФ, органы местного самоуправления, органы управления государственных внебюджетных фондов, а также бюджетные учреждения, созданные органами государственной власти и органами местного самоуправления, осуществляющими в установленном порядке контроль за правильностью исчисления, полнотой и своевременностью уплаты, начисление, учет, взыскание и принятие решений о возврате излишне уплаченных платежей в бюджет, пеней и штрафов по ним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едеральный налог государственный пошлин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sz w:val="28"/>
        </w:rPr>
      </w:pPr>
      <w:r>
        <w:rPr>
          <w:sz w:val="28"/>
        </w:rPr>
        <w:t>Бюджетный Кодекс РФ / Глава 7 / Статья 50</w:t>
      </w:r>
    </w:p>
    <w:p>
      <w:pPr>
        <w:pStyle w:val="Style17"/>
        <w:widowControl w:val="false"/>
        <w:spacing w:lineRule="auto" w:line="360" w:before="0" w:after="0"/>
        <w:ind w:left="0" w:right="0" w:hanging="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5" w:after="45"/>
      <w:ind w:left="225" w:hanging="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116699"/>
      <w:u w:val="non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75" w:after="30"/>
      <w:ind w:left="225" w:right="225" w:hanging="0"/>
      <w:jc w:val="both"/>
    </w:pPr>
    <w:rPr>
      <w:sz w:val="18"/>
      <w:szCs w:val="18"/>
    </w:rPr>
  </w:style>
  <w:style w:type="paragraph" w:styleId="3">
    <w:name w:val="Обычный (веб)3"/>
    <w:basedOn w:val="Normal"/>
    <w:qFormat/>
    <w:pPr>
      <w:spacing w:lineRule="auto" w:line="336" w:before="0" w:after="72"/>
      <w:jc w:val="both"/>
    </w:pPr>
    <w:rPr>
      <w:rFonts w:ascii="Arial" w:hAnsi="Arial" w:cs="Arial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27:00Z</dcterms:created>
  <dc:creator>admin</dc:creator>
  <dc:description/>
  <cp:keywords/>
  <dc:language>en-US</dc:language>
  <cp:lastModifiedBy>SYSTEM</cp:lastModifiedBy>
  <cp:lastPrinted>2009-11-03T10:25:00Z</cp:lastPrinted>
  <dcterms:modified xsi:type="dcterms:W3CDTF">2011-09-07T05:27:00Z</dcterms:modified>
  <cp:revision>2</cp:revision>
  <dc:subject/>
  <dc:title/>
</cp:coreProperties>
</file>