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Отдел образования администрации Центрального района</w:t>
      </w:r>
    </w:p>
    <w:p>
      <w:pPr>
        <w:pStyle w:val="Normal"/>
        <w:spacing w:lineRule="auto" w:line="360"/>
        <w:jc w:val="center"/>
        <w:rPr>
          <w:color w:val="000000"/>
          <w:sz w:val="28"/>
          <w:lang w:val="en-US" w:eastAsia="en-US"/>
        </w:rPr>
      </w:pPr>
      <w:r>
        <w:rPr>
          <w:color w:val="000000"/>
          <w:sz w:val="28"/>
          <w:lang w:val="en-US" w:eastAsia="en-US"/>
        </w:rPr>
        <w:t>Муниципальное общеобразовательное учреждение</w:t>
      </w:r>
    </w:p>
    <w:p>
      <w:pPr>
        <w:pStyle w:val="Normal"/>
        <w:spacing w:lineRule="auto" w:line="360"/>
        <w:jc w:val="center"/>
        <w:rPr/>
      </w:pPr>
      <w:r>
        <w:rPr>
          <w:color w:val="000000"/>
          <w:sz w:val="28"/>
          <w:lang w:val="en-US" w:eastAsia="en-US"/>
        </w:rPr>
        <w:t>средняя общеобразовательная школа №4</w:t>
      </w:r>
    </w:p>
    <w:p>
      <w:pPr>
        <w:pStyle w:val="Normal"/>
        <w:spacing w:lineRule="auto" w:line="360"/>
        <w:jc w:val="center"/>
        <w:rPr>
          <w:color w:val="000000"/>
          <w:sz w:val="28"/>
          <w:lang w:val="en-US" w:eastAsia="en-US"/>
        </w:rPr>
      </w:pPr>
      <w:r>
        <w:rPr>
          <w:color w:val="000000"/>
          <w:sz w:val="28"/>
          <w:lang w:val="en-US" w:eastAsia="en-US"/>
        </w:rPr>
        <w:t>Секция Литературоведение</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НАУЧНО-ИССЛЕДОВАТЕЛЬСКАЯ РАБОТА</w:t>
      </w:r>
    </w:p>
    <w:p>
      <w:pPr>
        <w:pStyle w:val="Normal"/>
        <w:spacing w:lineRule="auto" w:line="360"/>
        <w:jc w:val="center"/>
        <w:rPr>
          <w:color w:val="000000"/>
          <w:sz w:val="28"/>
          <w:lang w:val="en-US" w:eastAsia="en-US"/>
        </w:rPr>
      </w:pPr>
      <w:r>
        <w:rPr>
          <w:color w:val="000000"/>
          <w:sz w:val="28"/>
          <w:lang w:val="en-US" w:eastAsia="en-US"/>
        </w:rPr>
        <w:t>по теме</w:t>
      </w:r>
    </w:p>
    <w:p>
      <w:pPr>
        <w:pStyle w:val="Normal"/>
        <w:spacing w:lineRule="auto" w:line="360"/>
        <w:jc w:val="center"/>
        <w:rPr>
          <w:b/>
          <w:b/>
          <w:color w:val="000000"/>
          <w:sz w:val="28"/>
          <w:lang w:val="en-US" w:eastAsia="en-US"/>
        </w:rPr>
      </w:pPr>
      <w:r>
        <w:rPr>
          <w:b/>
          <w:color w:val="000000"/>
          <w:sz w:val="28"/>
          <w:lang w:val="en-US" w:eastAsia="en-US"/>
        </w:rPr>
        <w:t>Мир «бессонницы» в цикле «Бессонница» М.И. Цветаевой</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rPr>
          <w:color w:val="000000"/>
          <w:sz w:val="28"/>
          <w:lang w:val="en-US" w:eastAsia="en-US"/>
        </w:rPr>
      </w:pPr>
      <w:r>
        <w:rPr>
          <w:color w:val="000000"/>
          <w:sz w:val="28"/>
          <w:lang w:val="en-US" w:eastAsia="en-US"/>
        </w:rPr>
        <w:t>Воронкиной Ирины Юрьевны</w:t>
      </w:r>
    </w:p>
    <w:p>
      <w:pPr>
        <w:pStyle w:val="Normal"/>
        <w:spacing w:lineRule="auto" w:line="360"/>
        <w:rPr>
          <w:color w:val="000000"/>
          <w:sz w:val="28"/>
          <w:lang w:val="en-US" w:eastAsia="en-US"/>
        </w:rPr>
      </w:pPr>
      <w:r>
        <w:rPr>
          <w:color w:val="000000"/>
          <w:sz w:val="28"/>
          <w:lang w:val="en-US" w:eastAsia="en-US"/>
        </w:rPr>
        <w:t>учащейся 11 класса МОУ СОШ № 4</w:t>
      </w:r>
    </w:p>
    <w:p>
      <w:pPr>
        <w:pStyle w:val="Normal"/>
        <w:spacing w:lineRule="auto" w:line="360"/>
        <w:rPr>
          <w:color w:val="000000"/>
          <w:sz w:val="28"/>
          <w:lang w:val="en-US" w:eastAsia="en-US"/>
        </w:rPr>
      </w:pPr>
      <w:r>
        <w:rPr>
          <w:color w:val="000000"/>
          <w:sz w:val="28"/>
          <w:lang w:val="en-US" w:eastAsia="en-US"/>
        </w:rPr>
        <w:t>Центрального района.</w:t>
      </w:r>
    </w:p>
    <w:p>
      <w:pPr>
        <w:pStyle w:val="Normal"/>
        <w:spacing w:lineRule="auto" w:line="360"/>
        <w:rPr>
          <w:color w:val="000000"/>
          <w:sz w:val="28"/>
          <w:lang w:val="en-US" w:eastAsia="en-US"/>
        </w:rPr>
      </w:pPr>
      <w:r>
        <w:rPr>
          <w:color w:val="000000"/>
          <w:sz w:val="28"/>
          <w:lang w:val="en-US" w:eastAsia="en-US"/>
        </w:rPr>
        <w:t>Контактный телефон: 221-22-96</w:t>
      </w:r>
    </w:p>
    <w:p>
      <w:pPr>
        <w:pStyle w:val="Normal"/>
        <w:spacing w:lineRule="auto" w:line="360"/>
        <w:rPr>
          <w:color w:val="000000"/>
          <w:sz w:val="28"/>
          <w:lang w:val="en-US" w:eastAsia="en-US"/>
        </w:rPr>
      </w:pPr>
      <w:r>
        <w:rPr>
          <w:color w:val="000000"/>
          <w:sz w:val="28"/>
          <w:lang w:val="en-US" w:eastAsia="en-US"/>
        </w:rPr>
        <w:t>Руководитель:</w:t>
      </w:r>
    </w:p>
    <w:p>
      <w:pPr>
        <w:pStyle w:val="Normal"/>
        <w:spacing w:lineRule="auto" w:line="360"/>
        <w:rPr>
          <w:color w:val="000000"/>
          <w:sz w:val="28"/>
          <w:lang w:val="en-US" w:eastAsia="en-US"/>
        </w:rPr>
      </w:pPr>
      <w:r>
        <w:rPr>
          <w:color w:val="000000"/>
          <w:sz w:val="28"/>
          <w:lang w:val="en-US" w:eastAsia="en-US"/>
        </w:rPr>
        <w:t>Платонова Юлия Владимировна</w:t>
      </w:r>
    </w:p>
    <w:p>
      <w:pPr>
        <w:pStyle w:val="Normal"/>
        <w:spacing w:lineRule="auto" w:line="360"/>
        <w:rPr>
          <w:color w:val="000000"/>
          <w:sz w:val="28"/>
          <w:lang w:val="en-US" w:eastAsia="en-US"/>
        </w:rPr>
      </w:pPr>
      <w:r>
        <w:rPr>
          <w:color w:val="000000"/>
          <w:sz w:val="28"/>
          <w:lang w:val="en-US" w:eastAsia="en-US"/>
        </w:rPr>
        <w:t>Аспирант кафедры русской литературы НГПУ</w:t>
      </w:r>
    </w:p>
    <w:p>
      <w:pPr>
        <w:pStyle w:val="Normal"/>
        <w:spacing w:lineRule="auto" w:line="360"/>
        <w:rPr>
          <w:color w:val="000000"/>
          <w:sz w:val="28"/>
          <w:lang w:val="en-US" w:eastAsia="en-US"/>
        </w:rPr>
      </w:pPr>
      <w:r>
        <w:rPr>
          <w:color w:val="000000"/>
          <w:sz w:val="28"/>
          <w:lang w:val="en-US" w:eastAsia="en-US"/>
        </w:rPr>
        <w:t>Работа выполнена в МОУ СОШ № 4</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Новосибирск 2007</w:t>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еребряный век является значимой эпохой в истории мировой культуры и литературы. Первые два десятилетия XX века – это период расцвета русской литературы, прежде всего поэзии, когда на литературной арене одни за другими сменялись символисты, акмеисты, футуристы. В это время творили: Александр Блок, Анна Ахматова, Владимир Маяковский, Марина Цветаева и многие другие.</w:t>
      </w:r>
    </w:p>
    <w:p>
      <w:pPr>
        <w:pStyle w:val="Normal"/>
        <w:spacing w:lineRule="auto" w:line="360"/>
        <w:ind w:firstLine="709"/>
        <w:jc w:val="both"/>
        <w:rPr/>
      </w:pPr>
      <w:r>
        <w:rPr>
          <w:color w:val="000000"/>
          <w:sz w:val="28"/>
          <w:lang w:val="en-US" w:eastAsia="en-US"/>
        </w:rPr>
        <w:t xml:space="preserve">Гениальность Марины Цветаевой неоспорима, её стихи читались, читаются, и будут читаться людьми разных возрастов, национальностей и вероисповеданий. Её уникальность как поэта и в том, что она не относилась ни к одному из течений в поэзии Серебряного века. У неё было свое собственное, не похожее ни на кого и в то же время близкое многим понимание действительности, жизни, любви. Цветаева всегда оставалась самой собой. Её судьба – это непростой путь русской женщины, человека, преданного искусству. </w:t>
      </w:r>
    </w:p>
    <w:p>
      <w:pPr>
        <w:pStyle w:val="Normal"/>
        <w:spacing w:lineRule="auto" w:line="360"/>
        <w:ind w:firstLine="709"/>
        <w:jc w:val="both"/>
        <w:rPr/>
      </w:pPr>
      <w:r>
        <w:rPr>
          <w:color w:val="000000"/>
          <w:sz w:val="28"/>
          <w:lang w:val="en-US" w:eastAsia="en-US"/>
        </w:rPr>
        <w:t xml:space="preserve">Марина Цветаева начала писать в юном возрасте. Её первый сборник «Вечерний альбом» был издан, когда ей исполнилось 18 лет. В следующем году она встречает Сергея Эфрона, своего будущего мужа. Многие стихи того времени посвящены именно ему. На протяжении своей жизни Цветаева столкнулась со многими испытаниями: это и события в истории России: Первая Мировая война, две революции, Гражданская война; и личные драмы поэтессы: смерть дочери, долгая разлука с мужем, эмиграция. Но, несмотря ни на что, Марина Цветаева продолжала писать. Л. Поликовская в статье о Цветаевой пишет: «…она не могла жить без сонмов, снов… – не могла перестать быть Поэтом»1. Именно эти строки отражают сущность и жизненную позицию Цветаевой – она была поэтом с большой буквы и считала это своим призванием. </w:t>
      </w:r>
    </w:p>
    <w:p>
      <w:pPr>
        <w:pStyle w:val="Normal"/>
        <w:spacing w:lineRule="auto" w:line="360"/>
        <w:ind w:firstLine="709"/>
        <w:jc w:val="both"/>
        <w:rPr>
          <w:color w:val="000000"/>
          <w:sz w:val="28"/>
          <w:lang w:val="en-US" w:eastAsia="en-US"/>
        </w:rPr>
      </w:pPr>
      <w:r>
        <w:rPr>
          <w:color w:val="000000"/>
          <w:sz w:val="28"/>
          <w:lang w:val="en-US" w:eastAsia="en-US"/>
        </w:rPr>
        <w:t xml:space="preserve">Одним из центральных мотивов в творчестве поэтессы является мотив бессонницы. Один из циклов, написанных ею, назван «Бессонница». Значимость мира, пограничного между сном и явью, изучалась такими известными исследователями, как Анна Саакянц, Елена Айзенштейн и многими другими. Но, по нашему мнению, до сих пор остаются нераскрытыми некоторые вопросы. Основная часть научных работ, посвященных бессоннице, была направлена на сопоставление бессонницы и сна. Актуальность проблемы заключается в том, что отдельно образ «бессонницы» практически не рассматривался, и в современной литературе нет чёткого толкования данного образа в творчестве Цветаевой. Какими смыслами наполняется бессонница в лирике Марины Цветаевой, и какую роль она играла для лирической героини её стихотворений до сих пор остаётся тайной. Цель нашей работы – доказать, что бессонница была целым миром для поэтессы и исследовать, каким представлялся этот мир в её стихотворениях.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1. «Бессонница» и «сон» в творчестве Марины Цветаево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Образ бессонницы в русской литературе имеет свою историю. Многие поэты и Золотого, и Серебряного веков, и нашего времени писали о бессоннице. В творчестве каждого её образ создается по-разному, и в то же время у них можно найти что-то общее. Марина Цветаева занимает исключительное место среди этих поэтов, так как мотив «бессонницы» является сквозным в её творчестве, она посвятила не одно стихотворение бессоннице, а целый цикл и множество отдельных стихотворений, в которых присутствует этот образ. </w:t>
      </w:r>
    </w:p>
    <w:p>
      <w:pPr>
        <w:pStyle w:val="Normal"/>
        <w:spacing w:lineRule="auto" w:line="360"/>
        <w:ind w:firstLine="709"/>
        <w:jc w:val="both"/>
        <w:rPr/>
      </w:pPr>
      <w:r>
        <w:rPr>
          <w:color w:val="000000"/>
          <w:sz w:val="28"/>
          <w:lang w:val="en-US" w:eastAsia="en-US"/>
        </w:rPr>
        <w:t>Большое влияние на творчество Марины Цветаевой оказал А.С. Пушкин. Первым поэтом, с творчеством которого она познакомилась, был именно он. «Мой Пушкин» вскоре напишет она, и будет боготворить его до конца своих дней. Марина Цветаева считала Пушкина поэтом с большой буквы, великим творцом. Многие образы её стихотворений похожи на образы из стихов Пушкина. Одним из них является образ «бессонницы», традицию описания которого продолжила Цветаева.</w:t>
      </w:r>
    </w:p>
    <w:p>
      <w:pPr>
        <w:pStyle w:val="Normal"/>
        <w:spacing w:lineRule="auto" w:line="360"/>
        <w:ind w:firstLine="709"/>
        <w:jc w:val="both"/>
        <w:rPr/>
      </w:pPr>
      <w:r>
        <w:rPr>
          <w:color w:val="000000"/>
          <w:sz w:val="28"/>
          <w:lang w:val="en-US" w:eastAsia="en-US"/>
        </w:rPr>
        <w:t>В стихотворении А.С. Пушкина «Стихи, сочиненные ночью во время бессонницы» лирическому герою противостоит бессонница, не отпускает его. Он же старается разгадать её сущность. Выразительные, образные метафоры помогают Пушкину создать картину происходящего вокруг, а точнее – невидимого, но ощущаемого («Спящей ночи трепетанье,//Жизни мышья беготня…»). И Цветаева, и Пушкин чувствовали, что время неумолимо бежит вперёд, даже во сне. Лирические герои их стихотворений пытаются найти ответы на свои вопросы, ведут диалог с бессонницей.</w:t>
      </w:r>
    </w:p>
    <w:p>
      <w:pPr>
        <w:pStyle w:val="Normal"/>
        <w:spacing w:lineRule="auto" w:line="360"/>
        <w:ind w:firstLine="709"/>
        <w:jc w:val="both"/>
        <w:rPr>
          <w:color w:val="000000"/>
          <w:sz w:val="28"/>
          <w:lang w:val="en-US" w:eastAsia="en-US"/>
        </w:rPr>
      </w:pPr>
      <w:r>
        <w:rPr>
          <w:color w:val="000000"/>
          <w:sz w:val="28"/>
          <w:lang w:val="en-US" w:eastAsia="en-US"/>
        </w:rPr>
        <w:t>Мы можем предположить, что в образе «бессонницы» Цветаевой есть что-то «тютчевское», ведь в его лирике тоже присутствует мотив бессонницы, как значимый компонент творчества. Его стихотворение «Бессонница» мы выбрали для сравнительного анализа, потому что представление автора о бессоннице схоже с представлением Цветаевой.</w:t>
      </w:r>
    </w:p>
    <w:p>
      <w:pPr>
        <w:pStyle w:val="Normal"/>
        <w:spacing w:lineRule="auto" w:line="360"/>
        <w:ind w:firstLine="709"/>
        <w:jc w:val="both"/>
        <w:rPr/>
      </w:pPr>
      <w:r>
        <w:rPr>
          <w:color w:val="000000"/>
          <w:sz w:val="28"/>
          <w:lang w:val="en-US" w:eastAsia="en-US"/>
        </w:rPr>
        <w:t xml:space="preserve">Во-первых, в стихотворении нет конкретного лирического героя, а присутствует только безличное, собирательное «мы». Как у Тютчева, так и у Цветаевой бессонница – это момент столкновения жизни и смерти, но, в отличие от поэтессы, Тютчев ведёт разговор со смертью не один на один, а с позиции всего человечества. Марина Цветаева во время бессонницы просит смерть забрать её, Тютчев же утверждает: бессонница есть порог смерти, к которому каждый из нас рано или поздно подойдёт, а так как происходит постоянная смена времён и поколений, забвение неизбежно. Отсутствие лирического «я» и конец жизни в стихотворении Тютчева объясняется тем, что, согласно его концепции мира и человека, жизнь – это всего лишь миг, «одно мгновение». </w:t>
      </w:r>
    </w:p>
    <w:p>
      <w:pPr>
        <w:pStyle w:val="Normal"/>
        <w:spacing w:lineRule="auto" w:line="360"/>
        <w:ind w:firstLine="709"/>
        <w:jc w:val="both"/>
        <w:rPr>
          <w:color w:val="000000"/>
          <w:sz w:val="28"/>
          <w:lang w:val="en-US" w:eastAsia="en-US"/>
        </w:rPr>
      </w:pPr>
      <w:r>
        <w:rPr>
          <w:color w:val="000000"/>
          <w:sz w:val="28"/>
          <w:lang w:val="en-US" w:eastAsia="en-US"/>
        </w:rPr>
        <w:t>Стихотворения Пушкина и Тютчева отличаются друг от друга. У Тютчева восклицания — у Пушкина вопросы, у Тютчева готовое знание — у Пушкина взыскание истины, у Тютчева безнадежность — у Пушкина противостояние путем познания. Марина Цветаева желала продолжить начатое Пушкиным великое дело – нести истину и свет людям, её мироощущение совпадало с идеями поэта, поэтому её стихотворения немного ближе по духу стихам Пушкина.</w:t>
      </w:r>
    </w:p>
    <w:p>
      <w:pPr>
        <w:pStyle w:val="Normal"/>
        <w:spacing w:lineRule="auto" w:line="360"/>
        <w:ind w:firstLine="709"/>
        <w:jc w:val="both"/>
        <w:rPr/>
      </w:pPr>
      <w:r>
        <w:rPr>
          <w:color w:val="000000"/>
          <w:sz w:val="28"/>
          <w:lang w:val="en-US" w:eastAsia="en-US"/>
        </w:rPr>
        <w:t>Прежде чем перейти непосредственно к миру «бессонницы» в стихотворениях Марины Цветаевой, необходимо понять, что значил для поэтессы ещё один образ, близкий бессоннице, – образ «сна».</w:t>
      </w:r>
    </w:p>
    <w:p>
      <w:pPr>
        <w:pStyle w:val="Normal"/>
        <w:spacing w:lineRule="auto" w:line="360"/>
        <w:ind w:firstLine="709"/>
        <w:jc w:val="both"/>
        <w:rPr>
          <w:color w:val="000000"/>
          <w:sz w:val="28"/>
          <w:lang w:val="en-US" w:eastAsia="en-US"/>
        </w:rPr>
      </w:pPr>
      <w:r>
        <w:rPr>
          <w:color w:val="000000"/>
          <w:sz w:val="28"/>
          <w:lang w:val="en-US" w:eastAsia="en-US"/>
        </w:rPr>
        <w:t>Между этими понятиями в изображении Цветаевой много общего. «Сон для Цветаевой – «один из способов ухода от действительности», из «навязанного ей от рождения мира необходимостей, туда, где начинается подлинная жизнь»1. Бессонница тоже выступает в роли иного мира, который не всегда похож на реальный. Е. Айзенштейн пишет: «Сон называла Цветаева любимым видом общения, своим часом суток и временем года, своей широтой и долготой. Это сфера, через которую она говорила о высших переживаниях души»1. Бессонница, как и сон, помогает увидеть истинного себя. Ночь приоткрывает душу, помогает лучше понять себя и окружающих. Сон – общение с людьми в другом мире, а бессонница – граница двух миров. С другой стороны, бессонница – это ещё один мир. Для поэтессы существовало три мира: реальный, мир «сна» и мир «бессонницы». Все три мира отличались друг от друга, в каждом из них Цветаева чувствовала себя по-разному, каждый имел свои положительные и отрицательные стороны.</w:t>
      </w:r>
    </w:p>
    <w:p>
      <w:pPr>
        <w:pStyle w:val="Normal"/>
        <w:spacing w:lineRule="auto" w:line="360"/>
        <w:ind w:firstLine="709"/>
        <w:jc w:val="both"/>
        <w:rPr>
          <w:color w:val="000000"/>
          <w:sz w:val="28"/>
          <w:lang w:val="en-US" w:eastAsia="en-US"/>
        </w:rPr>
      </w:pPr>
      <w:r>
        <w:rPr>
          <w:color w:val="000000"/>
          <w:sz w:val="28"/>
          <w:lang w:val="en-US" w:eastAsia="en-US"/>
        </w:rPr>
        <w:t xml:space="preserve">В статье «Мотивы и образы «сна» в жизни и творчестве М.И. Цветаевой» раскрывается значение сна: «Одно из первых значений, в каком она (Марина Цветаева) употребила слово «сон» - это знак душевного безразличия, души омертвелой. В стихотворении «Месяц высокий над городом лег…» героиня отказывается на слова ушедшего героя «хочется спать» монологом, в котором отчётливо противопоставляет сон и его синонимы – «уютная дремота», «покой» - иному мироощущению, отстаивающему движение, «муку пути», борение»2. Эти строки имеют огромное значение, так как они помогают нам понять, что бессонница – «иное мироощущение», была отлична от сна, и, если сон означал в некоторых стихотворениях смерть, то бессонница – жизнь, борьбу со смертью. Для Цветаевой сон был миром, состоянием, и она наделяла его человеческими качествами. В мире «бессонницы» можно выделить два основных образа: состояние, в котором Цветаева могла видеть и чувствовать всё, что происходит в мире, и человек, который помогал ей всё это делать и мог быть как другом, так и врагом. </w:t>
      </w:r>
    </w:p>
    <w:p>
      <w:pPr>
        <w:pStyle w:val="Normal"/>
        <w:spacing w:lineRule="auto" w:line="360"/>
        <w:ind w:firstLine="709"/>
        <w:jc w:val="both"/>
        <w:rPr/>
      </w:pPr>
      <w:r>
        <w:rPr>
          <w:color w:val="000000"/>
          <w:sz w:val="28"/>
          <w:lang w:val="en-US" w:eastAsia="en-US"/>
        </w:rPr>
        <w:t>В стихотворениях Марины Цветаевой бессонница могла быть в любом контексте и в самых разных связях с описываемым образом. Так, в стихотворении «У меня в Москве – купола горят!» читае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сей бессонницей я тебя люблю,</w:t>
      </w:r>
    </w:p>
    <w:p>
      <w:pPr>
        <w:pStyle w:val="Normal"/>
        <w:spacing w:lineRule="auto" w:line="360"/>
        <w:ind w:firstLine="709"/>
        <w:jc w:val="both"/>
        <w:rPr>
          <w:color w:val="000000"/>
          <w:sz w:val="28"/>
          <w:lang w:val="en-US" w:eastAsia="en-US"/>
        </w:rPr>
      </w:pPr>
      <w:r>
        <w:rPr>
          <w:color w:val="000000"/>
          <w:sz w:val="28"/>
          <w:lang w:val="en-US" w:eastAsia="en-US"/>
        </w:rPr>
        <w:t xml:space="preserve">Всей бессонницей я тебе внемлю...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Бессонница здесь выступает как своеобразная «мера любви». Она является и душой поэтессы, и её состоянием. «Любить бессонницей» у Цветаевой значит любить всем сердцем. Героиня живёт в мире бессонницы, сквозь призму этого состояния она выражает свои чувства. Именно в бессонные ночи она острее всего чувствовала своё влечение к любимому. Это подтверждается и ещё одной строкой из стихов поэтессы: «Коли суженого жду – где бессонница?». Это состояние было неразрывно связано с ожиданием, предвкушением чего-то, чаще всего встречи с любимым или даже мыслями о нём. В стихотворении «Поздний свет тебя тревожит?...» героиня делится сокровенны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Я - бессонна. Спать не может</w:t>
      </w:r>
    </w:p>
    <w:p>
      <w:pPr>
        <w:pStyle w:val="Normal"/>
        <w:spacing w:lineRule="auto" w:line="360"/>
        <w:ind w:firstLine="709"/>
        <w:jc w:val="both"/>
        <w:rPr>
          <w:color w:val="000000"/>
          <w:sz w:val="28"/>
          <w:lang w:val="en-US" w:eastAsia="en-US"/>
        </w:rPr>
      </w:pPr>
      <w:r>
        <w:rPr>
          <w:color w:val="000000"/>
          <w:sz w:val="28"/>
          <w:lang w:val="en-US" w:eastAsia="en-US"/>
        </w:rPr>
        <w:t>Кто хорош и кто один.</w:t>
      </w:r>
    </w:p>
    <w:p>
      <w:pPr>
        <w:pStyle w:val="Normal"/>
        <w:spacing w:lineRule="auto" w:line="360"/>
        <w:ind w:firstLine="709"/>
        <w:jc w:val="both"/>
        <w:rPr>
          <w:color w:val="000000"/>
          <w:sz w:val="28"/>
          <w:lang w:val="en-US" w:eastAsia="en-US"/>
        </w:rPr>
      </w:pPr>
      <w:r>
        <w:rPr>
          <w:color w:val="000000"/>
          <w:sz w:val="28"/>
          <w:lang w:val="en-US" w:eastAsia="en-US"/>
        </w:rPr>
        <w:t>Нам бессонница не бремя,</w:t>
      </w:r>
    </w:p>
    <w:p>
      <w:pPr>
        <w:pStyle w:val="Normal"/>
        <w:spacing w:lineRule="auto" w:line="360"/>
        <w:ind w:firstLine="709"/>
        <w:jc w:val="both"/>
        <w:rPr>
          <w:color w:val="000000"/>
          <w:sz w:val="28"/>
          <w:lang w:val="en-US" w:eastAsia="en-US"/>
        </w:rPr>
      </w:pPr>
      <w:r>
        <w:rPr>
          <w:color w:val="000000"/>
          <w:sz w:val="28"/>
          <w:lang w:val="en-US" w:eastAsia="en-US"/>
        </w:rPr>
        <w:t>Отродясь кипим в котле.</w:t>
      </w:r>
    </w:p>
    <w:p>
      <w:pPr>
        <w:pStyle w:val="Normal"/>
        <w:spacing w:lineRule="auto" w:line="360"/>
        <w:ind w:firstLine="709"/>
        <w:jc w:val="both"/>
        <w:rPr>
          <w:color w:val="000000"/>
          <w:sz w:val="28"/>
          <w:lang w:val="en-US" w:eastAsia="en-US"/>
        </w:rPr>
      </w:pPr>
      <w:r>
        <w:rPr>
          <w:color w:val="000000"/>
          <w:sz w:val="28"/>
          <w:lang w:val="en-US" w:eastAsia="en-US"/>
        </w:rPr>
        <w:t>Так-то лучше. Будет время</w:t>
      </w:r>
    </w:p>
    <w:p>
      <w:pPr>
        <w:pStyle w:val="Normal"/>
        <w:spacing w:lineRule="auto" w:line="360"/>
        <w:ind w:firstLine="709"/>
        <w:jc w:val="both"/>
        <w:rPr>
          <w:color w:val="000000"/>
          <w:sz w:val="28"/>
          <w:lang w:val="en-US" w:eastAsia="en-US"/>
        </w:rPr>
      </w:pPr>
      <w:r>
        <w:rPr>
          <w:color w:val="000000"/>
          <w:sz w:val="28"/>
          <w:lang w:val="en-US" w:eastAsia="en-US"/>
        </w:rPr>
        <w:t>Телу выспаться в зем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о мнению Цветаевой, не спят «хорошие» и одинокие люди. На самом деле, её лирическая героиня часто остаётся наедине с бессонницей. Мы можем предположить, что бессонница не является трудной, обременительной, скорее наоборот, это даже своеобразное спасение от смерти. Но и спокойной бессонницу нельзя назвать. Метафора «отродясь кипим в котле» отражает динамику бессонницы и ночи в целом. Исследование стихотворений цикла «Бессонница» поможет нам глубже понять, каким был мир «бессонницы», что он значил для Цветаево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 Мир «бессонницы» в цикле «Бессонниц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Цикл «Бессонница» был написан в 1916 году и только его последнее, одиннадцатое, стихотворение - в 1921 году. 1916 год явился напряженным как для страны, так и для самой Марины Цветаевой. Шёл третий год Первой мировой войны, люди ждали конца боевых действий, которые утомили всех без исключения. В творчестве каждого поэта события, происходящие в стране, нашли своё отражение. Марина Цветаева не стала исключением, сборник стихотворений «Версты» стал ярким отражением её мыслей, чувств по отношению к обстановке в стране. Именно в 1916 году поэтесса впервые пишет о войне. В этом же году происходит разрыв её отношений с поэтессой Софьей Парнок и вспыхивает роман с Осипом Мандельштамом. Цикл «Бессонница» - не единственный, написанный в то время. Был и цикл «Стихов к Блоку», и самостоятельные стихотворения, вошедшие в сборник «Версты». Вообще, этот удивительный год называют годом рождения настоящей Цветаевой1. Как представлен мир «бессонницы» в цикле и какое значение он имел для поэтессы?</w:t>
      </w:r>
    </w:p>
    <w:p>
      <w:pPr>
        <w:pStyle w:val="Normal"/>
        <w:spacing w:lineRule="auto" w:line="360"/>
        <w:ind w:firstLine="709"/>
        <w:jc w:val="both"/>
        <w:rPr>
          <w:color w:val="000000"/>
          <w:sz w:val="28"/>
          <w:lang w:val="en-US" w:eastAsia="en-US"/>
        </w:rPr>
      </w:pPr>
      <w:r>
        <w:rPr>
          <w:color w:val="000000"/>
          <w:sz w:val="28"/>
          <w:lang w:val="en-US" w:eastAsia="en-US"/>
        </w:rPr>
        <w:t xml:space="preserve">Мир «бессонницы» являлся отдельным миром, в котором люди жили, чувствовали, совершали различные поступки. Цветаева порой чувствует себя одинокой в этом мире, но всё же в нём живёт много людей. С другой стороны, мир «бессонницы» открыт не каждому. Основной его характеристикой является состояние бессонницы, в котором поэтессу посещает муза, в котором она вдохновенно творит. Люди в этом мире живут обычной жизнью, у каждого из них – свои дела. В нём живёт и подруга Цветаевой, она является значимой его частью, так как поэтесса делится с ней своими сокровенными мыслями, а подруга в свою очередь помогает ей. </w:t>
      </w:r>
    </w:p>
    <w:p>
      <w:pPr>
        <w:pStyle w:val="Normal"/>
        <w:spacing w:lineRule="auto" w:line="360"/>
        <w:ind w:firstLine="709"/>
        <w:jc w:val="both"/>
        <w:rPr>
          <w:color w:val="000000"/>
          <w:sz w:val="28"/>
          <w:lang w:val="en-US" w:eastAsia="en-US"/>
        </w:rPr>
      </w:pPr>
      <w:r>
        <w:rPr>
          <w:color w:val="000000"/>
          <w:sz w:val="28"/>
          <w:lang w:val="en-US" w:eastAsia="en-US"/>
        </w:rPr>
        <w:t xml:space="preserve">Первое стихотворение цикла, написанное 8 апреля 1916 года, начинается с четверостишья: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бвела мне глаза кольцом</w:t>
      </w:r>
    </w:p>
    <w:p>
      <w:pPr>
        <w:pStyle w:val="Normal"/>
        <w:spacing w:lineRule="auto" w:line="360"/>
        <w:ind w:firstLine="709"/>
        <w:jc w:val="both"/>
        <w:rPr>
          <w:color w:val="000000"/>
          <w:sz w:val="28"/>
          <w:lang w:val="en-US" w:eastAsia="en-US"/>
        </w:rPr>
      </w:pPr>
      <w:r>
        <w:rPr>
          <w:color w:val="000000"/>
          <w:sz w:val="28"/>
          <w:lang w:val="en-US" w:eastAsia="en-US"/>
        </w:rPr>
        <w:t xml:space="preserve">Теневым – бессонница. </w:t>
      </w:r>
    </w:p>
    <w:p>
      <w:pPr>
        <w:pStyle w:val="Normal"/>
        <w:spacing w:lineRule="auto" w:line="360"/>
        <w:ind w:firstLine="709"/>
        <w:jc w:val="both"/>
        <w:rPr>
          <w:color w:val="000000"/>
          <w:sz w:val="28"/>
          <w:lang w:val="en-US" w:eastAsia="en-US"/>
        </w:rPr>
      </w:pPr>
      <w:r>
        <w:rPr>
          <w:color w:val="000000"/>
          <w:sz w:val="28"/>
          <w:lang w:val="en-US" w:eastAsia="en-US"/>
        </w:rPr>
        <w:t>Оплела мне глаза бессонница</w:t>
      </w:r>
    </w:p>
    <w:p>
      <w:pPr>
        <w:pStyle w:val="Normal"/>
        <w:spacing w:lineRule="auto" w:line="360"/>
        <w:ind w:firstLine="709"/>
        <w:jc w:val="both"/>
        <w:rPr>
          <w:color w:val="000000"/>
          <w:sz w:val="28"/>
          <w:lang w:val="en-US" w:eastAsia="en-US"/>
        </w:rPr>
      </w:pPr>
      <w:r>
        <w:rPr>
          <w:color w:val="000000"/>
          <w:sz w:val="28"/>
          <w:lang w:val="en-US" w:eastAsia="en-US"/>
        </w:rPr>
        <w:t>Теневым венцом.</w:t>
      </w:r>
      <w:r>
        <w:br w:type="page"/>
      </w:r>
    </w:p>
    <w:p>
      <w:pPr>
        <w:pStyle w:val="Normal"/>
        <w:spacing w:lineRule="auto" w:line="360"/>
        <w:ind w:firstLine="709"/>
        <w:jc w:val="both"/>
        <w:rPr>
          <w:color w:val="000000"/>
          <w:sz w:val="28"/>
          <w:lang w:val="en-US" w:eastAsia="en-US"/>
        </w:rPr>
      </w:pPr>
      <w:r>
        <w:rPr>
          <w:color w:val="000000"/>
          <w:sz w:val="28"/>
          <w:lang w:val="en-US" w:eastAsia="en-US"/>
        </w:rPr>
        <w:t xml:space="preserve">Первое слово – глагол «обвела» - описывает действие бессонницы, которую Марина Цветаева с самых первых строк наделяет человеческими качествами, душой. Бессонница окружает героиню (Обвела … кольцом // Оплела … венцом), таинственная темнота режет глаза. В то же время кольцо и венец являются символами бракосочетания, и это придает стихотворению особенную, возвышенную окраску. Следовательно, происходит венчание с бессонницей, героиня и бессонница становятся неразлучны. </w:t>
      </w:r>
    </w:p>
    <w:p>
      <w:pPr>
        <w:pStyle w:val="Normal"/>
        <w:spacing w:lineRule="auto" w:line="360"/>
        <w:ind w:firstLine="709"/>
        <w:jc w:val="both"/>
        <w:rPr>
          <w:color w:val="000000"/>
          <w:sz w:val="28"/>
          <w:lang w:val="en-US" w:eastAsia="en-US"/>
        </w:rPr>
      </w:pPr>
      <w:r>
        <w:rPr>
          <w:color w:val="000000"/>
          <w:sz w:val="28"/>
          <w:lang w:val="en-US" w:eastAsia="en-US"/>
        </w:rPr>
        <w:t>Это стихотворение построено как обращение бессонницы к героине. Как мы уже упоминали, для Цветаевой бессонница была и живым существом, а в данном конкретном случае – подругой («–Спи, подруженька// Неугомонная,// Спи, жемчужинка,//Спи, бессонная»). Бессонница в своем обращении жалеет героиню, которая долгое время не спала. Лирическая героиня и бессонница – союз, который скреплен дружбой, имеющий свои сокровенные тайны: «И кому ни писали писем,//И кому с тобой не клялись мы…». На наших глазах происходит их разделение – лирическая героиня засыпает, то есть, образно говоря, покидает бессонницу, бессонница отпускает её руки («Вот и выпущены из рук//Твои рученьки»). Сон в этом стихотворении представлен, как что-то божественное, как высшая власть, которая подчиняет себе бессонницу («Сон – свят//Все – спят). Конец стихотворения также символичен – теневой венец, надетый на героиню в начале, когда та не могла уснуть – снят. Таким образом, с самого первого стихотворения нам открываются противоречия в отношениях Цветаевой и бессонницы: с одной стороны, это подруги, пережившие многое вместе, с другой – бессонница мешает ей. Данные противоречия говорят и об амбивалентности мира «бессонницы»: Цветаевой было легко в нём находиться, и в то же время её тяготило это состояние.</w:t>
      </w:r>
    </w:p>
    <w:p>
      <w:pPr>
        <w:pStyle w:val="Normal"/>
        <w:spacing w:lineRule="auto" w:line="360"/>
        <w:ind w:firstLine="709"/>
        <w:jc w:val="both"/>
        <w:rPr>
          <w:color w:val="000000"/>
          <w:sz w:val="28"/>
          <w:lang w:val="en-US" w:eastAsia="en-US"/>
        </w:rPr>
      </w:pPr>
      <w:r>
        <w:rPr>
          <w:color w:val="000000"/>
          <w:sz w:val="28"/>
          <w:lang w:val="en-US" w:eastAsia="en-US"/>
        </w:rPr>
        <w:t>Во втором стихотворении цикла действие происходит ночью, когда люди спят, а лирическую героиню мучает бессонница. Сознание людей в это время отключено, но у Марины Цветаевой, как поэта, чувства развиты намного острее. Её героиня, как и она сама, понимает, что, пока она мучается бессонницей, в мире происходят самые разные события («Где-то бегут ключи,//…Где-то в ночи//Человек тонет»). Очень значимым является употребление противоположных эпитетов: «Сонный, бессонный//Лес». Этот приём может быть растолкован с двух точек зрения: «сонный» - это характеристика леса, а «бессонный» - это его состояние, или «сонный» и «бессонный» - это две характеристики, в совокупности дающие нам представление о противоречивости описываемого состояния. В стихотворении продолжается и противостояние между сном и бессонницей: героиня хочет спать, но не может полностью погрузиться в сон («Ко сну клонит//Сплю почти»). Это значит, что героиня не может (или не хочет) перейти границу между двумя мирами.</w:t>
      </w:r>
    </w:p>
    <w:p>
      <w:pPr>
        <w:pStyle w:val="Normal"/>
        <w:spacing w:lineRule="auto" w:line="360"/>
        <w:ind w:firstLine="709"/>
        <w:jc w:val="both"/>
        <w:rPr/>
      </w:pPr>
      <w:r>
        <w:rPr>
          <w:color w:val="000000"/>
          <w:sz w:val="28"/>
          <w:lang w:val="en-US" w:eastAsia="en-US"/>
        </w:rPr>
        <w:t xml:space="preserve">Серебряный век русской поэзии отличался тем, что в сознании поэтов появилось новое отношение к языку, его ощущение. Они стали использовать новые образы и приёмы, экспериментировали со словом, вводили собственные знаки препинания там, где в обычной письменной речи мы их не ставим. Марина Цветаева довольно часто в стихотворениях употребляет тире. Третье стихотворение цикла «Бессонница» буквально «усыпано» этими знаками препинания. Мы можем предположить, что цель употребления такого количества тире – выделение слов, желание донести до читателя истинный смысл написанного. Лирическая героиня этого стихотворения идёт по ночному городу, она как бы находится в ином мире, но в то же время видит всё, что происходит в её городе. Таким образом, она одновременно находится и в реальном мире, и в мире бессонницы. Она одинока в городе, пространство которого реально, но и в бессоннице она одна. Двойственность сознания Цветаевой подчёркивает её уникальность и умение видеть одно и то же с разных сторон. Бессонница представлена также как состояние, в котором человек невидим, появляется некая мистика, присущая многим стихотворениям. Важно и то, что лирическая героиня теперь бежит от сна («Из дома сонного иду – прочь»). В последней строфе звучит просьба: она всё-таки хочет уйти в мир снов, не быть грёзой других людей («Освободите от дневных уз,//Друзья, поймите, что я вам – снюсь»). Почти в каждой строке стихотворения присутствует слово или слова, выделенные тире. Если построить ряд этих слов, можно увидеть, что происходит с героиней. Получается следующий ряд: ночь – прочь – жена, дочь – ночь – путь – чуть – дуть – в грудь – свет – цвет – никому – вслед – нет – огни – вкус – снюсь. О чем же нам говорят эти слова? Во-первых, на каждое из них падает логическое ударение, которое выделяет самое главное. Во-вторых, создаётся картина тайного мира цветаевской «бессонницы». Это путь одинокого человека в ночи; это необычное состояние; это мир контрастов, который открыт не каждому. </w:t>
      </w:r>
    </w:p>
    <w:p>
      <w:pPr>
        <w:pStyle w:val="Normal"/>
        <w:spacing w:lineRule="auto" w:line="360"/>
        <w:ind w:firstLine="709"/>
        <w:jc w:val="both"/>
        <w:rPr/>
      </w:pPr>
      <w:r>
        <w:rPr>
          <w:color w:val="000000"/>
          <w:sz w:val="28"/>
          <w:lang w:val="en-US" w:eastAsia="en-US"/>
        </w:rPr>
        <w:t xml:space="preserve">Следующее стихотворение цикла описывает состояние героини после бессонной ночи. Оно было написано в июле по возвращении поэтессы из Александрова, где она гостила со своей дочерью. В это время у неё сохранялось «настроение ночной романтической мечтательности»1. После сна человек «обновлён», сон возвращает к жизни, даёт силы. Описанное в стихотворении состояние после бессонной ночи прямо противоположно: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сле бессонной ночи слабеет тело,</w:t>
      </w:r>
    </w:p>
    <w:p>
      <w:pPr>
        <w:pStyle w:val="Normal"/>
        <w:spacing w:lineRule="auto" w:line="360"/>
        <w:ind w:firstLine="709"/>
        <w:jc w:val="both"/>
        <w:rPr>
          <w:color w:val="000000"/>
          <w:sz w:val="28"/>
          <w:lang w:val="en-US" w:eastAsia="en-US"/>
        </w:rPr>
      </w:pPr>
      <w:r>
        <w:rPr>
          <w:color w:val="000000"/>
          <w:sz w:val="28"/>
          <w:lang w:val="en-US" w:eastAsia="en-US"/>
        </w:rPr>
        <w:t>Милым становится и не своим, - ничьим.</w:t>
      </w:r>
    </w:p>
    <w:p>
      <w:pPr>
        <w:pStyle w:val="Normal"/>
        <w:spacing w:lineRule="auto" w:line="360"/>
        <w:ind w:firstLine="709"/>
        <w:jc w:val="both"/>
        <w:rPr>
          <w:color w:val="000000"/>
          <w:sz w:val="28"/>
          <w:lang w:val="en-US" w:eastAsia="en-US"/>
        </w:rPr>
      </w:pPr>
      <w:r>
        <w:rPr>
          <w:color w:val="000000"/>
          <w:sz w:val="28"/>
          <w:lang w:val="en-US" w:eastAsia="en-US"/>
        </w:rPr>
        <w:t xml:space="preserve">В медленных жилах ещё занывают стрелы – </w:t>
      </w:r>
    </w:p>
    <w:p>
      <w:pPr>
        <w:pStyle w:val="Normal"/>
        <w:spacing w:lineRule="auto" w:line="360"/>
        <w:ind w:firstLine="709"/>
        <w:jc w:val="both"/>
        <w:rPr>
          <w:color w:val="000000"/>
          <w:sz w:val="28"/>
          <w:lang w:val="en-US" w:eastAsia="en-US"/>
        </w:rPr>
      </w:pPr>
      <w:r>
        <w:rPr>
          <w:color w:val="000000"/>
          <w:sz w:val="28"/>
          <w:lang w:val="en-US" w:eastAsia="en-US"/>
        </w:rPr>
        <w:t>И улыбаешься людям, как серафим.</w:t>
      </w:r>
    </w:p>
    <w:p>
      <w:pPr>
        <w:pStyle w:val="Normal"/>
        <w:spacing w:lineRule="auto" w:line="360"/>
        <w:ind w:firstLine="709"/>
        <w:jc w:val="both"/>
        <w:rPr>
          <w:color w:val="000000"/>
          <w:sz w:val="28"/>
          <w:lang w:val="en-US" w:eastAsia="en-US"/>
        </w:rPr>
      </w:pPr>
      <w:r>
        <w:rPr>
          <w:color w:val="000000"/>
          <w:sz w:val="28"/>
          <w:lang w:val="en-US" w:eastAsia="en-US"/>
        </w:rPr>
        <w:t>После бессонной ночи слабеют руки</w:t>
      </w:r>
    </w:p>
    <w:p>
      <w:pPr>
        <w:pStyle w:val="Normal"/>
        <w:spacing w:lineRule="auto" w:line="360"/>
        <w:ind w:firstLine="709"/>
        <w:jc w:val="both"/>
        <w:rPr>
          <w:color w:val="000000"/>
          <w:sz w:val="28"/>
          <w:lang w:val="en-US" w:eastAsia="en-US"/>
        </w:rPr>
      </w:pPr>
      <w:r>
        <w:rPr>
          <w:color w:val="000000"/>
          <w:sz w:val="28"/>
          <w:lang w:val="en-US" w:eastAsia="en-US"/>
        </w:rPr>
        <w:t>И глубоко равнодушен и враг и друг.</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едаром говорят, что поэт острее чувствует всё: бытие, вещи, действия, людей. Цветаева описывает события и ситуации, случавшиеся хоть однажды с каждым из нас. Именно поэтому нам так близки её стихи, ведь мы порой узнаём в них себя. Марина Цветаева в стихотворениях пишет и о смысле жизни, о чём свидетельствует образ «серафима». В энциклопедии символов, знаков, эмблем даётся такое определение серафима, «как некоего мифического существа, олицетворяющего собой обобщение духовных первооснов существования человечества - его веру, его преклонение перед могуществом природы, его раздумья над смыслом жизни, признание невечности самого факта жизни…»1. В мире «бессонницы» было место и мыслям духовным. Можно предположить, что мир «бессонницы» Марина Цветаева считала даром свыше.</w:t>
      </w:r>
    </w:p>
    <w:p>
      <w:pPr>
        <w:pStyle w:val="Normal"/>
        <w:spacing w:lineRule="auto" w:line="360"/>
        <w:ind w:firstLine="709"/>
        <w:jc w:val="both"/>
        <w:rPr>
          <w:color w:val="000000"/>
          <w:sz w:val="28"/>
          <w:lang w:val="en-US" w:eastAsia="en-US"/>
        </w:rPr>
      </w:pPr>
      <w:r>
        <w:rPr>
          <w:color w:val="000000"/>
          <w:sz w:val="28"/>
          <w:lang w:val="en-US" w:eastAsia="en-US"/>
        </w:rPr>
        <w:t xml:space="preserve">В стихотворениях цикла автор часто говорит о том, что бессонница затемняет взор. И хотя поэт чувствует и видит душой, глаза очень важны ему для восприятия мира, а бессонница противостоит, отнимает у него один из органов чувств. Для Цветаевой бессонница была иным состоянием, отличным от простого бытия. В последних двух строчках стихотворения читаем: «… - и от темной ночи//Только одно темнеет у нас – глаза». Когда говорят «потемнело в глазах», обычно причиной этому является что-то недоброе: злость, ненависть, страх. Мы не можем точно сказать, что побудило поэтессу написать именно так, но судя по тому, что происходило тогда в её жизни (сложный выбор между мужем и подругой, разрыв с последней, встреча с Мандельштамом), причина скорее всего носила отрицательный характер. Возможно и бессонница, которую описывает Марина Цветаева, была вызвана именно этим, ведь в тяжелые моменты жизни человек не может думать ни о чём, кроме своих проблем, и, таким образом, не может заснуть, погруженный в свои мысли. Повтор однокоренных слов в этих строчках усиливает эффект восприятия читателями написанного. Таким образом, мир бессонницы – это не всегда светлая сторона жизни. </w:t>
      </w:r>
    </w:p>
    <w:p>
      <w:pPr>
        <w:pStyle w:val="Normal"/>
        <w:spacing w:lineRule="auto" w:line="360"/>
        <w:ind w:firstLine="709"/>
        <w:jc w:val="both"/>
        <w:rPr>
          <w:color w:val="000000"/>
          <w:sz w:val="28"/>
          <w:lang w:val="en-US" w:eastAsia="en-US"/>
        </w:rPr>
      </w:pPr>
      <w:r>
        <w:rPr>
          <w:color w:val="000000"/>
          <w:sz w:val="28"/>
          <w:lang w:val="en-US" w:eastAsia="en-US"/>
        </w:rPr>
        <w:t>В следующих трёх стихотворениях лирическая героиня делится с нами впечатлениями о том, что происходило в мире «бессонницы», что она видела ночью. В каждом из стихотворений Мариной Цветаевой нарисованы различные картины происходящего. Пятое стихотворение представлено картинами природы. Образ ночи создан с помощью контрастного пейзажа (бессонница леса, сон полей), описания поведения животных «Где-то в ночи подковы//Взрывали траву.//Тяжко вздохнула корова//В сонном хлеву», что говорит о том, что бессонница может быть не только состоянием отдельного человека, а целым миром, бытием, космосом. Последняя строфа содержит развернутую метафор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уки тонули в песьей шерсти.</w:t>
      </w:r>
    </w:p>
    <w:p>
      <w:pPr>
        <w:pStyle w:val="Normal"/>
        <w:spacing w:lineRule="auto" w:line="360"/>
        <w:ind w:firstLine="709"/>
        <w:jc w:val="both"/>
        <w:rPr>
          <w:color w:val="000000"/>
          <w:sz w:val="28"/>
          <w:lang w:val="en-US" w:eastAsia="en-US"/>
        </w:rPr>
      </w:pPr>
      <w:r>
        <w:rPr>
          <w:color w:val="000000"/>
          <w:sz w:val="28"/>
          <w:lang w:val="en-US" w:eastAsia="en-US"/>
        </w:rPr>
        <w:t>Пес был сед.</w:t>
      </w:r>
    </w:p>
    <w:p>
      <w:pPr>
        <w:pStyle w:val="Normal"/>
        <w:spacing w:lineRule="auto" w:line="360"/>
        <w:ind w:firstLine="709"/>
        <w:jc w:val="both"/>
        <w:rPr>
          <w:color w:val="000000"/>
          <w:sz w:val="28"/>
          <w:lang w:val="en-US" w:eastAsia="en-US"/>
        </w:rPr>
      </w:pPr>
      <w:r>
        <w:rPr>
          <w:color w:val="000000"/>
          <w:sz w:val="28"/>
          <w:lang w:val="en-US" w:eastAsia="en-US"/>
        </w:rPr>
        <w:t>Потом, к шести,</w:t>
      </w:r>
    </w:p>
    <w:p>
      <w:pPr>
        <w:pStyle w:val="Normal"/>
        <w:spacing w:lineRule="auto" w:line="360"/>
        <w:ind w:firstLine="709"/>
        <w:jc w:val="both"/>
        <w:rPr>
          <w:color w:val="000000"/>
          <w:sz w:val="28"/>
          <w:lang w:val="en-US" w:eastAsia="en-US"/>
        </w:rPr>
      </w:pPr>
      <w:r>
        <w:rPr>
          <w:color w:val="000000"/>
          <w:sz w:val="28"/>
          <w:lang w:val="en-US" w:eastAsia="en-US"/>
        </w:rPr>
        <w:t>Начался рассве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Мы можем предположить, что пёс – это олицетворение ночи, следовательно, героиня тонула, растворялась в ночи. Значимо и то, что тонут именно руки. Они были для Цветаевой одним из самых важных компонентов восприятия мира. Бессонница здесь лишена человеческих качеств, она – состояние героини. И всё же прослеживаются их взаимоотношения: в данном случае, героиня мучительно провела ночь. Показывается отрицательная сторона мира «бессонницы» - в нём сложно существовать. Героиня считает часы до истечения ночи.</w:t>
      </w:r>
    </w:p>
    <w:p>
      <w:pPr>
        <w:pStyle w:val="Normal"/>
        <w:spacing w:lineRule="auto" w:line="360"/>
        <w:ind w:firstLine="709"/>
        <w:jc w:val="both"/>
        <w:rPr>
          <w:color w:val="000000"/>
          <w:sz w:val="28"/>
          <w:lang w:val="en-US" w:eastAsia="en-US"/>
        </w:rPr>
      </w:pPr>
      <w:r>
        <w:rPr>
          <w:color w:val="000000"/>
          <w:sz w:val="28"/>
          <w:lang w:val="en-US" w:eastAsia="en-US"/>
        </w:rPr>
        <w:t>Шестое стихотворение – и совсем другая картина. Оно тесно связано со вторым и третьим стихотворениями данного цикла: присутствует множество повторяющихся образов. Открывает стихотворение повтор слова «ночь», причём в каждом случае оно имеет свое значение: «ночью» - это время, а «в ночи» - пространство. Бессонница для Цветаевой связана с одиночеством («…я одна…//Бессонная…»). Мотив открытых дверей, впервые появившийся во втором стихотворении («…люблю//…//И ещё – раскрывать//Двери!») получает продолжение в шестом стихотворении («Сегодня ночью у меня ключи//От всех ворот единственной столицы»). Можно также провести параллель с третьим стихотворением, ведь упомянутый в нём «огромный город» становится «единственной столицей». И именно столица является частым местом действия, она – незримый свидетель бессонницы Марины Цветаевой. Бессонница уже не является такой близкой подругой, она принуждает героиню бродить по городу («Бессонница меня толкнула в путь»). Эта строка перекликается с третьим стихотворением («Из дома сонного иду – прочь//…//Июльский ветер мне метёт – путь»). Это и путь лирической героини по городу, и жизненный путь Марины Цветаевой. Комплекс мотивов помогает нам яснее увидеть мир «бессонницы», выявить некоторые его составляющие: путь, город, «образ» открытых дверей. Мы вновь видим, как автор ощущает всё происходящее в ночи, даже если она не видит этого («Сегодня ночью я целую в грудь – //Всю круглую воюющую землю!»), помогает ей почувствовать именно бессонница. Преодолевая ночной путь, героиня учится чувствовать людей и жизнь, в мире «бессонницы» ещё больше обостряется её чувствительность.</w:t>
      </w:r>
    </w:p>
    <w:p>
      <w:pPr>
        <w:pStyle w:val="Normal"/>
        <w:spacing w:lineRule="auto" w:line="360"/>
        <w:ind w:firstLine="709"/>
        <w:jc w:val="both"/>
        <w:rPr/>
      </w:pPr>
      <w:r>
        <w:rPr>
          <w:color w:val="000000"/>
          <w:sz w:val="28"/>
          <w:lang w:val="en-US" w:eastAsia="en-US"/>
        </w:rPr>
        <w:t xml:space="preserve">Очень значимо употребление сравнения и противоречивого образа в седьмом стихотворении цикла («Так у сосенки у красной//Каплет жаркая смола.//Так в ночи моей прекрасной//Ходит по сердцу пила»). Цветаева сравнивает смолу с кровью, не говорит об этом прямо, но мы понимаем, что её сердце болит. Цветаева называет ночь прекрасной, и в то же время её мучают страдания. Они не дают ей покоя, и на смену спокойному сну приходит бессонница. </w:t>
      </w:r>
    </w:p>
    <w:p>
      <w:pPr>
        <w:pStyle w:val="Normal"/>
        <w:spacing w:lineRule="auto" w:line="360"/>
        <w:ind w:firstLine="709"/>
        <w:jc w:val="both"/>
        <w:rPr/>
      </w:pPr>
      <w:r>
        <w:rPr>
          <w:color w:val="000000"/>
          <w:sz w:val="28"/>
          <w:lang w:val="en-US" w:eastAsia="en-US"/>
        </w:rPr>
        <w:t>И снова в восьмом стихотворении продолжается тема поэтического дара видеть то, что не открыто глазу обычных людей. В первой строке два раза повторяется слово «зрачок», а во второй, связанный с ним по смыслу эпитет «зоркая», показывает нам отношение поэтессы к ночи. В нём также присутствует один из любимейших контрастных образов автора – свет и тьма. Своё предпочтение героиня отдаёт ночи («…люблю тебя, зоркая ночь»), что во многом объясняет и любовь Марины Цветаевой к бессоннице. Она обращается к ночи, славит её, преклоняется перед нею, ведь она для поэтессы муза, вдохновение, что также даёт нам понять, почему она называет бессонницу своей подругой. В последней строфе героиня признается в том, что устала от жизни, что ей надоели люди и просит смерти у ночи. Всю гамму чувств героини к ночи отражает метафора «черное солнце»: это и страх, и преклонение, и даже ненависть. Теперь её бессонница означает смерть, что сближает этот образ со сном.</w:t>
      </w:r>
    </w:p>
    <w:p>
      <w:pPr>
        <w:pStyle w:val="Normal"/>
        <w:spacing w:lineRule="auto" w:line="360"/>
        <w:ind w:firstLine="709"/>
        <w:jc w:val="both"/>
        <w:rPr/>
      </w:pPr>
      <w:r>
        <w:rPr>
          <w:color w:val="000000"/>
          <w:sz w:val="28"/>
          <w:lang w:val="en-US" w:eastAsia="en-US"/>
        </w:rPr>
        <w:t>Девятое и десятое стихотворения как бы расширяют круг людей, страдающих бессонницей, до бесконечности («…Никто не спит!»). Теперь героиня уже не одна в ночи, она ощущает, что есть люди, которые, как и она, не спят ночью. Например, о людях, живущих бессонницей, она говорит в первой строфе девятого стихотвор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то спит по ночам? Никто не спит!</w:t>
      </w:r>
    </w:p>
    <w:p>
      <w:pPr>
        <w:pStyle w:val="Normal"/>
        <w:spacing w:lineRule="auto" w:line="360"/>
        <w:ind w:firstLine="709"/>
        <w:jc w:val="both"/>
        <w:rPr>
          <w:color w:val="000000"/>
          <w:sz w:val="28"/>
          <w:lang w:val="en-US" w:eastAsia="en-US"/>
        </w:rPr>
      </w:pPr>
      <w:r>
        <w:rPr>
          <w:color w:val="000000"/>
          <w:sz w:val="28"/>
          <w:lang w:val="en-US" w:eastAsia="en-US"/>
        </w:rPr>
        <w:t>Ребёнок в люльке своей кричит,</w:t>
      </w:r>
    </w:p>
    <w:p>
      <w:pPr>
        <w:pStyle w:val="Normal"/>
        <w:spacing w:lineRule="auto" w:line="360"/>
        <w:ind w:firstLine="709"/>
        <w:jc w:val="both"/>
        <w:rPr>
          <w:color w:val="000000"/>
          <w:sz w:val="28"/>
          <w:lang w:val="en-US" w:eastAsia="en-US"/>
        </w:rPr>
      </w:pPr>
      <w:r>
        <w:rPr>
          <w:color w:val="000000"/>
          <w:sz w:val="28"/>
          <w:lang w:val="en-US" w:eastAsia="en-US"/>
        </w:rPr>
        <w:t>Старик над смертью своей сидит,</w:t>
      </w:r>
    </w:p>
    <w:p>
      <w:pPr>
        <w:pStyle w:val="Normal"/>
        <w:spacing w:lineRule="auto" w:line="360"/>
        <w:ind w:firstLine="709"/>
        <w:jc w:val="both"/>
        <w:rPr>
          <w:color w:val="000000"/>
          <w:sz w:val="28"/>
          <w:lang w:val="en-US" w:eastAsia="en-US"/>
        </w:rPr>
      </w:pPr>
      <w:r>
        <w:rPr>
          <w:color w:val="000000"/>
          <w:sz w:val="28"/>
          <w:lang w:val="en-US" w:eastAsia="en-US"/>
        </w:rPr>
        <w:t>Кто молод – с милою говорит,</w:t>
      </w:r>
    </w:p>
    <w:p>
      <w:pPr>
        <w:pStyle w:val="Normal"/>
        <w:spacing w:lineRule="auto" w:line="360"/>
        <w:ind w:firstLine="709"/>
        <w:jc w:val="both"/>
        <w:rPr>
          <w:color w:val="000000"/>
          <w:sz w:val="28"/>
          <w:lang w:val="en-US" w:eastAsia="en-US"/>
        </w:rPr>
      </w:pPr>
      <w:r>
        <w:rPr>
          <w:color w:val="000000"/>
          <w:sz w:val="28"/>
          <w:lang w:val="en-US" w:eastAsia="en-US"/>
        </w:rPr>
        <w:t>Ей в губы дышит, в глаза гляди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Мир «бессонницы» представляется нам похожим на реальный мир, что делает его также приближенным к действительности. В этом мире каждый занят своим делом, а объединяет всех то, что они не спят. В одном и том же стихотворении дважды возникает мотив смерти. Об этом не говорится прямо, но либо в вопросительной («Заснёшь – проснёшься ли здесь опять?»), либо в утвердительной форме («– Не спи! крепись! говорю добром!//А то – вечный сон! а то – вечный дом!»). Марина Цветаева призывает нас не спать ночью, так как выбор стоит между бессонницей и вечным сном. Мы можем предположить, что эти два понятия употреблены в стихотворении не случайно, и в жизни поэтессы выбор был: если не точно такой, то похожий.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от опять окно, </w:t>
      </w:r>
    </w:p>
    <w:p>
      <w:pPr>
        <w:pStyle w:val="Normal"/>
        <w:spacing w:lineRule="auto" w:line="360"/>
        <w:ind w:firstLine="709"/>
        <w:jc w:val="both"/>
        <w:rPr>
          <w:color w:val="000000"/>
          <w:sz w:val="28"/>
          <w:lang w:val="en-US" w:eastAsia="en-US"/>
        </w:rPr>
      </w:pPr>
      <w:r>
        <w:rPr>
          <w:color w:val="000000"/>
          <w:sz w:val="28"/>
          <w:lang w:val="en-US" w:eastAsia="en-US"/>
        </w:rPr>
        <w:t>Где опять не спят.</w:t>
      </w:r>
      <w:r>
        <w:br w:type="page"/>
      </w:r>
    </w:p>
    <w:p>
      <w:pPr>
        <w:pStyle w:val="Normal"/>
        <w:spacing w:lineRule="auto" w:line="360"/>
        <w:ind w:firstLine="709"/>
        <w:jc w:val="both"/>
        <w:rPr/>
      </w:pPr>
      <w:r>
        <w:rPr>
          <w:color w:val="000000"/>
          <w:sz w:val="28"/>
          <w:lang w:val="en-US" w:eastAsia="en-US"/>
        </w:rPr>
        <w:t>Так начинается предпоследнее стихотворение цикла «Бессонница». С первых строк мы понимаем, что героиня не спит уже много ночей, и не одна она бессонна. Слова «опять» - знак того, что действие происходит не первый раз, повторяется. Автор не знает, что делают бессонной ночью люди за окнами («Может – пьют вино,//Может – так сидят.//Или просто рук//Не разнимут двое»), но она точно знала, что таких людей очень много («В каждом доме, друг,//Есть окно такое»). Марина Цветаева творила бессонными ночами, следовательно, бессонница не была такой мучительной для поэтессы. С другой стороны, слабость после бессонной ночи негативно влияет на человека, а Марине Цветаевой нужно было быть сильной. Заканчивается стихотворение призывом: «Помолись, дружок, за бессонный дом,//За окно с огнём!», что возвращает нас к мотиву святости, возвышенности бессонницы. В каждом стихотворении Цветаева показывает нам двойственность бессонницы: с одной стороны, она мешает спать, отнимает силы, но с другой – она дает возможность соприкоснуться с чем-то недосягаемым, святым, божественным, то есть является вдохновением для творчества.</w:t>
      </w:r>
    </w:p>
    <w:p>
      <w:pPr>
        <w:pStyle w:val="Normal"/>
        <w:spacing w:lineRule="auto" w:line="360"/>
        <w:ind w:firstLine="709"/>
        <w:jc w:val="both"/>
        <w:rPr>
          <w:color w:val="000000"/>
          <w:sz w:val="28"/>
          <w:lang w:val="en-US" w:eastAsia="en-US"/>
        </w:rPr>
      </w:pPr>
      <w:r>
        <w:rPr>
          <w:color w:val="000000"/>
          <w:sz w:val="28"/>
          <w:lang w:val="en-US" w:eastAsia="en-US"/>
        </w:rPr>
        <w:t>Последнее стихотворение цикла было написано только весной 1921 года. Это стихотворение–заклинание, посвященное Татьяне Фёдоровне Шлёцер (Цветаева именовала её Скрябиной)1. За почти пять лет, прошедших со времени написания первых десяти стихотворений, в жизни поэтессы произошло много изменений: умерла её дочь Ирина, не было вестей от мужа, который уехал три года назад. Тем не менее, связь Марины Цветаевой и её героини с бессонницей не потерялась, бессонница так же оставалась неотъемлемой частью её жизни и творчества. В этом стихотворении возобновляется диалог между бессонницей и героиней, начатый в первом стихотворении. Известный исследователь творчества Цветаевой Анна Саакянц пишет: «Бессонница является к той, которую выбрала в свои подруги, и соблазняет испить из кубка»1. Бессонница говорит героине:«…Не в высь,//А в глубь – //Веду…». Высь, возвышение возможно на небеса, то есть после смерти, следовательно, бессонница не хочет смерти лирической героини. Выход – это погружение в ночь, которое может быть как сном, так и бессонницей. В данном случае, героиня будет с бессонницей, которая является её неизменной подругой. С другой стороны, в стихотворении есть намек на смерть («Из всех страстей – //Страстнейшая, из всех смертей – // Нежнейшая…»). Бессонница сама решает, как помочь подруге, убеждает её, что правильный выбор – остаться с ней и испить из кубка («С каким любовником кутёж//С моим//– Дитя –//Сравним?»). Итак, цикл заканчивается союзом бессонницы и Цветаевой. Поэтесса сливается с бессонницей, растворяется в её мире. Он становится важнее и ближе, чем реальный мир. Марина Цветаева живёт бессонницей.</w:t>
      </w:r>
    </w:p>
    <w:p>
      <w:pPr>
        <w:pStyle w:val="Normal"/>
        <w:spacing w:lineRule="auto" w:line="360"/>
        <w:ind w:firstLine="709"/>
        <w:jc w:val="both"/>
        <w:rPr/>
      </w:pPr>
      <w:r>
        <w:rPr>
          <w:color w:val="000000"/>
          <w:sz w:val="28"/>
          <w:lang w:val="en-US" w:eastAsia="en-US"/>
        </w:rPr>
        <w:t xml:space="preserve">По нашему мнению, цикл «Бессонница» повествует нам о духовной связи поэтессы и бессонницы. Для Марины Цветаевой бессонница была и одушевлённым существом, представая в образах подруги или врага, она была и состоянием поэтессы, во время которого последняя имела возможность видеть то, чего не видят другие, чувствовать посторонних людей, быть неразрывно связанной с окружающим миром общими чувствами и переживаниями. И всё же, более всего автор воспринимала бессонницу, как мир, в котором жили люди, в котором были свои законы и, главное, в котором поэтесса могла творить. </w:t>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Мы рассмотрели один из мотивов творчества Цветаевой и пришли к выводу, что бессонница в её стихах описана с разных сторон, некоторые из которых ещё не нашли своего толкования. До сих пор остаётся неясным, что же так влекло поэтессу к бессоннице, и хотя мы попытались разгадать некоторые тайны данного образа, истинный его смысл и предназначение были известны только самой Цветаевой. </w:t>
      </w:r>
    </w:p>
    <w:p>
      <w:pPr>
        <w:pStyle w:val="Normal"/>
        <w:spacing w:lineRule="auto" w:line="360"/>
        <w:ind w:firstLine="709"/>
        <w:jc w:val="both"/>
        <w:rPr>
          <w:color w:val="000000"/>
          <w:sz w:val="28"/>
          <w:lang w:val="en-US" w:eastAsia="en-US"/>
        </w:rPr>
      </w:pPr>
      <w:r>
        <w:rPr>
          <w:color w:val="000000"/>
          <w:sz w:val="28"/>
          <w:lang w:val="en-US" w:eastAsia="en-US"/>
        </w:rPr>
        <w:t xml:space="preserve">Бессонница в стихотворениях поэтессы в первую очередь была зыбкой границей между сном и явью, жизнью и смертью, светом и тьмой; миром, в котором Цветаева могла видеть то, чего не видят другие, миром, в котором ей было легче творить, так как он приоткрывал истинную картину того, что происходит в действительности. Связь поэтессы с этим миром поддерживалась с помощью её подруги, которая была и неизменной спутницей. Мир «бессонницы» - это то, к чему стремилась Цветаева в реальном мире, он идеален. </w:t>
      </w:r>
    </w:p>
    <w:p>
      <w:pPr>
        <w:pStyle w:val="Normal"/>
        <w:spacing w:lineRule="auto" w:line="360"/>
        <w:ind w:firstLine="709"/>
        <w:jc w:val="both"/>
        <w:rPr>
          <w:color w:val="000000"/>
          <w:sz w:val="28"/>
          <w:lang w:val="en-US" w:eastAsia="en-US"/>
        </w:rPr>
      </w:pPr>
      <w:r>
        <w:rPr>
          <w:color w:val="000000"/>
          <w:sz w:val="28"/>
          <w:lang w:val="en-US" w:eastAsia="en-US"/>
        </w:rPr>
        <w:t>В стихотворении Цветаевой «День – для работы, вечер для беседы…» есть такие строки: «Оставь меня. И отпусти опять: //Совёнка – в ночь, бессонную – к бессонным». Марина Цветаева сказала этими словами самое главное: она принадлежала миру «бессонницы» и была неразрывно с ним связана. Бессонница была великой силой, которая вела её по творческому пути, вдохновляла на новые стихотворения, помогала быть ближе к своей цели: донести до народа то, что переполняло её душу, дать людям понять, увидеть мир, в котором они живут.</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Список использованной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 xml:space="preserve">Айзенштейн Е. Сны Марины Цветаевой. СПб., 2003. </w:t>
      </w:r>
    </w:p>
    <w:p>
      <w:pPr>
        <w:pStyle w:val="Normal"/>
        <w:numPr>
          <w:ilvl w:val="0"/>
          <w:numId w:val="2"/>
        </w:numPr>
        <w:tabs>
          <w:tab w:val="clear" w:pos="708"/>
          <w:tab w:val="left" w:pos="426" w:leader="none"/>
        </w:tabs>
        <w:spacing w:lineRule="auto" w:line="360"/>
        <w:ind w:left="0" w:hanging="0"/>
        <w:jc w:val="both"/>
        <w:rPr/>
      </w:pPr>
      <w:r>
        <w:rPr>
          <w:color w:val="000000"/>
          <w:sz w:val="28"/>
          <w:lang w:val="en-US" w:eastAsia="en-US"/>
        </w:rPr>
        <w:t>Дворяшина Н.А., Козикова Ю.Н. Мотивы и образы «сна» в жизни и творчестве М.И. Цветаевой.// М.И. Цветаева: судьба и творчество (Сб. науч.ст.). Сургут, 2003.</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 xml:space="preserve">Павловский А. Куст рябины. О поэзии Марины Цветаевой: Монография. Л., 1989. </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 xml:space="preserve">Пушкин А.С. Сочинения в трех томах. Том первый. М., 1985. </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 xml:space="preserve">Саакянц А. Марина Цветаева. Жизнь и творчество. М., 1999. </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Сурат И. Три века русской поэзии. Новый мир. – №11, 2006.</w:t>
      </w:r>
    </w:p>
    <w:p>
      <w:pPr>
        <w:pStyle w:val="Normal"/>
        <w:numPr>
          <w:ilvl w:val="0"/>
          <w:numId w:val="2"/>
        </w:numPr>
        <w:tabs>
          <w:tab w:val="clear" w:pos="708"/>
          <w:tab w:val="left" w:pos="426" w:leader="none"/>
        </w:tabs>
        <w:spacing w:lineRule="auto" w:line="360"/>
        <w:ind w:left="0" w:hanging="0"/>
        <w:jc w:val="both"/>
        <w:rPr/>
      </w:pPr>
      <w:r>
        <w:rPr>
          <w:color w:val="000000"/>
          <w:sz w:val="28"/>
          <w:lang w:val="en-US" w:eastAsia="en-US"/>
        </w:rPr>
        <w:t>Цветаева М. Сочинения в двух томах. Том первый. М., 1980.</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 xml:space="preserve">Энциклопедия для детей. Т. 9. Русская литература. Ч. 2. XX век / Гл. ред. М.Д. Аксёнова. М., 2002. </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Энциклопедия символов, знаков, эмблем. М., 1999.</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28"/>
        <w:b w:val="false"/>
        <w:szCs w:val="28"/>
        <w:rFonts w:ascii="Times New Roman" w:hAnsi="Times New Roman" w:eastAsia="Times New Roman" w:cs="Times New Roman"/>
      </w:rPr>
    </w:lvl>
    <w:lvl w:ilvl="1">
      <w:start w:val="1"/>
      <w:pStyle w:val="Heading2"/>
      <w:numFmt w:val="decimal"/>
      <w:lvlText w:val="%1.%2."/>
      <w:lvlJc w:val="left"/>
      <w:pPr>
        <w:tabs>
          <w:tab w:val="num" w:pos="1080"/>
        </w:tabs>
        <w:ind w:left="720" w:hanging="0"/>
      </w:pPr>
      <w:rPr>
        <w:rFonts w:ascii="Times New Roman" w:hAnsi="Times New Roman" w:eastAsia="Times New Roman" w:cs="Times New Roman"/>
      </w:rPr>
    </w:lvl>
    <w:lvl w:ilvl="2">
      <w:start w:val="1"/>
      <w:pStyle w:val="Heading3"/>
      <w:numFmt w:val="decimal"/>
      <w:lvlText w:val="%3."/>
      <w:lvlJc w:val="left"/>
      <w:pPr>
        <w:tabs>
          <w:tab w:val="num" w:pos="1800"/>
        </w:tabs>
        <w:ind w:left="1440" w:hanging="0"/>
      </w:pPr>
      <w:rPr>
        <w:rFonts w:cs="Times New Roman"/>
      </w:rPr>
    </w:lvl>
    <w:lvl w:ilvl="3">
      <w:start w:val="1"/>
      <w:pStyle w:val="Heading4"/>
      <w:numFmt w:val="lowerLetter"/>
      <w:lvlText w:val="%4)"/>
      <w:lvlJc w:val="left"/>
      <w:pPr>
        <w:tabs>
          <w:tab w:val="num" w:pos="2520"/>
        </w:tabs>
        <w:ind w:left="2160" w:hanging="0"/>
      </w:pPr>
      <w:rPr>
        <w:rFonts w:cs="Times New Roman"/>
      </w:rPr>
    </w:lvl>
    <w:lvl w:ilvl="4">
      <w:start w:val="1"/>
      <w:pStyle w:val="Heading5"/>
      <w:numFmt w:val="decimal"/>
      <w:lvlText w:val="(%5)"/>
      <w:lvlJc w:val="left"/>
      <w:pPr>
        <w:tabs>
          <w:tab w:val="num" w:pos="3240"/>
        </w:tabs>
        <w:ind w:left="2880" w:hanging="0"/>
      </w:pPr>
      <w:rPr>
        <w:rFonts w:cs="Times New Roman"/>
      </w:rPr>
    </w:lvl>
    <w:lvl w:ilvl="5">
      <w:start w:val="1"/>
      <w:pStyle w:val="Heading6"/>
      <w:numFmt w:val="lowerLetter"/>
      <w:lvlText w:val="(%6)"/>
      <w:lvlJc w:val="left"/>
      <w:pPr>
        <w:tabs>
          <w:tab w:val="num" w:pos="3960"/>
        </w:tabs>
        <w:ind w:left="3600" w:hanging="0"/>
      </w:pPr>
      <w:rPr>
        <w:rFonts w:cs="Times New Roman"/>
      </w:rPr>
    </w:lvl>
    <w:lvl w:ilvl="6">
      <w:start w:val="1"/>
      <w:pStyle w:val="Heading7"/>
      <w:numFmt w:val="lowerRoman"/>
      <w:lvlText w:val="(%7)"/>
      <w:lvlJc w:val="left"/>
      <w:pPr>
        <w:tabs>
          <w:tab w:val="num" w:pos="4680"/>
        </w:tabs>
        <w:ind w:left="4320" w:hanging="0"/>
      </w:pPr>
      <w:rPr>
        <w:rFonts w:cs="Times New Roman"/>
      </w:rPr>
    </w:lvl>
    <w:lvl w:ilvl="7">
      <w:start w:val="1"/>
      <w:pStyle w:val="Heading8"/>
      <w:numFmt w:val="lowerLetter"/>
      <w:lvlText w:val="(%8)"/>
      <w:lvlJc w:val="left"/>
      <w:pPr>
        <w:tabs>
          <w:tab w:val="num" w:pos="5400"/>
        </w:tabs>
        <w:ind w:left="5040" w:hanging="0"/>
      </w:pPr>
      <w:rPr>
        <w:rFonts w:cs="Times New Roman"/>
      </w:rPr>
    </w:lvl>
    <w:lvl w:ilvl="8">
      <w:start w:val="1"/>
      <w:pStyle w:val="Heading9"/>
      <w:numFmt w:val="lowerRoman"/>
      <w:lvlText w:val="(%9)"/>
      <w:lvlJc w:val="left"/>
      <w:pPr>
        <w:tabs>
          <w:tab w:val="num" w:pos="6120"/>
        </w:tabs>
        <w:ind w:left="5760" w:hanging="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080" w:leader="none"/>
      </w:tabs>
      <w:spacing w:before="240" w:after="60"/>
      <w:ind w:left="72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800" w:leader="none"/>
      </w:tabs>
      <w:spacing w:before="240" w:after="60"/>
      <w:ind w:left="144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520" w:leader="none"/>
      </w:tabs>
      <w:spacing w:before="240" w:after="60"/>
      <w:ind w:left="216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3240" w:leader="none"/>
      </w:tabs>
      <w:spacing w:before="240" w:after="60"/>
      <w:ind w:left="288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3960" w:leader="none"/>
      </w:tabs>
      <w:spacing w:before="240" w:after="60"/>
      <w:ind w:left="360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4680" w:leader="none"/>
      </w:tabs>
      <w:spacing w:before="240" w:after="60"/>
      <w:ind w:left="4320" w:hanging="0"/>
      <w:outlineLvl w:val="6"/>
    </w:pPr>
    <w:rPr/>
  </w:style>
  <w:style w:type="paragraph" w:styleId="Heading8">
    <w:name w:val="Heading 8"/>
    <w:basedOn w:val="Normal"/>
    <w:next w:val="Normal"/>
    <w:qFormat/>
    <w:pPr>
      <w:numPr>
        <w:ilvl w:val="7"/>
        <w:numId w:val="1"/>
      </w:numPr>
      <w:tabs>
        <w:tab w:val="clear" w:pos="708"/>
        <w:tab w:val="left" w:pos="5400" w:leader="none"/>
      </w:tabs>
      <w:spacing w:before="240" w:after="60"/>
      <w:ind w:left="5040" w:hanging="0"/>
      <w:outlineLvl w:val="7"/>
    </w:pPr>
    <w:rPr>
      <w:i/>
      <w:iCs/>
    </w:rPr>
  </w:style>
  <w:style w:type="paragraph" w:styleId="Heading9">
    <w:name w:val="Heading 9"/>
    <w:basedOn w:val="Normal"/>
    <w:next w:val="Normal"/>
    <w:qFormat/>
    <w:pPr>
      <w:numPr>
        <w:ilvl w:val="8"/>
        <w:numId w:val="1"/>
      </w:numPr>
      <w:tabs>
        <w:tab w:val="clear" w:pos="708"/>
        <w:tab w:val="left" w:pos="6120" w:leader="none"/>
      </w:tabs>
      <w:spacing w:before="240" w:after="60"/>
      <w:ind w:left="5760" w:hanging="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sz w:val="28"/>
      <w:szCs w:val="28"/>
    </w:rPr>
  </w:style>
  <w:style w:type="character" w:styleId="WW8Num5z1">
    <w:name w:val="WW8Num5z1"/>
    <w:qFormat/>
    <w:rPr>
      <w:rFonts w:ascii="Times New Roman" w:hAnsi="Times New Roman" w:eastAsia="Times New Roman"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Style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31:00Z</dcterms:created>
  <dc:creator>Ирина</dc:creator>
  <dc:description/>
  <cp:keywords/>
  <dc:language>en-US</dc:language>
  <cp:lastModifiedBy>SYSTEM</cp:lastModifiedBy>
  <dcterms:modified xsi:type="dcterms:W3CDTF">2011-09-07T05:31:00Z</dcterms:modified>
  <cp:revision>2</cp:revision>
  <dc:subject/>
  <dc:title>Центральный район</dc:title>
</cp:coreProperties>
</file>