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истории философии, пожалуй, нет фигуры более известной, чем Сократ. Еще в древности в сознании людей он стал воплощением мудрости, идеалом мудреца, поставившего истину выше жизни. О Сократе, его личности и учении накопилась огромная литература. И тем не менее в истории философии, возможно, нет фигуры более загадочной, чем Сократ. Дело в том, что Сократ не оставил письменного наследства. О его жизни и учении мы узнаем главным образом из сочинений его учеников и друзей (философа Платона, историка Ксенофонта) или его идейных противников (комедиографа Аристофана), а также из книг более поздних авторов (например, Аристотеля), каждый из которых по-своему понимал Сократа. Все это создает большие трудности при воссоздании подлинно исторической фигуры Сократа. В последующие времена, вплоть до наших дней, Сократа оценивали и оценивают по-разному.</w:t>
      </w:r>
    </w:p>
    <w:p>
      <w:pPr>
        <w:pStyle w:val="Normal"/>
        <w:widowControl w:val="false"/>
        <w:spacing w:lineRule="auto" w:line="360"/>
        <w:ind w:firstLine="709"/>
        <w:jc w:val="both"/>
        <w:rPr>
          <w:sz w:val="28"/>
          <w:szCs w:val="28"/>
        </w:rPr>
      </w:pPr>
      <w:r>
        <w:rPr>
          <w:sz w:val="28"/>
          <w:szCs w:val="28"/>
        </w:rPr>
        <w:t>Чтобы разобраться в существе поставленной проблемы и разыгравшейся вокруг нее идейно-философской борьбе, чтобы выяснить теоретическое содержание, смысл и значение учения Сократа, необходимо прежде всего рассмотреть его взгляды в контексте социально-политической истории и идейно-духовной атмосферы Древней Греции периода его жизни и деятельности. Эта задача определила рамки и структуру настоящей работы. Автор ни в коей мере не претендует на бесспорность своих суждений, на окончательное решение «сократовского вопроса». Стремясь избежать предвзятости, он попытался выявить общий дух учения Сократа, определить смысл и значение его деятельност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гадка Сок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Сократа в значительной мере сводится к вопросу об исторической ценности и степени достоверности свидетельств о нем. Возникает вопрос: а можно ли вообще на основании дошедших до нас литературных источников воссоздать подлинный образ Сократа, установить, кем он был и чему учил в действительности?</w:t>
      </w:r>
    </w:p>
    <w:p>
      <w:pPr>
        <w:pStyle w:val="Normal"/>
        <w:widowControl w:val="false"/>
        <w:spacing w:lineRule="auto" w:line="360"/>
        <w:ind w:firstLine="709"/>
        <w:jc w:val="both"/>
        <w:rPr>
          <w:sz w:val="28"/>
          <w:szCs w:val="28"/>
        </w:rPr>
      </w:pPr>
      <w:r>
        <w:rPr>
          <w:sz w:val="28"/>
          <w:szCs w:val="28"/>
        </w:rPr>
        <w:t>Некоторые исследователи, изучающие Сократа, на основании тщательного филологического анализа текстов объявили его даже мифической и легендарной фигурой.</w:t>
      </w:r>
    </w:p>
    <w:p>
      <w:pPr>
        <w:pStyle w:val="Normal"/>
        <w:widowControl w:val="false"/>
        <w:spacing w:lineRule="auto" w:line="360"/>
        <w:ind w:firstLine="709"/>
        <w:jc w:val="both"/>
        <w:rPr>
          <w:sz w:val="28"/>
          <w:szCs w:val="28"/>
        </w:rPr>
      </w:pPr>
      <w:r>
        <w:rPr>
          <w:sz w:val="28"/>
          <w:szCs w:val="28"/>
        </w:rPr>
        <w:t>Мифичен ли Сократ? Любой источник информации о Сократе следует признать достоверным, пока не будет доказано обратное.</w:t>
      </w:r>
    </w:p>
    <w:p>
      <w:pPr>
        <w:pStyle w:val="Normal"/>
        <w:widowControl w:val="false"/>
        <w:spacing w:lineRule="auto" w:line="360"/>
        <w:ind w:firstLine="709"/>
        <w:jc w:val="both"/>
        <w:rPr>
          <w:sz w:val="28"/>
          <w:szCs w:val="28"/>
        </w:rPr>
      </w:pPr>
      <w:r>
        <w:rPr>
          <w:sz w:val="28"/>
          <w:szCs w:val="28"/>
        </w:rPr>
        <w:t>«Портрет» Сократа дан Платоном в различных планах (философско-этическом, социально-политическом, художественно-историческом, биографическо-личностном), причем Сократ представляется всегда как идеал мудреца, человека и гражданина.</w:t>
      </w:r>
    </w:p>
    <w:p>
      <w:pPr>
        <w:pStyle w:val="Normal"/>
        <w:widowControl w:val="false"/>
        <w:spacing w:lineRule="auto" w:line="360"/>
        <w:ind w:firstLine="709"/>
        <w:jc w:val="both"/>
        <w:rPr>
          <w:sz w:val="28"/>
          <w:szCs w:val="28"/>
        </w:rPr>
      </w:pPr>
      <w:r>
        <w:rPr>
          <w:sz w:val="28"/>
          <w:szCs w:val="28"/>
        </w:rPr>
        <w:t>Сократ жил в переходный период истории Греции, когда греческая демократия (в частности, афинская) стала клониться к упадку. Поэтому вся философия Сократа, его духовный облик и деятельность — наиболее яркое проявление этой переходной и глубоко противоречивой эпохи. Кроме того, как известно, именно софисты и Сократ повернули греческую философию от «физики» к антропологии — от философствования о природе к философствованию о человеке и человеческих делах.</w:t>
      </w:r>
    </w:p>
    <w:p>
      <w:pPr>
        <w:pStyle w:val="Normal"/>
        <w:widowControl w:val="false"/>
        <w:spacing w:lineRule="auto" w:line="360"/>
        <w:ind w:firstLine="709"/>
        <w:jc w:val="both"/>
        <w:rPr>
          <w:sz w:val="28"/>
          <w:szCs w:val="28"/>
        </w:rPr>
      </w:pPr>
      <w:r>
        <w:rPr>
          <w:sz w:val="28"/>
          <w:szCs w:val="28"/>
        </w:rPr>
        <w:t>Сократ был человеком «многомерным», сложным, оригинальным, а подчас противоречивым и парадоксальным, пишет Кессиди.</w:t>
      </w:r>
    </w:p>
    <w:p>
      <w:pPr>
        <w:pStyle w:val="Normal"/>
        <w:widowControl w:val="false"/>
        <w:spacing w:lineRule="auto" w:line="360"/>
        <w:ind w:firstLine="709"/>
        <w:jc w:val="both"/>
        <w:rPr>
          <w:sz w:val="28"/>
          <w:szCs w:val="28"/>
        </w:rPr>
      </w:pPr>
      <w:r>
        <w:rPr>
          <w:sz w:val="28"/>
          <w:szCs w:val="28"/>
        </w:rPr>
        <w:t>Изображаемые в диалогах сцены (большей частью беседы Сократа) художественно правдивы, но в качестве эмпирически-исторических фактов они носят более вероятностный, чем достоверный характер. Иначе говоря, беседы платоновского Сократа — не дословная передача бесед и речей исторического Сократа, а нередко рассуждения «по поводу» Сократа. Среди учеников и друзей Сократа практиковалась запись его бесед. Об этом мы узнаем из сообщения Платона. Как художник и портретист слова Платон, несомненно, приукрасил и идеализировал Сократа. По справедливому замечанию Стенцеля (Stenzel. P. 867), решающим в проблеме Сократа является не то, что Платон приписал своему учителю, а то, какая именно идея Сократа получила дальнейшее развитие у его ученика.</w:t>
      </w:r>
    </w:p>
    <w:p>
      <w:pPr>
        <w:pStyle w:val="Normal"/>
        <w:widowControl w:val="false"/>
        <w:spacing w:lineRule="auto" w:line="360"/>
        <w:ind w:firstLine="709"/>
        <w:jc w:val="both"/>
        <w:rPr>
          <w:sz w:val="28"/>
          <w:szCs w:val="28"/>
        </w:rPr>
      </w:pPr>
      <w:r>
        <w:rPr>
          <w:sz w:val="28"/>
          <w:szCs w:val="28"/>
        </w:rPr>
        <w:t xml:space="preserve">Заслуживает внимания то, что в сочинениях по преимуществу рассматриваются этические проблемы, исследуются различные добродетели, развивается мысль о том, что добродетель в конечном счете основана на знании и сводится к нему. </w:t>
      </w:r>
    </w:p>
    <w:p>
      <w:pPr>
        <w:pStyle w:val="Normal"/>
        <w:widowControl w:val="false"/>
        <w:spacing w:lineRule="auto" w:line="360"/>
        <w:ind w:firstLine="709"/>
        <w:jc w:val="both"/>
        <w:rPr>
          <w:sz w:val="28"/>
          <w:szCs w:val="28"/>
        </w:rPr>
      </w:pPr>
      <w:r>
        <w:rPr>
          <w:sz w:val="28"/>
          <w:szCs w:val="28"/>
        </w:rPr>
        <w:t>Итак, при всей идеализации Сократа Платоном диалоги Платона, в которых нередко трудно отличить подлинно исторического Сократа от Сократа платонизированного, остаются среди наиболее ценных источников наших сведений об историческом Сократе.</w:t>
      </w:r>
    </w:p>
    <w:p>
      <w:pPr>
        <w:pStyle w:val="Normal"/>
        <w:widowControl w:val="false"/>
        <w:spacing w:lineRule="auto" w:line="360"/>
        <w:ind w:firstLine="709"/>
        <w:jc w:val="both"/>
        <w:rPr/>
      </w:pPr>
      <w:r>
        <w:rPr>
          <w:sz w:val="28"/>
          <w:szCs w:val="28"/>
        </w:rPr>
        <w:t>Были и враги у Сократа, напоминает Кессиди. Например, Аристофан в своей комедии «Облака», пытался высмеять философа. Вместе с тем, эта пьеса свидетельствует о том, что имя Сократа получило известность еще задолго до суда над н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чность Сок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фины конца V в. до н. э. - это прежде всего рыночная площадь (агора). В центре — большое здание для торговли хлебом. Вокруг агоры расположились общественные здания, а на прилегающих к ней узких и кривых улицах — мастерские, парикмахерские, лавки парфюмеров, трапезитов-менял, ламповщиков, книготорговцев. С любого места виден Парфенон на Акрополе, возвышающимся над городом.</w:t>
      </w:r>
    </w:p>
    <w:p>
      <w:pPr>
        <w:pStyle w:val="Normal"/>
        <w:widowControl w:val="false"/>
        <w:spacing w:lineRule="auto" w:line="360"/>
        <w:ind w:firstLine="709"/>
        <w:jc w:val="both"/>
        <w:rPr>
          <w:sz w:val="28"/>
          <w:szCs w:val="28"/>
        </w:rPr>
      </w:pPr>
      <w:r>
        <w:rPr>
          <w:sz w:val="28"/>
          <w:szCs w:val="28"/>
        </w:rPr>
        <w:t>С утра и до вечера эти улицы всегда полны народа. Афиняне общаются и обмениваются новостями, пересказывают друг другу истории, передают слухи.</w:t>
      </w:r>
    </w:p>
    <w:p>
      <w:pPr>
        <w:pStyle w:val="Normal"/>
        <w:widowControl w:val="false"/>
        <w:spacing w:lineRule="auto" w:line="360"/>
        <w:ind w:firstLine="709"/>
        <w:jc w:val="both"/>
        <w:rPr>
          <w:sz w:val="28"/>
          <w:szCs w:val="28"/>
        </w:rPr>
      </w:pPr>
      <w:r>
        <w:rPr>
          <w:sz w:val="28"/>
          <w:szCs w:val="28"/>
        </w:rPr>
        <w:t>В Афинах того времени можно было увидеть человека, который целыми днями бродил по городу и вступал в беседу со всяким, кто попадался ему по пути. Его можно было встретить на рыночной площади, в мастерской оружейника, плотника, сапожника, в гимнасиях и палестрах (местах для занятий гимнастикой) — словом, почти всюду, где можно было общаться с людьми и вести беседы. В то же время этот человек избегал публичных выступлений в народном собрании, суде и других государственных учреждениях. Это был не кто иной, как афинянин Сократ, сын Софрониска.</w:t>
      </w:r>
    </w:p>
    <w:p>
      <w:pPr>
        <w:pStyle w:val="Normal"/>
        <w:widowControl w:val="false"/>
        <w:spacing w:lineRule="auto" w:line="360"/>
        <w:ind w:firstLine="709"/>
        <w:jc w:val="both"/>
        <w:rPr>
          <w:sz w:val="28"/>
          <w:szCs w:val="28"/>
        </w:rPr>
      </w:pPr>
      <w:r>
        <w:rPr>
          <w:sz w:val="28"/>
          <w:szCs w:val="28"/>
        </w:rPr>
        <w:t>Сократ привлекал внимание решительно всем: внешностью и образом жизни, деятельностью и учением. В отличие от платных учителей мудрости (софистов), щеголявших в пышных одеждах, он всегда был одет скромно и нередко ходил босиком. По представлениям греков, столь высоко ценивших телесную красоту и уверенных в своей красоте, Сократ был безобразен: невысокого роста, приземистый, с отвисшим животом, большой лысой головой и огромным выпуклым лбом. Смягчить впечатление от его внешности не могла даже полная достоинства походка.</w:t>
      </w:r>
    </w:p>
    <w:p>
      <w:pPr>
        <w:pStyle w:val="Normal"/>
        <w:widowControl w:val="false"/>
        <w:spacing w:lineRule="auto" w:line="360"/>
        <w:ind w:firstLine="709"/>
        <w:jc w:val="both"/>
        <w:rPr>
          <w:sz w:val="28"/>
          <w:szCs w:val="28"/>
        </w:rPr>
      </w:pPr>
      <w:r>
        <w:rPr>
          <w:sz w:val="28"/>
          <w:szCs w:val="28"/>
        </w:rPr>
        <w:t>Эллинский тип красоты предполагает правильные черты лица, прямой нос, большие выразительные глаза. Нос же Сократа был приплюснут и вздернут, имел широкие ноздри; губы были чувственными и толстыми; лицо одутловато; глаза — навыкате (как у рака), к тому же по своей всегдашней манере смотрел он чуть исподлобья (Платон. Федон. 117 b). Словом, внешний вид Сократа противоречил всем представлениям греков о красоте, являлся как бы насмешкой, карикатурой на них. Однако обаяние этого столь непривлекательного внешне человека было огромным.</w:t>
      </w:r>
    </w:p>
    <w:p>
      <w:pPr>
        <w:pStyle w:val="Normal"/>
        <w:widowControl w:val="false"/>
        <w:spacing w:lineRule="auto" w:line="360"/>
        <w:ind w:firstLine="709"/>
        <w:jc w:val="both"/>
        <w:rPr/>
      </w:pPr>
      <w:r>
        <w:rPr>
          <w:sz w:val="28"/>
          <w:szCs w:val="28"/>
        </w:rPr>
        <w:t>По словам красавца Алкивиада (Платон. Пир. 215 b и сл.), Сократ похож на Силена или сатира — волосатого похотливого демона — получеловека, полукозла, которого ваятели обычно изображали с дудочкой или флейтой, делая фигурку полой изнутри. Если же раскрыть этот «силенообразный» футляр, то внутри можно обнаружить изумительной красоты золотые изваяния богов. Таков и был Сократ.</w:t>
      </w:r>
    </w:p>
    <w:p>
      <w:pPr>
        <w:pStyle w:val="Normal"/>
        <w:widowControl w:val="false"/>
        <w:spacing w:lineRule="auto" w:line="360"/>
        <w:ind w:firstLine="709"/>
        <w:jc w:val="both"/>
        <w:rPr>
          <w:sz w:val="28"/>
          <w:szCs w:val="28"/>
        </w:rPr>
      </w:pPr>
      <w:r>
        <w:rPr>
          <w:sz w:val="28"/>
          <w:szCs w:val="28"/>
        </w:rPr>
        <w:t>Кессиди пишет, что при слушании Сократа у многих на глазах появлялись слёзы, и душа трепетала. Люди задумывались о своей жизни и даже испытывали стыд.</w:t>
      </w:r>
    </w:p>
    <w:p>
      <w:pPr>
        <w:pStyle w:val="Normal"/>
        <w:widowControl w:val="false"/>
        <w:spacing w:lineRule="auto" w:line="360"/>
        <w:ind w:firstLine="709"/>
        <w:jc w:val="both"/>
        <w:rPr>
          <w:sz w:val="28"/>
          <w:szCs w:val="28"/>
        </w:rPr>
      </w:pPr>
      <w:r>
        <w:rPr>
          <w:sz w:val="28"/>
          <w:szCs w:val="28"/>
        </w:rPr>
        <w:t>У греков времен Сократа не было принято писать биографии. Они ставили на первый план общественную деятельность человека как гражданина полиса и уделяли мало внимания его личной жизни; полноценным гражданином они считали того, кто активно участвовал в общественной жизни и заботился о благе полиса как единого целого. Эллин не мыслил себя вне полиса и политики. Не случайно греческие философы (Демокрит, Аристотель) определяли гражданина полиса как общественно-политическое существо.</w:t>
      </w:r>
    </w:p>
    <w:p>
      <w:pPr>
        <w:pStyle w:val="Normal"/>
        <w:widowControl w:val="false"/>
        <w:spacing w:lineRule="auto" w:line="360"/>
        <w:ind w:firstLine="709"/>
        <w:jc w:val="both"/>
        <w:rPr>
          <w:sz w:val="28"/>
          <w:szCs w:val="28"/>
        </w:rPr>
      </w:pPr>
      <w:r>
        <w:rPr>
          <w:sz w:val="28"/>
          <w:szCs w:val="28"/>
        </w:rPr>
        <w:t>Возможно, нам было бы значительно меньше известно о жизни и личности Сократа, если бы не превратности его судьбы, если бы его деятельность не стала предметом судебного разбирательства, в результате которого ему был вынесен смертный приговор.</w:t>
      </w:r>
    </w:p>
    <w:p>
      <w:pPr>
        <w:pStyle w:val="Normal"/>
        <w:widowControl w:val="false"/>
        <w:spacing w:lineRule="auto" w:line="360"/>
        <w:ind w:firstLine="709"/>
        <w:jc w:val="both"/>
        <w:rPr>
          <w:sz w:val="28"/>
          <w:szCs w:val="28"/>
        </w:rPr>
      </w:pPr>
      <w:r>
        <w:rPr>
          <w:sz w:val="28"/>
          <w:szCs w:val="28"/>
        </w:rPr>
        <w:t>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widowControl w:val="false"/>
        <w:spacing w:lineRule="auto" w:line="360"/>
        <w:ind w:firstLine="709"/>
        <w:jc w:val="both"/>
        <w:rPr>
          <w:sz w:val="28"/>
          <w:szCs w:val="28"/>
        </w:rPr>
      </w:pPr>
      <w:r>
        <w:rPr>
          <w:sz w:val="28"/>
          <w:szCs w:val="28"/>
        </w:rPr>
        <w:t>Достоверно известно, что Сократ был казнен в 399 г. до н. э. в возрасте 70 лет.</w:t>
      </w:r>
    </w:p>
    <w:p>
      <w:pPr>
        <w:pStyle w:val="Normal"/>
        <w:widowControl w:val="false"/>
        <w:spacing w:lineRule="auto" w:line="360"/>
        <w:ind w:firstLine="709"/>
        <w:jc w:val="both"/>
        <w:rPr/>
      </w:pPr>
      <w:r>
        <w:rPr>
          <w:sz w:val="28"/>
          <w:szCs w:val="28"/>
        </w:rPr>
        <w:t xml:space="preserve">Отец и мать Сократа ничем не выделялись от остальных жителей. Отец Софрониск был скульптором, а мать Фенарета - повивальной бабкой. </w:t>
      </w:r>
    </w:p>
    <w:p>
      <w:pPr>
        <w:pStyle w:val="Normal"/>
        <w:widowControl w:val="false"/>
        <w:spacing w:lineRule="auto" w:line="360"/>
        <w:ind w:firstLine="709"/>
        <w:jc w:val="both"/>
        <w:rPr/>
      </w:pPr>
      <w:r>
        <w:rPr>
          <w:sz w:val="28"/>
          <w:szCs w:val="28"/>
        </w:rPr>
        <w:t>Сократ имел такое же первоначальное образование, как и многие молодые афиняне его времени: он должен был получить «мусическое и гимнастическое воспитание» (Платон. Критон. 50 с). Так же обязательным было изучение языка (письма и чтения), заучивание наизусть и комментирование текстов эпических, лирических и трагических поэтов (Гомера, Гесиода, Пиндара и др.), арифметика, геометрия и гимнастика. Всё это вместе должно было всесторонне развивать гимназиста.</w:t>
      </w:r>
    </w:p>
    <w:p>
      <w:pPr>
        <w:pStyle w:val="Normal"/>
        <w:widowControl w:val="false"/>
        <w:spacing w:lineRule="auto" w:line="360"/>
        <w:ind w:firstLine="709"/>
        <w:jc w:val="both"/>
        <w:rPr>
          <w:sz w:val="28"/>
          <w:szCs w:val="28"/>
        </w:rPr>
      </w:pPr>
      <w:r>
        <w:rPr>
          <w:sz w:val="28"/>
          <w:szCs w:val="28"/>
        </w:rPr>
        <w:t>Сократ был скорее беден, чем богат. Он получил небольшое наследство и, по словам Ксенофонта (Воспоминания. I. 2, 14), вел неприхотливый образ жизни и не жаловался на судьбу. О своей бедности как общеизвестном факте он говорил на суде, заявив, что, занявшись философской деятельностью, он забросил все хозяйственные дела, что привело к семейным неурядицам (Платон. Апология. 31 b—с).</w:t>
      </w:r>
    </w:p>
    <w:p>
      <w:pPr>
        <w:pStyle w:val="Normal"/>
        <w:widowControl w:val="false"/>
        <w:spacing w:lineRule="auto" w:line="360"/>
        <w:ind w:firstLine="709"/>
        <w:jc w:val="both"/>
        <w:rPr>
          <w:sz w:val="28"/>
          <w:szCs w:val="28"/>
        </w:rPr>
      </w:pPr>
      <w:r>
        <w:rPr>
          <w:sz w:val="28"/>
          <w:szCs w:val="28"/>
        </w:rPr>
        <w:t>Неурядицы, о которых он говорил, объяснялись отчасти его отношениями с женой — небезызвестной Ксантиппой, которая еще в древности приобрела репутацию сварливой и несносной женщины. Нельзя сказать, что у Ксантиппы, обычной, вообще говоря, жены, не было оснований для недовольства мужем, который целые дни проводил на афинских улицах и площадях, беседуя с друзьями и знакомыми. Если она была женой, далекой от философских увлечений и проповеднической деятельности мужа, то и он был мужем, взвалившим на жену все заботы о домашнем хозяйстве и воспитании детей (у них было трое сыновей — Лампрокл, Софрониск, названный в честь деда, и Менексен). Говорят, браня супруга, она называла его «болтуном» и «бездельником», нередко устраивала скандалы (выливала на него помои, выгоняла из дома его друзей, опрокидывала стол и т. п.), на что Сократ реагировал с истинно философской невозмутим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б отношении Сократа к демокра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философа большое значения оказала Пелопонесская война (431-404 гг. до н. э.), во время которой он жил. Сократ явился свидетелем величия и падения Афин. Его жизнь и деятельность протекали в один из напряжённейших периодов афинской и всей греческой истории. Сократ принимал участие в трех военных операциях в качестве гоплита, тяжеловооруженного пехотинца, и проявил себя мужественным и выносливым воином, не теряющим присутствия духа при отступлении войска и верным по отношению к боевым соратникам.</w:t>
      </w:r>
    </w:p>
    <w:p>
      <w:pPr>
        <w:pStyle w:val="Normal"/>
        <w:widowControl w:val="false"/>
        <w:spacing w:lineRule="auto" w:line="360"/>
        <w:ind w:firstLine="709"/>
        <w:jc w:val="both"/>
        <w:rPr/>
      </w:pPr>
      <w:r>
        <w:rPr>
          <w:sz w:val="28"/>
          <w:szCs w:val="28"/>
        </w:rPr>
        <w:t>Правда, пишет Кессиди, в вопросе об участии в политике государства, в деятельности его учреждений Сократ избрал весьма своеобразную позицию. Он сознательно избегал участия в государственной жизни, мотивируя это принципиальным расхождением его внутреннего убеждения относительно справедливости и законности с наблюдаемым множеством «несправедливостей и беззаконий, которые совершаются в государстве» (32 а). В то же время он не считал себя вправе уклоняться от выполнения гражданских обязанностей (посещение народного собрания, участие в суде присяжных и т. п.), налагаемых на него законами государства.</w:t>
      </w:r>
    </w:p>
    <w:p>
      <w:pPr>
        <w:pStyle w:val="Normal"/>
        <w:widowControl w:val="false"/>
        <w:spacing w:lineRule="auto" w:line="360"/>
        <w:ind w:firstLine="709"/>
        <w:jc w:val="both"/>
        <w:rPr>
          <w:sz w:val="28"/>
          <w:szCs w:val="28"/>
        </w:rPr>
      </w:pPr>
      <w:r>
        <w:rPr>
          <w:sz w:val="28"/>
          <w:szCs w:val="28"/>
        </w:rPr>
        <w:t>Власть, узнав о неприязни Сократа к правительству, запретило ему беседовать с молодыми людьми, угрожая в случае неповиновения смертью.</w:t>
      </w:r>
    </w:p>
    <w:p>
      <w:pPr>
        <w:pStyle w:val="Normal"/>
        <w:widowControl w:val="false"/>
        <w:spacing w:lineRule="auto" w:line="360"/>
        <w:ind w:firstLine="709"/>
        <w:jc w:val="both"/>
        <w:rPr>
          <w:sz w:val="28"/>
          <w:szCs w:val="28"/>
        </w:rPr>
      </w:pPr>
      <w:r>
        <w:rPr>
          <w:sz w:val="28"/>
          <w:szCs w:val="28"/>
        </w:rPr>
        <w:t>Основу благополучия государства и нормального функционирования его учреждений Сократ видел в нерушимости законов, в повиновении граждан законам (Ксенофонт. Воспоминания. IV. 6, 6).</w:t>
      </w:r>
    </w:p>
    <w:p>
      <w:pPr>
        <w:pStyle w:val="Normal"/>
        <w:widowControl w:val="false"/>
        <w:spacing w:lineRule="auto" w:line="360"/>
        <w:ind w:firstLine="709"/>
        <w:jc w:val="both"/>
        <w:rPr>
          <w:sz w:val="28"/>
          <w:szCs w:val="28"/>
        </w:rPr>
      </w:pPr>
      <w:r>
        <w:rPr>
          <w:sz w:val="28"/>
          <w:szCs w:val="28"/>
        </w:rPr>
        <w:t>Сократ отводил решающую роль не столько форме правления (за исключением тирании, которую он осуждал), сколько строгому соблюдению законов и умелому руководству государством. Сократ подвергал критике практику выбора должностных лиц по жребию.</w:t>
      </w:r>
    </w:p>
    <w:p>
      <w:pPr>
        <w:pStyle w:val="Normal"/>
        <w:widowControl w:val="false"/>
        <w:spacing w:lineRule="auto" w:line="360"/>
        <w:ind w:firstLine="709"/>
        <w:jc w:val="both"/>
        <w:rPr/>
      </w:pPr>
      <w:r>
        <w:rPr>
          <w:sz w:val="28"/>
          <w:szCs w:val="28"/>
        </w:rPr>
        <w:t>И действительно, в Афинах V в. до н. э. одни должностные лица избирались путем голосования в народном собрании, другие — путем жеребьевки, и последнее рассматривалось, как волеизъявление богов. Должности были годовые. По окончании срока полномочий все должностные лица должны были давать отчет о своей деятельности. И редко когда афинский гражданин не занимал в течение жизни какой-либо должности, подчас весьма ответственной.</w:t>
      </w:r>
    </w:p>
    <w:p>
      <w:pPr>
        <w:pStyle w:val="Normal"/>
        <w:widowControl w:val="false"/>
        <w:spacing w:lineRule="auto" w:line="360"/>
        <w:ind w:firstLine="709"/>
        <w:jc w:val="both"/>
        <w:rPr>
          <w:sz w:val="28"/>
          <w:szCs w:val="28"/>
        </w:rPr>
      </w:pPr>
      <w:r>
        <w:rPr>
          <w:sz w:val="28"/>
          <w:szCs w:val="28"/>
        </w:rPr>
        <w:t>Сократ учил, что глупо выбирать должностных лиц посредством бобов. «Подобные речи, говорили потом на суде, возбуждают в молодежи презрение к установленному государственному строю и склонность к насильственным действиям» (Ксенофонт. Воспоминания. I, 2, 9). Следовательно, Сократ — противник демократии (равноправия), «антидемократ». Сократ требовал ясного определения и самой демократии, и ее задач. Этим он ставил своих сограждан в затруднительное положение, приводил их в отчаяние и нередко вызывал недовольство и раздражение.</w:t>
      </w:r>
    </w:p>
    <w:p>
      <w:pPr>
        <w:pStyle w:val="Normal"/>
        <w:widowControl w:val="false"/>
        <w:spacing w:lineRule="auto" w:line="360"/>
        <w:ind w:firstLine="709"/>
        <w:jc w:val="both"/>
        <w:rPr>
          <w:sz w:val="28"/>
          <w:szCs w:val="28"/>
        </w:rPr>
      </w:pPr>
      <w:r>
        <w:rPr>
          <w:sz w:val="28"/>
          <w:szCs w:val="28"/>
        </w:rPr>
        <w:t>Уважая физический труд, Сократ придерживался убеждения, что «у людей больше нравственности» и справедливости тогда, когда они заняты «полезным трудом», а не тогда, когда ведут праздный образ жизни (Там же. П. 7. 8). Он признавал, что свобода и счастье заключаются в деятельной жизни, а не в том, чтобы только «есть и спать» и ничего не делать (II.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фисты и философия Сократа</w:t>
      </w:r>
    </w:p>
    <w:p>
      <w:pPr>
        <w:pStyle w:val="Normal"/>
        <w:widowControl w:val="false"/>
        <w:spacing w:lineRule="auto" w:line="360"/>
        <w:ind w:firstLine="709"/>
        <w:jc w:val="both"/>
        <w:rPr>
          <w:color w:val="FFFFFF"/>
          <w:sz w:val="28"/>
          <w:szCs w:val="28"/>
        </w:rPr>
      </w:pPr>
      <w:r>
        <w:rPr>
          <w:color w:val="FFFFFF"/>
          <w:sz w:val="28"/>
          <w:szCs w:val="28"/>
        </w:rPr>
        <w:t>философия сократ древняя греция</w:t>
      </w:r>
    </w:p>
    <w:p>
      <w:pPr>
        <w:pStyle w:val="Normal"/>
        <w:widowControl w:val="false"/>
        <w:spacing w:lineRule="auto" w:line="360"/>
        <w:ind w:firstLine="709"/>
        <w:jc w:val="both"/>
        <w:rPr>
          <w:sz w:val="28"/>
          <w:szCs w:val="28"/>
        </w:rPr>
      </w:pPr>
      <w:r>
        <w:rPr>
          <w:sz w:val="28"/>
          <w:szCs w:val="28"/>
        </w:rPr>
        <w:t>Как известно, философия как сфера духовной культуры получила свое наименование («любовь к мудрости») у древних греков.</w:t>
      </w:r>
    </w:p>
    <w:p>
      <w:pPr>
        <w:pStyle w:val="Normal"/>
        <w:widowControl w:val="false"/>
        <w:spacing w:lineRule="auto" w:line="360"/>
        <w:ind w:firstLine="709"/>
        <w:jc w:val="both"/>
        <w:rPr>
          <w:sz w:val="28"/>
          <w:szCs w:val="28"/>
        </w:rPr>
      </w:pPr>
      <w:r>
        <w:rPr>
          <w:sz w:val="28"/>
          <w:szCs w:val="28"/>
        </w:rPr>
        <w:t>Афины дали миру таких «вечных спутников» человечества, как Сократ и Платон, Эсхил и Софокл, Аристофан и Еврипид, Фукидид, Фидий и Перикл.</w:t>
      </w:r>
    </w:p>
    <w:p>
      <w:pPr>
        <w:pStyle w:val="Normal"/>
        <w:widowControl w:val="false"/>
        <w:spacing w:lineRule="auto" w:line="360"/>
        <w:ind w:firstLine="709"/>
        <w:jc w:val="both"/>
        <w:rPr>
          <w:sz w:val="28"/>
          <w:szCs w:val="28"/>
        </w:rPr>
      </w:pPr>
      <w:r>
        <w:rPr>
          <w:sz w:val="28"/>
          <w:szCs w:val="28"/>
        </w:rPr>
        <w:t xml:space="preserve">В столицу Греции стремились почти все прославленные философы, ученые и ораторы, поэты, скульпторы и замечательные мастера-ремесленники. Здесь же появились софисты и приобрели популярность среди молодёжи. </w:t>
      </w:r>
    </w:p>
    <w:p>
      <w:pPr>
        <w:pStyle w:val="Normal"/>
        <w:widowControl w:val="false"/>
        <w:spacing w:lineRule="auto" w:line="360"/>
        <w:ind w:firstLine="709"/>
        <w:jc w:val="both"/>
        <w:rPr>
          <w:sz w:val="28"/>
          <w:szCs w:val="28"/>
        </w:rPr>
      </w:pPr>
      <w:r>
        <w:rPr>
          <w:sz w:val="28"/>
          <w:szCs w:val="28"/>
        </w:rPr>
        <w:t xml:space="preserve">Термин «софист» означал «мастер», «умелец», «искусник» и прилагался ко всем видам ремесел и «художеств» (искусств). </w:t>
      </w:r>
    </w:p>
    <w:p>
      <w:pPr>
        <w:pStyle w:val="Normal"/>
        <w:widowControl w:val="false"/>
        <w:spacing w:lineRule="auto" w:line="360"/>
        <w:ind w:firstLine="709"/>
        <w:jc w:val="both"/>
        <w:rPr/>
      </w:pPr>
      <w:r>
        <w:rPr>
          <w:sz w:val="28"/>
          <w:szCs w:val="28"/>
        </w:rPr>
        <w:t>Позже этот термин становится почетным наименованием людей, отличающихся способностями и талантом, познаниями и опытом в самых различных областях деятельности и культуры: «софистами» стали называть выдающихся государственных деятелей, законодателей и стратегов, философов, врачей и поэтов, архитекторов, музыкантов, актеров и т. д.</w:t>
      </w:r>
    </w:p>
    <w:p>
      <w:pPr>
        <w:pStyle w:val="Normal"/>
        <w:widowControl w:val="false"/>
        <w:spacing w:lineRule="auto" w:line="360"/>
        <w:ind w:firstLine="709"/>
        <w:jc w:val="both"/>
        <w:rPr/>
      </w:pPr>
      <w:r>
        <w:rPr>
          <w:sz w:val="28"/>
          <w:szCs w:val="28"/>
        </w:rPr>
        <w:t>Софисты ставили вопрос о роли субъекта (человека) в процессе познания. Выдвинули идеи о субъективном характере человеческих представлений и оценок, идею, согласно которой истина (добро, прекрасное и т. п.) существует лишь для нас, людей. С этой точки зрения, нет и не может быть ничего истинного, справедливого или прекрасного вне и независимо от человека и общества. Но так как у разных людей, народов и групп общества — разные представления об истинном, справедливом и прекрасном, то отсюда следует, что сколько людей, столько истин, столько оценок и мнений о справедливом и прекрасном.</w:t>
      </w:r>
    </w:p>
    <w:p>
      <w:pPr>
        <w:pStyle w:val="Normal"/>
        <w:widowControl w:val="false"/>
        <w:spacing w:lineRule="auto" w:line="360"/>
        <w:ind w:firstLine="709"/>
        <w:jc w:val="both"/>
        <w:rPr>
          <w:sz w:val="28"/>
          <w:szCs w:val="28"/>
        </w:rPr>
      </w:pPr>
      <w:r>
        <w:rPr>
          <w:sz w:val="28"/>
          <w:szCs w:val="28"/>
        </w:rPr>
        <w:t>Против индивидуализма, субъективизма и релятивизма софистов со всей решительностью выступил Сократ.</w:t>
      </w:r>
    </w:p>
    <w:p>
      <w:pPr>
        <w:pStyle w:val="Normal"/>
        <w:widowControl w:val="false"/>
        <w:spacing w:lineRule="auto" w:line="360"/>
        <w:ind w:firstLine="709"/>
        <w:jc w:val="both"/>
        <w:rPr>
          <w:sz w:val="28"/>
          <w:szCs w:val="28"/>
        </w:rPr>
      </w:pPr>
      <w:r>
        <w:rPr>
          <w:sz w:val="28"/>
          <w:szCs w:val="28"/>
        </w:rPr>
        <w:t>Связывало их то, что они провозглашали человека центром мироздания. В конечном счете, общим для софистов и Сократа является то, что они ориентировали философию на постановку вопроса о сущности человека, его месте и назначении в мире.</w:t>
      </w:r>
    </w:p>
    <w:p>
      <w:pPr>
        <w:pStyle w:val="Normal"/>
        <w:widowControl w:val="false"/>
        <w:spacing w:lineRule="auto" w:line="360"/>
        <w:ind w:firstLine="709"/>
        <w:jc w:val="both"/>
        <w:rPr>
          <w:sz w:val="28"/>
          <w:szCs w:val="28"/>
        </w:rPr>
      </w:pPr>
      <w:r>
        <w:rPr>
          <w:sz w:val="28"/>
          <w:szCs w:val="28"/>
        </w:rPr>
        <w:t>Считая попытки интерпретировать мифы о богах и героях бесполезным занятием, Сократ призывал обратиться к исследованию самих себя с тем, чтобы выяснить, каковы люди по своей природе и назначению, каков человек по своей сути и чего вообще он стоит (Платон. Федр. 230 а). Этот вопрос Сократ считал единственно важным и серьезным, таким, по сравнению с которым все остальные теряют свою ценность. Метод, предложенный Сократом для решения этой фундаментальной проблемы, есть метод самопознания. Так понимал и истолковывал один из важных моментов учения Сократа его гениальный ученик — Платон.</w:t>
      </w:r>
    </w:p>
    <w:p>
      <w:pPr>
        <w:pStyle w:val="Normal"/>
        <w:widowControl w:val="false"/>
        <w:spacing w:lineRule="auto" w:line="360"/>
        <w:ind w:firstLine="709"/>
        <w:jc w:val="both"/>
        <w:rPr/>
      </w:pPr>
      <w:r>
        <w:rPr>
          <w:sz w:val="28"/>
          <w:szCs w:val="28"/>
        </w:rPr>
        <w:t>Как-то раз, описывает Платон, Сократ подошёл к одному из государственных мужей, считавшемуся весьма мудрым человеком и вступил с ним в беседу о справедливости, законе, власти и т. п. Результат беседы оказался довольно неожиданным: Сократ убедился в том, что «этот человек только кажется мудрым и многим другим людям, и особенно самому себе, но на самом деле не мудр». «Уходя оттуда, — продолжает Сократ у Платона, — я рассуждал сам с собою, что этого-то человека я мудрее, потому, что мы с ним, пожалуй, оба ничего хорошего и дельного не знаем, но он, не зная, воображает, будто что-то знает, а я, если уж не знаю, то и не воображаю».</w:t>
      </w:r>
    </w:p>
    <w:p>
      <w:pPr>
        <w:pStyle w:val="Normal"/>
        <w:widowControl w:val="false"/>
        <w:spacing w:lineRule="auto" w:line="360"/>
        <w:ind w:firstLine="709"/>
        <w:jc w:val="both"/>
        <w:rPr>
          <w:sz w:val="28"/>
          <w:szCs w:val="28"/>
        </w:rPr>
      </w:pPr>
      <w:r>
        <w:rPr>
          <w:sz w:val="28"/>
          <w:szCs w:val="28"/>
        </w:rPr>
        <w:t>Иначе говоря, по Сократу, человеческая мудрость состоит в осознании своего неведения относительно «важнейших вопросов».</w:t>
      </w:r>
    </w:p>
    <w:p>
      <w:pPr>
        <w:pStyle w:val="Normal"/>
        <w:widowControl w:val="false"/>
        <w:spacing w:lineRule="auto" w:line="360"/>
        <w:ind w:firstLine="709"/>
        <w:jc w:val="both"/>
        <w:rPr>
          <w:sz w:val="28"/>
          <w:szCs w:val="28"/>
        </w:rPr>
      </w:pPr>
      <w:r>
        <w:rPr>
          <w:sz w:val="28"/>
          <w:szCs w:val="28"/>
        </w:rPr>
        <w:t>В действительности же мудр лишь бог, а человеку дано быть только любителем мудрости — философом (Платон. Федр. 278 а).</w:t>
      </w:r>
    </w:p>
    <w:p>
      <w:pPr>
        <w:pStyle w:val="Normal"/>
        <w:widowControl w:val="false"/>
        <w:spacing w:lineRule="auto" w:line="360"/>
        <w:ind w:firstLine="709"/>
        <w:jc w:val="both"/>
        <w:rPr/>
      </w:pPr>
      <w:r>
        <w:rPr>
          <w:sz w:val="28"/>
          <w:szCs w:val="28"/>
        </w:rPr>
        <w:t>При постановке целей и задачи философии Сократ пользовался дельфийским призывом «познай самого себя». В осуществлении этого девиза Сократ усматривал свое жизненное назначение и призвание.</w:t>
      </w:r>
    </w:p>
    <w:p>
      <w:pPr>
        <w:pStyle w:val="Normal"/>
        <w:widowControl w:val="false"/>
        <w:spacing w:lineRule="auto" w:line="360"/>
        <w:ind w:firstLine="709"/>
        <w:jc w:val="both"/>
        <w:rPr>
          <w:sz w:val="28"/>
          <w:szCs w:val="28"/>
        </w:rPr>
      </w:pPr>
      <w:r>
        <w:rPr>
          <w:sz w:val="28"/>
          <w:szCs w:val="28"/>
        </w:rPr>
        <w:t>Исходя из того, что философ — это тот, кто на деле осуществляет свою философию, Сократ стал, как было сказано, испытывать «самого себя и других». Основным средством «испытания» он избрал диалог, живую беседу, вопросно-ответный метод исследования проблем.</w:t>
      </w:r>
    </w:p>
    <w:p>
      <w:pPr>
        <w:pStyle w:val="Normal"/>
        <w:widowControl w:val="false"/>
        <w:spacing w:lineRule="auto" w:line="360"/>
        <w:ind w:firstLine="709"/>
        <w:jc w:val="both"/>
        <w:rPr>
          <w:sz w:val="28"/>
          <w:szCs w:val="28"/>
        </w:rPr>
      </w:pPr>
      <w:r>
        <w:rPr>
          <w:sz w:val="28"/>
          <w:szCs w:val="28"/>
        </w:rPr>
        <w:t>Тот факт, что Сократ не оставил письменного изложения своего учения, так же примечателен, как и форма его философствования — диалог, предполагающий непосредственный контакт собеседников, совместный поиск истины в ходе бесед и споров. Он считал жизнь вне диалогов, обсуждений и исследований бессмысленной. Даже смерть он воспринимал лишь как ожидаемую возможность вести диалог с бессмертными философами, поэтами и героями (Платон. Апология. 38 а, 41 а-с).</w:t>
      </w:r>
    </w:p>
    <w:p>
      <w:pPr>
        <w:pStyle w:val="Normal"/>
        <w:widowControl w:val="false"/>
        <w:spacing w:lineRule="auto" w:line="360"/>
        <w:ind w:firstLine="709"/>
        <w:jc w:val="both"/>
        <w:rPr>
          <w:sz w:val="28"/>
          <w:szCs w:val="28"/>
        </w:rPr>
      </w:pPr>
      <w:r>
        <w:rPr>
          <w:sz w:val="28"/>
          <w:szCs w:val="28"/>
        </w:rPr>
        <w:t>Диалог — как образ жизни и способ философствования — был причиной литературного безмолвия Сократа, его сознательного отказа от письменных сочинений.</w:t>
      </w:r>
    </w:p>
    <w:p>
      <w:pPr>
        <w:pStyle w:val="Normal"/>
        <w:widowControl w:val="false"/>
        <w:spacing w:lineRule="auto" w:line="360"/>
        <w:ind w:firstLine="709"/>
        <w:jc w:val="both"/>
        <w:rPr/>
      </w:pPr>
      <w:r>
        <w:rPr>
          <w:sz w:val="28"/>
          <w:szCs w:val="28"/>
        </w:rPr>
        <w:t>Сократ критикует софистов в том, что секрет их успеха — безразличие к истине, к добру, равнодушие к человеку, к его нравственному миру. Ведь софистам важнее всего было доказывать и опровергать, а что именно — не имело значения: сегодня он защищал одни положения, а завтра уже не исключено, что он станет отстаивать прямо противоположные положения, также отвечая возможным оппонентам. Главное и решающее для софиста — это успех. Все остальное — лишь средства.</w:t>
      </w:r>
    </w:p>
    <w:p>
      <w:pPr>
        <w:pStyle w:val="Normal"/>
        <w:widowControl w:val="false"/>
        <w:spacing w:lineRule="auto" w:line="360"/>
        <w:ind w:firstLine="709"/>
        <w:jc w:val="both"/>
        <w:rPr>
          <w:sz w:val="28"/>
          <w:szCs w:val="28"/>
        </w:rPr>
      </w:pPr>
      <w:r>
        <w:rPr>
          <w:sz w:val="28"/>
          <w:szCs w:val="28"/>
        </w:rPr>
        <w:t>Стремление к пониманию — отличительная особенность философии и философа.</w:t>
      </w:r>
    </w:p>
    <w:p>
      <w:pPr>
        <w:pStyle w:val="Normal"/>
        <w:widowControl w:val="false"/>
        <w:spacing w:lineRule="auto" w:line="360"/>
        <w:ind w:firstLine="709"/>
        <w:jc w:val="both"/>
        <w:rPr>
          <w:sz w:val="28"/>
          <w:szCs w:val="28"/>
        </w:rPr>
      </w:pPr>
      <w:r>
        <w:rPr>
          <w:sz w:val="28"/>
          <w:szCs w:val="28"/>
        </w:rPr>
        <w:t>Итак, сократовское самопознание — это поиск общих (прежде всего этических) определений, это забота о своей душе, о своем назначении.</w:t>
      </w:r>
    </w:p>
    <w:p>
      <w:pPr>
        <w:pStyle w:val="Normal"/>
        <w:widowControl w:val="false"/>
        <w:spacing w:lineRule="auto" w:line="360"/>
        <w:ind w:firstLine="709"/>
        <w:jc w:val="both"/>
        <w:rPr>
          <w:sz w:val="28"/>
          <w:szCs w:val="28"/>
        </w:rPr>
      </w:pPr>
      <w:r>
        <w:rPr>
          <w:sz w:val="28"/>
          <w:szCs w:val="28"/>
        </w:rPr>
        <w:t>Феноменальность Сократа состояла в крайне редко наблюдаемом соединении горячего сердца и холодного ума (Гомперц. С. 32), обостренного чувства и трезвого мышления, фанатизма и терпимости — фанатической преданности идее, доходящей до полного подчинения ей своей жизни, и способности понимать чужие взгляды и воззрения. Сократ — это воплощение аналитического ума в соединении с пророческой вдохновенностью; это — сплав критического мышления, свободного исследования с горячим энтузиазмом, граничащим с мистическим экст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Учение и наказание Сок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крат был убежден, что в поведении человека «нет ничего сильнее знания, оно всегда и во всем пересиливает и удовольствия, и все прочее». Итак, следуя Сократу, можно заключить, что дурные поступки совершаются по невежеству, а хорошие — по знанию; что добродетель есть знание, а порочность — невежество.</w:t>
      </w:r>
    </w:p>
    <w:p>
      <w:pPr>
        <w:pStyle w:val="Normal"/>
        <w:widowControl w:val="false"/>
        <w:spacing w:lineRule="auto" w:line="360"/>
        <w:ind w:firstLine="709"/>
        <w:jc w:val="both"/>
        <w:rPr>
          <w:sz w:val="28"/>
          <w:szCs w:val="28"/>
        </w:rPr>
      </w:pPr>
      <w:r>
        <w:rPr>
          <w:sz w:val="28"/>
          <w:szCs w:val="28"/>
        </w:rPr>
        <w:t xml:space="preserve">Только та жизнь является благой, осмысленной и добродетельной, которая посвящена поиску, самопознанию и самосовершенствованию. Сократ ставит заботу о душе выше заботы о теле. </w:t>
      </w:r>
    </w:p>
    <w:p>
      <w:pPr>
        <w:pStyle w:val="Normal"/>
        <w:widowControl w:val="false"/>
        <w:spacing w:lineRule="auto" w:line="360"/>
        <w:ind w:firstLine="709"/>
        <w:jc w:val="both"/>
        <w:rPr/>
      </w:pPr>
      <w:r>
        <w:rPr>
          <w:sz w:val="28"/>
          <w:szCs w:val="28"/>
        </w:rPr>
        <w:t>Сократ был убежден, что боги все знают — как слова и дела, так и тайные помыслы, что они везде присутствуют и дают указания людям обо всех делах человеческих.</w:t>
      </w:r>
    </w:p>
    <w:p>
      <w:pPr>
        <w:pStyle w:val="Normal"/>
        <w:widowControl w:val="false"/>
        <w:spacing w:lineRule="auto" w:line="360"/>
        <w:ind w:firstLine="709"/>
        <w:jc w:val="both"/>
        <w:rPr>
          <w:sz w:val="28"/>
          <w:szCs w:val="28"/>
        </w:rPr>
      </w:pPr>
      <w:r>
        <w:rPr>
          <w:sz w:val="28"/>
          <w:szCs w:val="28"/>
        </w:rPr>
        <w:t>Бог Сократа — это безличный вселенский разум, сверхчеловеческая мудрость, а отдельные боги, о которых он говорил, были для него проявлениями этого универсального разума. В боге как высшем разуме Сократ видел источник мирового порядка и мироправящую силу. Сократ предполагал, что человек находится в особом, близком отношении к богу и универсальному разуму, что подобно тому, как незримая душа человека управляет его зримым телом и определяет его поведение, так и незримый бог, незримый всеобщий разум управляет наблюдаемыми физическими процессами и поддерживает прекрасный мировой порядок.</w:t>
      </w:r>
    </w:p>
    <w:p>
      <w:pPr>
        <w:pStyle w:val="Normal"/>
        <w:widowControl w:val="false"/>
        <w:spacing w:lineRule="auto" w:line="360"/>
        <w:ind w:firstLine="709"/>
        <w:jc w:val="both"/>
        <w:rPr>
          <w:sz w:val="28"/>
          <w:szCs w:val="28"/>
        </w:rPr>
      </w:pPr>
      <w:r>
        <w:rPr>
          <w:sz w:val="28"/>
          <w:szCs w:val="28"/>
        </w:rPr>
        <w:t>Сократ также указывал на инстинкт самосохранения, на присущее всем живым существам стремление к продолжению рода и на родительскую любовь к детям как на свидетельство разумного начала в мире.</w:t>
      </w:r>
    </w:p>
    <w:p>
      <w:pPr>
        <w:pStyle w:val="Normal"/>
        <w:widowControl w:val="false"/>
        <w:spacing w:lineRule="auto" w:line="360"/>
        <w:ind w:firstLine="709"/>
        <w:jc w:val="both"/>
        <w:rPr>
          <w:sz w:val="28"/>
          <w:szCs w:val="28"/>
        </w:rPr>
      </w:pPr>
      <w:r>
        <w:rPr>
          <w:sz w:val="28"/>
          <w:szCs w:val="28"/>
        </w:rPr>
        <w:t>Телеология Сократа согласуется с его идеей о том, что смысл существования человека заключается в интеллектуальном и нравственном совершенствовании; с его убеждением в том, что моральное удовлетворение надо искать в самом же моральном поведении, ибо с «человеком хорошим не бывает ничего плохого ни при жизни, ни после смерти и что боги не перестают заботиться о его делах» (Платон. Апология. 41 d; 28 b-31 с).</w:t>
      </w:r>
    </w:p>
    <w:p>
      <w:pPr>
        <w:pStyle w:val="Normal"/>
        <w:widowControl w:val="false"/>
        <w:spacing w:lineRule="auto" w:line="360"/>
        <w:ind w:firstLine="709"/>
        <w:jc w:val="both"/>
        <w:rPr/>
      </w:pPr>
      <w:r>
        <w:rPr>
          <w:sz w:val="28"/>
          <w:szCs w:val="28"/>
        </w:rPr>
        <w:t>Сократ верил в бессмертие души. Это означает, что душа со смертью тела отделяется от всего материального, от всего изменчивого и преходящего, т. е. от всего того, что подчиняется физическим законам, и переходит в иной, идеальный мир, в мир вечности.</w:t>
      </w:r>
    </w:p>
    <w:p>
      <w:pPr>
        <w:pStyle w:val="Normal"/>
        <w:widowControl w:val="false"/>
        <w:spacing w:lineRule="auto" w:line="360"/>
        <w:ind w:firstLine="709"/>
        <w:jc w:val="both"/>
        <w:rPr/>
      </w:pPr>
      <w:r>
        <w:rPr>
          <w:sz w:val="28"/>
          <w:szCs w:val="28"/>
        </w:rPr>
        <w:t>Суд над Сократом весной 399 г. до н. э. гласил: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Диоген Лаэрций. II. 40).</w:t>
      </w:r>
    </w:p>
    <w:p>
      <w:pPr>
        <w:pStyle w:val="Normal"/>
        <w:widowControl w:val="false"/>
        <w:spacing w:lineRule="auto" w:line="360"/>
        <w:ind w:firstLine="709"/>
        <w:jc w:val="both"/>
        <w:rPr>
          <w:sz w:val="28"/>
          <w:szCs w:val="28"/>
        </w:rPr>
      </w:pPr>
      <w:r>
        <w:rPr>
          <w:sz w:val="28"/>
          <w:szCs w:val="28"/>
        </w:rPr>
        <w:t>Молодые люди, особенно сыновья богатых граждан, следуя примеру Сократа, подвергали «испытанию» старших и ставили их в неловкое положение. Естественно, что те, кто оказывались жертвой этого «испытания», считали Сократа человеком, который «портит молодежь».</w:t>
      </w:r>
    </w:p>
    <w:p>
      <w:pPr>
        <w:pStyle w:val="Normal"/>
        <w:widowControl w:val="false"/>
        <w:spacing w:lineRule="auto" w:line="360"/>
        <w:ind w:firstLine="709"/>
        <w:jc w:val="both"/>
        <w:rPr>
          <w:sz w:val="28"/>
          <w:szCs w:val="28"/>
        </w:rPr>
      </w:pPr>
      <w:r>
        <w:rPr>
          <w:sz w:val="28"/>
          <w:szCs w:val="28"/>
        </w:rPr>
        <w:t>Сократ не переставал подвергать критике некоторые стороны афинской демократии, в частности, нападал на практику выбора должностных лиц по жребию. Критику Сократа многие были склонны расценивать как подрыв государственного строя. Таким образом, мотивы, которыми руководствовались обвинители Сократа, были по преимуществу политическими.</w:t>
      </w:r>
    </w:p>
    <w:p>
      <w:pPr>
        <w:pStyle w:val="Normal"/>
        <w:widowControl w:val="false"/>
        <w:spacing w:lineRule="auto" w:line="360"/>
        <w:ind w:firstLine="709"/>
        <w:jc w:val="both"/>
        <w:rPr/>
      </w:pPr>
      <w:r>
        <w:rPr>
          <w:sz w:val="28"/>
          <w:szCs w:val="28"/>
        </w:rPr>
        <w:t>Итак, Сократ предстал перед одной из 10 палат суда присяжных. Судебная палата состояла из 501 человека для получения нечетного числа при голосовании.</w:t>
      </w:r>
    </w:p>
    <w:p>
      <w:pPr>
        <w:pStyle w:val="Normal"/>
        <w:widowControl w:val="false"/>
        <w:spacing w:lineRule="auto" w:line="360"/>
        <w:ind w:firstLine="709"/>
        <w:jc w:val="both"/>
        <w:rPr/>
      </w:pPr>
      <w:r>
        <w:rPr>
          <w:sz w:val="28"/>
          <w:szCs w:val="28"/>
        </w:rPr>
        <w:t>Сократ заявлял, что, во-первых, он не видит ничего предосудительного в исследовании натурфилософских проблем; во-вторых, он может найти сколько угодно свидетелей, в том числе среди его судей, которые подтвердят его непричастность к такого рода исследованиям; в-третьих, воспитание людей он считает полезным делом, но если воспитателями считать софистов, т. е. тех, кто берет плату за обучение, то всем известно, что он никакой платы за свои беседы не брал и в роли учителя никогда не выступал.</w:t>
      </w:r>
    </w:p>
    <w:p>
      <w:pPr>
        <w:pStyle w:val="Normal"/>
        <w:widowControl w:val="false"/>
        <w:spacing w:lineRule="auto" w:line="360"/>
        <w:ind w:firstLine="709"/>
        <w:jc w:val="both"/>
        <w:rPr>
          <w:sz w:val="28"/>
          <w:szCs w:val="28"/>
        </w:rPr>
      </w:pPr>
      <w:r>
        <w:rPr>
          <w:sz w:val="28"/>
          <w:szCs w:val="28"/>
        </w:rPr>
        <w:t>Сократ говорил на суде не как обвиняемый, а как наставник, призывающий своих сограждан ценить духовные блага выше материальных. И потому он считал недостойным для себя и для судей, а также «для чести всего города» просить суд и самих афинян об оправдании, слезно упрашивать их о помиловании. По той же причине он не пытался привести с собой «своих детей и множество других родных и друзей», чтобы разжалобить судей, хотя и отдавал себе отчет в грозящей ему опасности.</w:t>
      </w:r>
    </w:p>
    <w:p>
      <w:pPr>
        <w:pStyle w:val="Normal"/>
        <w:widowControl w:val="false"/>
        <w:spacing w:lineRule="auto" w:line="360"/>
        <w:ind w:firstLine="709"/>
        <w:jc w:val="both"/>
        <w:rPr/>
      </w:pPr>
      <w:r>
        <w:rPr>
          <w:sz w:val="28"/>
          <w:szCs w:val="28"/>
        </w:rPr>
        <w:t>Решение суда было признать Сократа виновным — при соотношении голосов 280 против 221.</w:t>
      </w:r>
    </w:p>
    <w:p>
      <w:pPr>
        <w:pStyle w:val="Normal"/>
        <w:widowControl w:val="false"/>
        <w:spacing w:lineRule="auto" w:line="360"/>
        <w:ind w:firstLine="709"/>
        <w:jc w:val="both"/>
        <w:rPr>
          <w:sz w:val="28"/>
          <w:szCs w:val="28"/>
        </w:rPr>
      </w:pPr>
      <w:r>
        <w:rPr>
          <w:sz w:val="28"/>
          <w:szCs w:val="28"/>
        </w:rPr>
        <w:t>В то время как до исполнения смертного приговора, Сократ оставался в тюрьме в течение 30 дней, друзья предлагали ему побег, но он не согласился, оставаясь верным отечественным законам.</w:t>
      </w:r>
    </w:p>
    <w:p>
      <w:pPr>
        <w:pStyle w:val="Normal"/>
        <w:widowControl w:val="false"/>
        <w:spacing w:lineRule="auto" w:line="360"/>
        <w:ind w:firstLine="709"/>
        <w:jc w:val="both"/>
        <w:rPr/>
      </w:pPr>
      <w:r>
        <w:rPr>
          <w:sz w:val="28"/>
          <w:szCs w:val="28"/>
        </w:rPr>
        <w:t>«Несправедливый поступок есть зло и позор для совершающего его, и притом во всех случаях» (Платон. Критон. 49 b). Поэтому, вопреки общественному мнению, «не надо ни отвечать на несправедливость несправедливостью, ни делать кому бы то ни было зла, даже если бы пришлось от кого-то пострадать» (Там же. 49 а—с).</w:t>
      </w:r>
    </w:p>
    <w:p>
      <w:pPr>
        <w:pStyle w:val="Normal"/>
        <w:widowControl w:val="false"/>
        <w:spacing w:lineRule="auto" w:line="360"/>
        <w:ind w:firstLine="709"/>
        <w:jc w:val="both"/>
        <w:rPr>
          <w:sz w:val="28"/>
          <w:szCs w:val="28"/>
        </w:rPr>
      </w:pPr>
      <w:r>
        <w:rPr>
          <w:sz w:val="28"/>
          <w:szCs w:val="28"/>
        </w:rPr>
        <w:t>Он прощается с детьми, женой и родственниками и посвящает оставшееся время беседе с друзьями. Друзья философа подавлены мыслью о предстоящей разлуке с ним и в то же время поражены величием его духа, его истинно философским спокойствием и необычайным мужеством перед лицом смерти.</w:t>
      </w:r>
    </w:p>
    <w:p>
      <w:pPr>
        <w:pStyle w:val="Normal"/>
        <w:widowControl w:val="false"/>
        <w:spacing w:lineRule="auto" w:line="360"/>
        <w:ind w:firstLine="709"/>
        <w:jc w:val="both"/>
        <w:rPr>
          <w:sz w:val="28"/>
          <w:szCs w:val="28"/>
        </w:rPr>
      </w:pPr>
      <w:r>
        <w:rPr>
          <w:sz w:val="28"/>
          <w:szCs w:val="28"/>
        </w:rPr>
        <w:t xml:space="preserve">Исключительность личности Сократа сказывается и в деталях. Чтобы избавить женщин от омовения своего тела после смерти, Сократ принимает последнюю ванну. Он отказывается ждать захода солнца и просит принести чашу с ядом, цикутой. Вот как описывает эту сцену Платон. Когда служитель протянул чашу, Сократ взял ее «с полным спокойствием... — не задрожал, не побледнел, не изменился в лице, но... поднес чашу к губам, выпил до дна — спокойно и легко» (Платон. Федон. 117 b-с). </w:t>
      </w:r>
    </w:p>
    <w:p>
      <w:pPr>
        <w:pStyle w:val="Normal"/>
        <w:widowControl w:val="false"/>
        <w:spacing w:lineRule="auto" w:line="360"/>
        <w:ind w:firstLine="709"/>
        <w:jc w:val="both"/>
        <w:rPr>
          <w:sz w:val="28"/>
          <w:szCs w:val="28"/>
        </w:rPr>
      </w:pPr>
      <w:r>
        <w:rPr>
          <w:sz w:val="28"/>
          <w:szCs w:val="28"/>
        </w:rPr>
        <w:t>Сократ умер. Его смерть запечатлела его личность в памяти поколений. Она в значительной степени определила влияние его личности и учения на все последующие времен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ессиди пишет, что Сократ пошел на смерть не как фанатик-мученик, не как слепой приверженец исповедуемой идеи или веры, а как мученик философии, как убежденный мудрец, сделавший свободный выбор между жизнью и смертью. Уверенный в том, что истина, несовместимая с неправдой, рано или поздно восторжествует, он предсказывает в конце судебного процесса суровую кару тем, что осудил его на смерть. Покидая зал суда, он советует последним «не затыкать рта другим, а самим стараться быть как можно лучше» (Платон. Апология. 39 d-e).</w:t>
      </w:r>
    </w:p>
    <w:p>
      <w:pPr>
        <w:pStyle w:val="Normal"/>
        <w:widowControl w:val="false"/>
        <w:spacing w:lineRule="auto" w:line="360"/>
        <w:ind w:firstLine="709"/>
        <w:jc w:val="both"/>
        <w:rPr/>
      </w:pPr>
      <w:r>
        <w:rPr>
          <w:sz w:val="28"/>
          <w:szCs w:val="28"/>
        </w:rPr>
        <w:t>Многие же из афинян верили (или хотели верить), что, казнив всем известного Сократа, они укрепили демократию, веру в олимпийских богов и хорошие нравы. Несколько лет спустя, ученики и последователи Сократа развернули широкую литературную деятельность вокруг личности и философского творчества своего учителя. Так возникла сократическая литература, одна из задач которой состояла в реабилитации Сократа в глазах современников и потомков.</w:t>
      </w:r>
    </w:p>
    <w:p>
      <w:pPr>
        <w:pStyle w:val="Normal"/>
        <w:widowControl w:val="false"/>
        <w:spacing w:lineRule="auto" w:line="360"/>
        <w:ind w:firstLine="709"/>
        <w:jc w:val="both"/>
        <w:rPr/>
      </w:pPr>
      <w:r>
        <w:rPr>
          <w:sz w:val="28"/>
          <w:szCs w:val="28"/>
        </w:rPr>
        <w:t>Между тем смерть философа, убеждён Кессиди, — не самоубийство и не судебная ошибка. Сократ был убежден, что то, чему он посвятил свою жизнь, философствование и наставление граждан на путь самопознания и нравственного самосовершенствования, является благом, а не злом.</w:t>
      </w:r>
    </w:p>
    <w:p>
      <w:pPr>
        <w:pStyle w:val="Normal"/>
        <w:widowControl w:val="false"/>
        <w:spacing w:lineRule="auto" w:line="360"/>
        <w:ind w:firstLine="709"/>
        <w:jc w:val="both"/>
        <w:rPr>
          <w:sz w:val="28"/>
          <w:szCs w:val="28"/>
        </w:rPr>
      </w:pPr>
      <w:r>
        <w:rPr>
          <w:sz w:val="28"/>
          <w:szCs w:val="28"/>
        </w:rPr>
        <w:t>Итак, афиняне, казнившие Сократа, были правы, так как они отстаивали основы своей «нравственной жизни». Однако и Сократ был прав, так как он выдвинул новый принцип, ознаменовавший собой наступление новой эпохи, новой фазы в истории мира и всего человечества.</w:t>
      </w:r>
    </w:p>
    <w:p>
      <w:pPr>
        <w:pStyle w:val="Normal"/>
        <w:widowControl w:val="false"/>
        <w:spacing w:lineRule="auto" w:line="360"/>
        <w:ind w:firstLine="709"/>
        <w:jc w:val="both"/>
        <w:rPr>
          <w:sz w:val="28"/>
          <w:szCs w:val="28"/>
        </w:rPr>
      </w:pPr>
      <w:r>
        <w:rPr>
          <w:sz w:val="28"/>
          <w:szCs w:val="28"/>
        </w:rPr>
        <w:t>Сократовский диалого-диалектический метод предполагает свободу человека и основывается на демократической идее о том, что человек есть существо ответственное, способное познать истину и принимать решения на свой собственный страх и риск.</w:t>
      </w:r>
    </w:p>
    <w:p>
      <w:pPr>
        <w:pStyle w:val="Normal"/>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sz w:val="28"/>
        <w:szCs w:val="28"/>
        <w:lang w:val="en-US"/>
      </w:rPr>
    </w:pPr>
    <w:r>
      <w:rPr>
        <w:sz w:val="28"/>
        <w:szCs w:val="28"/>
        <w:lang w:val="en-US"/>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1:00Z</dcterms:created>
  <dc:creator>LBk</dc:creator>
  <dc:description/>
  <cp:keywords/>
  <dc:language>en-US</dc:language>
  <cp:lastModifiedBy>SYSTEM</cp:lastModifiedBy>
  <dcterms:modified xsi:type="dcterms:W3CDTF">2011-09-07T05:31:00Z</dcterms:modified>
  <cp:revision>2</cp:revision>
  <dc:subject/>
  <dc:title/>
</cp:coreProperties>
</file>