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b/>
          <w:b/>
          <w:color w:val="000000"/>
          <w:sz w:val="28"/>
          <w:szCs w:val="24"/>
          <w:lang w:val="uk-UA"/>
        </w:rPr>
      </w:pPr>
      <w:r>
        <w:rPr>
          <w:b/>
          <w:color w:val="000000"/>
          <w:sz w:val="28"/>
          <w:szCs w:val="24"/>
          <w:lang w:val="uk-UA"/>
        </w:rPr>
      </w:r>
    </w:p>
    <w:p>
      <w:pPr>
        <w:pStyle w:val="Normal"/>
        <w:widowControl/>
        <w:suppressAutoHyphens w:val="true"/>
        <w:spacing w:lineRule="auto" w:line="360"/>
        <w:jc w:val="center"/>
        <w:rPr>
          <w:b/>
          <w:b/>
          <w:color w:val="000000"/>
          <w:sz w:val="28"/>
          <w:szCs w:val="24"/>
          <w:lang w:val="uk-UA"/>
        </w:rPr>
      </w:pPr>
      <w:r>
        <w:rPr>
          <w:b/>
          <w:color w:val="000000"/>
          <w:sz w:val="28"/>
          <w:szCs w:val="24"/>
          <w:lang w:val="uk-UA"/>
        </w:rPr>
      </w:r>
    </w:p>
    <w:p>
      <w:pPr>
        <w:pStyle w:val="Normal"/>
        <w:widowControl/>
        <w:suppressAutoHyphens w:val="true"/>
        <w:spacing w:lineRule="auto" w:line="360"/>
        <w:jc w:val="center"/>
        <w:rPr>
          <w:b/>
          <w:b/>
          <w:color w:val="000000"/>
          <w:sz w:val="28"/>
          <w:szCs w:val="24"/>
          <w:lang w:val="uk-UA"/>
        </w:rPr>
      </w:pPr>
      <w:r>
        <w:rPr>
          <w:b/>
          <w:color w:val="000000"/>
          <w:sz w:val="28"/>
          <w:szCs w:val="24"/>
          <w:lang w:val="uk-UA"/>
        </w:rPr>
      </w:r>
    </w:p>
    <w:p>
      <w:pPr>
        <w:pStyle w:val="Normal"/>
        <w:widowControl/>
        <w:suppressAutoHyphens w:val="true"/>
        <w:spacing w:lineRule="auto" w:line="360"/>
        <w:jc w:val="center"/>
        <w:rPr>
          <w:b/>
          <w:b/>
          <w:color w:val="000000"/>
          <w:sz w:val="28"/>
          <w:szCs w:val="24"/>
          <w:lang w:val="uk-UA"/>
        </w:rPr>
      </w:pPr>
      <w:r>
        <w:rPr>
          <w:b/>
          <w:color w:val="000000"/>
          <w:sz w:val="28"/>
          <w:szCs w:val="24"/>
          <w:lang w:val="uk-UA"/>
        </w:rPr>
      </w:r>
    </w:p>
    <w:p>
      <w:pPr>
        <w:pStyle w:val="Normal"/>
        <w:widowControl/>
        <w:suppressAutoHyphens w:val="true"/>
        <w:spacing w:lineRule="auto" w:line="360"/>
        <w:jc w:val="center"/>
        <w:rPr>
          <w:b/>
          <w:b/>
          <w:color w:val="000000"/>
          <w:sz w:val="28"/>
          <w:szCs w:val="24"/>
          <w:lang w:val="uk-UA"/>
        </w:rPr>
      </w:pPr>
      <w:r>
        <w:rPr>
          <w:b/>
          <w:color w:val="000000"/>
          <w:sz w:val="28"/>
          <w:szCs w:val="24"/>
          <w:lang w:val="uk-UA"/>
        </w:rPr>
      </w:r>
    </w:p>
    <w:p>
      <w:pPr>
        <w:pStyle w:val="Normal"/>
        <w:widowControl/>
        <w:suppressAutoHyphens w:val="true"/>
        <w:spacing w:lineRule="auto" w:line="360"/>
        <w:jc w:val="center"/>
        <w:rPr>
          <w:b/>
          <w:b/>
          <w:color w:val="000000"/>
          <w:sz w:val="28"/>
          <w:szCs w:val="24"/>
          <w:lang w:val="uk-UA"/>
        </w:rPr>
      </w:pPr>
      <w:r>
        <w:rPr>
          <w:b/>
          <w:color w:val="000000"/>
          <w:sz w:val="28"/>
          <w:szCs w:val="24"/>
          <w:lang w:val="uk-UA"/>
        </w:rPr>
      </w:r>
    </w:p>
    <w:p>
      <w:pPr>
        <w:pStyle w:val="Normal"/>
        <w:widowControl/>
        <w:suppressAutoHyphens w:val="true"/>
        <w:spacing w:lineRule="auto" w:line="360"/>
        <w:jc w:val="center"/>
        <w:rPr>
          <w:b/>
          <w:b/>
          <w:color w:val="000000"/>
          <w:sz w:val="28"/>
          <w:szCs w:val="24"/>
          <w:lang w:val="uk-UA"/>
        </w:rPr>
      </w:pPr>
      <w:r>
        <w:rPr>
          <w:b/>
          <w:color w:val="000000"/>
          <w:sz w:val="28"/>
          <w:szCs w:val="24"/>
          <w:lang w:val="uk-UA"/>
        </w:rPr>
      </w:r>
    </w:p>
    <w:p>
      <w:pPr>
        <w:pStyle w:val="Normal"/>
        <w:widowControl/>
        <w:suppressAutoHyphens w:val="true"/>
        <w:spacing w:lineRule="auto" w:line="360"/>
        <w:jc w:val="center"/>
        <w:rPr>
          <w:b/>
          <w:b/>
          <w:color w:val="000000"/>
          <w:sz w:val="28"/>
          <w:szCs w:val="24"/>
          <w:lang w:val="uk-UA"/>
        </w:rPr>
      </w:pPr>
      <w:r>
        <w:rPr>
          <w:b/>
          <w:color w:val="000000"/>
          <w:sz w:val="28"/>
          <w:szCs w:val="24"/>
          <w:lang w:val="uk-UA"/>
        </w:rPr>
      </w:r>
    </w:p>
    <w:p>
      <w:pPr>
        <w:pStyle w:val="Normal"/>
        <w:widowControl/>
        <w:suppressAutoHyphens w:val="true"/>
        <w:spacing w:lineRule="auto" w:line="360"/>
        <w:jc w:val="center"/>
        <w:rPr>
          <w:b/>
          <w:b/>
          <w:color w:val="000000"/>
          <w:sz w:val="28"/>
          <w:szCs w:val="24"/>
          <w:lang w:val="uk-UA"/>
        </w:rPr>
      </w:pPr>
      <w:r>
        <w:rPr>
          <w:b/>
          <w:color w:val="000000"/>
          <w:sz w:val="28"/>
          <w:szCs w:val="24"/>
          <w:lang w:val="uk-UA"/>
        </w:rPr>
      </w:r>
    </w:p>
    <w:p>
      <w:pPr>
        <w:pStyle w:val="Normal"/>
        <w:widowControl/>
        <w:suppressAutoHyphens w:val="true"/>
        <w:spacing w:lineRule="auto" w:line="360"/>
        <w:jc w:val="center"/>
        <w:rPr>
          <w:b/>
          <w:b/>
          <w:color w:val="000000"/>
          <w:sz w:val="28"/>
          <w:szCs w:val="24"/>
          <w:lang w:val="uk-UA"/>
        </w:rPr>
      </w:pPr>
      <w:r>
        <w:rPr>
          <w:b/>
          <w:color w:val="000000"/>
          <w:sz w:val="28"/>
          <w:szCs w:val="24"/>
          <w:lang w:val="uk-UA"/>
        </w:rPr>
      </w:r>
    </w:p>
    <w:p>
      <w:pPr>
        <w:pStyle w:val="Normal"/>
        <w:widowControl/>
        <w:suppressAutoHyphens w:val="true"/>
        <w:spacing w:lineRule="auto" w:line="360"/>
        <w:jc w:val="center"/>
        <w:rPr>
          <w:b/>
          <w:b/>
          <w:color w:val="000000"/>
          <w:sz w:val="28"/>
          <w:szCs w:val="24"/>
          <w:lang w:val="uk-UA"/>
        </w:rPr>
      </w:pPr>
      <w:r>
        <w:rPr>
          <w:b/>
          <w:color w:val="000000"/>
          <w:sz w:val="28"/>
          <w:szCs w:val="24"/>
          <w:lang w:val="uk-UA"/>
        </w:rPr>
      </w:r>
    </w:p>
    <w:p>
      <w:pPr>
        <w:pStyle w:val="Normal"/>
        <w:widowControl/>
        <w:suppressAutoHyphens w:val="true"/>
        <w:spacing w:lineRule="auto" w:line="360"/>
        <w:jc w:val="center"/>
        <w:rPr>
          <w:b/>
          <w:b/>
          <w:color w:val="000000"/>
          <w:sz w:val="28"/>
          <w:szCs w:val="24"/>
          <w:lang w:val="uk-UA"/>
        </w:rPr>
      </w:pPr>
      <w:r>
        <w:rPr>
          <w:b/>
          <w:color w:val="000000"/>
          <w:sz w:val="28"/>
          <w:szCs w:val="24"/>
          <w:lang w:val="uk-UA"/>
        </w:rPr>
        <w:t>СУСПІЛЬНА СВІДОМІСТЬ</w:t>
      </w:r>
    </w:p>
    <w:p>
      <w:pPr>
        <w:pStyle w:val="Normal"/>
        <w:widowControl/>
        <w:suppressAutoHyphens w:val="true"/>
        <w:spacing w:lineRule="auto" w:line="360"/>
        <w:jc w:val="center"/>
        <w:rPr>
          <w:b/>
          <w:b/>
          <w:color w:val="000000"/>
          <w:sz w:val="28"/>
          <w:szCs w:val="24"/>
          <w:lang w:val="uk-UA"/>
        </w:rPr>
      </w:pPr>
      <w:r>
        <w:rPr>
          <w:b/>
          <w:color w:val="000000"/>
          <w:sz w:val="28"/>
          <w:szCs w:val="24"/>
          <w:lang w:val="uk-UA"/>
        </w:rPr>
      </w:r>
      <w:r>
        <w:br w:type="page"/>
      </w:r>
    </w:p>
    <w:p>
      <w:pPr>
        <w:pStyle w:val="Normal"/>
        <w:widowControl/>
        <w:suppressAutoHyphens w:val="true"/>
        <w:spacing w:lineRule="auto" w:line="360"/>
        <w:jc w:val="center"/>
        <w:rPr>
          <w:b/>
          <w:b/>
          <w:color w:val="000000"/>
          <w:sz w:val="28"/>
          <w:szCs w:val="24"/>
          <w:lang w:val="uk-UA"/>
        </w:rPr>
      </w:pPr>
      <w:r>
        <w:rPr>
          <w:b/>
          <w:color w:val="000000"/>
          <w:sz w:val="28"/>
          <w:szCs w:val="24"/>
          <w:lang w:val="uk-UA"/>
        </w:rPr>
        <w:t>План</w:t>
      </w:r>
    </w:p>
    <w:p>
      <w:pPr>
        <w:pStyle w:val="Normal"/>
        <w:widowControl/>
        <w:suppressAutoHyphens w:val="true"/>
        <w:spacing w:lineRule="auto" w:line="360"/>
        <w:jc w:val="center"/>
        <w:rPr>
          <w:b/>
          <w:b/>
          <w:color w:val="000000"/>
          <w:sz w:val="28"/>
          <w:szCs w:val="24"/>
          <w:lang w:val="uk-UA"/>
        </w:rPr>
      </w:pPr>
      <w:r>
        <w:rPr>
          <w:b/>
          <w:color w:val="000000"/>
          <w:sz w:val="28"/>
          <w:szCs w:val="24"/>
          <w:lang w:val="uk-UA"/>
        </w:rPr>
      </w:r>
    </w:p>
    <w:p>
      <w:pPr>
        <w:pStyle w:val="Normal"/>
        <w:widowControl/>
        <w:tabs>
          <w:tab w:val="clear" w:pos="720"/>
          <w:tab w:val="left" w:pos="426" w:leader="none"/>
        </w:tabs>
        <w:suppressAutoHyphens w:val="true"/>
        <w:spacing w:lineRule="auto" w:line="360"/>
        <w:jc w:val="both"/>
        <w:rPr>
          <w:color w:val="000000"/>
          <w:sz w:val="28"/>
          <w:szCs w:val="24"/>
          <w:lang w:val="uk-UA"/>
        </w:rPr>
      </w:pPr>
      <w:r>
        <w:rPr>
          <w:color w:val="000000"/>
          <w:sz w:val="28"/>
          <w:szCs w:val="24"/>
          <w:lang w:val="uk-UA"/>
        </w:rPr>
        <w:t>Вступ</w:t>
      </w:r>
    </w:p>
    <w:p>
      <w:pPr>
        <w:pStyle w:val="Normal"/>
        <w:widowControl/>
        <w:numPr>
          <w:ilvl w:val="0"/>
          <w:numId w:val="1"/>
        </w:numPr>
        <w:tabs>
          <w:tab w:val="clear" w:pos="720"/>
          <w:tab w:val="left" w:pos="426" w:leader="none"/>
        </w:tabs>
        <w:suppressAutoHyphens w:val="true"/>
        <w:spacing w:lineRule="auto" w:line="360"/>
        <w:ind w:left="0" w:hanging="0"/>
        <w:jc w:val="both"/>
        <w:rPr>
          <w:color w:val="000000"/>
          <w:sz w:val="28"/>
          <w:szCs w:val="24"/>
          <w:lang w:val="uk-UA"/>
        </w:rPr>
      </w:pPr>
      <w:r>
        <w:rPr>
          <w:color w:val="000000"/>
          <w:sz w:val="28"/>
          <w:szCs w:val="24"/>
          <w:lang w:val="uk-UA"/>
        </w:rPr>
        <w:t>Поняття суспільної свідомості. Суспільна та індивідуальна свідомість, їх єдність та різність</w:t>
      </w:r>
    </w:p>
    <w:p>
      <w:pPr>
        <w:pStyle w:val="Normal"/>
        <w:widowControl/>
        <w:numPr>
          <w:ilvl w:val="0"/>
          <w:numId w:val="1"/>
        </w:numPr>
        <w:tabs>
          <w:tab w:val="clear" w:pos="720"/>
          <w:tab w:val="left" w:pos="426" w:leader="none"/>
        </w:tabs>
        <w:suppressAutoHyphens w:val="true"/>
        <w:spacing w:lineRule="auto" w:line="360"/>
        <w:ind w:left="0" w:hanging="0"/>
        <w:jc w:val="both"/>
        <w:rPr>
          <w:color w:val="000000"/>
          <w:sz w:val="28"/>
          <w:szCs w:val="24"/>
          <w:lang w:val="uk-UA"/>
        </w:rPr>
      </w:pPr>
      <w:r>
        <w:rPr>
          <w:color w:val="000000"/>
          <w:sz w:val="28"/>
          <w:szCs w:val="24"/>
          <w:lang w:val="uk-UA"/>
        </w:rPr>
        <w:t>Закономірності розвитку суспільної свідомості</w:t>
      </w:r>
    </w:p>
    <w:p>
      <w:pPr>
        <w:pStyle w:val="Normal"/>
        <w:widowControl/>
        <w:numPr>
          <w:ilvl w:val="0"/>
          <w:numId w:val="1"/>
        </w:numPr>
        <w:tabs>
          <w:tab w:val="clear" w:pos="720"/>
          <w:tab w:val="left" w:pos="426" w:leader="none"/>
        </w:tabs>
        <w:suppressAutoHyphens w:val="true"/>
        <w:spacing w:lineRule="auto" w:line="360"/>
        <w:ind w:left="0" w:hanging="0"/>
        <w:jc w:val="both"/>
        <w:rPr>
          <w:color w:val="000000"/>
          <w:sz w:val="28"/>
          <w:szCs w:val="24"/>
          <w:lang w:val="uk-UA"/>
        </w:rPr>
      </w:pPr>
      <w:r>
        <w:rPr>
          <w:color w:val="000000"/>
          <w:sz w:val="28"/>
          <w:szCs w:val="24"/>
          <w:lang w:val="uk-UA"/>
        </w:rPr>
        <w:t>Структура суспільної свідомості: рівні, сфери, форми</w:t>
      </w:r>
    </w:p>
    <w:p>
      <w:pPr>
        <w:pStyle w:val="Normal"/>
        <w:widowControl/>
        <w:numPr>
          <w:ilvl w:val="0"/>
          <w:numId w:val="1"/>
        </w:numPr>
        <w:tabs>
          <w:tab w:val="clear" w:pos="720"/>
          <w:tab w:val="left" w:pos="426" w:leader="none"/>
        </w:tabs>
        <w:suppressAutoHyphens w:val="true"/>
        <w:spacing w:lineRule="auto" w:line="360"/>
        <w:ind w:left="0" w:hanging="0"/>
        <w:jc w:val="both"/>
        <w:rPr>
          <w:color w:val="000000"/>
          <w:sz w:val="28"/>
          <w:szCs w:val="24"/>
          <w:lang w:val="uk-UA"/>
        </w:rPr>
      </w:pPr>
      <w:r>
        <w:rPr>
          <w:color w:val="000000"/>
          <w:sz w:val="28"/>
          <w:szCs w:val="24"/>
          <w:lang w:val="uk-UA"/>
        </w:rPr>
        <w:t>Роль суспільної свідомості в історичному процесі</w:t>
      </w:r>
    </w:p>
    <w:p>
      <w:pPr>
        <w:pStyle w:val="Normal"/>
        <w:widowControl/>
        <w:tabs>
          <w:tab w:val="clear" w:pos="720"/>
          <w:tab w:val="left" w:pos="426" w:leader="none"/>
        </w:tabs>
        <w:suppressAutoHyphens w:val="true"/>
        <w:spacing w:lineRule="auto" w:line="360"/>
        <w:jc w:val="both"/>
        <w:rPr>
          <w:color w:val="000000"/>
          <w:sz w:val="28"/>
          <w:szCs w:val="24"/>
          <w:lang w:val="uk-UA"/>
        </w:rPr>
      </w:pPr>
      <w:r>
        <w:rPr>
          <w:color w:val="000000"/>
          <w:sz w:val="28"/>
          <w:szCs w:val="24"/>
          <w:lang w:val="uk-UA"/>
        </w:rPr>
        <w:t>Висновок</w:t>
      </w:r>
    </w:p>
    <w:p>
      <w:pPr>
        <w:pStyle w:val="Normal"/>
        <w:widowControl/>
        <w:tabs>
          <w:tab w:val="clear" w:pos="720"/>
          <w:tab w:val="left" w:pos="426" w:leader="none"/>
        </w:tabs>
        <w:suppressAutoHyphens w:val="true"/>
        <w:spacing w:lineRule="auto" w:line="360"/>
        <w:jc w:val="both"/>
        <w:rPr>
          <w:color w:val="000000"/>
          <w:sz w:val="28"/>
          <w:szCs w:val="24"/>
          <w:lang w:val="uk-UA"/>
        </w:rPr>
      </w:pPr>
      <w:r>
        <w:rPr>
          <w:color w:val="000000"/>
          <w:sz w:val="28"/>
          <w:szCs w:val="24"/>
          <w:lang w:val="uk-UA"/>
        </w:rPr>
        <w:t>Список використаної літератури</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r>
      <w:r>
        <w:br w:type="page"/>
      </w:r>
    </w:p>
    <w:p>
      <w:pPr>
        <w:pStyle w:val="Normal"/>
        <w:widowControl/>
        <w:suppressAutoHyphens w:val="true"/>
        <w:spacing w:lineRule="auto" w:line="360"/>
        <w:jc w:val="center"/>
        <w:rPr>
          <w:b/>
          <w:b/>
          <w:color w:val="000000"/>
          <w:sz w:val="28"/>
          <w:szCs w:val="24"/>
          <w:lang w:val="uk-UA"/>
        </w:rPr>
      </w:pPr>
      <w:r>
        <w:rPr>
          <w:b/>
          <w:color w:val="000000"/>
          <w:sz w:val="28"/>
          <w:szCs w:val="24"/>
          <w:lang w:val="uk-UA"/>
        </w:rPr>
        <w:t>ВСТУП</w:t>
      </w:r>
    </w:p>
    <w:p>
      <w:pPr>
        <w:pStyle w:val="Normal"/>
        <w:widowControl/>
        <w:suppressAutoHyphens w:val="true"/>
        <w:spacing w:lineRule="auto" w:line="360"/>
        <w:jc w:val="center"/>
        <w:rPr>
          <w:b/>
          <w:b/>
          <w:color w:val="000000"/>
          <w:sz w:val="28"/>
          <w:szCs w:val="24"/>
          <w:lang w:val="uk-UA"/>
        </w:rPr>
      </w:pPr>
      <w:r>
        <w:rPr>
          <w:b/>
          <w:color w:val="000000"/>
          <w:sz w:val="28"/>
          <w:szCs w:val="24"/>
          <w:lang w:val="uk-UA"/>
        </w:rPr>
      </w:r>
    </w:p>
    <w:p>
      <w:pPr>
        <w:pStyle w:val="Normal"/>
        <w:widowControl/>
        <w:suppressAutoHyphens w:val="true"/>
        <w:spacing w:lineRule="auto" w:line="360"/>
        <w:ind w:firstLine="566"/>
        <w:jc w:val="both"/>
        <w:rPr>
          <w:color w:val="000000"/>
          <w:sz w:val="28"/>
          <w:szCs w:val="24"/>
        </w:rPr>
      </w:pPr>
      <w:r>
        <w:rPr>
          <w:color w:val="000000"/>
          <w:sz w:val="28"/>
          <w:szCs w:val="24"/>
          <w:lang w:val="uk-UA"/>
        </w:rPr>
        <w:t>Темою даної контрольної роботи є суспільна свідомість. Актуальність цієї теми очевидна. Суспільна свідомість є складовою духовного життя суспільства разом з духовним виробництвом та духовною культурою. Одне з головних завдань, яке стоїть перед суспільством у сфері духовного життя, полягає в тому, щоб створити умови для найповнішого освоєння людиною багатогранного потенціалу як української, так і світової духовності й культури. Надзвичайно важливо також створення умов для всебічної самореалізації духовно-культурного потенціалу, сутнісних сил людини, свого власного духовного світобачення і світосприйняття.</w:t>
      </w:r>
    </w:p>
    <w:p>
      <w:pPr>
        <w:pStyle w:val="Normal"/>
        <w:widowControl/>
        <w:suppressAutoHyphens w:val="true"/>
        <w:spacing w:lineRule="auto" w:line="360"/>
        <w:ind w:firstLine="566"/>
        <w:jc w:val="both"/>
        <w:rPr>
          <w:color w:val="000000"/>
          <w:sz w:val="28"/>
          <w:szCs w:val="24"/>
          <w:lang w:val="uk-UA"/>
        </w:rPr>
      </w:pPr>
      <w:r>
        <w:rPr>
          <w:color w:val="000000"/>
          <w:sz w:val="28"/>
          <w:szCs w:val="24"/>
          <w:lang w:val="uk-UA"/>
        </w:rPr>
        <w:t>Цілю цієї роботи є вивчення поняття суспільної свідомості та її складових.</w:t>
      </w:r>
    </w:p>
    <w:p>
      <w:pPr>
        <w:pStyle w:val="Normal"/>
        <w:widowControl/>
        <w:suppressAutoHyphens w:val="true"/>
        <w:spacing w:lineRule="auto" w:line="360"/>
        <w:ind w:firstLine="566"/>
        <w:jc w:val="both"/>
        <w:rPr>
          <w:color w:val="000000"/>
          <w:sz w:val="28"/>
          <w:szCs w:val="24"/>
          <w:lang w:val="uk-UA"/>
        </w:rPr>
      </w:pPr>
      <w:r>
        <w:rPr>
          <w:color w:val="000000"/>
          <w:sz w:val="28"/>
          <w:szCs w:val="24"/>
          <w:lang w:val="uk-UA"/>
        </w:rPr>
        <w:t>З цілі витікають основні задачі контрольної роботи – вивчити наступні питання:</w:t>
      </w:r>
    </w:p>
    <w:p>
      <w:pPr>
        <w:pStyle w:val="Normal"/>
        <w:widowControl/>
        <w:numPr>
          <w:ilvl w:val="0"/>
          <w:numId w:val="3"/>
        </w:numPr>
        <w:tabs>
          <w:tab w:val="clear" w:pos="720"/>
          <w:tab w:val="left" w:pos="-1985" w:leader="none"/>
        </w:tabs>
        <w:suppressAutoHyphens w:val="true"/>
        <w:spacing w:lineRule="auto" w:line="360"/>
        <w:ind w:left="0" w:firstLine="709"/>
        <w:jc w:val="both"/>
        <w:rPr>
          <w:color w:val="000000"/>
          <w:sz w:val="28"/>
          <w:szCs w:val="24"/>
          <w:lang w:val="uk-UA"/>
        </w:rPr>
      </w:pPr>
      <w:r>
        <w:rPr>
          <w:color w:val="000000"/>
          <w:sz w:val="28"/>
          <w:szCs w:val="24"/>
          <w:lang w:val="uk-UA"/>
        </w:rPr>
        <w:t>Поняття суспільної свідомості. Суспільна та індивідуальна свідомість, їх єдність та різність.</w:t>
      </w:r>
    </w:p>
    <w:p>
      <w:pPr>
        <w:pStyle w:val="Normal"/>
        <w:widowControl/>
        <w:numPr>
          <w:ilvl w:val="0"/>
          <w:numId w:val="3"/>
        </w:numPr>
        <w:tabs>
          <w:tab w:val="clear" w:pos="720"/>
          <w:tab w:val="left" w:pos="-1985" w:leader="none"/>
        </w:tabs>
        <w:suppressAutoHyphens w:val="true"/>
        <w:spacing w:lineRule="auto" w:line="360"/>
        <w:ind w:left="0" w:firstLine="709"/>
        <w:jc w:val="both"/>
        <w:rPr>
          <w:color w:val="000000"/>
          <w:sz w:val="28"/>
          <w:szCs w:val="24"/>
          <w:lang w:val="uk-UA"/>
        </w:rPr>
      </w:pPr>
      <w:r>
        <w:rPr>
          <w:color w:val="000000"/>
          <w:sz w:val="28"/>
          <w:szCs w:val="24"/>
          <w:lang w:val="uk-UA"/>
        </w:rPr>
        <w:t>Закономірності розвитку суспільної свідомості.</w:t>
      </w:r>
    </w:p>
    <w:p>
      <w:pPr>
        <w:pStyle w:val="Normal"/>
        <w:widowControl/>
        <w:numPr>
          <w:ilvl w:val="0"/>
          <w:numId w:val="3"/>
        </w:numPr>
        <w:tabs>
          <w:tab w:val="clear" w:pos="720"/>
          <w:tab w:val="left" w:pos="-1985" w:leader="none"/>
        </w:tabs>
        <w:suppressAutoHyphens w:val="true"/>
        <w:spacing w:lineRule="auto" w:line="360"/>
        <w:ind w:left="0" w:firstLine="709"/>
        <w:jc w:val="both"/>
        <w:rPr>
          <w:color w:val="000000"/>
          <w:sz w:val="28"/>
          <w:szCs w:val="24"/>
          <w:lang w:val="uk-UA"/>
        </w:rPr>
      </w:pPr>
      <w:r>
        <w:rPr>
          <w:color w:val="000000"/>
          <w:sz w:val="28"/>
          <w:szCs w:val="24"/>
          <w:lang w:val="uk-UA"/>
        </w:rPr>
        <w:t>Структура суспільної свідомості: рівні, сфери, форми.</w:t>
      </w:r>
    </w:p>
    <w:p>
      <w:pPr>
        <w:pStyle w:val="Normal"/>
        <w:widowControl/>
        <w:numPr>
          <w:ilvl w:val="0"/>
          <w:numId w:val="3"/>
        </w:numPr>
        <w:tabs>
          <w:tab w:val="clear" w:pos="720"/>
          <w:tab w:val="left" w:pos="-1985" w:leader="none"/>
        </w:tabs>
        <w:suppressAutoHyphens w:val="true"/>
        <w:spacing w:lineRule="auto" w:line="360"/>
        <w:ind w:left="0" w:firstLine="709"/>
        <w:jc w:val="both"/>
        <w:rPr>
          <w:color w:val="000000"/>
          <w:sz w:val="28"/>
          <w:szCs w:val="24"/>
          <w:lang w:val="uk-UA"/>
        </w:rPr>
      </w:pPr>
      <w:r>
        <w:rPr>
          <w:color w:val="000000"/>
          <w:sz w:val="28"/>
          <w:szCs w:val="24"/>
          <w:lang w:val="uk-UA"/>
        </w:rPr>
        <w:t>Роль суспільної свідомості в історичному процесі.</w:t>
      </w:r>
    </w:p>
    <w:p>
      <w:pPr>
        <w:pStyle w:val="Normal"/>
        <w:widowControl/>
        <w:suppressAutoHyphens w:val="true"/>
        <w:spacing w:lineRule="auto" w:line="360"/>
        <w:ind w:firstLine="566"/>
        <w:jc w:val="both"/>
        <w:rPr>
          <w:color w:val="000000"/>
          <w:sz w:val="28"/>
          <w:szCs w:val="24"/>
          <w:lang w:val="uk-UA"/>
        </w:rPr>
      </w:pPr>
      <w:r>
        <w:rPr>
          <w:color w:val="000000"/>
          <w:sz w:val="28"/>
          <w:szCs w:val="24"/>
          <w:lang w:val="uk-UA"/>
        </w:rPr>
      </w:r>
      <w:r>
        <w:br w:type="page"/>
      </w:r>
    </w:p>
    <w:p>
      <w:pPr>
        <w:pStyle w:val="Normal"/>
        <w:widowControl/>
        <w:suppressAutoHyphens w:val="true"/>
        <w:spacing w:lineRule="auto" w:line="360"/>
        <w:jc w:val="center"/>
        <w:rPr>
          <w:b/>
          <w:b/>
          <w:color w:val="000000"/>
          <w:sz w:val="28"/>
          <w:szCs w:val="24"/>
          <w:lang w:val="uk-UA"/>
        </w:rPr>
      </w:pPr>
      <w:r>
        <w:rPr>
          <w:b/>
          <w:color w:val="000000"/>
          <w:sz w:val="28"/>
          <w:szCs w:val="24"/>
          <w:lang w:val="uk-UA"/>
        </w:rPr>
        <w:t>1 ПОНЯТТЯ СУСПІЛЬНОЇ СВІДОМОСТІ.</w:t>
      </w:r>
    </w:p>
    <w:p>
      <w:pPr>
        <w:pStyle w:val="Normal"/>
        <w:widowControl/>
        <w:suppressAutoHyphens w:val="true"/>
        <w:spacing w:lineRule="auto" w:line="360"/>
        <w:jc w:val="center"/>
        <w:rPr>
          <w:b/>
          <w:b/>
          <w:color w:val="000000"/>
          <w:sz w:val="28"/>
          <w:szCs w:val="24"/>
          <w:lang w:val="uk-UA"/>
        </w:rPr>
      </w:pPr>
      <w:r>
        <w:rPr>
          <w:b/>
          <w:color w:val="000000"/>
          <w:sz w:val="28"/>
          <w:szCs w:val="24"/>
          <w:lang w:val="uk-UA"/>
        </w:rPr>
        <w:t>СУСПІЛЬНА ТА ІНДИВІДУАЛЬНА СВІДОМІСТЬ, ЇХ ЄДНІСТЬ ТА РІЗНІСТЬ</w:t>
      </w:r>
    </w:p>
    <w:p>
      <w:pPr>
        <w:pStyle w:val="Normal"/>
        <w:widowControl/>
        <w:suppressAutoHyphens w:val="true"/>
        <w:spacing w:lineRule="auto" w:line="360"/>
        <w:jc w:val="center"/>
        <w:rPr>
          <w:b/>
          <w:b/>
          <w:color w:val="000000"/>
          <w:sz w:val="28"/>
          <w:szCs w:val="24"/>
          <w:lang w:val="uk-UA"/>
        </w:rPr>
      </w:pPr>
      <w:r>
        <w:rPr>
          <w:b/>
          <w:color w:val="000000"/>
          <w:sz w:val="28"/>
          <w:szCs w:val="24"/>
          <w:lang w:val="uk-UA"/>
        </w:rPr>
      </w:r>
    </w:p>
    <w:p>
      <w:pPr>
        <w:pStyle w:val="Normal"/>
        <w:widowControl/>
        <w:suppressAutoHyphens w:val="true"/>
        <w:spacing w:lineRule="auto" w:line="360"/>
        <w:ind w:firstLine="566"/>
        <w:jc w:val="both"/>
        <w:rPr>
          <w:color w:val="000000"/>
          <w:sz w:val="28"/>
          <w:szCs w:val="24"/>
        </w:rPr>
      </w:pPr>
      <w:r>
        <w:rPr>
          <w:color w:val="000000"/>
          <w:sz w:val="28"/>
          <w:szCs w:val="24"/>
          <w:lang w:val="uk-UA"/>
        </w:rPr>
        <w:t>Багатогранність духовного життя суспільства включає в себе такі складові: духовне виробництво, суспільна свідомість і духовна культура.</w:t>
      </w:r>
    </w:p>
    <w:p>
      <w:pPr>
        <w:pStyle w:val="Normal"/>
        <w:widowControl/>
        <w:suppressAutoHyphens w:val="true"/>
        <w:spacing w:lineRule="auto" w:line="360"/>
        <w:ind w:firstLine="566"/>
        <w:jc w:val="both"/>
        <w:rPr>
          <w:color w:val="000000"/>
          <w:sz w:val="28"/>
          <w:szCs w:val="24"/>
          <w:lang w:val="uk-UA"/>
        </w:rPr>
      </w:pPr>
      <w:r>
        <w:rPr>
          <w:color w:val="000000"/>
          <w:sz w:val="28"/>
          <w:szCs w:val="24"/>
          <w:lang w:val="uk-UA"/>
        </w:rPr>
        <w:t>Духовне виробництво здійснюється в нерозривному взаємозв'язку з іншими видами суспільного виробництва. Як надзвичайно важлива складова суспільного виробництва духовне виробництво — це формування духовних потреб людей, насамперед виробництво суспільної свідомості. Суспільна свідомість є сукупністю ідеальних форм (понять, суджень, поглядів, почуттів, ідей, уявлень, теорій), які охоплюють і відтворюють суспільне буття, вони вироблені людством у процесі освоєння природи і соціальної історії.</w:t>
      </w:r>
    </w:p>
    <w:p>
      <w:pPr>
        <w:pStyle w:val="Normal"/>
        <w:widowControl/>
        <w:suppressAutoHyphens w:val="true"/>
        <w:spacing w:lineRule="auto" w:line="360"/>
        <w:ind w:firstLine="566"/>
        <w:jc w:val="both"/>
        <w:rPr/>
      </w:pPr>
      <w:r>
        <w:rPr>
          <w:color w:val="000000"/>
          <w:sz w:val="28"/>
          <w:szCs w:val="24"/>
          <w:lang w:val="uk-UA"/>
        </w:rPr>
        <w:t>Марксистська традиція виходила з тези, що суспільне буття визначає суспільну свідомість, а не навпаки. На цьому ґрунтувалось основне питання філософії. Але всяка абсолютизація значення суспільного буття чи суспільної свідомості з погляду теоретичного не виправдана. Життєдіяльність суспільства — це завжди складний, суперечливий процес органічної єдності матеріального і духовного, ідеального, суспільного буття й суспільної свідомості, що взаємодоповнюють один одного, постаючи одночасно як відносно самостійні явища.</w:t>
      </w:r>
    </w:p>
    <w:p>
      <w:pPr>
        <w:pStyle w:val="Normal"/>
        <w:widowControl/>
        <w:suppressAutoHyphens w:val="true"/>
        <w:spacing w:lineRule="auto" w:line="360"/>
        <w:ind w:firstLine="566"/>
        <w:jc w:val="both"/>
        <w:rPr>
          <w:color w:val="000000"/>
          <w:sz w:val="28"/>
          <w:szCs w:val="24"/>
          <w:lang w:val="uk-UA"/>
        </w:rPr>
      </w:pPr>
      <w:r>
        <w:rPr>
          <w:color w:val="000000"/>
          <w:sz w:val="28"/>
          <w:szCs w:val="24"/>
          <w:lang w:val="uk-UA"/>
        </w:rPr>
        <w:t>Суспільна свідомість, таким чином, не тільки відображає суспільне буття, а й творить його, здійснюючи випереджаючу, прогностичну функцію щодо суспільного буття.</w:t>
      </w:r>
    </w:p>
    <w:p>
      <w:pPr>
        <w:pStyle w:val="Normal"/>
        <w:widowControl/>
        <w:suppressAutoHyphens w:val="true"/>
        <w:spacing w:lineRule="auto" w:line="360"/>
        <w:ind w:firstLine="566"/>
        <w:jc w:val="both"/>
        <w:rPr/>
      </w:pPr>
      <w:r>
        <w:rPr>
          <w:color w:val="000000"/>
          <w:sz w:val="28"/>
          <w:szCs w:val="24"/>
          <w:lang w:val="uk-UA"/>
        </w:rPr>
        <w:t>Випереджаюча роль суспільної свідомості саме і проявляється в її соціальній активності. Вона пов'язана головним чином з науково-теоретичним рівнем відображення дійсності, глибоким усвідомленням суб'єктом своєї відповідальності за прогрес суспільства. Теорії, ідеї не можуть обмежуватись лише ідеальним існуванням, а, відображаючи певні інтереси людей, здатні перетворюватись у реальність, втілюватись у практику. Активність, функціонально-регулятивний зміст цінностей суспільної свідомості слід розуміти як цілеспрямований вплив на суспільну практику, на хід її розвитку шляхом мобілізації духовної енергії людей, підвищення їхньої соціальної активності. Реалізація регулятивної функції суспільної свідомості створює необхідні передумови для функціонування її як соціально-перетворюючої сили, що справляє значний вплив на активно-творчу діяльність людей, їхній світогляд, ідеали. Все це дає підстави говорити про те, що в сучасних умовах докорінних, якісних змін у суспільстві процес розвитку суспільної свідомості має розглядатися як важлива умова реалізації багатогранних завдань, що стоять перед людством, як активний, мобілізуючий, інтегруючий фактор прогресу суспільства, утвердження його свободи.</w:t>
      </w:r>
    </w:p>
    <w:p>
      <w:pPr>
        <w:pStyle w:val="Normal"/>
        <w:widowControl/>
        <w:suppressAutoHyphens w:val="true"/>
        <w:spacing w:lineRule="auto" w:line="360"/>
        <w:ind w:firstLine="566"/>
        <w:jc w:val="both"/>
        <w:rPr/>
      </w:pPr>
      <w:r>
        <w:rPr>
          <w:color w:val="000000"/>
          <w:sz w:val="28"/>
          <w:szCs w:val="24"/>
          <w:lang w:val="uk-UA"/>
        </w:rPr>
        <w:t>Тому процес формування і збагачення суспільної свідомості особистості виступає не тільки як мета, а й як передумова здійснення багатогранних завдань пошуку шляхів вирішення суперечностей суспільного розвитку. Коли ідеї, почуття, що становлять сутність суспільної свідомості, оволодівають людьми, стають матеріальною силою, то вони виступають як важлива рушійна сила всебічного прогресу суспільства. Тим самим цінності суспільної свідомості, процес її формування і функціонування виступають як специфічний інструмент регулювання суспільного розвитку.</w:t>
      </w:r>
    </w:p>
    <w:p>
      <w:pPr>
        <w:pStyle w:val="Normal"/>
        <w:widowControl/>
        <w:suppressAutoHyphens w:val="true"/>
        <w:spacing w:lineRule="auto" w:line="360"/>
        <w:ind w:firstLine="566"/>
        <w:jc w:val="both"/>
        <w:rPr>
          <w:color w:val="000000"/>
          <w:sz w:val="28"/>
          <w:szCs w:val="24"/>
          <w:lang w:val="uk-UA"/>
        </w:rPr>
      </w:pPr>
      <w:r>
        <w:rPr>
          <w:color w:val="000000"/>
          <w:sz w:val="28"/>
          <w:szCs w:val="24"/>
          <w:lang w:val="uk-UA"/>
        </w:rPr>
        <w:t>Але суспільна свідомість за певних обставин здатна виступати і деструктивною силою суспільного розвитку, гальмуючи поступальний хід соціального прогресу. Все залежить від того, якому соціальному суб'єкта належать ті чи інші ідеї, якою мірою вони адекватні національним і загальнолюдським цінностям, розкриттю духовного потенціалу особистості.</w:t>
      </w:r>
    </w:p>
    <w:p>
      <w:pPr>
        <w:pStyle w:val="Normal"/>
        <w:widowControl/>
        <w:suppressAutoHyphens w:val="true"/>
        <w:spacing w:lineRule="auto" w:line="360"/>
        <w:ind w:firstLine="566"/>
        <w:jc w:val="both"/>
        <w:rPr/>
      </w:pPr>
      <w:r>
        <w:rPr>
          <w:color w:val="000000"/>
          <w:sz w:val="28"/>
          <w:szCs w:val="24"/>
          <w:lang w:val="uk-UA"/>
        </w:rPr>
        <w:t>Важливою рисою відносної самостійності суспільної свідомості є наступність у її розвитку: ідеї, теорії, все те, що становить зміст духовного життя суспільства, не виникає на новому місці, а формується і утверджується на основі духовної культури минулих епох, котрі представляють безперервний процес функціонування й розвитку суспільства.</w:t>
      </w:r>
    </w:p>
    <w:p>
      <w:pPr>
        <w:pStyle w:val="Normal"/>
        <w:widowControl/>
        <w:suppressAutoHyphens w:val="true"/>
        <w:spacing w:lineRule="auto" w:line="360"/>
        <w:ind w:firstLine="566"/>
        <w:jc w:val="both"/>
        <w:rPr>
          <w:color w:val="000000"/>
          <w:sz w:val="28"/>
          <w:szCs w:val="24"/>
          <w:lang w:val="uk-UA"/>
        </w:rPr>
      </w:pPr>
      <w:r>
        <w:rPr>
          <w:color w:val="000000"/>
          <w:sz w:val="28"/>
          <w:szCs w:val="24"/>
          <w:lang w:val="uk-UA"/>
        </w:rPr>
        <w:t>Суспільна свідомість може існувати тільки тоді, коли є конкретні її носії — людина, соціальні групи, спільності, конкретні особистості та інші суб'єкти. Без основних носіїв суспільної свідомості — конкретних людей — вона неможлива. Тому суспільна свідомість здатна існувати і повноцінно функціонувати тільки в індивідуальному, тобто через індивідуальну свідомість, що є духовним світом даної конкретної особистості, її поглядами, почуттями, уявленнями, настроями.</w:t>
      </w:r>
    </w:p>
    <w:p>
      <w:pPr>
        <w:pStyle w:val="Normal"/>
        <w:widowControl/>
        <w:suppressAutoHyphens w:val="true"/>
        <w:spacing w:lineRule="auto" w:line="360"/>
        <w:ind w:firstLine="566"/>
        <w:jc w:val="both"/>
        <w:rPr/>
      </w:pPr>
      <w:r>
        <w:rPr>
          <w:color w:val="000000"/>
          <w:sz w:val="28"/>
          <w:szCs w:val="24"/>
          <w:lang w:val="uk-UA"/>
        </w:rPr>
        <w:t>Суспільна та індивідуальна свідомість перебувають у діалектичній єдності, оскільки у них загальне джерело — буття людей, в основі якого лежить практика. Разом з тим діалектична єдність суспільної та індивідуальної свідомості не означає їхньої абсолютної ідентичності. Індивідуальна свідомість конкретніша, багатогранніша, ніж суспільна. Вона включає в себе неповторні, властиві тільки даній людині особливості, що формуються на основі специфічних особливостей її конкретного буття. Важливим є врахування тієї обставини, що свідомість індивіда є не тільки знання, а й ставлення до буття, до діяльності і до самої свідомості. З іншого боку, суспільна свідомість — це не просто арифметична сума індивідуальних свідомостей, а нова якість. Суспільна свідомість, порівняно з індивідуальною, відображає об'єктивну дійсність глибше, повніше, а отже, і багатше. Вона абстрагується від тих чи інших конкретних характеристик, властивостей індивідуальної свідомості, вбираючи в себе найбільш значиме, суттєве. Тим самим суспільна свідомість ніби підноситься над свідомістю індивідів. Однак зазначене не означає нівелювання свідомості індивіда. Навпаки, врахування специфіки індивідуальної свідомості, її багатогранності, неповторності всього того, що становить сутність духовності особистості, є надзвичайно важливою умовою формування та розвитку цінностей духовної культури, свідомості людини.</w:t>
      </w:r>
      <w:r>
        <w:br w:type="page"/>
      </w:r>
    </w:p>
    <w:p>
      <w:pPr>
        <w:pStyle w:val="Normal"/>
        <w:widowControl/>
        <w:suppressAutoHyphens w:val="true"/>
        <w:spacing w:lineRule="auto" w:line="360"/>
        <w:jc w:val="center"/>
        <w:rPr/>
      </w:pPr>
      <w:r>
        <w:rPr>
          <w:b/>
          <w:color w:val="000000"/>
          <w:sz w:val="28"/>
          <w:szCs w:val="24"/>
          <w:lang w:val="uk-UA"/>
        </w:rPr>
        <w:t>2 ЗАКОНОМІРНОСТІ РОЗВИТКУ СУСПІЛЬНОЇ СВІДОМОСТІ</w:t>
      </w:r>
    </w:p>
    <w:p>
      <w:pPr>
        <w:pStyle w:val="Normal"/>
        <w:widowControl/>
        <w:suppressAutoHyphens w:val="true"/>
        <w:spacing w:lineRule="auto" w:line="360"/>
        <w:jc w:val="center"/>
        <w:rPr>
          <w:b/>
          <w:b/>
          <w:color w:val="000000"/>
          <w:sz w:val="28"/>
          <w:szCs w:val="24"/>
          <w:lang w:val="uk-UA"/>
        </w:rPr>
      </w:pPr>
      <w:r>
        <w:rPr>
          <w:b/>
          <w:color w:val="000000"/>
          <w:sz w:val="28"/>
          <w:szCs w:val="24"/>
          <w:lang w:val="uk-UA"/>
        </w:rPr>
      </w:r>
    </w:p>
    <w:p>
      <w:pPr>
        <w:pStyle w:val="Normal"/>
        <w:widowControl/>
        <w:tabs>
          <w:tab w:val="clear" w:pos="720"/>
          <w:tab w:val="left" w:pos="3038" w:leader="none"/>
        </w:tabs>
        <w:suppressAutoHyphens w:val="true"/>
        <w:spacing w:lineRule="auto" w:line="360"/>
        <w:ind w:firstLine="566"/>
        <w:jc w:val="both"/>
        <w:rPr>
          <w:color w:val="000000"/>
          <w:sz w:val="28"/>
          <w:szCs w:val="24"/>
          <w:lang w:val="uk-UA"/>
        </w:rPr>
      </w:pPr>
      <w:r>
        <w:rPr>
          <w:color w:val="000000"/>
          <w:sz w:val="28"/>
          <w:szCs w:val="24"/>
          <w:lang w:val="uk-UA"/>
        </w:rPr>
        <w:t>Суспільна свідомість є складовою духовного життя суспільства.</w:t>
      </w:r>
    </w:p>
    <w:p>
      <w:pPr>
        <w:pStyle w:val="Normal"/>
        <w:widowControl/>
        <w:tabs>
          <w:tab w:val="clear" w:pos="720"/>
          <w:tab w:val="left" w:pos="3038" w:leader="none"/>
        </w:tabs>
        <w:suppressAutoHyphens w:val="true"/>
        <w:spacing w:lineRule="auto" w:line="360"/>
        <w:ind w:firstLine="566"/>
        <w:jc w:val="both"/>
        <w:rPr>
          <w:color w:val="000000"/>
          <w:sz w:val="28"/>
          <w:szCs w:val="24"/>
          <w:lang w:val="uk-UA"/>
        </w:rPr>
      </w:pPr>
      <w:r>
        <w:rPr>
          <w:color w:val="000000"/>
          <w:sz w:val="28"/>
          <w:szCs w:val="24"/>
          <w:lang w:val="uk-UA"/>
        </w:rPr>
        <w:t>Суперечливий процес розвитку суспільних відносин, зростання ролі суб'єктів цих відносин, людини, особистості зумовлює необхідність пошуку оптимальних шляхів функціонування, збагачення духовного життя суспільства. Особливо важливого значення теоретико-філософське дослідження цієї проблеми набуває у наш час. Об'єктивними причинами, що актуалізують важливість проблем духовного життя суспільства, розробку нових, нетрадиційних підходів до шляхів їхнього вирішення є: всебічне відродження національного в культурі, духовності, його зближення з загальнолюдським на основі зростаючої інтеграції життя народів; гостра необхідність становлення нової якості духовності людей, їхнього менталітету, культури, мислення, свідомості; утвердження ефективних шляхів формування, виховання духовності, культури, свідомості людей, які б найповніше реалізовували духовний потенціал особистості; переосмислення класичних парадигм розвитку духовного життя суспільства.</w:t>
      </w:r>
    </w:p>
    <w:p>
      <w:pPr>
        <w:pStyle w:val="Normal"/>
        <w:widowControl/>
        <w:suppressAutoHyphens w:val="true"/>
        <w:spacing w:lineRule="auto" w:line="360"/>
        <w:ind w:firstLine="566"/>
        <w:jc w:val="both"/>
        <w:rPr>
          <w:color w:val="000000"/>
          <w:sz w:val="28"/>
          <w:szCs w:val="24"/>
        </w:rPr>
      </w:pPr>
      <w:r>
        <w:rPr>
          <w:color w:val="000000"/>
          <w:sz w:val="28"/>
          <w:szCs w:val="24"/>
          <w:lang w:val="uk-UA"/>
        </w:rPr>
        <w:t>Головне завдання, яке стоїть перед суспільством у сфері духовного життя, полягає в тому, щоб створити умови для найповнішого освоєння людиною багатогранного потенціалу як української, так і світової духовності й культури. Надзвичайно важливо також створення умов для всебічної самореалізації духовно-культурного потенціалу, сутнісних сил людини, свого власного духовного світобачення і світосприйняття.</w:t>
      </w:r>
    </w:p>
    <w:p>
      <w:pPr>
        <w:pStyle w:val="Normal"/>
        <w:widowControl/>
        <w:suppressAutoHyphens w:val="true"/>
        <w:spacing w:lineRule="auto" w:line="360"/>
        <w:ind w:firstLine="566"/>
        <w:jc w:val="both"/>
        <w:rPr>
          <w:color w:val="000000"/>
          <w:sz w:val="28"/>
          <w:szCs w:val="24"/>
          <w:lang w:val="uk-UA"/>
        </w:rPr>
      </w:pPr>
      <w:r>
        <w:rPr>
          <w:color w:val="000000"/>
          <w:sz w:val="28"/>
          <w:szCs w:val="24"/>
          <w:lang w:val="uk-UA"/>
        </w:rPr>
        <w:t>Який же зміст духовного життя суспільства? Духовне життя суспільства — це надзвичайно широке поняття, що включає в себе багатогранні процеси, явища, пов'язані з духовною сферою життєдіяльності людей; сукупність ідей, поглядів, почуттів, уявлень людей, процес їх виробництва, розповсюдження, перетворення суспільних, індивідуальних ідей у внутрішній світ людини. Духовне життя суспільства охоплює світ ідеального (сукупність ідей, поглядів, гіпотез, теорій) разом з його носіями — соціальними суб'єктами — індивідами, народами, етносами. В цьому зв'язку доречно говорити про особисте духовне життя окремої людини, її індивідуальний духовний світ, духовне життя того чи іншого соціального суб'єкта — народу, етносу, чи про духовне життя суспільства в цілому. Основу духовного життя становить духовний світ людини — її духовні цінності, світоглядні орієнтації. Разом з тим, духовний світ окремої людини, індивідуальності неможливий поза духовним життям суспільства. Тому духовне життя — це завжди діалектична єдність індивідуального і суспільного, яке функціонує як індивідуально-суспільне.</w:t>
      </w:r>
    </w:p>
    <w:p>
      <w:pPr>
        <w:pStyle w:val="Normal"/>
        <w:widowControl/>
        <w:suppressAutoHyphens w:val="true"/>
        <w:spacing w:lineRule="auto" w:line="360"/>
        <w:jc w:val="center"/>
        <w:rPr>
          <w:b/>
          <w:b/>
          <w:color w:val="000000"/>
          <w:sz w:val="28"/>
          <w:szCs w:val="24"/>
          <w:lang w:val="uk-UA"/>
        </w:rPr>
      </w:pPr>
      <w:r>
        <w:rPr>
          <w:b/>
          <w:color w:val="000000"/>
          <w:sz w:val="28"/>
          <w:szCs w:val="24"/>
          <w:lang w:val="uk-UA"/>
        </w:rPr>
      </w:r>
    </w:p>
    <w:p>
      <w:pPr>
        <w:pStyle w:val="Normal"/>
        <w:widowControl/>
        <w:suppressAutoHyphens w:val="true"/>
        <w:spacing w:lineRule="auto" w:line="360"/>
        <w:jc w:val="center"/>
        <w:rPr>
          <w:b/>
          <w:b/>
          <w:color w:val="000000"/>
          <w:sz w:val="28"/>
          <w:szCs w:val="24"/>
          <w:lang w:val="uk-UA"/>
        </w:rPr>
      </w:pPr>
      <w:r>
        <w:rPr>
          <w:b/>
          <w:color w:val="000000"/>
          <w:sz w:val="28"/>
          <w:szCs w:val="24"/>
          <w:lang w:val="uk-UA"/>
        </w:rPr>
        <w:t>3 СТРУКТУРА СУСПІЛЬНОЇ СВІДОМОСТІ: РІВНІ, СФЕРИ, ФОРМИ</w:t>
      </w:r>
    </w:p>
    <w:p>
      <w:pPr>
        <w:pStyle w:val="Normal"/>
        <w:widowControl/>
        <w:suppressAutoHyphens w:val="true"/>
        <w:spacing w:lineRule="auto" w:line="360"/>
        <w:jc w:val="center"/>
        <w:rPr>
          <w:b/>
          <w:b/>
          <w:color w:val="000000"/>
          <w:sz w:val="28"/>
          <w:szCs w:val="24"/>
          <w:lang w:val="uk-UA"/>
        </w:rPr>
      </w:pPr>
      <w:r>
        <w:rPr>
          <w:b/>
          <w:color w:val="000000"/>
          <w:sz w:val="28"/>
          <w:szCs w:val="24"/>
          <w:lang w:val="uk-UA"/>
        </w:rPr>
      </w:r>
    </w:p>
    <w:p>
      <w:pPr>
        <w:pStyle w:val="Normal"/>
        <w:widowControl/>
        <w:suppressAutoHyphens w:val="true"/>
        <w:spacing w:lineRule="auto" w:line="360"/>
        <w:ind w:firstLine="566"/>
        <w:jc w:val="both"/>
        <w:rPr>
          <w:color w:val="000000"/>
          <w:sz w:val="28"/>
          <w:szCs w:val="24"/>
          <w:lang w:val="uk-UA"/>
        </w:rPr>
      </w:pPr>
      <w:r>
        <w:rPr>
          <w:color w:val="000000"/>
          <w:sz w:val="28"/>
          <w:szCs w:val="24"/>
          <w:lang w:val="uk-UA"/>
        </w:rPr>
        <w:t>Суспільна свідомість є надзвичайно складним явищем, що має динамічну, складну структуру, яка зумовлюється структурою суспільного буття. Одним з елементів структури суспільної свідомості є її різні рівні — буденна і теоретична свідомість, ідеологія та суспільна психологія.</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Функціонування таких явищ, як буденна та теоретична свідомість зумовлене насамперед суперечливим характером об'єктивної дійсності, що характеризується великою багатогранністю протилежних, взаємодоповнюючих і одночасно взаємовиключаючих явищ, процесів, моментів, сторін, які відповідним чином відображаються на якісно різних рівнях суспільної свідомості. Відбиваючи різну міру логічної систематизованості і узагальнення буття, буденна та теоретична свідомість становлять якісно різні (відповідно нижчий і вищий) рівні суспільної свідомості. Ці рівні є мірою відображення глибини пізнання людиною об'єктивної дійсності, суспільного життя, ступенем її практичної діяльності в даній сфері.</w:t>
      </w:r>
    </w:p>
    <w:p>
      <w:pPr>
        <w:pStyle w:val="Normal"/>
        <w:widowControl/>
        <w:suppressAutoHyphens w:val="true"/>
        <w:spacing w:lineRule="auto" w:line="360"/>
        <w:ind w:firstLine="709"/>
        <w:jc w:val="both"/>
        <w:rPr>
          <w:color w:val="000000"/>
          <w:sz w:val="28"/>
          <w:szCs w:val="24"/>
        </w:rPr>
      </w:pPr>
      <w:r>
        <w:rPr>
          <w:color w:val="000000"/>
          <w:sz w:val="28"/>
          <w:szCs w:val="24"/>
          <w:lang w:val="uk-UA"/>
        </w:rPr>
        <w:t>Буденна та теоретична свідомість характеризують певний зріз структури суспільної свідомості, фіксуючи її компоненти в міру проникнення в сутність тих явищ суспільного життя, що виступають об'єктом пізнання. Буденна свідомість як сукупність конкретних умов життєдіяльності людей розвивається на основі їхнього повсякденного досвіду. Вона охоплює об'єкт відображення, як правило, з неприхованої, очевидної сторони. Тому відображення об'єктивної дійсності шляхом буденної свідомості суперечливе, вона відстає від суспільного буття. Буденний рівень суспільної свідомості включає в себе емпіричні знання про об'єктивні процеси, погляди, настрої, традиції, почуття, волю. Теоретичний же рівень суспільної свідомості виходить за межі емпіричних умов буття людей і виступає у вигляді певної системи поглядів, прагне проникнути в саму суть явищ об'єктивної дійсності, розкрити закономірності їхнього розвитку та функціонування. Тільки теоретична свідомість здатна вловити закономірні тенденції розвитку суспільного життя, складну діалектику його розвитку у всій її складності та багатогранності. Вона спрямована на виявлення найбільш суттєвих рис названих процесів.</w:t>
      </w:r>
    </w:p>
    <w:p>
      <w:pPr>
        <w:pStyle w:val="Normal"/>
        <w:widowControl/>
        <w:suppressAutoHyphens w:val="true"/>
        <w:spacing w:lineRule="auto" w:line="360"/>
        <w:ind w:firstLine="709"/>
        <w:jc w:val="both"/>
        <w:rPr>
          <w:color w:val="000000"/>
          <w:sz w:val="28"/>
          <w:szCs w:val="24"/>
        </w:rPr>
      </w:pPr>
      <w:r>
        <w:rPr>
          <w:color w:val="000000"/>
          <w:sz w:val="28"/>
          <w:szCs w:val="24"/>
          <w:lang w:val="uk-UA"/>
        </w:rPr>
        <w:t>Однак буденну свідомість не слід розглядати як якусь неповноцінну, поверхову, неминуче обмежену. В межах своєї предметної сфери вона дає досить істинне знання. Неможливо глибоко досліджувати сутність побутової свідомості, обмеживши її лише видимими проявами. Вона як феномен значно складніша і суперечливіша. В процесі практичної діяльності, у певних рухомих межах можна керуватися здоровим глуздом, що лежить в основі буденної свідомості.</w:t>
      </w:r>
    </w:p>
    <w:p>
      <w:pPr>
        <w:pStyle w:val="Normal"/>
        <w:widowControl/>
        <w:suppressAutoHyphens w:val="true"/>
        <w:spacing w:lineRule="auto" w:line="360"/>
        <w:ind w:firstLine="709"/>
        <w:jc w:val="both"/>
        <w:rPr>
          <w:color w:val="000000"/>
          <w:sz w:val="28"/>
          <w:szCs w:val="24"/>
        </w:rPr>
      </w:pPr>
      <w:r>
        <w:rPr>
          <w:color w:val="000000"/>
          <w:sz w:val="28"/>
          <w:szCs w:val="24"/>
          <w:lang w:val="uk-UA"/>
        </w:rPr>
        <w:t>Буденна свідомість у міру поглиблення пізнання процесів суспільного розвитку постійно еволюціонізує, безперервно ускладнюється, залишаючись у той же час неоднорідною. Розвиток буденної свідомості в сучасних умовах здійснюється під впливом суперечливих процесів, що відбуваються в світі, в нашій країні, зокрема під впливом неоднозначного пошуку шляхів виходу суспільства із кризи, національного відродження, утвердження загальнонаціональних цінностей, загальнолюдських ідеалів. Проникнення елементів нового знання про світ, його справжніх цінностей у буденну свідомість, хворобливий перегляд вигаданих цінностей, псевдоідеалів призводить до певної її теоретизації, насичення принципово новим змістом. Атому наповнення буденної свідомості повсякденним досвідом, переважно емпіричним знанням, не означає, що їй не властиві ніякі теоретичні побудови.</w:t>
      </w:r>
    </w:p>
    <w:p>
      <w:pPr>
        <w:pStyle w:val="Normal"/>
        <w:widowControl/>
        <w:suppressAutoHyphens w:val="true"/>
        <w:spacing w:lineRule="auto" w:line="360"/>
        <w:ind w:firstLine="709"/>
        <w:jc w:val="both"/>
        <w:rPr>
          <w:color w:val="000000"/>
          <w:sz w:val="28"/>
          <w:szCs w:val="24"/>
        </w:rPr>
      </w:pPr>
      <w:r>
        <w:rPr>
          <w:color w:val="000000"/>
          <w:sz w:val="28"/>
          <w:szCs w:val="24"/>
          <w:lang w:val="uk-UA"/>
        </w:rPr>
        <w:t>Таким чином, як рівень суспільної свідомості буденна свідомість не залишається незмінною. Зміни, що відбуваються в ній, все більше пов'язані із виведенням її змісту за межі панівних догм, вузькості, тільки чуттєвих аспектів свідомості, фіксації лише зовнішньої сторони суспільно-практичної діяльності людей. Важливо, щоб буденна свідомість як компонент структури суспільної свідомості максимально повно відходила від неправильного, ілюзорного, спотвореного відображення об'єктивної дійсності, все більш повно переводилась у сферу відповідності її суспільному буттю, міцного знання, наповнювалась елементами загальнолюдських цінностей. Практика свідчить, що інколи складається ситуація, коли буденна свідомість досить оперативно, хоча і поверхово, реагує на суперечності, проблеми, що складаються в суспільному бутті, а теоретична свідомість чи не бачить їх, чи не вважає за потрібне звертати увагу на свій рівень узагальнення. Тому так важлива активізація ролі теоретичного рівня суспільної свідомості для аналізу суперечливої сфери суспільних відносин. Адже тільки він здатний виявити суттєві, необхідні та загальні сторони різних процесів. У той же час теоретичному рівню суспільної свідомості важливо переборювати традицію негативного чи зневажливого ставлення до буденної свідомості як неповноцінного, поверхового явища.</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Розглядаючи проблеми суперечливого характеру розвитку суспільної свідомості з погляду відображення об'єктивної реальності її носіями, для яких характерні як теоретичний, так і буденний її рівні, необхідно пам'ятати, що в практичній діяльності вони (рівні) перебувають у діалектичній єдності і взаємозалежності. Неприпустимий відрив теоретичного рівня такої свідомості від буденного, оскільки це неминуче призводить до схоластики, догматизму, відірваності від практики. Діалектика розвитку суспільної свідомості означає насамперед переплетіння названих протилежностей, їх взаємопроникнення, постійні внутрішні суперечності між ними, через вирішення яких вона і відбувається.</w:t>
      </w:r>
    </w:p>
    <w:p>
      <w:pPr>
        <w:pStyle w:val="Normal"/>
        <w:widowControl/>
        <w:suppressAutoHyphens w:val="true"/>
        <w:spacing w:lineRule="auto" w:line="360"/>
        <w:ind w:firstLine="709"/>
        <w:jc w:val="both"/>
        <w:rPr/>
      </w:pPr>
      <w:r>
        <w:rPr>
          <w:color w:val="000000"/>
          <w:sz w:val="28"/>
          <w:szCs w:val="24"/>
          <w:lang w:val="uk-UA"/>
        </w:rPr>
        <w:t>Важливими елементами структури суспільної свідомості виступають суспільна психологія та ідеологія. Суспільна психологія являє собою сукупність поглядів, почуттів, емоцій, настроїв, звичок, традицій, звичаїв, що виникають у людей під впливом безпосередніх умов їхньої життєдіяльності через призму їхніх повсякденних інтересів. Суспільна психологія виступає як безпосередня реакція на умови життя людини, є першим ступенем чуттєвого сприйняття всієї багатогранності суспільного буття. Вона — важлива умова становлення духовної культури людини, а ідеологія перетворюється в рушійну силу, лише проникаючи в сферу психології. Тому важливою особливістю загального процесу формування суспільної свідомості є цілеспрямований розвиток соціально-психологічних стереотипів, мислення та діяльності, оскільки соціально-психологічний компонент, емоційно-вольова сторона духовного світу людини має неабияке значення в становленні цілісної особистості, гармонійних людських стосунків. Як первинна сфера суспільної творчості, специфічний її пласт, психологія відображає об'єктивну дійсність, як правило, суперечливо. Тому часто вона виступає як стихійна, консервативна основа збереження і закріплення пережитків, негативних стереотипів минулого в свідомості людей. Однак, хоча в суспільній психології досить вагомий елемент стихійності, зводити її винятково до сфери стихійного регулювання невиправдано.</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Діалектика розвитку суспільної свідомості полягає в суперечливому переході суспільної психології в ідеологію, спонукаючи тим самим до якісних змін у ній (суспільній свідомості). Якщо суспільна психологія постає як чуттєва сторона духовних цінностей людини, суспільної свідомості, безпосередньо відображає буття людей, як правило, в стихійній, несистематизованій формі, не фіксуючи глибинних, а лише зовнішні сторони людської діяльності, то ідеологія являє собою сукупність ідей, поглядів, що у систематизованій, логічно стрункій формі відображає соціально-економічні умови життя людей. Ідеологія виступає як вищий науково-теоретичний рівень духовних цінностей.</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У роки духовного, ідеологічного диктату, панування ідеологічних постулатів та догм у нашій країні з ідеології було значною мірою вихолощено її творчо-гуманістичний плюралістичний зміст, загальнолюдську, демократичну, духовно-моральну основу. Вона, будучи частиною офіційної ідеології, виступала як ідеологія панування. Тому життя рано чи пізно неминуче мало спростувати певні догми нашої колишньої ідеології, багато положень якої не відповідали дійсності.</w:t>
      </w:r>
    </w:p>
    <w:p>
      <w:pPr>
        <w:pStyle w:val="Normal"/>
        <w:widowControl/>
        <w:suppressAutoHyphens w:val="true"/>
        <w:spacing w:lineRule="auto" w:line="360"/>
        <w:ind w:firstLine="709"/>
        <w:jc w:val="both"/>
        <w:rPr/>
      </w:pPr>
      <w:r>
        <w:rPr>
          <w:color w:val="000000"/>
          <w:sz w:val="28"/>
          <w:szCs w:val="24"/>
          <w:lang w:val="uk-UA"/>
        </w:rPr>
        <w:t>У сучасних умовах докорінних змін, що відбуваються в світі, зокрема в сфері духовних процесів, важливим є переосмислення змісту і ролі ідеології в духовному житті суспільства. Нова якість сучасного розуміння ідеології полягає в тому, що ми маємо пам'ятати: ніяка ідеологія не повинна набувати характеру державної, офіційної, примусової, носити монополістичний характер, утопізуватися, а виходити з ідеологічного плюралізму, суперництва різних ідеологій. Старий зміст ідеологічних принципів багато в чому був пов'язаний з ідеологічним диктатом, духовним насиллям над особистістю, маніпулюванням її свідомістю, мало залишав місця для своєрідності індивідуальних проявів людей. А тому найважливіше завдання нової ідеології полягає в утвердженні духу суверенності та незалежності ідейних, ідеологічних орієнтацій особистості, свободи визначення світоглядних ідеалів, що заперечує нав'язування будь-яких поглядів. Конструктивна ідеологія має адекватно відбивати буття, ґрунтуючись не на ідеологемах, а на ідеалах гуманізму, вільної ідейної орієнтації та плюралізму, суспільної свідомості, не допускаючи ідеологізації суспільного життя.</w:t>
      </w:r>
    </w:p>
    <w:p>
      <w:pPr>
        <w:pStyle w:val="Normal"/>
        <w:widowControl/>
        <w:suppressAutoHyphens w:val="true"/>
        <w:spacing w:lineRule="auto" w:line="360"/>
        <w:ind w:firstLine="709"/>
        <w:jc w:val="both"/>
        <w:rPr>
          <w:color w:val="000000"/>
          <w:sz w:val="28"/>
          <w:szCs w:val="24"/>
        </w:rPr>
      </w:pPr>
      <w:r>
        <w:rPr>
          <w:color w:val="000000"/>
          <w:sz w:val="28"/>
          <w:szCs w:val="24"/>
          <w:lang w:val="uk-UA"/>
        </w:rPr>
        <w:t>При всіх відмінностях між соціальною психологією та ідеологією їхнє формування має здійснюватись в органічній єдності, оскільки межа між ними дуже відносна і передбачає взаємопроникнення їх одна в одну. А тому в розвитку суспільної свідомості конче необхідним є врахування особливостей функціонування як психологічних, так і ідеологічних моментів, оскільки прорахунки в цій сфері здатні привести до незворотних негативних процесів у становленні в людей духовної культури.</w:t>
      </w:r>
    </w:p>
    <w:p>
      <w:pPr>
        <w:pStyle w:val="Normal"/>
        <w:widowControl/>
        <w:suppressAutoHyphens w:val="true"/>
        <w:spacing w:lineRule="auto" w:line="360"/>
        <w:ind w:firstLine="709"/>
        <w:jc w:val="both"/>
        <w:rPr/>
      </w:pPr>
      <w:r>
        <w:rPr>
          <w:color w:val="000000"/>
          <w:sz w:val="28"/>
          <w:szCs w:val="24"/>
          <w:lang w:val="uk-UA"/>
        </w:rPr>
        <w:t>Важливе місце в структурі суспільної свідомості належить масовій свідомості (сфера). Сучасне суспільство породжує новий тип масової свідомості. В умовах пізнання людиною багатогранності світу вона поступово набуває певною мірою рис науково-практичного відображення дійсності, що сполучає і побутове, й ідейно-теоретичне. Масовій свідомості, на відміну від побутової, все більше властиве засвоєння елементів узагальнено-теоретичних уявлень про дійсність. Масова свідомість інтегрує в собі духовно-ідеологічне і побутово-психологічне відображення об'єктивної дійсності, здатна поступово піднятися до рівня глибокого розуміння відповідальності особистості, усвідомлення її ролі в утвердженні прогресу, свободи суспільства. Однак процес відображення відбувається складно, неоднозначне і суперечливо.</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Таким чином, масова свідомість являє собою ідеологічно-психологічний феномен, сукупність поглядів, уявлень, думок, настроїв, оцінок, норм, почуттів певної соціальної групи, етнічної спільності, вироблених у процесі їхньої діяльності. Масова свідомість включає в себе найрізнобічніші духовні утворення — елементи теоретичної та побутової свідомості, ідеології та психології, логічного, раціонального, послідовного та внутрішньо суперечливого відображення об'єктивної дійсності, своїх специфічних інтересів у системі суспільних відносин. Такий специфічний характер масової свідомості, її особливу тонкість і делікатність, суперечливість та неоднозначність становлення і функціонування особливо важливо враховувати в процесі формування духовної культури особистості. Відзначаючи якісні зміни, що відбуваються в розвитку масової свідомості, разом з тим не варто перебільшувати її роль у формуванні духовної культури людей. При всіх прогресивних змінах, що відбуваються в ній, їй властива обмеженість, яка не дає змоги глибоко відображати об'єктивну дійсність, брати активну участь у формуванні в особистості наукового бачення світу. Це під силу тільки науково-теоретичному рівню відображення дійсності. Процеси суспільного буття, випереджають рівень масової свідомості. Передові ідеї, пов'язані з усвідомленням необхідності підвищення соціальної активності людей на шляху до прискорення прогресу суспільства, його свободи, гармонізації суспільних відносин, ще не оволоділи повною мірою масовою свідомістю, не знайшли в ній достатнього відображення. В цьому полягає суперечливий характер розвитку як масової свідомості, так і суспільної свідомості в цілому.</w:t>
      </w:r>
    </w:p>
    <w:p>
      <w:pPr>
        <w:pStyle w:val="Normal"/>
        <w:widowControl/>
        <w:tabs>
          <w:tab w:val="clear" w:pos="720"/>
          <w:tab w:val="left" w:pos="3658" w:leader="none"/>
        </w:tabs>
        <w:suppressAutoHyphens w:val="true"/>
        <w:spacing w:lineRule="auto" w:line="360"/>
        <w:ind w:firstLine="709"/>
        <w:jc w:val="both"/>
        <w:rPr>
          <w:color w:val="000000"/>
          <w:sz w:val="28"/>
          <w:szCs w:val="24"/>
        </w:rPr>
      </w:pPr>
      <w:r>
        <w:rPr>
          <w:color w:val="000000"/>
          <w:sz w:val="28"/>
          <w:szCs w:val="24"/>
          <w:lang w:val="uk-UA"/>
        </w:rPr>
        <w:t xml:space="preserve">У попередній частині теми ми з'ясували сутність та структуру суспільної свідомості. Розглянемо тепер основні форми суспільної свідомості та процес і особливості їхнього формування й розвитку в сучасних умовах. У кожному сучасному суспільстві надзвичайно важливою формою суспільної свідомості є політична свідомість. Політична свідомість є відображенням політичних відносин, політичної діяльності, що відбувається в суспільстві. Вона є сукупністю ідей, поглядів, вчень, політичних установок, тих чи інших політичних методів, з допомогою яких обґрунтовуються і втілюються в життя політичні інтереси суб'єктів політичних процесів. Політична свідомість включає в себе ідеологічний та психологічний аспекти. Перший аспект пов'язаний </w:t>
      </w:r>
      <w:r>
        <w:rPr>
          <w:iCs/>
          <w:color w:val="000000"/>
          <w:sz w:val="28"/>
          <w:szCs w:val="24"/>
          <w:lang w:val="uk-UA"/>
        </w:rPr>
        <w:t xml:space="preserve">з </w:t>
      </w:r>
      <w:r>
        <w:rPr>
          <w:color w:val="000000"/>
          <w:sz w:val="28"/>
          <w:szCs w:val="24"/>
          <w:lang w:val="uk-UA"/>
        </w:rPr>
        <w:t>політичною ідеологією як системою поглядів, ідей, що відображають корінні інтереси певних соціальних спільностей — верств, груп, страт тощо. Другий аспект безпосередньо пов'язаний з політичною психологією, що ґрунтується на несистематизованих поглядах, почуттях, настроях певних суб'єктів політичних відносин.</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Політична свідомість відображає свідомо та цілеспрямовано регульовані політичні процеси, відносини, спілкування, а тому тісно взаємопов'язана з політикою. Політика як найважливіший вид людської діяльності, пов'язаний з корінними економічними інтересами соціальних суб'єктів, є надзвичайно складною сферою суспільних відносин.</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Політична свідомість, політична ідеологія пронизує все життя суспільства, справляючи вагомий вплив на його розвиток. Але ефективний вплив політичної свідомості на оптимізацію суспільного буття, зокрема політичних, духовно-моральних, гуманістичних та інших відносин передбачає здійснення глибоких змін у самій політичній свідомості.</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У сучасних умовах, коли відбувається пошук шляхів органічного поєднання традиційних національних та загальнолюдських інтересів, процес формування політичної свідомості має здійснюватися в напрямку утвердження нового політичного мислення, будуватися з врахуванням нових моментів, що виникають у сучасному світі. Нове політичне мислення зобов'язує шукати нетрадиційні форми спільного існування різних політичних систем, виходити із головного фактора, що по-новому ставить питання про єдність народів, незалежно від відмінностей між ними. Тому формування сучасної політичної свідомості, політичної культури, нового мислення має бути спрямоване на глибоке розуміння особистістю неповторної своєрідності сучасного світу як складного, багатогранного, суперечливого явища, яке одночасно стає все більш взаємопов'язаним та цілісним, усвідомлення кожним жителем планети необхідності наполегливо захищати мирне майбутнє цивілізації.</w:t>
      </w:r>
    </w:p>
    <w:p>
      <w:pPr>
        <w:pStyle w:val="Normal"/>
        <w:widowControl/>
        <w:suppressAutoHyphens w:val="true"/>
        <w:spacing w:lineRule="auto" w:line="360"/>
        <w:ind w:firstLine="709"/>
        <w:jc w:val="both"/>
        <w:rPr/>
      </w:pPr>
      <w:r>
        <w:rPr>
          <w:color w:val="000000"/>
          <w:sz w:val="28"/>
          <w:szCs w:val="24"/>
          <w:lang w:val="uk-UA"/>
        </w:rPr>
        <w:t>Суперечливий характер розвитку політичної свідомості полягає в тому, що реалізація завдань щодо її активізації як необхідної умови прогресу суспільства, зокрема його політичних відносин, перебуває в суперечності з невисоким рівнем політичної культури значної частини людей, їхньою політичною незрілістю, наслідками авторитарно-патріархальної політичної свідомості. На наш погляд, основним у вирішенні названої суперечності є: прийняття вчасних, науково обґрунтованих політичних рішень на всіх рівнях, у всіх сферах суспільного життя; відображення в політичних рішеннях усього найбільш цінного, що накопичено різними народами в ході розвитку суспільства; включення максимального числа громадян у всі сфери політичного життя як активних суб'єктів історичної творчості, формування у людей загальнолюдської політичної свідомості.</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Суттєву роль у життєдіяльності суспільства відіграє правова свідомість, яка являє собою сукупність знань, поглядів на юридичні права та норми, що регулюють поведінку людей у суспільстві. Право як система загальнообов'язкових норм і правил поведінки людей, що виражені в юридичних законах і відображають державну волю, встановлюють права та обов'язки учасників правовідносин, змінюється разом з розвитком суспільства, держави, політики. Правова свідомість тісно взаємопов'язана з правовими нормами та законами у відповідності з пануючими в суспільстві уявленнями про законність, порядок, справедливість. Право як юридичне оформлення соціально-економічних відносин виражає насамперед їхнє відношення до засобів виробництва, а також до інтелектуальної власності. Взаємодіючи з політикою, право справляє великий вплив на її реалізацію, будучи основою розвитку правосвідомості. Таким чином, свій зміст правова свідомість реалізує насамперед в основних сферах життєдіяльності суспільства — соціально-економічній та політичній, там, де і відбувається процес формування правосвідомості, правової культури членів суспільства.</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Поведінка, взаємовідносини людей, як відомо, регулюються політичними, моральними і правовими поглядами. Знання особистістю своїх прав та обов'язків дає змогу їй проявляти політичну, правову активність у всіх сферах суспільного життя. Важливим у цьому зв'язку є підвищення в суспільстві ролі демократичних та правових інститутів, співробітників правоохоронних органів щодо суворого дотримання законності, демократичних принципів правосудця, рішуче подолання місництва у сфері правотворчості.</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Процес розвитку правосвідомості носить суперечливий характер. Сюди слід насамперед віднести суперечності між необхідністю розвитку у кожної особистості високої правової свідомості, культивування у громадян шанобливого ставлення до законів, посилення їхньої ролі як фактора зміцнення правової, громадянської відповідальності людей і незрілою правосвідомістю, низькою правовою культурою значної частини громадян.</w:t>
      </w:r>
    </w:p>
    <w:p>
      <w:pPr>
        <w:pStyle w:val="Normal"/>
        <w:widowControl/>
        <w:suppressAutoHyphens w:val="true"/>
        <w:spacing w:lineRule="auto" w:line="360"/>
        <w:ind w:firstLine="709"/>
        <w:jc w:val="both"/>
        <w:rPr>
          <w:color w:val="000000"/>
          <w:sz w:val="28"/>
          <w:szCs w:val="24"/>
        </w:rPr>
      </w:pPr>
      <w:r>
        <w:rPr>
          <w:color w:val="000000"/>
          <w:sz w:val="28"/>
          <w:szCs w:val="24"/>
          <w:lang w:val="uk-UA"/>
        </w:rPr>
        <w:t>З правосвідомістю тісно пов'язана інша форма суспільної свідомості — моральна свідомість. Мораль являє собою сукупність, систему норм, правил поведінки людей в суспільстві. На відміну від правових норм, норми моралі не закріплені в юридичних законах, а регулюються в суспільстві силою громадської думки.</w:t>
      </w:r>
    </w:p>
    <w:p>
      <w:pPr>
        <w:pStyle w:val="Normal"/>
        <w:widowControl/>
        <w:suppressAutoHyphens w:val="true"/>
        <w:spacing w:lineRule="auto" w:line="360"/>
        <w:ind w:firstLine="709"/>
        <w:jc w:val="both"/>
        <w:rPr>
          <w:color w:val="000000"/>
          <w:sz w:val="28"/>
          <w:szCs w:val="24"/>
        </w:rPr>
      </w:pPr>
      <w:r>
        <w:rPr>
          <w:color w:val="000000"/>
          <w:sz w:val="28"/>
          <w:szCs w:val="24"/>
          <w:lang w:val="uk-UA"/>
        </w:rPr>
        <w:t>Принципи і норми моралі не вічні, а, будучи зумовленими певним суспільним буттям людей, постійно змінюються з розвитком суспільства, в першу чергу виробничих відносин. З іншого боку, мораль здійснює зворотний більш чи менш вагомий вплив на розвиток суспільних відносин.</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У сучасних умовах духовного розвитку все більше актуалізується роль і значення формування в суспільній свідомості моральних цінностей, які суттєвим чином активізують процеси моральної регуляції суспільних відносин, культурно-морального розвитку людини, прогресу суспільства в цілому. В той же час багатогранність цінностей духовного життя, конкретної особистості, колективу значним чином розширює сферу застосування моральних принципів у всіх сферах життєдіяльності суспільства, сприяючи формуванню високих соціально-моральних якостей людей. Тому так важливо в сучасних умовах, щоб цінності моральної свідомості перетворювались у невід'ємну рису психології людини, її морального обличчя, служили критерієм оцінки та регулятором поведінки особистості, її моральної зрілості. У всіх сферах моралі — моральній свідомості і моральних відносинах, моральній культурі і моральній практиці, моральних почуттях, формуванні морального ідеалу — роль та значення моральних принципів і норм дедалі більше зростає.</w:t>
      </w:r>
    </w:p>
    <w:p>
      <w:pPr>
        <w:pStyle w:val="Normal"/>
        <w:widowControl/>
        <w:suppressAutoHyphens w:val="true"/>
        <w:spacing w:lineRule="auto" w:line="360"/>
        <w:ind w:firstLine="709"/>
        <w:jc w:val="both"/>
        <w:rPr>
          <w:color w:val="000000"/>
          <w:sz w:val="28"/>
          <w:szCs w:val="24"/>
        </w:rPr>
      </w:pPr>
      <w:r>
        <w:rPr>
          <w:color w:val="000000"/>
          <w:sz w:val="28"/>
          <w:szCs w:val="24"/>
          <w:lang w:val="uk-UA"/>
        </w:rPr>
        <w:t>У сучасних умовах суспільного розвитку надзвичайно зростає роль моральної відповідальності особистості у всіх сферах суспільного життя. Цілеспрямований процес формування духовності особистості передбачає одночасно і виховання та самовиховання в людині непримиренності до будь-яких відхилень від норм моралі, всього того, що гальмує духовно-моральний прогрес суспільства. Чим вища зрілість особистості в сфері суспільних відносин, тим міцніша її моральна свідомість та самосвідомість, і навпаки, чим глибший, багатший моральний світ людини, тим вища її громадянська відповідальність. Моральна свідомість особистості найкраще проявляється в її активній життєвій позиції, бо справжня мораль — це мораль активної діяльності.</w:t>
      </w:r>
    </w:p>
    <w:p>
      <w:pPr>
        <w:pStyle w:val="Normal"/>
        <w:widowControl/>
        <w:suppressAutoHyphens w:val="true"/>
        <w:spacing w:lineRule="auto" w:line="360"/>
        <w:ind w:firstLine="709"/>
        <w:jc w:val="both"/>
        <w:rPr/>
      </w:pPr>
      <w:r>
        <w:rPr>
          <w:color w:val="000000"/>
          <w:sz w:val="28"/>
          <w:szCs w:val="24"/>
          <w:lang w:val="uk-UA"/>
        </w:rPr>
        <w:t xml:space="preserve">При формуванні моральної свідомості важливим </w:t>
      </w:r>
      <w:r>
        <w:rPr>
          <w:iCs/>
          <w:color w:val="000000"/>
          <w:sz w:val="28"/>
          <w:szCs w:val="24"/>
          <w:lang w:val="uk-UA"/>
        </w:rPr>
        <w:t xml:space="preserve">є </w:t>
      </w:r>
      <w:r>
        <w:rPr>
          <w:color w:val="000000"/>
          <w:sz w:val="28"/>
          <w:szCs w:val="24"/>
          <w:lang w:val="uk-UA"/>
        </w:rPr>
        <w:t>пошук ефективних шляхів вирішення суперечностей, що властиві цьому процесу. Одна з груп таких суперечностей пов'язана з тим, що міра моральної відповідальності у значної частини членів суспільства далеко не адекватна характеру глибоких змін, що відбуваються в світі, зокрема в нашій країні. У сучасних умовах виявляє себе тими чи іншими сторонами суперечність між передовою моральною свідомістю частини суспільства і антиподами такої свідомості. Сюди також слід віднести суперечність між словом та ділом, коли у певних категорій людей знання норм моралі розходяться з їхніми практичними справами, які не повною мірою відповідають, а то і суперечать поставленим перед ними вимогам морального та громадянського обов'язку. Важливішою умовою вирішення суперечностей у сфері формування моральної свідомості є цілеспрямоване утвердження непримиренного ставлення до всіляких різновидів її антиподів, що гальмують як процес становлення моральної культури людей, так і духовних цінностей суспільства в цілому.</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Важливе місце серед форм суспільної свідомості належить естетичній свідомості, яка відображає об'єктивну дійсність шляхом певних художніх образів. На відміну від наукового пізнання, що відображає буття в формі логічних понять і теорій, естетична свідомість відображає його в конкретній наочно-чуттєвій формі, художніх образах, що здійснюють вплив на наші органи почуттів і викликають тим самим певну емоційну реакцію, оцінку. Як і будь-яка форма суспільної свідомості, естетична свідомість розвивається в органічному зв'язку з розвитком усього суспільства, відображаючи зміни, що відбуваються в бутті людей, насамперед у їхньому матеріальному житті.</w:t>
      </w:r>
    </w:p>
    <w:p>
      <w:pPr>
        <w:pStyle w:val="Normal"/>
        <w:widowControl/>
        <w:suppressAutoHyphens w:val="true"/>
        <w:spacing w:lineRule="auto" w:line="360"/>
        <w:ind w:firstLine="709"/>
        <w:jc w:val="both"/>
        <w:rPr>
          <w:color w:val="000000"/>
          <w:sz w:val="28"/>
          <w:szCs w:val="24"/>
        </w:rPr>
      </w:pPr>
      <w:r>
        <w:rPr>
          <w:color w:val="000000"/>
          <w:sz w:val="28"/>
          <w:szCs w:val="24"/>
          <w:lang w:val="uk-UA"/>
        </w:rPr>
        <w:t>В основі естетичної свідомості лежить художня культура, головним у якій є художнє виробництво та споживання. Художня культура включає в себе естетичну активність особистості, її естетичне виховання, а також естетичні потреби, почуття, смаки, які реалізуються в художній творчій діяльності людей. В основі естетичного ставлення людини до світу, її естетичної активності лежить соціальне культуротворча діяльність, котра не може обмежуватись лише сферою художньої творчості, а має поширюватися на все суспільне життя.</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Особлива роль у формуванні естетичної свідомості людини належить мистецтву. Мистецтво виступає як специфічний спосіб практично-духовного освоєння світу, форма суспільної свідомості й художньо-образного відображення дійсності, її пізнання й оцінки, особливою формою творчої діяльності особистості. Його функціонування тісно пов'язане з процесами об'єктивного буття, суспільних відносин, зокрема духовного виробництва. Зміцнення духовно-морального аспекту в естетичній свідомості безпосередньо пов'язане з розвитком духовної культури, місце і роль якої в становленні почуттів прекрасного, загальнолюдського в розвитку самосвідомості людини все більше посилюється.</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Мистецтво являє собою єдність естетично-пізнавальної та естетично-творчої основи. Однак визначальним у мистецтві є духовно-емоційна основа. Наочно-чуттєва, предметно-життєва, духовна, ідейна та емоційна сторони виступають у мистецтві в органічній єдності. Свій вплив на розвиток суспільних відносин, на людей мистецтво може успішно здійснювати лише за умов, коли воно може бути сприйняте, відчуте ними. Особливості такого сприйняття та відчуття завжди обумовлені здатністю суб'єкта сприймати та відчувати твори мистецтва, художньої творчості, рівнем духовності, культуротворчого потенціалу особистості. У свою чергу, суспільний зміст творів мистецтва залежить від характеру, форми, духовно-моральної спрямованості, змісту тих ідей, які поставлені в тому чи іншому творі мистецтва.</w:t>
      </w:r>
    </w:p>
    <w:p>
      <w:pPr>
        <w:pStyle w:val="Normal"/>
        <w:widowControl/>
        <w:suppressAutoHyphens w:val="true"/>
        <w:spacing w:lineRule="auto" w:line="360"/>
        <w:ind w:firstLine="709"/>
        <w:jc w:val="both"/>
        <w:rPr>
          <w:color w:val="000000"/>
          <w:sz w:val="28"/>
          <w:szCs w:val="24"/>
        </w:rPr>
      </w:pPr>
      <w:r>
        <w:rPr>
          <w:color w:val="000000"/>
          <w:sz w:val="28"/>
          <w:szCs w:val="24"/>
          <w:lang w:val="uk-UA"/>
        </w:rPr>
        <w:t>Для успішного розвитку естетичної свідомості людей важливим є пошук шляхів діалектичного поєднання національного та загальнолюдського в мистецтві. Процес збагачення естетичної свідомості, мистецтва в цілому здатний відбуватися лише за умов всебічного відродження і вільного розвитку національного, матеріальної та духовної культури того чи іншого народу. Збагачення світової скарбниці мистецтва, в основі якого лежить найбільш прогресивне в досягненнях національних художніх культур, активно сприяє розширенню сфери соціального та художньо-естетичного впливу мистецтва. В той же час, реалізація цієї функції мистецтва надає особливого емоційного забарвлення, виразної образності національним та загальнолюдським цінностям.</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Важливе місце в духовному житті суспільства займає релігія, а також релігійна свідомість. Протягом історії розвитку людства релігійність, релігійна свідомість людей набувала багатогранних форм, відтінків, пройшовши довгий шлях свого становлення від примітивних культів суспільства до складних релігійних систем і основних світових релігій сучасності.</w:t>
      </w:r>
    </w:p>
    <w:p>
      <w:pPr>
        <w:pStyle w:val="Normal"/>
        <w:widowControl/>
        <w:suppressAutoHyphens w:val="true"/>
        <w:spacing w:lineRule="auto" w:line="360"/>
        <w:ind w:firstLine="709"/>
        <w:jc w:val="both"/>
        <w:rPr>
          <w:color w:val="000000"/>
          <w:sz w:val="28"/>
          <w:szCs w:val="24"/>
        </w:rPr>
      </w:pPr>
      <w:r>
        <w:rPr>
          <w:color w:val="000000"/>
          <w:sz w:val="28"/>
          <w:szCs w:val="24"/>
          <w:lang w:val="uk-UA"/>
        </w:rPr>
        <w:t>Релігія як форма суспільної свідомості охоплює релігійну ідеологію та релігійну психологію. Релігійна ідеологія являє собою більш чи менш струнку систему релігійних ідей, поглядів на світ. Релігійна ідеологія, як правило, розробляється і розвивається теологами. Релігійна психологія, складаючись головним чином стихійно, безпосередньо в процесі відображення повсякденних умов життя людей, включає в себе несистематизовані релігійні почуття, настрої, звичаї, уявлення, пов'язані головним чином з вірою в надприродне. Суттєве місце в побутовій релігійній свідомості відіграє процес релігійного поклоніння, або культ, що являє собою найбільш консервативний елемент будь-якої релігії. В процесі здійснення такого поклоніння людина піддається значному і різнобічному духовно-емоційному, психологічному впливу.</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Релігійні уявлення, релігійна свідомість, ставлення до релігії з боку різних суб'єктів історичного процесу в ході суспільного розвитку зазнають значних змін. Діалектика розвитку релігії, релігійної та атеїстичної свідомості, а також міра впливу їх на людей зрештою визначались соціально-економічними факторами, духовно-моральним, гуманістичним прогресом суспільства, динамізмом розвитку культури, змісту та форм пізнання суб'єктів історичної творчості. В цьому зв'язку в процесі аналізу ролі та місця релігійної свідомості в духовному житті суспільства важливо враховувати ту обставину, що в суспільній свідомості сьогодні відбувається утвердження нового ставлення до релігії, намітився очевидний відхід від пануючих у цій сфері стереотипів. А тому стає особливо важливим нове переосмислення ролі релігії в духовному житті суспільства, її місця в консолідації людей, гуманізації суспільних відносин.</w:t>
      </w:r>
    </w:p>
    <w:p>
      <w:pPr>
        <w:pStyle w:val="Normal"/>
        <w:widowControl/>
        <w:suppressAutoHyphens w:val="true"/>
        <w:spacing w:lineRule="auto" w:line="360"/>
        <w:ind w:firstLine="709"/>
        <w:jc w:val="both"/>
        <w:rPr/>
      </w:pPr>
      <w:r>
        <w:rPr>
          <w:color w:val="000000"/>
          <w:sz w:val="28"/>
          <w:szCs w:val="24"/>
          <w:lang w:val="uk-UA"/>
        </w:rPr>
        <w:t>На жаль, протягом тривалого часу в нашій та деяких інших країнах проводилась політика (що, до речі, знайшло своє відображення і в науковій та навчальній літературі) односторонньої абсолютизації лише однієї, крайньої сторони релігії, пов'язаної з релігійним фанатизмом. Інша ж сторона релігії, зокрема християнства, православ'я, що тісно пов'язана з її загальнодемократичним, гуманістичним змістом, прагненням до морального вдосконалення людей, відсувалась на задній план чи взагалі ігнорувалась. Груба політика примусового атеїзму, що ускладнювалась неврахуванням поліконфесійного характеру багатонаціональної країни, завдала суттєвої шкоди духовності, свідомості, культурі людей. У зв'язку з цим стає очевидним, що в сучасних умовах дедалі більше відчувається потреба в переосмисленні ролі релігійних цінностей, релігійно-церковної культури в розвитку гуманізму, свідомості, моралі людей, використання всього позитивного, що властиве релігії, для консолідації суспільства, зміцнення духовності народу.</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Важливо активно використовувати гуманістичну роль церкви, релігійних, зокрема християнських, цінностей у зміцненні в свідомості як віруючих, так і людей інших світоглядних орієнтацій загальнолюдських ідеалів, моралі, духовності, здатності до співпереживання з іншими людьми (якого так не вистачає в наш складний час). У сучасних умовах, коли в свідомості мільйонів людей втрачена віра в ті чи інші, зокрема соціалістичні, ідеали, суттєвим є використання таких духовних основ релігійності, як терпимість, безкорисливість, братолюбство та інших, необхідних сьогодні для подолання нетерпимості, для формування здорового соціально-психологічного клімату в стосунках між людьми. Тільки на основі поєднання всіх духовних сил суспільства, людей різних світоглядних орієнтацій можлива соціальна, міжнаціональна, духовна консолідація, плідне співробітництво народів, взаємозбагачення культур. Такий підхід до розуміння соціально-духовних основ релігії, релігійності, релігійної свідомості зокрема, суттєво розширює та поглиблює наше розуміння багатогранності духовності, моралі, гуманізму людського суспільства, діалектики національного та загальнолюдського в сучасному історичному процесі, науковому пізнанні.</w:t>
      </w:r>
    </w:p>
    <w:p>
      <w:pPr>
        <w:pStyle w:val="Normal"/>
        <w:widowControl/>
        <w:suppressAutoHyphens w:val="true"/>
        <w:spacing w:lineRule="auto" w:line="360"/>
        <w:ind w:firstLine="709"/>
        <w:jc w:val="both"/>
        <w:rPr>
          <w:color w:val="000000"/>
          <w:sz w:val="28"/>
          <w:szCs w:val="24"/>
        </w:rPr>
      </w:pPr>
      <w:r>
        <w:rPr>
          <w:color w:val="000000"/>
          <w:sz w:val="28"/>
          <w:szCs w:val="24"/>
          <w:lang w:val="uk-UA"/>
        </w:rPr>
        <w:t>Сучасні процеси світового розвитку, поглиблення демократизації та гуманізації суспільства відкривають суттєві можливості для того, щоб, спираючись на загальнолюдські цінності, прогресивні традиції зняти містифіковану, міфологізовану кіптяву з масової свідомості багатьох людей. Це дасть можливість ясніше визначити кожній особистості своє ставлення до релігії, національних та загальнолюдських ідеалів, чіткіше усвідомити своє місце в системі суспільних відносин, активніше включити віруючих у процес утвердження духовно-морального, гуманістичного прогресу суспільства. А для цього необхідна демократизація процесу формування як релігійної, так і атеїстичної свідомості людей.</w:t>
      </w:r>
    </w:p>
    <w:p>
      <w:pPr>
        <w:pStyle w:val="Normal"/>
        <w:widowControl/>
        <w:suppressAutoHyphens w:val="true"/>
        <w:spacing w:lineRule="auto" w:line="360"/>
        <w:ind w:firstLine="709"/>
        <w:jc w:val="center"/>
        <w:rPr>
          <w:color w:val="000000"/>
          <w:sz w:val="28"/>
          <w:szCs w:val="24"/>
          <w:lang w:val="uk-UA"/>
        </w:rPr>
      </w:pPr>
      <w:r>
        <w:rPr>
          <w:color w:val="000000"/>
          <w:sz w:val="28"/>
          <w:szCs w:val="24"/>
          <w:lang w:val="uk-UA"/>
        </w:rPr>
      </w:r>
      <w:r>
        <w:br w:type="page"/>
      </w:r>
    </w:p>
    <w:p>
      <w:pPr>
        <w:pStyle w:val="Normal"/>
        <w:widowControl/>
        <w:suppressAutoHyphens w:val="true"/>
        <w:spacing w:lineRule="auto" w:line="360"/>
        <w:jc w:val="center"/>
        <w:rPr>
          <w:b/>
          <w:b/>
          <w:color w:val="000000"/>
          <w:sz w:val="28"/>
          <w:szCs w:val="24"/>
          <w:lang w:val="uk-UA"/>
        </w:rPr>
      </w:pPr>
      <w:r>
        <w:rPr>
          <w:b/>
          <w:color w:val="000000"/>
          <w:sz w:val="28"/>
          <w:szCs w:val="24"/>
          <w:lang w:val="uk-UA"/>
        </w:rPr>
        <w:t>4 РОЛЬ СУСПІЛЬНОЇ СВІДОМОСТІ В ІСТОРИЧНОМУ ПРОЦЕСІ</w:t>
      </w:r>
    </w:p>
    <w:p>
      <w:pPr>
        <w:pStyle w:val="Normal"/>
        <w:widowControl/>
        <w:suppressAutoHyphens w:val="true"/>
        <w:spacing w:lineRule="auto" w:line="360"/>
        <w:jc w:val="center"/>
        <w:rPr>
          <w:b/>
          <w:b/>
          <w:color w:val="000000"/>
          <w:sz w:val="28"/>
          <w:szCs w:val="24"/>
          <w:lang w:val="uk-UA"/>
        </w:rPr>
      </w:pPr>
      <w:r>
        <w:rPr>
          <w:b/>
          <w:color w:val="000000"/>
          <w:sz w:val="28"/>
          <w:szCs w:val="24"/>
          <w:lang w:val="uk-UA"/>
        </w:rPr>
      </w:r>
    </w:p>
    <w:p>
      <w:pPr>
        <w:pStyle w:val="Normal"/>
        <w:widowControl/>
        <w:suppressAutoHyphens w:val="true"/>
        <w:spacing w:lineRule="auto" w:line="360"/>
        <w:ind w:firstLine="709"/>
        <w:jc w:val="both"/>
        <w:rPr>
          <w:color w:val="000000"/>
          <w:sz w:val="28"/>
          <w:szCs w:val="24"/>
          <w:lang w:val="uk-UA"/>
        </w:rPr>
      </w:pPr>
      <w:r>
        <w:rPr>
          <w:iCs/>
          <w:color w:val="000000"/>
          <w:sz w:val="28"/>
          <w:szCs w:val="24"/>
          <w:lang w:val="uk-UA"/>
        </w:rPr>
        <w:t xml:space="preserve">Історія як реальність людини виглядає різнорідним, складним і парадоксальним процесом. Філософія історії покликана дати людині загальні орієнтації в історії, допомогти їй оцінити можливості та умови свого соціально-історичного життєвого самоутвердження. Як особливий напрям філософських досліджень філософія історії виникла у </w:t>
      </w:r>
      <w:r>
        <w:rPr>
          <w:iCs/>
          <w:color w:val="000000"/>
          <w:sz w:val="28"/>
          <w:szCs w:val="24"/>
          <w:lang w:val="en-US"/>
        </w:rPr>
        <w:t>XVIII</w:t>
      </w:r>
      <w:r>
        <w:rPr>
          <w:iCs/>
          <w:color w:val="000000"/>
          <w:sz w:val="28"/>
          <w:szCs w:val="24"/>
          <w:lang w:val="uk-UA"/>
        </w:rPr>
        <w:t xml:space="preserve"> - </w:t>
      </w:r>
      <w:r>
        <w:rPr>
          <w:iCs/>
          <w:color w:val="000000"/>
          <w:sz w:val="28"/>
          <w:szCs w:val="24"/>
          <w:lang w:val="en-US"/>
        </w:rPr>
        <w:t>XIX</w:t>
      </w:r>
      <w:r>
        <w:rPr>
          <w:iCs/>
          <w:color w:val="000000"/>
          <w:sz w:val="28"/>
          <w:szCs w:val="24"/>
        </w:rPr>
        <w:t xml:space="preserve"> </w:t>
      </w:r>
      <w:r>
        <w:rPr>
          <w:iCs/>
          <w:color w:val="000000"/>
          <w:sz w:val="28"/>
          <w:szCs w:val="24"/>
          <w:lang w:val="uk-UA"/>
        </w:rPr>
        <w:t>ст. Але її</w:t>
      </w:r>
      <w:r>
        <w:rPr>
          <w:color w:val="000000"/>
          <w:sz w:val="28"/>
          <w:szCs w:val="24"/>
          <w:lang w:val="uk-UA"/>
        </w:rPr>
        <w:t xml:space="preserve"> </w:t>
      </w:r>
      <w:r>
        <w:rPr>
          <w:iCs/>
          <w:color w:val="000000"/>
          <w:sz w:val="28"/>
          <w:szCs w:val="24"/>
          <w:lang w:val="uk-UA"/>
        </w:rPr>
        <w:t>проблематика пронизує собою усі основні етапи розвитку історії філософії.</w:t>
      </w:r>
    </w:p>
    <w:p>
      <w:pPr>
        <w:pStyle w:val="Normal"/>
        <w:widowControl/>
        <w:suppressAutoHyphens w:val="true"/>
        <w:spacing w:lineRule="auto" w:line="360"/>
        <w:ind w:firstLine="709"/>
        <w:jc w:val="both"/>
        <w:rPr>
          <w:color w:val="000000"/>
          <w:sz w:val="28"/>
          <w:szCs w:val="24"/>
          <w:lang w:val="uk-UA"/>
        </w:rPr>
      </w:pPr>
      <w:r>
        <w:rPr>
          <w:iCs/>
          <w:color w:val="000000"/>
          <w:sz w:val="28"/>
          <w:szCs w:val="24"/>
          <w:lang w:val="uk-UA"/>
        </w:rPr>
        <w:t>Серед найважливіших проблем філософії історії на першому плані є: визначення особливої якості соціально-історичного процесу, його спрямованості, характеру здійснення, вирішення питання про скінченність або нескінченність історії.</w:t>
      </w:r>
    </w:p>
    <w:p>
      <w:pPr>
        <w:pStyle w:val="Normal"/>
        <w:widowControl/>
        <w:suppressAutoHyphens w:val="true"/>
        <w:spacing w:lineRule="auto" w:line="360"/>
        <w:ind w:firstLine="709"/>
        <w:jc w:val="both"/>
        <w:rPr>
          <w:color w:val="000000"/>
          <w:sz w:val="28"/>
          <w:szCs w:val="24"/>
          <w:lang w:val="uk-UA"/>
        </w:rPr>
      </w:pPr>
      <w:r>
        <w:rPr>
          <w:iCs/>
          <w:color w:val="000000"/>
          <w:sz w:val="28"/>
          <w:szCs w:val="24"/>
          <w:lang w:val="uk-UA"/>
        </w:rPr>
        <w:t xml:space="preserve">Переконливим варіантом розв'язання проблеми суб'єкта історії постає окреслення його як людської особи, що концентрує у собі унікальні якості індивіда та характеристики соціальних відносин. Через віднесення до особи, як самодіяльної активної одиниці історичного процесу, вихідних умов та чинників людської діяльності можна окреслити зміст найболючіших питань </w:t>
      </w:r>
      <w:r>
        <w:rPr>
          <w:smallCaps/>
          <w:color w:val="000000"/>
          <w:sz w:val="28"/>
          <w:szCs w:val="24"/>
          <w:lang w:val="en-US"/>
        </w:rPr>
        <w:t>v</w:t>
      </w:r>
      <w:r>
        <w:rPr>
          <w:smallCaps/>
          <w:color w:val="000000"/>
          <w:sz w:val="28"/>
          <w:szCs w:val="24"/>
          <w:lang w:val="uk-UA"/>
        </w:rPr>
        <w:t xml:space="preserve"> </w:t>
      </w:r>
      <w:r>
        <w:rPr>
          <w:iCs/>
          <w:color w:val="000000"/>
          <w:sz w:val="28"/>
          <w:szCs w:val="24"/>
          <w:lang w:val="uk-UA"/>
        </w:rPr>
        <w:t>дослідженні історії.</w:t>
      </w:r>
    </w:p>
    <w:p>
      <w:pPr>
        <w:pStyle w:val="Normal"/>
        <w:widowControl/>
        <w:suppressAutoHyphens w:val="true"/>
        <w:spacing w:lineRule="auto" w:line="360"/>
        <w:ind w:firstLine="709"/>
        <w:jc w:val="both"/>
        <w:rPr>
          <w:iCs/>
          <w:color w:val="000000"/>
          <w:sz w:val="28"/>
          <w:szCs w:val="24"/>
          <w:lang w:val="uk-UA"/>
        </w:rPr>
      </w:pPr>
      <w:r>
        <w:rPr>
          <w:iCs/>
          <w:color w:val="000000"/>
          <w:sz w:val="28"/>
          <w:szCs w:val="24"/>
          <w:lang w:val="uk-UA"/>
        </w:rPr>
        <w:t>Дослідження основних елементів суспільства як єдиної цілісної системи дає змогу бачити суспільну історію у двох її провідних виявах: динамічному і статичному.</w:t>
      </w:r>
    </w:p>
    <w:p>
      <w:pPr>
        <w:pStyle w:val="Normal"/>
        <w:widowControl/>
        <w:suppressAutoHyphens w:val="true"/>
        <w:spacing w:lineRule="auto" w:line="360"/>
        <w:ind w:firstLine="709"/>
        <w:jc w:val="both"/>
        <w:rPr/>
      </w:pPr>
      <w:r>
        <w:rPr>
          <w:color w:val="000000"/>
          <w:sz w:val="28"/>
          <w:szCs w:val="24"/>
          <w:lang w:val="uk-UA"/>
        </w:rPr>
        <w:t xml:space="preserve">Розгляд історії як процесу передбачає виділення у ньому як мінливих (динамічних), так і сталих (статичних) елементів. Без фіксації в історії сталих моментів ми навряд чи змогли б зафіксувати її рух. Окрім того, важливо також знати, </w:t>
      </w:r>
      <w:r>
        <w:rPr>
          <w:iCs/>
          <w:color w:val="000000"/>
          <w:sz w:val="28"/>
          <w:szCs w:val="24"/>
          <w:lang w:val="uk-UA"/>
        </w:rPr>
        <w:t xml:space="preserve">що </w:t>
      </w:r>
      <w:r>
        <w:rPr>
          <w:color w:val="000000"/>
          <w:sz w:val="28"/>
          <w:szCs w:val="24"/>
          <w:lang w:val="uk-UA"/>
        </w:rPr>
        <w:t xml:space="preserve">перебуває в історичному русі. Реальна історія людства — це рух у часі, який здійснює певна суспільна організація або структура. В історії виникали та зникали різні форми організації суспільного життя. Але сьогодні ми можемо сказати: розвинене суспільство має певну, більш-менш усталену структуру. У її основі лежить </w:t>
      </w:r>
      <w:r>
        <w:rPr>
          <w:iCs/>
          <w:color w:val="000000"/>
          <w:sz w:val="28"/>
          <w:szCs w:val="24"/>
          <w:lang w:val="uk-UA"/>
        </w:rPr>
        <w:t xml:space="preserve">необхідність забезпечення основних життєвих потреб та виявлень людини </w:t>
      </w:r>
      <w:r>
        <w:rPr>
          <w:color w:val="000000"/>
          <w:sz w:val="28"/>
          <w:szCs w:val="24"/>
          <w:lang w:val="uk-UA"/>
        </w:rPr>
        <w:t xml:space="preserve">(що ще раз засвідчує: не людина існує для суспільства, а форми суспільної організації — для людини). Сучасний стан суспільства вимагає нормального функціонування у ньому принаймні наступних основних елементів: </w:t>
      </w:r>
      <w:r>
        <w:rPr>
          <w:iCs/>
          <w:color w:val="000000"/>
          <w:sz w:val="28"/>
          <w:szCs w:val="24"/>
          <w:lang w:val="uk-UA"/>
        </w:rPr>
        <w:t xml:space="preserve">сфера матеріально-виробничої діяльності; сфера економічної діяльності; сфера побуту та сімейних стосунків; сфера соціальних відносин, органів та інституцій </w:t>
      </w:r>
      <w:r>
        <w:rPr>
          <w:color w:val="000000"/>
          <w:sz w:val="28"/>
          <w:szCs w:val="24"/>
          <w:lang w:val="uk-UA"/>
        </w:rPr>
        <w:t xml:space="preserve">(у тому числі - органів управління різного рівня); </w:t>
      </w:r>
      <w:r>
        <w:rPr>
          <w:iCs/>
          <w:color w:val="000000"/>
          <w:sz w:val="28"/>
          <w:szCs w:val="24"/>
          <w:lang w:val="uk-UA"/>
        </w:rPr>
        <w:t>сфера духовного життя суспільства.</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 xml:space="preserve">Названа сукупність елементів суспільного життя: </w:t>
      </w:r>
      <w:r>
        <w:rPr>
          <w:iCs/>
          <w:color w:val="000000"/>
          <w:sz w:val="28"/>
          <w:szCs w:val="24"/>
          <w:lang w:val="uk-UA"/>
        </w:rPr>
        <w:t>забезпечує задоволення усіх, основних життєвих потреб людини (матеріальних, соціальних, життєвих, творчих та духовних); утворює цілість суспільного "організми"; створює умови для історичного процесування суспільства; дає змогу з'ясувати, що саме та з якими особливостями змінюється у суспільній історії.</w:t>
      </w:r>
    </w:p>
    <w:p>
      <w:pPr>
        <w:pStyle w:val="Normal"/>
        <w:widowControl/>
        <w:suppressAutoHyphens w:val="true"/>
        <w:spacing w:lineRule="auto" w:line="360"/>
        <w:ind w:firstLine="709"/>
        <w:jc w:val="both"/>
        <w:rPr>
          <w:color w:val="000000"/>
          <w:sz w:val="28"/>
          <w:szCs w:val="24"/>
        </w:rPr>
      </w:pPr>
      <w:r>
        <w:rPr>
          <w:color w:val="000000"/>
          <w:sz w:val="28"/>
          <w:szCs w:val="24"/>
          <w:lang w:val="uk-UA"/>
        </w:rPr>
        <w:t xml:space="preserve">Які із зазначених елементів суспільного життя можна було б вважати основними, базовими для суспільного життя? У відповідь на це питання слід підкреслити. Оскільки йдеться саме про системний характер суспільного життя, то в системі не можна якісь окремі елементи розглядати як провідні, а інші — як другорядні. Системна якість характеризується тим, що, впливаючи на будь-який елемент, ми впливаємо на всю систему загалом. Тому слід говорити про те, що </w:t>
      </w:r>
      <w:r>
        <w:rPr>
          <w:iCs/>
          <w:color w:val="000000"/>
          <w:sz w:val="28"/>
          <w:szCs w:val="24"/>
          <w:lang w:val="uk-UA"/>
        </w:rPr>
        <w:t xml:space="preserve">всі названі елементи повинні бути в оптимальних відносинах, </w:t>
      </w:r>
      <w:r>
        <w:rPr>
          <w:color w:val="000000"/>
          <w:sz w:val="28"/>
          <w:szCs w:val="24"/>
          <w:lang w:val="uk-UA"/>
        </w:rPr>
        <w:t xml:space="preserve">що кожен із них повинен виконувати свою функцію у межах системи, не підміняючи, не применшуючи і не гальмуючи всі інші. Якщо ж у будь-якому з цих елементів суспільної системи починають відбуватися руйнівні, кризові процеси, то це неодмінно позначиться на якості та функціонуванні всіх інших. Інколи стверджують, що без успіхів економіки або без розумної політики не може </w:t>
      </w:r>
      <w:r>
        <w:rPr>
          <w:iCs/>
          <w:color w:val="000000"/>
          <w:sz w:val="28"/>
          <w:szCs w:val="24"/>
          <w:lang w:val="uk-UA"/>
        </w:rPr>
        <w:t xml:space="preserve">бути </w:t>
      </w:r>
      <w:r>
        <w:rPr>
          <w:color w:val="000000"/>
          <w:sz w:val="28"/>
          <w:szCs w:val="24"/>
          <w:lang w:val="uk-UA"/>
        </w:rPr>
        <w:t>нормального суспільного життя. Це слушно, але так само не може його бути без стабільної сім'ї, без нормального функціонування культури, без законності та моралі.</w:t>
      </w:r>
    </w:p>
    <w:p>
      <w:pPr>
        <w:pStyle w:val="Normal"/>
        <w:widowControl/>
        <w:suppressAutoHyphens w:val="true"/>
        <w:spacing w:lineRule="auto" w:line="360"/>
        <w:ind w:firstLine="709"/>
        <w:jc w:val="both"/>
        <w:rPr>
          <w:color w:val="000000"/>
          <w:sz w:val="28"/>
          <w:szCs w:val="24"/>
        </w:rPr>
      </w:pPr>
      <w:r>
        <w:rPr>
          <w:iCs/>
          <w:color w:val="000000"/>
          <w:sz w:val="28"/>
          <w:szCs w:val="24"/>
          <w:lang w:val="uk-UA"/>
        </w:rPr>
        <w:t>Водночас відзначимо, що за певних умов на перший план у гармонізації суспільства можуть виходити проблеми певних окремих сфер життя (скажімо, економіки, державної політики та ін.). Але при їх вирішенні не можна не враховувати саме системний характер організації суспільного життя, інакше в суспільстві виникнуть небажані деформації.</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 xml:space="preserve">Досвід суспільної історії на сьогоднішній день засвідчує: найбільш сприятливими для духовного життя постають демократичний лад суспільного життя та політика лібералізму (сприяння розвитку людської активності у різних сферах життя), поєднані із постійною увагою з боку управлінських суспільних інститутів до процесів духовного життя, експертних оцінок її станів та певних заходів стимулювання розвитку її окремих ділянок. Найважливішою умовою таких заходів постає визнання та дотримання свободи думки, слова та інформації. Виконання такої умови дозволяє характеризувати певне суспільство як </w:t>
      </w:r>
      <w:r>
        <w:rPr>
          <w:iCs/>
          <w:color w:val="000000"/>
          <w:sz w:val="28"/>
          <w:szCs w:val="24"/>
          <w:lang w:val="uk-UA"/>
        </w:rPr>
        <w:t>"відкрите".</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r>
      <w:r>
        <w:br w:type="page"/>
      </w:r>
    </w:p>
    <w:p>
      <w:pPr>
        <w:pStyle w:val="Normal"/>
        <w:widowControl/>
        <w:suppressAutoHyphens w:val="true"/>
        <w:spacing w:lineRule="auto" w:line="360"/>
        <w:jc w:val="center"/>
        <w:rPr>
          <w:b/>
          <w:b/>
          <w:color w:val="000000"/>
          <w:sz w:val="28"/>
          <w:szCs w:val="24"/>
          <w:lang w:val="uk-UA"/>
        </w:rPr>
      </w:pPr>
      <w:r>
        <w:rPr>
          <w:b/>
          <w:color w:val="000000"/>
          <w:sz w:val="28"/>
          <w:szCs w:val="24"/>
          <w:lang w:val="uk-UA"/>
        </w:rPr>
        <w:t>ВИСНОВОК</w:t>
      </w:r>
    </w:p>
    <w:p>
      <w:pPr>
        <w:pStyle w:val="Normal"/>
        <w:widowControl/>
        <w:suppressAutoHyphens w:val="true"/>
        <w:spacing w:lineRule="auto" w:line="360"/>
        <w:jc w:val="center"/>
        <w:rPr>
          <w:b/>
          <w:b/>
          <w:color w:val="000000"/>
          <w:sz w:val="28"/>
          <w:szCs w:val="24"/>
          <w:lang w:val="uk-UA"/>
        </w:rPr>
      </w:pPr>
      <w:r>
        <w:rPr>
          <w:b/>
          <w:color w:val="000000"/>
          <w:sz w:val="28"/>
          <w:szCs w:val="24"/>
          <w:lang w:val="uk-UA"/>
        </w:rPr>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Духовне життя суспільства є надзвичайно важливим його життєдіяльності, від оптимального процесу розвитку якого залежить його загальний прогрес.</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Багатогранність духовного життя суспільства включає в себе духовне виробництво, суспільну свідомість і духовну культуру. Кожен з елементів духовного життя суспільства має свою структуру, зміст, форми розвитку. В основі розвитку духовного життя суспільства лежить духовне виробництво, яке постає насамперед як виробництво свідомості.</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Суспільна свідомість може існувати тільки тоді, коли є конкретні її носії — людина, соціальні групи, спільності, конкретні особистості та інші суб'єкти. Без основних носіїв суспільної свідомості — конкретних людей — вона неможлива. Тому суспільна свідомість здатна існувати і повноцінно функціонувати тільки в індивідуальному, тобто через індивідуальну свідомість, що є духовним світом даної конкретної особистості, її поглядами, почуттями, уявленнями, настроями.</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Структуру суспільної свідомості складають рівні, сфери та форми. Розрізняють наступні рівні суспільної свідомості: буденна і теоретична свідомість, ідеологія та суспільна психологія. Сферами та формами є політична, правова, моральна, естетична свідомість, мистецтво, релігія та ін.</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Суспільна свідомість як складний соціально-духовний феномен і соціальне явище, гостра необхідність її формування та розвитку в сучасних умовах якісних перетворень у країні та світі зумовили її важливу роль у духовній життєдіяльності суспільства. Виступаючи як найважливіший елемент духовного виробництва, згадані цінності суспільної свідомості здійснюють суттєвий вплив як на духовне життя суспільства, так і на всі сфери життя суспільних відносин. Від зрілості свідомості значною мірою залежить зрілість суспільства взагалі, динамізм процесу утвердження його прогресу та свободи, масштаби участі свідомості, духовності у перетворенні дійсності.</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r>
      <w:r>
        <w:br w:type="page"/>
      </w:r>
    </w:p>
    <w:p>
      <w:pPr>
        <w:pStyle w:val="Normal"/>
        <w:widowControl/>
        <w:suppressAutoHyphens w:val="true"/>
        <w:spacing w:lineRule="auto" w:line="360"/>
        <w:jc w:val="center"/>
        <w:rPr>
          <w:b/>
          <w:b/>
          <w:color w:val="000000"/>
          <w:sz w:val="28"/>
          <w:szCs w:val="24"/>
          <w:lang w:val="uk-UA"/>
        </w:rPr>
      </w:pPr>
      <w:r>
        <w:rPr>
          <w:b/>
          <w:color w:val="000000"/>
          <w:sz w:val="28"/>
          <w:szCs w:val="24"/>
          <w:lang w:val="uk-UA"/>
        </w:rPr>
        <w:t>СПИСОК ВИКОРИСТАНОЇ ЛІТЕРАТУРИ</w:t>
      </w:r>
    </w:p>
    <w:p>
      <w:pPr>
        <w:pStyle w:val="Normal"/>
        <w:widowControl/>
        <w:suppressAutoHyphens w:val="true"/>
        <w:spacing w:lineRule="auto" w:line="360"/>
        <w:ind w:firstLine="709"/>
        <w:jc w:val="both"/>
        <w:rPr>
          <w:b/>
          <w:b/>
          <w:color w:val="000000"/>
          <w:sz w:val="28"/>
          <w:szCs w:val="24"/>
          <w:lang w:val="uk-UA"/>
        </w:rPr>
      </w:pPr>
      <w:r>
        <w:rPr>
          <w:b/>
          <w:color w:val="000000"/>
          <w:sz w:val="28"/>
          <w:szCs w:val="24"/>
          <w:lang w:val="uk-UA"/>
        </w:rPr>
      </w:r>
    </w:p>
    <w:p>
      <w:pPr>
        <w:pStyle w:val="Normal"/>
        <w:widowControl/>
        <w:numPr>
          <w:ilvl w:val="0"/>
          <w:numId w:val="2"/>
        </w:numPr>
        <w:tabs>
          <w:tab w:val="clear" w:pos="720"/>
          <w:tab w:val="left" w:pos="-1701" w:leader="none"/>
          <w:tab w:val="left" w:pos="426" w:leader="none"/>
        </w:tabs>
        <w:suppressAutoHyphens w:val="true"/>
        <w:spacing w:lineRule="auto" w:line="360"/>
        <w:ind w:left="0" w:hanging="0"/>
        <w:jc w:val="both"/>
        <w:rPr>
          <w:color w:val="000000"/>
          <w:sz w:val="28"/>
          <w:szCs w:val="24"/>
          <w:lang w:val="uk-UA"/>
        </w:rPr>
      </w:pPr>
      <w:r>
        <w:rPr>
          <w:color w:val="000000"/>
          <w:sz w:val="28"/>
          <w:szCs w:val="24"/>
          <w:lang w:val="uk-UA"/>
        </w:rPr>
        <w:t>Філософія: Навч. посібник. За ред. І.Ф. Надольного. – К., 2001.</w:t>
      </w:r>
    </w:p>
    <w:p>
      <w:pPr>
        <w:pStyle w:val="Normal"/>
        <w:widowControl/>
        <w:numPr>
          <w:ilvl w:val="0"/>
          <w:numId w:val="2"/>
        </w:numPr>
        <w:tabs>
          <w:tab w:val="clear" w:pos="720"/>
          <w:tab w:val="left" w:pos="-1701" w:leader="none"/>
          <w:tab w:val="left" w:pos="426" w:leader="none"/>
        </w:tabs>
        <w:suppressAutoHyphens w:val="true"/>
        <w:spacing w:lineRule="auto" w:line="360"/>
        <w:ind w:left="0" w:hanging="0"/>
        <w:jc w:val="both"/>
        <w:rPr>
          <w:color w:val="000000"/>
          <w:sz w:val="28"/>
          <w:szCs w:val="24"/>
        </w:rPr>
      </w:pPr>
      <w:r>
        <w:rPr>
          <w:color w:val="000000"/>
          <w:sz w:val="28"/>
          <w:szCs w:val="24"/>
        </w:rPr>
        <w:t>Введение в философию: Учебник. В 2ч. – Ч. 2 / Фролов И.Т., Араб-Оглы Э.А., Арефьева Г.С. и др. – М., 1989.</w:t>
      </w:r>
    </w:p>
    <w:p>
      <w:pPr>
        <w:pStyle w:val="Normal"/>
        <w:widowControl/>
        <w:numPr>
          <w:ilvl w:val="0"/>
          <w:numId w:val="2"/>
        </w:numPr>
        <w:tabs>
          <w:tab w:val="clear" w:pos="720"/>
          <w:tab w:val="left" w:pos="-1701" w:leader="none"/>
          <w:tab w:val="left" w:pos="426" w:leader="none"/>
        </w:tabs>
        <w:suppressAutoHyphens w:val="true"/>
        <w:spacing w:lineRule="auto" w:line="360"/>
        <w:ind w:left="0" w:hanging="0"/>
        <w:jc w:val="both"/>
        <w:rPr>
          <w:color w:val="000000"/>
          <w:sz w:val="28"/>
          <w:szCs w:val="24"/>
        </w:rPr>
      </w:pPr>
      <w:r>
        <w:rPr>
          <w:color w:val="000000"/>
          <w:sz w:val="28"/>
          <w:szCs w:val="24"/>
        </w:rPr>
        <w:t>Крапивенский С.Э. Социальная философия: Учебник. – 4-е узд. – М., 1998.</w:t>
      </w:r>
    </w:p>
    <w:p>
      <w:pPr>
        <w:pStyle w:val="Normal"/>
        <w:widowControl/>
        <w:numPr>
          <w:ilvl w:val="0"/>
          <w:numId w:val="2"/>
        </w:numPr>
        <w:tabs>
          <w:tab w:val="clear" w:pos="720"/>
          <w:tab w:val="left" w:pos="-1701" w:leader="none"/>
          <w:tab w:val="left" w:pos="426" w:leader="none"/>
        </w:tabs>
        <w:suppressAutoHyphens w:val="true"/>
        <w:spacing w:lineRule="auto" w:line="360"/>
        <w:ind w:left="0" w:hanging="0"/>
        <w:jc w:val="both"/>
        <w:rPr>
          <w:color w:val="000000"/>
          <w:sz w:val="28"/>
          <w:szCs w:val="24"/>
        </w:rPr>
      </w:pPr>
      <w:r>
        <w:rPr>
          <w:color w:val="000000"/>
          <w:sz w:val="28"/>
          <w:szCs w:val="24"/>
        </w:rPr>
        <w:t>Спиркин А.Г. Философия: Учебник. – М., 1998.</w:t>
      </w:r>
    </w:p>
    <w:p>
      <w:pPr>
        <w:pStyle w:val="Normal"/>
        <w:widowControl/>
        <w:numPr>
          <w:ilvl w:val="0"/>
          <w:numId w:val="2"/>
        </w:numPr>
        <w:tabs>
          <w:tab w:val="clear" w:pos="720"/>
          <w:tab w:val="left" w:pos="-1701" w:leader="none"/>
          <w:tab w:val="left" w:pos="426" w:leader="none"/>
        </w:tabs>
        <w:suppressAutoHyphens w:val="true"/>
        <w:spacing w:lineRule="auto" w:line="360"/>
        <w:ind w:left="0" w:hanging="0"/>
        <w:jc w:val="both"/>
        <w:rPr>
          <w:color w:val="000000"/>
          <w:sz w:val="28"/>
          <w:szCs w:val="24"/>
        </w:rPr>
      </w:pPr>
      <w:r>
        <w:rPr>
          <w:color w:val="000000"/>
          <w:sz w:val="28"/>
          <w:szCs w:val="24"/>
        </w:rPr>
        <w:t>Уледов А.К. Структура общественного сознания (Теоретико-социологическое исследование). – М., 1968.</w:t>
      </w:r>
    </w:p>
    <w:p>
      <w:pPr>
        <w:pStyle w:val="Normal"/>
        <w:widowControl/>
        <w:numPr>
          <w:ilvl w:val="0"/>
          <w:numId w:val="2"/>
        </w:numPr>
        <w:tabs>
          <w:tab w:val="clear" w:pos="720"/>
          <w:tab w:val="left" w:pos="-1701" w:leader="none"/>
          <w:tab w:val="left" w:pos="426" w:leader="none"/>
        </w:tabs>
        <w:suppressAutoHyphens w:val="true"/>
        <w:spacing w:lineRule="auto" w:line="360"/>
        <w:ind w:left="0" w:hanging="0"/>
        <w:jc w:val="both"/>
        <w:rPr>
          <w:color w:val="000000"/>
          <w:sz w:val="28"/>
          <w:szCs w:val="24"/>
        </w:rPr>
      </w:pPr>
      <w:r>
        <w:rPr>
          <w:color w:val="000000"/>
          <w:sz w:val="28"/>
          <w:szCs w:val="24"/>
        </w:rPr>
        <w:t>Философия: Учебник / Отв. ред. В.П. Кохановский. – Ростов н/Д, 1997.</w:t>
      </w:r>
    </w:p>
    <w:p>
      <w:pPr>
        <w:pStyle w:val="Normal"/>
        <w:widowControl/>
        <w:numPr>
          <w:ilvl w:val="0"/>
          <w:numId w:val="2"/>
        </w:numPr>
        <w:tabs>
          <w:tab w:val="clear" w:pos="720"/>
          <w:tab w:val="left" w:pos="-1701" w:leader="none"/>
          <w:tab w:val="left" w:pos="426" w:leader="none"/>
        </w:tabs>
        <w:suppressAutoHyphens w:val="true"/>
        <w:spacing w:lineRule="auto" w:line="360"/>
        <w:ind w:left="0" w:hanging="0"/>
        <w:jc w:val="both"/>
        <w:rPr>
          <w:color w:val="000000"/>
          <w:sz w:val="28"/>
          <w:szCs w:val="24"/>
        </w:rPr>
      </w:pPr>
      <w:r>
        <w:rPr>
          <w:color w:val="000000"/>
          <w:sz w:val="28"/>
          <w:szCs w:val="24"/>
        </w:rPr>
        <w:t>Чагин Б.А. Структура и закономерности общественного сознания. Л., 1982.</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51"/>
        </w:tabs>
        <w:ind w:left="1451" w:hanging="885"/>
      </w:pPr>
      <w:rPr>
        <w:rFonts w:cs="Times New Roman"/>
      </w:rPr>
    </w:lvl>
  </w:abstractNum>
  <w:abstractNum w:abstractNumId="2">
    <w:lvl w:ilvl="0">
      <w:start w:val="1"/>
      <w:numFmt w:val="decimal"/>
      <w:lvlText w:val="%1."/>
      <w:lvlJc w:val="left"/>
      <w:pPr>
        <w:tabs>
          <w:tab w:val="num" w:pos="885"/>
        </w:tabs>
        <w:ind w:left="885" w:hanging="360"/>
      </w:pPr>
      <w:rPr>
        <w:rFonts w:cs="Times New Roman"/>
      </w:rPr>
    </w:lvl>
  </w:abstractNum>
  <w:abstractNum w:abstractNumId="3">
    <w:lvl w:ilvl="0">
      <w:start w:val="1"/>
      <w:numFmt w:val="bullet"/>
      <w:lvlText w:val="-"/>
      <w:lvlJc w:val="left"/>
      <w:pPr>
        <w:tabs>
          <w:tab w:val="num" w:pos="1812"/>
        </w:tabs>
        <w:ind w:left="1812"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31:00Z</dcterms:created>
  <dc:creator>Роман</dc:creator>
  <dc:description/>
  <cp:keywords/>
  <dc:language>en-US</dc:language>
  <cp:lastModifiedBy>SYSTEM</cp:lastModifiedBy>
  <dcterms:modified xsi:type="dcterms:W3CDTF">2011-09-07T05:31:00Z</dcterms:modified>
  <cp:revision>2</cp:revision>
  <dc:subject/>
  <dc:title/>
</cp:coreProperties>
</file>