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ий колледж железнодорожного транспор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курсовому проекту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Контактная сет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sz w:val="28"/>
          <w:szCs w:val="28"/>
        </w:rPr>
        <w:t>ПРОЕКТИРОВАНИЕ КОНТАКТНОЙ СЕ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КЖДТ.140212.ПЗ.КП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проект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лешкова М.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аботал: студент группы 4Э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Хорошилова Е.В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8" w:leader="none"/>
          <w:tab w:val="left" w:pos="993" w:leader="none"/>
          <w:tab w:val="left" w:pos="910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проводов подвески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468" w:leader="none"/>
          <w:tab w:val="left" w:pos="993" w:leader="none"/>
          <w:tab w:val="left" w:pos="910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ная част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2.1 Определение расчетных ветровых нагрузок, действующих на провода контактной сети</w:t>
      </w:r>
    </w:p>
    <w:p>
      <w:pPr>
        <w:pStyle w:val="Normal"/>
        <w:widowControl w:val="false"/>
        <w:tabs>
          <w:tab w:val="clear" w:pos="708"/>
          <w:tab w:val="left" w:pos="468" w:leader="none"/>
          <w:tab w:val="left" w:pos="993" w:leader="none"/>
          <w:tab w:val="left" w:pos="910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Определение допустимых длин пролетов</w:t>
      </w:r>
    </w:p>
    <w:p>
      <w:pPr>
        <w:pStyle w:val="Normal"/>
        <w:widowControl w:val="false"/>
        <w:tabs>
          <w:tab w:val="clear" w:pos="708"/>
          <w:tab w:val="left" w:pos="468" w:leader="none"/>
          <w:tab w:val="left" w:pos="993" w:leader="none"/>
          <w:tab w:val="left" w:pos="9108" w:leader="none"/>
        </w:tabs>
        <w:spacing w:lineRule="auto" w:line="360"/>
        <w:jc w:val="both"/>
        <w:rPr/>
      </w:pPr>
      <w:r>
        <w:rPr>
          <w:sz w:val="28"/>
          <w:szCs w:val="28"/>
        </w:rPr>
        <w:t>2.3 Определение отклонений контактного прово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хема питания и секционирования контактной сети заданной станции и прилегающих перегонов (с описанием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Монтажный план контактной сети станции (с описанием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5. Экономический раздел</w:t>
      </w:r>
    </w:p>
    <w:p>
      <w:pPr>
        <w:pStyle w:val="Normal"/>
        <w:widowControl w:val="false"/>
        <w:tabs>
          <w:tab w:val="clear" w:pos="708"/>
          <w:tab w:val="left" w:pos="468" w:leader="none"/>
          <w:tab w:val="left" w:pos="993" w:leader="none"/>
          <w:tab w:val="left" w:pos="910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хема питания и секционирования монтажный план контактной сети стан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на дорогах страны расширяется движение тяжеловесных и длинносоставных поездов, вводится в эксплуатацию новый электроподвижной состав большей мощности, повышаются скорости движения пассажирских и грузовых поездов, растет грузонапряженно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их условиях эксплуатации возрастают требования к надежности устройств контактной сети, что вызывает необходимость постоянно совершенствовать ее устройство и методы расче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стройствам контактной сети относят все провода контактных подвесок, поддерживающие и фиксирующие конструкции, а также опоры с деталями для их закрепления в грунте, а к устройствам воздушных линий – провода различных линий (питающих, отсасывающих, усиливающих, для электроснабжения автоблокировки и прочих нетяговых потребителей и др.) и конструкции для их крепления на опорах с контактной подвеской и на самостоятельных опор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контактной сети и воздушных линий, подвергаясь воздействиям различных климатических факторов (значительные перепады температур, сильные ветры, гололедные образования) должны успешно им противостоять, обеспечивая бесперебойное движение поездов с установленными весовыми нормами, скоростями и интервалами между поездами при требуемых размерах движ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других устройств электрифицированной железной дороги, контактная сеть практически не имеет резерва, что необходимо учитывать в процессе проектирования, добиваясь возможно более высокой надежности ее в условиях эксплуат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контактной сети, в которой рассматриваются и воздушные линии, является одной из основных частей проекта электрификации железнодорожного участка; его выполняют, соблюдая требования и рекомендации руководящих документов по разработке проектов и смет для промышленного и железнодорожного строительства, а также документов, регламентирующих эксплуатацию контактной сети и воздушных ли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контактной сети проекта устанавливают: расчетные условия – климатические, инженерно-геологические, тип контактной подвески, длину пролетов между опорами на всех участках трассы, типы опор, фундаментов, поддерживающих и фиксирующих конструкций; схемы питания и секционирования; трассировку опор на станциях и перегонах (для определения объемов работ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овом проекте будет предпринята попытка произвести расчеты основных нагрузок на провода и конструкции контактной сети, длин пролетов, принять наиболее рациональный вариант технического реш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ПРОВОДОВ ПОДВЕС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сходных данных для выполнения курсового проекта по справочным данным подбираем данные проводов цепной подвески и заполняем таблицу 1 по следующей форм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Исходные данные проводов и тросов</w:t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1288"/>
        <w:gridCol w:w="1525"/>
        <w:gridCol w:w="1456"/>
        <w:gridCol w:w="1232"/>
      </w:tblGrid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роводов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пути станции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ые пути станции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Н.т. М-1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К.п. 2МФ-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Н.т. ПБСМ-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К.п. МФ-1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рузка от веса н.т.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Arial Unicode MS"/>
                <w:sz w:val="20"/>
                <w:szCs w:val="20"/>
              </w:rPr>
              <w:t>даН/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рузка от веса к.п.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Arial Unicode MS"/>
                <w:sz w:val="20"/>
                <w:szCs w:val="20"/>
              </w:rPr>
              <w:t>даН/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рузка от веса струн и струновых зажимов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</w:rPr>
              <w:t>с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Arial Unicode MS"/>
                <w:sz w:val="20"/>
                <w:szCs w:val="20"/>
              </w:rPr>
              <w:t>даН/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контактных проводов,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иаметр н.т.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к.п. Н, м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к.п. А, м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асчетный диаметр к.п., м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1665" cy="321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минальное натяжение к.п. К</w:t>
            </w:r>
            <w:r>
              <w:rPr>
                <w:sz w:val="20"/>
                <w:szCs w:val="20"/>
                <w:vertAlign w:val="subscript"/>
              </w:rPr>
              <w:t>ном</w:t>
            </w:r>
            <w:r>
              <w:rPr>
                <w:sz w:val="20"/>
                <w:szCs w:val="20"/>
              </w:rPr>
              <w:t>, да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минальное натяжение н.т. Т</w:t>
            </w:r>
            <w:r>
              <w:rPr>
                <w:sz w:val="20"/>
                <w:szCs w:val="20"/>
                <w:vertAlign w:val="subscript"/>
              </w:rPr>
              <w:t>ном</w:t>
            </w:r>
            <w:r>
              <w:rPr>
                <w:sz w:val="20"/>
                <w:szCs w:val="20"/>
              </w:rPr>
              <w:t>, да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пустимое натяжение н.т. Т</w:t>
            </w:r>
            <w:r>
              <w:rPr>
                <w:sz w:val="20"/>
                <w:szCs w:val="20"/>
                <w:vertAlign w:val="subscript"/>
              </w:rPr>
              <w:t>доп</w:t>
            </w:r>
            <w:r>
              <w:rPr>
                <w:sz w:val="20"/>
                <w:szCs w:val="20"/>
              </w:rPr>
              <w:t>, да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ЧАСТ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счетных ветровых нагрузок, действующих на провода контактной се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длин пролетов нужно знать исходный расчетный режим. Поэтому выполняем расчет нагрузок на провода для двух режим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жим гололеда с ветр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жима максимального вет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тем сравниваем ветровые нагрузки на к.п. (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кг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Р</w:t>
      </w:r>
      <w:r>
        <w:rPr>
          <w:sz w:val="28"/>
          <w:szCs w:val="28"/>
          <w:vertAlign w:val="subscript"/>
        </w:rPr>
        <w:t xml:space="preserve">кг </w:t>
      </w:r>
      <w:r>
        <w:rPr>
          <w:sz w:val="28"/>
          <w:szCs w:val="28"/>
        </w:rPr>
        <w:t>&lt; 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 то исходный (расчетный) максимального ветра; если Р</w:t>
      </w:r>
      <w:r>
        <w:rPr>
          <w:sz w:val="28"/>
          <w:szCs w:val="28"/>
          <w:vertAlign w:val="subscript"/>
        </w:rPr>
        <w:t>кг</w:t>
      </w:r>
      <w:r>
        <w:rPr>
          <w:sz w:val="28"/>
          <w:szCs w:val="28"/>
        </w:rPr>
        <w:t xml:space="preserve"> &gt; 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 то исходный расчетный режим гололеда с ветром. Все расчетные величины и коэффициенты обозначаем со следующими буквенными индекса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 – для главных путей стан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– для боковых путей стан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ах считаем, что станция расположена в выемке. Ветровые отклонения проводов зависят от расчетных климатических условий (ветровых и температурных воздействий, гололедных отложений, а также от особенностей местности, где находятся провода). Особенности местности учитываются поправочными коэффициента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скорости ветра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(коэффициент порывистости ветра), для выемки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 1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толщине стенки гололеда 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(коэффициент гололедообразования), для выемки 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1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эродинамический коэффициент лобового сопротивления ветру, зависит от высоты или диаметра провода, его принимаем для несущих тросов равным 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1,25, для контактных проводов выбираем в зависимости от марки контактного провода и его сечения по справочным таблицам: для контактного провода марки 2МФ-100 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1,55, для контактного провода марки МФ-100 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1,25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о определению нагрузок на провода в режиме гололеда с ветром выполняем в таблице 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960" w:leader="none"/>
        </w:tabs>
        <w:spacing w:lineRule="auto" w:line="360"/>
        <w:ind w:firstLine="709"/>
        <w:jc w:val="both"/>
        <w:rPr/>
      </w:pPr>
      <w:r>
        <w:rPr/>
        <w:t>Определение нагрузок в режиме гололеда с ветром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2704"/>
        <w:gridCol w:w="2083"/>
      </w:tblGrid>
      <w:tr>
        <w:trPr/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параметры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расчетных нагрузок, даН/м</w:t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пути стан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120 + 2МФ-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(тип контактной подвески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ые пути стан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ПБСМ-70 + МФ-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(тип контактной подвески)</w:t>
            </w:r>
          </w:p>
        </w:tc>
      </w:tr>
      <w:tr>
        <w:trPr>
          <w:trHeight w:val="291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грузка от веса проводов подвес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  <w:lang w:val="en-US"/>
              </w:rPr>
              <w:t>g = g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  <w:lang w:val="en-US"/>
              </w:rPr>
              <w:t xml:space="preserve"> + n(g</w:t>
            </w:r>
            <w:r>
              <w:rPr>
                <w:sz w:val="20"/>
                <w:szCs w:val="20"/>
                <w:vertAlign w:val="subscript"/>
                <w:lang w:val="en-US"/>
              </w:rPr>
              <w:t>k</w:t>
            </w:r>
            <w:r>
              <w:rPr>
                <w:sz w:val="20"/>
                <w:szCs w:val="20"/>
                <w:lang w:val="en-US"/>
              </w:rPr>
              <w:t xml:space="preserve"> + g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етровая нагрузка на несущий тро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38325" cy="405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етровая нагрузка на контактный провод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15440" cy="462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63" r="-1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Нагрузка от веса гололеда на несущий трос: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95500" cy="21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67" r="-1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Нагрузка от веса гололеда на контактный провод: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88185" cy="3790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83" r="-1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185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грузка от веса подвески с гололедо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68400" cy="1771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203" r="-3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</w:tr>
      <w:tr>
        <w:trPr>
          <w:trHeight w:val="947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Результирующая нагрузка на контактный провод: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0110" cy="2660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123" r="-3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грузок на провода в режиме максимального ветра выполняем в таблице 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пределение нагрузок в режиме максимального ветра</w:t>
      </w:r>
    </w:p>
    <w:tbl>
      <w:tblPr>
        <w:tblW w:w="957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2897"/>
        <w:gridCol w:w="2576"/>
      </w:tblGrid>
      <w:tr>
        <w:trPr/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параметры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расчетных нагрузок, даН/м</w:t>
            </w:r>
          </w:p>
        </w:tc>
      </w:tr>
      <w:tr>
        <w:trPr/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пути стан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/>
            </w:pPr>
            <w:r>
              <w:rPr>
                <w:sz w:val="20"/>
                <w:szCs w:val="20"/>
              </w:rPr>
              <w:t xml:space="preserve">М-120 + 2МФ-1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(тип контактной подвески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ые пути стан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СМ-70 + МФ-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п контактной подвески)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грузка от веса проводов подвес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 = g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  <w:lang w:val="en-US"/>
              </w:rPr>
              <w:t xml:space="preserve"> + n(g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+ g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етровая нагрузка на несущий тро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6365" cy="4006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етровая нагрузка на контактный провод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6365" cy="4006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Результирующая нагрузка на несущий трос: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93140" cy="2686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123" r="-3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ем ветровые нагрузки на контактную подвеску в двух режимах и выбираем наиболее опасный (расчетный) режи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&gt; Р</w:t>
      </w:r>
      <w:r>
        <w:rPr>
          <w:sz w:val="28"/>
          <w:szCs w:val="28"/>
          <w:vertAlign w:val="subscript"/>
        </w:rPr>
        <w:t>кг</w:t>
      </w:r>
      <w:r>
        <w:rPr>
          <w:sz w:val="28"/>
          <w:szCs w:val="28"/>
        </w:rPr>
        <w:t xml:space="preserve"> – расчетный режим максимального вет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опустимых длин пролет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ы пролетов между опорами определяют число опор и поддерживающих конструкций и, следовательно, влияют на строительную стоимость контактной се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из экономических соображений длины пролетов должны быть приняты возможны большими. Однако от длины пролета зависит величина наибольшего горизонтального отклонения контактных проводов от оси токоприемника под действием вет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. Эта величина согласно ПУТЭКС не должна превышать допустимые значения: на прямых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к доп </w:t>
      </w:r>
      <w:r>
        <w:rPr>
          <w:sz w:val="28"/>
          <w:szCs w:val="28"/>
        </w:rPr>
        <w:t>= 0,5 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длины пролетов рассчитываем по следующим формула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прямых участков пут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К – номинальное натяжение к.п., даН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условное расчетное отклонение к.п. на прямых участках пути, определяем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292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к доп</w:t>
      </w:r>
      <w:r>
        <w:rPr>
          <w:sz w:val="28"/>
          <w:szCs w:val="28"/>
        </w:rPr>
        <w:t xml:space="preserve"> – наибольшее допустимое горизонтальное отклонение к.п. от оси токоприемника в пролет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- зигзаг контактного провода; на прямых принимаем 0,3 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удельная эквивалентная нагрузка, учитывающая взаимодействие н.т. и к.п. при ветровом их отклонении, определяется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876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аН/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данные из таблиц 1 и 3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длина подвесной гирлянды изоляторов, м, зависит от числа изолятор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3-х изоляторо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и </w:t>
      </w:r>
      <w:r>
        <w:rPr>
          <w:sz w:val="28"/>
          <w:szCs w:val="28"/>
        </w:rPr>
        <w:t>= 0,73 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 γ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прогиб опоры на уровне соответственно к.п. и н.т. под действием ветровой нагрузки на опоры и провода, м; зависит от скорости ветр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5 м/с включительно γ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= 0,01 м, γ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0,015 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длина струны в средней части пролета, определяется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конструктивная высота цепной подвески, 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натяжение н.т. подвески в расчетном режиме, даН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атяжение н.т. конт. подвески при беспровесном положении к.п., даН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компенсированных подвесок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биметаллического н.т. Т=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8Т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медного н.т. Т=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75Т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для определения нагрузки Р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, входящей в расчетные формулы длин пролета, необходимо знать длину пролета, в расчетах ℓ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используем метод последовательных приближений. Сначала определяем ℓ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без учета Р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>(Р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0), затем по найденной длине пролета находим Р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и уточняем расчет ℓ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Разница между двумя последовательно полученными длинами пролетов должна быть меньше 5% от большей величины. Последнее значение ℓ округляем до целого числа и считаем окончательным. При этом учитываем, что окончательно принятая длина пролета не должна превышать 70 м (согласно Правил устройства и технической эксплуатации контактной сети). Расчеты по определению длин пролетов выполняем в табличной форме (таблицы 4, 5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опустимых длин пролетов на главных путях станции</w:t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6260"/>
        <w:gridCol w:w="1218"/>
      </w:tblGrid>
      <w:tr>
        <w:trPr>
          <w:trHeight w:val="764" w:hRule="atLeast"/>
          <w:cantSplit w:val="true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параметры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Значение расчетных параметров подвес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120 + 2МФ-100 (н.т.+к.п.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яжение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К=2000, Т=Т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=0,7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 xml:space="preserve">доп </w:t>
            </w:r>
            <w:r>
              <w:rPr>
                <w:sz w:val="20"/>
                <w:szCs w:val="20"/>
              </w:rPr>
              <w:t>= 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</w:t>
            </w:r>
          </w:p>
        </w:tc>
      </w:tr>
      <w:tr>
        <w:trPr>
          <w:trHeight w:val="34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 xml:space="preserve">ст </w:t>
            </w:r>
            <w:r>
              <w:rPr>
                <w:sz w:val="20"/>
                <w:szCs w:val="20"/>
              </w:rPr>
              <w:t>= 0,8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ℓ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ℓ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1ст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8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ср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ср ст</w:t>
            </w:r>
            <w:r>
              <w:rPr>
                <w:sz w:val="20"/>
                <w:szCs w:val="20"/>
              </w:rPr>
              <w:t xml:space="preserve"> = 0,</w:t>
            </w:r>
            <w:r>
              <w:rPr>
                <w:sz w:val="20"/>
                <w:szCs w:val="20"/>
                <w:lang w:val="en-US"/>
              </w:rPr>
              <w:t>7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э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э ст</w:t>
            </w:r>
            <w:r>
              <w:rPr>
                <w:sz w:val="20"/>
                <w:szCs w:val="20"/>
              </w:rPr>
              <w:t xml:space="preserve"> = – 0,155, принимаем Р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 xml:space="preserve"> = 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/м</w:t>
            </w:r>
          </w:p>
        </w:tc>
      </w:tr>
      <w:tr>
        <w:trPr>
          <w:trHeight w:val="34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ℓ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ℓ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2 ст</w:t>
            </w:r>
            <w:r>
              <w:rPr>
                <w:sz w:val="20"/>
                <w:szCs w:val="20"/>
              </w:rPr>
              <w:t xml:space="preserve"> = 87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ℓ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ах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ℓ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ах ст</w:t>
            </w:r>
            <w:r>
              <w:rPr>
                <w:sz w:val="20"/>
                <w:szCs w:val="20"/>
              </w:rPr>
              <w:t xml:space="preserve"> = 8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ℓ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доп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ℓ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доп ст</w:t>
            </w:r>
            <w:r>
              <w:rPr>
                <w:sz w:val="20"/>
                <w:szCs w:val="20"/>
              </w:rPr>
              <w:t xml:space="preserve"> = 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5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пределение допустимых длин пролетов на боковых путях станции</w:t>
      </w:r>
    </w:p>
    <w:tbl>
      <w:tblPr>
        <w:tblW w:w="9533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5933"/>
        <w:gridCol w:w="1561"/>
      </w:tblGrid>
      <w:tr>
        <w:trPr>
          <w:trHeight w:val="764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параметры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расчетных параметров подвес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БСМ-70 + МФ-100 (н.т. + к.п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яжение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=1000, Т=Т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=0,7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 xml:space="preserve">доп </w:t>
            </w:r>
            <w:r>
              <w:rPr>
                <w:sz w:val="20"/>
                <w:szCs w:val="20"/>
              </w:rPr>
              <w:t>= 1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</w:t>
            </w:r>
          </w:p>
        </w:tc>
      </w:tr>
      <w:tr>
        <w:trPr>
          <w:trHeight w:val="34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пр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 xml:space="preserve">пр б </w:t>
            </w:r>
            <w:r>
              <w:rPr>
                <w:sz w:val="20"/>
                <w:szCs w:val="20"/>
              </w:rPr>
              <w:t>= 0,8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ℓ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ℓ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1б</w:t>
            </w:r>
            <w:r>
              <w:rPr>
                <w:sz w:val="20"/>
                <w:szCs w:val="20"/>
              </w:rPr>
              <w:t xml:space="preserve"> = 69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ср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ср б</w:t>
            </w:r>
            <w:r>
              <w:rPr>
                <w:sz w:val="20"/>
                <w:szCs w:val="20"/>
              </w:rPr>
              <w:t xml:space="preserve"> = 1,6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э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э ст</w:t>
            </w:r>
            <w:r>
              <w:rPr>
                <w:sz w:val="20"/>
                <w:szCs w:val="20"/>
              </w:rPr>
              <w:t xml:space="preserve"> = – 0,014, принимаем Р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 xml:space="preserve"> = 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/м</w:t>
            </w:r>
          </w:p>
        </w:tc>
      </w:tr>
      <w:tr>
        <w:trPr>
          <w:trHeight w:val="34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ℓ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ℓ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2 б</w:t>
            </w:r>
            <w:r>
              <w:rPr>
                <w:sz w:val="20"/>
                <w:szCs w:val="20"/>
              </w:rPr>
              <w:t xml:space="preserve"> = 69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ℓ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ах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ℓ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ах б</w:t>
            </w:r>
            <w:r>
              <w:rPr>
                <w:sz w:val="20"/>
                <w:szCs w:val="20"/>
              </w:rPr>
              <w:t xml:space="preserve"> = 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ℓ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доп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ℓ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доп б</w:t>
            </w:r>
            <w:r>
              <w:rPr>
                <w:sz w:val="20"/>
                <w:szCs w:val="20"/>
              </w:rPr>
              <w:t xml:space="preserve"> = 6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тклонений контактного прово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ных значений максимальных допустимых длин пролетов определяем расчетные отклонения контактного провода по формуле для прямых участков пут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отклонения должны быть меньше или равны допустимы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ах ст</w:t>
      </w:r>
      <w:r>
        <w:rPr>
          <w:sz w:val="28"/>
          <w:szCs w:val="28"/>
        </w:rPr>
        <w:t xml:space="preserve"> = 0,32 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ах б</w:t>
      </w:r>
      <w:r>
        <w:rPr>
          <w:sz w:val="28"/>
          <w:szCs w:val="28"/>
        </w:rPr>
        <w:t xml:space="preserve"> = 0,49 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окончании расчетов, сравнивая полученные значения отклонений с допустимыми, получаем, что расчетные значения меньше допустимых, т.е. меньше в</w:t>
      </w:r>
      <w:r>
        <w:rPr>
          <w:sz w:val="28"/>
          <w:szCs w:val="28"/>
          <w:vertAlign w:val="subscript"/>
        </w:rPr>
        <w:t>к доб</w:t>
      </w:r>
      <w:r>
        <w:rPr>
          <w:sz w:val="28"/>
          <w:szCs w:val="28"/>
        </w:rPr>
        <w:t xml:space="preserve"> = 0,5 м. Значит, условие выполняется, и длины пролетов рассчитаны вер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СХЕМА ПИТАНИЯ И СЕКЦИОНИРОВАНИЯ КОНТАКТНОЙ СЕТИ ЗАДАННОЙ СТАНЦИИ И ПРИЛЕГАЮЩИХ ПЕРЕГОНОВ (С ОПИСАНИЕМ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ционирование контактной сети выполняют для обеспечения надежной работы и удобства ее обслуживания. Секционирование выполняют продольным и попереч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ое секционирование предусматривает отделение контактной сети перегонов от контактной сети станций по каждому главному пути. Кроме того, продольное секционирование выполняют у каждой тяговой подстанции, поста секционирования, а также с обеих сторон крупных искусственных сооружений (мостов с ездой понизу и тоннелей длиной более 300 м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ое секционирование, как правило, осуществляют трехпролетными изолирующими сопряжениями и секционными разъединителями. Однако следует учесть, что на переменном токе в местах расположения тяговых подстанций секционирование контактной подвески различных фаз выполняют двумя изолирующими сопряжениями (воздушными промежутками) с нейтральной вставкой между ними по каждому из главных путей. Нейтральная вставка исключает одновременное перекрытие токоприемниками этих сопряжений, т.к. даже кратковременное соединение проводов различных фаз ведет к тяжелым повреждени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лирующие сопряжения анкерных участков на станции располагаются между входным сигналом или знаком "Граница станции" и крайним стрелочным переводом станции, преимущественно на прямых участках пути. Места устройства нейтральных вставок выбираются с проверкой возможности проследования их поездами со скоростью не менее 20 км/час у сигнального знака "Отключить ток", на перегоне за входным сигналом так, чтобы нейтральная вставка, по которой электроподвижной состав должен безостановочно проходить по инерции, не препятствовала остановке поезда у закрытого входного сигн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ах, где применяется только электрическая тяга, от входного светофора станции до сигнала "Включить ток на электровозе" должно быть не менее 300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ах, где имеется пригородное движение, от входного светофора станции должно быть не менее 300 м до сигнала "Включить ток на моторвагонном поезде", а затем еще 150 м до сигнала "Включить ток на электровозе"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ое секционирование контактной сети между путями осуществляется секционными изоляторами, секционными разъединителями, а также врезными изоляторами в фиксирующих тросах поперечин и в нерабочих ветвях контактных подвесок пересекающих подвески различных се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вид секционирования выполняют в следующих случаях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двухпутных и многопутных электрифицированных участках контактная сеть каждого главного пути, как на перегонах, так и на станциях должна быть выделена в отдельную секци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тактной подвеске каждого главного пути допускается присоединить подвески одно-трех смежных с ним станционных электрифицируемых путей, остальные станционные электрифицируемые пути, примыкающие к каждому из главных, выделяют в отдельную секци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для производства погрузочно-разгрузочных работ, осмотра крышевого оборудования, отстоя и экипировки э.п.с. снабжения водой пассажирских вагонов и налива цистерн, путей электродепо выделяют в отдельную секцию независимо от числа электрифицируемых пут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лавки гололеда на проводах контактной сети в одной из горловин станции предусматривают установку секционных изоляторов в контактные подвески станционных путей, примыкающих к главным, т.к. по условиям плавки гололеда контактная подвеска в пределах цепи тока плавки должна иметь эквивалентное сечение, обеспечивающее одинаковый нагрев пров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ционным изоляторам присваивают номера в следующем порядке: в четной горловине станции – четные, в нечетной – нечетные. Номер секционного изолятора обводят круж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ые секции контактной сети боковых путей получают питание от главных путей станции через секционные разъединители с ручными или моторными приводами, которые, как правило, обозначают буквой «П» и цифровыми индекс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ъединителям, присоединенным к нечетным путям присваивают нечетный номер, обозначающий номера соединяемых путей, к четным – чет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ые разъединители нормально отключенные устанавливают между главными путям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йтральными вставками, для резервного питания одного из путей перегона в случае выхода из строя одного из фидерных разъединител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равнивания потенциала и обеспечения безопасности работ на секционных изоляторах, врезанных в съез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секционного изолятора до поперечного секционного разъединителя в последнем случае должно быть не более 600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соединение контактных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одвесок путей, где производятся работы вблизи контактной сети, выполняют секционными разъединителями с заземляющими ножами, обозначают их буквой «З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ые разъединители и воздушные промежутки обозначают первыми буквами русского алфавита (А, Б, В, Г и т.д.). Продольные разъединители служат для резервного питания одной из продольных секций станции или перегона в случае выхода из строя одного из фидерных разъедини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ые разъединители, нормально отключенные на изолирующих сопряжениях нейтральных вставок служат для подачи напряжения на нейтральную вставку в случае остановки э.п.с. на ней и поэтому устанавливаются на одном из изолирующих сопряжений – по направлению движения. Если же возможно движение э.п.с. по данному пути в обоих направлениях, то продольные разъединители устанавливаются на обоих изолирующих сопряжениях нейтральной вста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итания контактной сети от тяговых подстанций будут зависеть от рода тока, развития станции (малая или большая), количества главных пу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ция считается большой, если имеется пять и более боковых путей, малой, если четыре и менее боковых пу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вухпутных участков в случае расположения тяговых подстанций на большой станции при электрификации на переменном токе контактная сеть каждой продольной секции должна питаться от тяговых подстанций самостоятельном питающей лин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на двухпутных участках должны предусматриваться схемы питания контактной сети станций и перегонов без специальной питающей ли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рупных станциях предусматриваются самостоятельные питающие линии для питания контактной сети депо и отдельных крупных парков с большим числом электрифицируемых пут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й питающей линии контактной сети переменного тока линейные разъединители с моторными приводами устанавливают в месте присоединения к контактной се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заданной станции расположена тяговая подстанция постоянного то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ое секционирование контактной сети выполнено с помощью изолирующих сопряже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здушных промежутках установлены секционные разъединители А, Б, В и Г с моторными приводами нормально отключенные с телеуправлением. Они служат для резервного питания контактной сети станции или перегона в случае выхода из строя фидерных разъедините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итание контактной сети главных путей станции и перегона осуществляется от тяговой подстанции по фидерным линиям через секционные разъединители: 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Ф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, 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Ф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, 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Ф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Ф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Ф</w:t>
      </w:r>
      <w:r>
        <w:rPr>
          <w:sz w:val="28"/>
          <w:szCs w:val="28"/>
          <w:vertAlign w:val="subscript"/>
        </w:rPr>
        <w:t>51</w:t>
      </w:r>
      <w:r>
        <w:rPr>
          <w:sz w:val="28"/>
          <w:szCs w:val="28"/>
        </w:rPr>
        <w:t>, Ф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Ф</w:t>
      </w:r>
      <w:r>
        <w:rPr>
          <w:sz w:val="28"/>
          <w:szCs w:val="28"/>
          <w:vertAlign w:val="subscript"/>
        </w:rPr>
        <w:t>62</w:t>
      </w:r>
      <w:r>
        <w:rPr>
          <w:sz w:val="28"/>
          <w:szCs w:val="28"/>
        </w:rPr>
        <w:t xml:space="preserve"> с моторными приводами нормально включенные с телеуправлени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ое секционирование контактной сети станции выполнено с помощью секционных изолятор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 2 и 10 – отделяют контактную сеть главных путей друг от друг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, 5, 6, 7, 8 – отделяют контактную сеть главных путей от боковых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отделяет контактную сеть тупикового пути от контактной сети боковых путей (тупик предназначен для осмотра крышевого оборудовани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нтактная сеть боковых путей получает питание от контактной сети главных путей через секционные разъединители П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и П</w:t>
      </w:r>
      <w:r>
        <w:rPr>
          <w:sz w:val="28"/>
          <w:szCs w:val="28"/>
          <w:vertAlign w:val="subscript"/>
        </w:rPr>
        <w:t>24</w:t>
      </w:r>
      <w:r>
        <w:rPr>
          <w:sz w:val="28"/>
          <w:szCs w:val="28"/>
        </w:rPr>
        <w:t xml:space="preserve"> с моторными приводами нормально включенные с телеуправлени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итание контактной сети тупиковых путей может быть выполнено через разъединитель З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с ручным приводом нормально отключенный с заземляющим нож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жду главными путями установлен секционный разъединитель П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с ручным приводом нормально отключенный. Он служит для резервного питания контактной сети главных путей и обеспечения безопасности работ на секционных изоляторах съезда (при условии установки секционного разъединителя не далее 600 м от секционного изолятора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НЫЙ ПЛАН КОНТАКТНОЙ СЕТИ СТАНЦИИ (С ОПИСАНИЕМ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ный план станции является основным исходным документом для составления плана контактной сети. На монтажном плане контактной сети станции указываются необходимые данные для составления заявок на оборудование и материалы, необходимые для сооружения контактной се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ный план станции вычерчиваем на листе миллиметровой бумаги шириной 297 мм, в масштабе 1:1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ерчивать план станции начинаем с разметки через каждые 100 м условных станционных пикетов в обе стороны от оси пассажирского здания, принимаемой за нулевой пик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оординатам центров стрелочных переводов и расстоянию между путями, указанных на заданной схеме, наносим главные и боковые пути станции, представленные своими осями съезды и стрелочные улицы. Номера путей и размеры междупутий указываем в 2-3 местах по длине станции. На выносках указываем пикетные отметки и марки крестовин стрелочных перев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осим на план станции пассажирское здание, пешеходный настил, пассажирские платформы, тяговую подстанцию, входные светофоры, на выносках указываем пикетные отметки и расстояние от оси ближайшего пу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чаем места, где необходимо предусмотреть устройства для фиксации контактного провода – воздушные стрелки, места изменения направления контактного пров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ановку опор начинаем с горловин станции, где сосредоточено наибольшее количество мест фиксации контактного провода, стараясь закрепить с несущих конструкций наибольшее число воздушных стрелок. При этом длина пролета между несущими опорами должна быть не менее 30-35 м. Если это условие не выполняется, то предусматриваем установку специальных фиксирующих опор или выполняем нефиксированные воздушные стрелки на боковых путях в том случае, если на опорных конструкциях далее 20 м от стрелочного перевода, возможно, осуществить крепл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вляем несущие опоры, учитывая, чтобы длины пролетов не превышали допустимых значений, и разница длин смежных пролетов не превышала 25% от большей величин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м трассировку контактных подвесок боковых путей. Подвеску каждого бокового пути выполняем отдельным анкерным участком. Над съездом главных путей и стрелочными улицами обеих горловин станции предусматриваем отдельные анкерные участ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итываем длины анкерных участков. Если длина превышает 800 м, необходимо выполнить среднюю анкеров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вляем опоры в средней части станции, выбирая пролеты близкие к максимально допустимым. Длину пролетов, где намечается выполнение средней анкеровки, уменьшаем на 10% от допустимой дл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уменьшаем переходные пролеты неизолирующих сопряжений. В качестве несущих конструкций применяем жесткие попереч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хеме секционирования контактной сети в местах примыкания перегонов к станции необходимо произвести продольное секционирование. В левой горловине выполняем нейтральную вставку, в правой – изолирующее сопряж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рные участки контактных подвесок главных путей трассируем от крайних в сторону перегона анкерных опор изолирующих сопряжений до таких же опор на другом конце станции. Длина анкерных участков не должна превышать 1600 м, в противном случае подвеску делим на два анкерных участка, устраивая трехпролетные анкерные сопря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длины всех анкерных участков. В анкерных участках длиной менее 800 м выполняем одностороннюю жесткую анкеровку, размещая ее так, чтобы температурные перемещения проводов подвесок, пересекающихся на стрелках, совпадали по направл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носках для каждой опоры проставляем габарит ее установки тип и пикетаж. Проставляем длины пролетов и номера опо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полняем спецификации опор, где указываем типы опор, количество каждого типа и общее число, и анкерных участков, где указываем номера и длины в метрах все анкерные участ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РАЗДЕ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стоимости сооружения проектируемых устройств контактной сети составляем сметы на строительные и монтажные работы, материалы. Исходными данными для составления смет являются спецификацией к плану контактной сети, по которым заполняются ведомости объемов работ, а также цены на отдельные работы и затра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едомость 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бъемы строительных работ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628"/>
        <w:gridCol w:w="1980"/>
        <w:gridCol w:w="1903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ли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рные железобетонные оп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ры трехлучевые ТА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ые, переходные, фиксирующие и опоры жестких попереч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тип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 136.6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 136.6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олированные конс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едомость 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бъемы монтажных работ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  <w:gridCol w:w="1497"/>
        <w:gridCol w:w="166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ли затра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анкерных участков главных пут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ровка контактной подвески полукомпенсированна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ая анкеровка, некомпенсированна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олирующее сопряже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е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едомость 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Материал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32"/>
        <w:gridCol w:w="1800"/>
        <w:gridCol w:w="17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ли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несущего троса на главных путях, марка М-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/тон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/6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контактных проводов на главных путях, марка 2МФ-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/тон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/10,8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мета 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троительные работ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597"/>
        <w:gridCol w:w="1335"/>
        <w:gridCol w:w="1045"/>
        <w:gridCol w:w="1388"/>
        <w:gridCol w:w="109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ли затра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единиц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анкерных опо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9,2</w:t>
            </w:r>
          </w:p>
        </w:tc>
      </w:tr>
      <w:tr>
        <w:trPr>
          <w:trHeight w:val="4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анкер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омежуточных, переходных и других, кроме анкерных, опо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6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железобетонных опор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 136.6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 136.6-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еизолированных консо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консо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кладных деталей для крепления консо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6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3,7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ие неучтенные расхо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9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4,7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копл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,9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мет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59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мета 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Монтажные работ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28"/>
        <w:gridCol w:w="1471"/>
        <w:gridCol w:w="1133"/>
        <w:gridCol w:w="1312"/>
        <w:gridCol w:w="112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ли затра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единиц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/ руб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</w:tr>
      <w:tr>
        <w:trPr>
          <w:trHeight w:val="5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атка несущего трос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х пу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6</w:t>
            </w:r>
          </w:p>
        </w:tc>
      </w:tr>
      <w:tr>
        <w:trPr>
          <w:trHeight w:val="5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атка двойного контактного прово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5</w:t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контактной подвески при двойном контактном провод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ровка полукомпенсированна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вумя контактными провод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,6</w:t>
            </w:r>
          </w:p>
        </w:tc>
      </w:tr>
      <w:tr>
        <w:trPr>
          <w:trHeight w:val="3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ровка жестк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олирующее сопряжение полукомпенсированной подвес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вумя контактными провод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е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7</w:t>
            </w:r>
          </w:p>
        </w:tc>
      </w:tr>
      <w:tr>
        <w:trPr/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1</w:t>
            </w:r>
          </w:p>
        </w:tc>
      </w:tr>
      <w:tr>
        <w:trPr/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ие неучтенные расход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1</w:t>
            </w:r>
          </w:p>
        </w:tc>
      </w:tr>
      <w:tr>
        <w:trPr/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,2</w:t>
            </w:r>
          </w:p>
        </w:tc>
      </w:tr>
      <w:tr>
        <w:trPr/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копл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3</w:t>
            </w:r>
          </w:p>
        </w:tc>
      </w:tr>
      <w:tr>
        <w:trPr/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мет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9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мета 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Материал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547"/>
        <w:gridCol w:w="1439"/>
        <w:gridCol w:w="1079"/>
        <w:gridCol w:w="1201"/>
        <w:gridCol w:w="1245"/>
      </w:tblGrid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ли затрат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единиц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/ руб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провод мар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Ф-100, МФ-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1,4</w:t>
            </w:r>
          </w:p>
        </w:tc>
      </w:tr>
      <w:tr>
        <w:trPr>
          <w:trHeight w:val="52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ущий трос мар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120, ПБСМ-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2</w:t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5,6</w:t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учтенные материал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,3</w:t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коп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,8</w:t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мет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5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одная смета </w:t>
      </w:r>
      <w:r>
        <w:rPr/>
        <w:t>на сооружение контактной сет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255"/>
        <w:gridCol w:w="3255"/>
      </w:tblGrid>
      <w:tr>
        <w:trPr>
          <w:trHeight w:val="20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тоимость, тыс. руб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работ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ые работ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/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сооружения контактной сети перегона с учетом коэффициента инфляции (К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= 200) составляет 83,3 тыс.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ИСПОЛЬЗУЕМАЯ ЛИТЕРАТУР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воровчикова Т.В., Зимакова А.Н. Электроснабжение и контактная сеть электрифицированных железных дорог: Пособие по дипломному проектированию: Учебное пособие для техникумов ж.-д. трансп. – М.: Транспорт, 1989. – 16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шков Ю.И., Бондарев Н.А. Контактная сеть: Учебник для техникумов. – 3-е изд., перераб. и доп. – М.: Транспорт, 1990. – 39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райфельд А.В. Проектирование контактной сети. 2-е изд., перераб. и доп. – М.: Транспорт, 1984. – 327 с.</w:t>
      </w:r>
    </w:p>
    <w:sectPr>
      <w:footerReference w:type="default" r:id="rId18"/>
      <w:footerReference w:type="first" r:id="rId19"/>
      <w:type w:val="nextPage"/>
      <w:pgSz w:w="11906" w:h="16838"/>
      <w:pgMar w:left="1701" w:right="851" w:gutter="0" w:header="0" w:top="1134" w:footer="567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St19z0">
    <w:name w:val="WW8NumSt1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33:00Z</dcterms:created>
  <dc:creator>LAN_OS</dc:creator>
  <dc:description/>
  <cp:keywords/>
  <dc:language>en-US</dc:language>
  <cp:lastModifiedBy>SYSTEM</cp:lastModifiedBy>
  <dcterms:modified xsi:type="dcterms:W3CDTF">2011-09-07T05:33:00Z</dcterms:modified>
  <cp:revision>2</cp:revision>
  <dc:subject/>
  <dc:title/>
</cp:coreProperties>
</file>