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jpeg" ContentType="image/jpeg"/>
  <Override PartName="/word/media/image25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10.png" ContentType="image/png"/>
  <Override PartName="/word/media/image27.png" ContentType="image/png"/>
  <Override PartName="/word/media/image1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вомайський політехнічний коледж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го політехнічного інститут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ого університету кораблебудування ім. адмірала Макаро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Heading2"/>
        <w:keepNext w:val="false"/>
        <w:widowControl w:val="false"/>
        <w:spacing w:lineRule="auto" w:line="360"/>
        <w:ind w:firstLine="709"/>
        <w:jc w:val="center"/>
        <w:rPr/>
      </w:pPr>
      <w:r>
        <w:rPr>
          <w:color w:val="000000"/>
          <w:spacing w:val="0"/>
          <w:w w:val="100"/>
        </w:rPr>
        <w:t>з проходження навчальної практ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pacing w:val="0"/>
          <w:w w:val="100"/>
          <w:sz w:val="28"/>
          <w:szCs w:val="28"/>
          <w:lang w:val="uk-UA"/>
        </w:rPr>
      </w:pPr>
      <w:r>
        <w:rPr>
          <w:color w:val="000000"/>
          <w:spacing w:val="0"/>
          <w:w w:val="1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а групи______________</w:t>
      </w:r>
      <w:r>
        <w:rPr>
          <w:b/>
          <w:sz w:val="28"/>
          <w:szCs w:val="28"/>
          <w:lang w:val="uk-UA"/>
        </w:rPr>
        <w:t>________ ________________________</w:t>
      </w:r>
    </w:p>
    <w:p>
      <w:pPr>
        <w:pStyle w:val="2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зі спеціальності </w:t>
      </w:r>
      <w:r>
        <w:rPr/>
        <w:t>5.05010201</w:t>
      </w:r>
      <w:r>
        <w:rPr>
          <w:lang w:val="ru-RU"/>
        </w:rPr>
        <w:t xml:space="preserve"> </w:t>
      </w:r>
      <w:r>
        <w:rPr>
          <w:szCs w:val="28"/>
        </w:rPr>
        <w:t xml:space="preserve">“Обслуговування комп’ютерних систем </w:t>
      </w:r>
      <w:r>
        <w:rPr>
          <w:szCs w:val="28"/>
          <w:lang w:val="ru-RU"/>
        </w:rPr>
        <w:t>та</w:t>
      </w:r>
      <w:r>
        <w:rPr>
          <w:szCs w:val="28"/>
        </w:rPr>
        <w:t xml:space="preserve"> мереж</w:t>
      </w:r>
      <w:r>
        <w:rPr>
          <w:bCs/>
          <w:szCs w:val="28"/>
        </w:rPr>
        <w:t>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ізвище, ім’я по батькові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зва практики</w:t>
      </w:r>
      <w:r>
        <w:rPr>
          <w:b/>
          <w:sz w:val="28"/>
          <w:szCs w:val="28"/>
          <w:lang w:val="uk-UA"/>
        </w:rPr>
        <w:t>__ 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 проходження практики </w:t>
      </w:r>
      <w:r>
        <w:rPr>
          <w:b/>
          <w:sz w:val="28"/>
          <w:szCs w:val="28"/>
          <w:lang w:val="uk-UA"/>
        </w:rPr>
        <w:t>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практики з </w:t>
      </w:r>
      <w:r>
        <w:rPr>
          <w:b/>
          <w:sz w:val="28"/>
          <w:szCs w:val="28"/>
          <w:lang w:val="uk-UA"/>
        </w:rPr>
        <w:t>__________</w:t>
      </w:r>
      <w:r>
        <w:rPr>
          <w:sz w:val="28"/>
          <w:szCs w:val="28"/>
          <w:lang w:val="uk-UA"/>
        </w:rPr>
        <w:t xml:space="preserve"> по </w:t>
      </w:r>
      <w:r>
        <w:rPr>
          <w:b/>
          <w:sz w:val="28"/>
          <w:szCs w:val="28"/>
          <w:lang w:val="uk-UA"/>
        </w:rPr>
        <w:t>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</w:t>
        <w:tab/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практики</w:t>
      </w:r>
      <w:r>
        <w:rPr>
          <w:b/>
          <w:sz w:val="28"/>
          <w:szCs w:val="28"/>
          <w:lang w:val="uk-UA"/>
        </w:rPr>
        <w:t xml:space="preserve"> 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Первомайськ 2011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робота №1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робота №2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робота №3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робота №4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робота №5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робота №6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робота №7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робота №8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робота №9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РАКТИЧНА РОБОТА №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ема:</w:t>
      </w:r>
      <w:r>
        <w:rPr>
          <w:bCs/>
          <w:sz w:val="28"/>
          <w:szCs w:val="28"/>
          <w:lang w:val="uk-UA"/>
        </w:rPr>
        <w:t xml:space="preserve"> Ознайомлення з робочим місцем. Вивчення техніки безпеки при роботі з приладами та під час проведення вимірюва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роботи:</w:t>
      </w:r>
      <w:r>
        <w:rPr>
          <w:bCs/>
          <w:sz w:val="28"/>
          <w:szCs w:val="28"/>
          <w:lang w:val="uk-UA"/>
        </w:rPr>
        <w:t xml:space="preserve"> Вивчити техніку безпеки при роботі з електрорадіовимі-рювальними приладами під час проведення вимірюва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b/>
          <w:b/>
          <w:caps/>
          <w:szCs w:val="28"/>
        </w:rPr>
      </w:pPr>
      <w:r>
        <w:rPr>
          <w:b/>
          <w:caps/>
          <w:szCs w:val="28"/>
        </w:rPr>
        <w:t>Теоретична частина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моги безпеки під час виконання робі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ватися тільки тими приладами, які передбачені темою занятт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низьковольтні з'єднання при виключених тумблерах</w:t>
        <w:br/>
        <w:t>живле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иєднання шлейфів електро-радіовимірювальних приладів до джерел досліджувальних сигналів проводити при відключеному живленні цих</w:t>
        <w:br/>
        <w:t>джер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и монтажних роботах з використанням паяльників, які повинні бути низьковольтними (27 - 40 В), повинна працювати витяжна вентиляці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Вимога безпеки в аварійних ситуація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71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никненні загорання вимкнути всі прилади, виконувати</w:t>
        <w:br/>
        <w:t>розпорядження викладача по ліквідації причин та наслідків загоран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71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загрозі ураження електрострумом сповістити викладача,</w:t>
        <w:br/>
        <w:t>та негайно вимкнути прилади. В разі необхідності, здійснити допомогу</w:t>
        <w:br/>
        <w:t>потерпіло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71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и опіках захистити уражені місця пов'язкою із стерильного бинту, негайно звернутися в медпунк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Вимоги безпеки після закінчення робо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1. Прибрати місце, де проводилася робо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2. Вимкнути обладнання відповідно до інструкції з експлуатації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ЧАСТИНА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1. Підготовчий етап.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знайомився з теоретичною частиною практичної роботи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firstLine="709"/>
        <w:rPr/>
      </w:pPr>
      <w:r>
        <w:rPr>
          <w:szCs w:val="28"/>
        </w:rPr>
        <w:t>2. Виконавчий ета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БЕЗПЕКИ ПРИ РОБОТІ З </w:t>
      </w:r>
      <w:r>
        <w:rPr>
          <w:b/>
          <w:caps/>
          <w:sz w:val="28"/>
          <w:szCs w:val="28"/>
          <w:lang w:val="uk-UA"/>
        </w:rPr>
        <w:t>мілівольтмет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62070" cy="269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пус приладів повинні бути заземлені. Клеми для захисного заземлення знаходиться на задній панелі прилад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лементи електричної схеми, за винятком перемикача під діапазонів, вхідного дільника, міліамперметра і трансформатора розташовані на одній друкарській платні, закріпленій до стягувань з лівого бо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іліамперметр кріпиться до передньої рами за допомогою утримувачів Екран вхідного дільника кріпиться до стягувань В ньому встановлені схемні елементи вхідного дільника, перемикач під діапазонів </w:t>
      </w:r>
      <w:r>
        <w:rPr>
          <w:sz w:val="28"/>
          <w:szCs w:val="28"/>
          <w:lang w:val="uk-UA" w:eastAsia="uk-UA"/>
        </w:rPr>
        <w:t>S1</w:t>
      </w:r>
      <w:r>
        <w:rPr>
          <w:sz w:val="28"/>
          <w:szCs w:val="28"/>
          <w:lang w:val="uk-UA"/>
        </w:rPr>
        <w:t xml:space="preserve">, гніздо </w:t>
      </w:r>
      <w:r>
        <w:rPr>
          <w:sz w:val="28"/>
          <w:szCs w:val="28"/>
          <w:lang w:val="uk-UA" w:eastAsia="uk-UA"/>
        </w:rPr>
        <w:t>XI</w:t>
      </w:r>
      <w:r>
        <w:rPr>
          <w:sz w:val="28"/>
          <w:szCs w:val="28"/>
          <w:lang w:val="uk-UA"/>
        </w:rPr>
        <w:t xml:space="preserve">, перемикач мережі </w:t>
      </w:r>
      <w:r>
        <w:rPr>
          <w:sz w:val="28"/>
          <w:szCs w:val="28"/>
          <w:lang w:val="uk-UA" w:eastAsia="uk-UA"/>
        </w:rPr>
        <w:t xml:space="preserve">S2 </w:t>
      </w:r>
      <w:r>
        <w:rPr>
          <w:sz w:val="28"/>
          <w:szCs w:val="28"/>
          <w:lang w:val="uk-UA"/>
        </w:rPr>
        <w:t>і утримувач індикатора включення прилад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дній панелі приладу кріпиться трансформатор Т1, встановлені утримувач плавких вставок Р1, Р2, розетка Х6, гнізда Х4, Х5 і клемі захисного заземленн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ходи безпеки при роботі з осцилографАМ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  <w:lang w:val="uk-UA"/>
        </w:rPr>
        <w:drawing>
          <wp:inline distT="0" distB="0" distL="0" distR="0">
            <wp:extent cx="2652395" cy="2018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68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експлуатації, ремонті і настройці осцилографа слід враховувати наявність усередині напруг, небезпечних для життя людини, тому категорично забороняється робота приладу із знятими кришками і без заземлення корпус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6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і перепаювання в осцилографі необхідно проводити при</w:t>
        <w:br/>
        <w:t>вимкненому тумблері СЕТЬ, а при перепаюваннях в блоці живлення, зважаючи на небезпеку поразки напругою мережі, необхідно виймати з розетки вилку кабелю живл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вимірюваннях в ланцюгах схеми управління ЕПТ необхідно використовувати високовольтних пробників через наявність в схемі напруг</w:t>
        <w:br/>
        <w:t>920 V і 8000 V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val="uk-UA"/>
        </w:rPr>
        <w:t>Слід пям'ятати що напруга 8000 V зберігається</w:t>
        <w:br/>
        <w:t>протягом довгого часу після виключення осцилограф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6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блоки осцилографа, що знаходяться під високою напругою, мають захисні екрани, маркіровані знаком </w:t>
      </w:r>
      <w:r>
        <w:rPr>
          <w:sz w:val="28"/>
          <w:szCs w:val="28"/>
          <w:lang w:val="uk-UA"/>
        </w:rPr>
        <w:drawing>
          <wp:inline distT="0" distB="0" distL="0" distR="0">
            <wp:extent cx="285750" cy="324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6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пус осцилографа слід заземлити через клему захисного заземлення. Заземлення виробляти раніше інших приєднань, від'єднання заземлення - після всіх з'єднан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РАКТИЧНА РОБОТА №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Вимірювання напруги, струму та потужності за допомогою мультиметрів на лабораторному стенд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Мета роботи</w:t>
      </w:r>
      <w:r>
        <w:rPr>
          <w:sz w:val="28"/>
          <w:szCs w:val="28"/>
          <w:lang w:val="uk-UA"/>
        </w:rPr>
        <w:t xml:space="preserve">: Виміряти напруги та струму за допомогою приладу типу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83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в блоці живлення П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b/>
          <w:b/>
          <w:caps/>
          <w:szCs w:val="28"/>
          <w:lang w:val="ru-RU"/>
        </w:rPr>
      </w:pPr>
      <w:r>
        <w:rPr>
          <w:b/>
          <w:caps/>
          <w:szCs w:val="28"/>
        </w:rPr>
        <w:t>Теоретична частина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b/>
          <w:b/>
          <w:caps/>
          <w:szCs w:val="28"/>
          <w:lang w:val="ru-RU"/>
        </w:rPr>
      </w:pPr>
      <w:r>
        <w:rPr>
          <w:b/>
          <w:caps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011680" cy="268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льтиметр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83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призначений для вимірювання напруги синусоїдальної форми. Шкала приладу ЖК в середнеквадратичних значеннях синусоїдальної напруги і децибелах. Рівень 0 дБ рівний 0,775 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веденні зовнішнього огляду встановлено відповідність приладу наступним вимог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ад не повинен мати механічних пошкоджень сполучних елементів, корпусу або інших зовнішніх дефектів, що впливають на його працездатніст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ркіровки повинні бути чітки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микачі повинні забезпечувати надійну фіксацію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лад після розпаковування необхідно витримати протягом 24 год. у вимкненому ста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ЗАХОДИ БЕЗПЕ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способом захисту людини від поразки електричним струмом прилад відноситься до класу 01 ГОСТ 12.2.007.0-7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мірюванні напруги вище 42 В необхідно дотримуватися правил техніки безпе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ЧАС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відсутності сигналу в замкнутому вході показник приладу може відхилятися від нульового положення до 5% від значення верхньої межі встановленого під діапазону через власні шуми прилад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в метрологічні параметри. Визначив основну погрішність приладу на частоті 1 кГц на під діапазонах 1мВ-30 В шляхом порівняння свідчень випробовуваного і зразкового прила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разковий прилад використовуйте генератор імпульсів PCG 10/8016. Погрішність визначите на під діапазонах з верхніми межами, кратними 10, на кінцевих відмітках шкали «10» і на під діапазонах з верхніми межами, кратними 3, на відмітках шкали «30». На під діапазонах з верхніми межами 100 і 300 мВ погрішність визначите на всіх числових відмітках шка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ив погрішність і зміну свідчень приладу в робочих областях частот на верхніх межах під діапазонів 1 мВ - 1 В на частотах 20; 45 Гц, 1 кГц, 1, 3 і 5 Мгц. Визначив погрішність вихідної напруги перетворювача на під діапазонах 1мВ — 1 В на частоті 1 кГц шляхом подачі на вхід приладу напруги, відповідної кінцевому значенню під діапазонів вимірювання 1 мВ — 1В від генератору імпульсів. Погрішність вихідної напруги перетворювача контролював за допомогою вольтметрів, підключених до вихідних гнізд приладу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РАКТИЧНА РОБОТА № 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Тема:</w:t>
      </w:r>
      <w:r>
        <w:rPr>
          <w:bCs/>
          <w:sz w:val="28"/>
          <w:szCs w:val="28"/>
          <w:lang w:val="uk-UA"/>
        </w:rPr>
        <w:t xml:space="preserve"> Демонтаж радіоелементів з пла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 роботи:</w:t>
      </w:r>
      <w:r>
        <w:rPr>
          <w:bCs/>
          <w:sz w:val="28"/>
          <w:szCs w:val="28"/>
          <w:lang w:val="uk-UA"/>
        </w:rPr>
        <w:t xml:space="preserve"> Набуття навичок користуватися демонтажним інструментом т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водити демонтаж радіоелементів з друкованих плат</w:t>
      </w: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b/>
          <w:b/>
          <w:caps/>
          <w:szCs w:val="28"/>
        </w:rPr>
      </w:pPr>
      <w:r>
        <w:rPr>
          <w:b/>
          <w:caps/>
          <w:szCs w:val="28"/>
        </w:rPr>
        <w:t>Теоретична час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емонтажу з друкованої плати резисторів, конденсаторів, транзисторів і інших елементів використовують спеціальний демонтажний інструм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боті пристосування поміщають між вказівним і середнім пальцями руки (як медичний шприц) і великим пальцем натискають на кнопку 1 штока до упору, крюк виходить за межі корпусу. Кінець крюка вводять під висновок ( або корпус), наприклад, резистора, після чого шток плавно відпускають. Пружина пристосування втягує крюк назад, при цьому корпус нижньою кромкою упирається в друковану плату, а висновок резистора виявляється в пазу корпусу. Притримуючи пристосування рукою, розплавляють припій в місці припаювання висновку. Під дією пружини крюк витягає висновок з платні. Тепер можна без утруднень випаяти другий висновок резистора традиційним способ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 з різних причин доводиться демонтувати мікросхеми з готових, деколи дуже складних, плат. Робота ця не з простих, вимагає певного навику і терпіння. Нерідкі випадки, коли один необережний рух паяльником повністю виводить мікросхему з ладу. Описані нижче способи дозволяють уникнути неприємних наслідк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сновок впаяної в плату мікросхеми надягають з боку друку фторопластову трубку з внутрішнім діаметром, близьким до товщини висновку. Паяльником розплавляють припій на місці висновку і у міру плавлення припою насувають трубку на висновок до її торкання з поверхнею плати. При цьому трубка відтісняє припій від висновку і звільняє його без пошкодження. Після охолодження припою трубку знімають і переходять до наступного висновку. Після подібної обробки всіх висновків мікросхеми вона легко знімається з пла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ругий спосіб демонтажу не вимагає застосування паяльника з жалом спеціальної форми, простий в реалізації, не лімітований числом висновків деталей. Паяльником потрібно розплавити припій у висновку мікросхеми і із зусиллям ввести в отвір з боку мікросхеми вістря сталевої голки відповідної товщини так, щоб після охолодження припою і видалення голки з'явився крізний отвір. Потім легким натисненням жала паяльника на кінець висновку з боку платні, протилежній мікросхемі, у бік отвору «відривають» висновок від краю. Так само звільняють решту висновків і знімають мікросхе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Описаний спосіб дуже зручний, але вимагає придбання навику для чіткого виконання другого етапу процесу. Спосіб дозволяє звільняти заломлені при монтажі висновки, він застосуємо при будь-якій густині монтажу. Хороший він і тим, що після видалення мікросхеми залишаються готові отвори для установки ново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сить часто використовуються мікросхеми і інші деталі які знімаються з друкованої плати самої різної апаратури, що відслужила свій ві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демонтажі мікросхем з такої плати спочатку скальпелем розрізають провідник на відстані 10...15 мм від висновку мікросхеми і вістрям скальпеля відділяють кут фольги від плати. Потім підводжу край фольги пінцетом і, прогріваючи жалом паяльника провідник від місця розрізу до висновку, знімають з плати відрізану ділянку провідника. При цьому припій, що знаходився на висновку мікросхеми, залишається на знятій ділянці фольги. Після звільнення від припою всіх висновків мікросхеми її можна зняти з плати.</w:t>
      </w:r>
    </w:p>
    <w:p>
      <w:pPr>
        <w:pStyle w:val="Normal"/>
        <w:widowControl w:val="false"/>
        <w:tabs>
          <w:tab w:val="clear" w:pos="708"/>
          <w:tab w:val="left" w:pos="21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ЧАС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 За допомогою надфілю з набору інструментів, зачищаємо жало паяль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2 Підключаємо паяльник на 36В до бокової розетки сто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 Вмикаємо перемикач «мережа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Короткочасним натисненням кнопок вмикаємо чотири лампи, залежно від необхідної освітлен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5 Вмикаємо вимикач повітряно-нагнітаючого пристрою. Очищене повітря повинно поступати в камеру сто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6 Після того, як паяльник прогріється, за допомогою каніфолі та олова, залучаємо його жал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7 Перевіряємо справність інструменту в набор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8 За допомогою паяльника та відсосу випаюємо декілька радіоелементів з плати (резистори, мікросхеми, конденсатори, транзистори, діоди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9 За допомогою мультиметрів перевіряємо на справність випаяні радіоелемен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0 Результати роботи записуємо до щоденни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1 Вимикаємо стіл за допомогою перемикача «мережа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2 Прибираємо робоче місц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РАКТИЧНА РОБОТА № 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ма: </w:t>
      </w:r>
      <w:r>
        <w:rPr>
          <w:sz w:val="28"/>
          <w:szCs w:val="28"/>
          <w:lang w:val="uk-UA"/>
        </w:rPr>
        <w:t>Складання мультивібратора на транзистор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роботи:</w:t>
      </w:r>
      <w:r>
        <w:rPr>
          <w:sz w:val="28"/>
          <w:szCs w:val="28"/>
          <w:lang w:val="uk-UA"/>
        </w:rPr>
        <w:t xml:space="preserve"> Закріплення навичок користуватися монтажним інструментом та вмінням читати електричну принципову схему </w:t>
      </w:r>
    </w:p>
    <w:p>
      <w:pPr>
        <w:pStyle w:val="Normal"/>
        <w:widowControl w:val="false"/>
        <w:tabs>
          <w:tab w:val="clear" w:pos="708"/>
          <w:tab w:val="left" w:pos="3491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b/>
          <w:b/>
          <w:caps/>
          <w:szCs w:val="28"/>
        </w:rPr>
      </w:pPr>
      <w:r>
        <w:rPr>
          <w:b/>
          <w:caps/>
          <w:szCs w:val="28"/>
        </w:rPr>
        <w:t>Теоретична час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ьтивібратори - це релаксаційні автогенератори напруги прямокутної форми (релаксаційний - такий, що різко відрізняється від гармонійного - синусоїдного; автогенератор - пристрій, що генерує незатухаючі коливання без запуску ззовні і не має стійких стані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нуються мультивібратори на основі електронних приладів, що мають на вольт амперній характеристиці ділянку з негативним опором (наприклад, тунельні діоди, тиристори), а також на підсилювачах постійного струму з додатними зворотними зв'язками (на транзисторах, ОП, цифрових і спеціальних ІМС). Електронні прилади в них працюють у ключових режим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вони працюють в автоколивальному режимі, коли мультивібратор має два квазісталих (нестійких) стани рівноваги і переходить із одного стану в інший самочинно під впливом внутрішніх перехідних процесів. У такому режимі мультивібратор використовується як генератор прямокутної напру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екаючому режимі мультивібратор має один сталий і один квазісталий стани рівноваги. Зазвичай він знаходиться у сталому стані і переходить до квазісталого під дією зовнішнього електричного сигна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жимі синхронізації використовується мультивібратор, що працює в автоколивальному режимі, але його перехід із одного стану в інший забезпечується зовнішньою синхронізуючою напруг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ом, мультивібратори повинні забезпечувати стабільність частоти і довжини імпульсів, а також необхідну (зазвичай, мінімальну) тривалість їх фрон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транзисторах автоколивальний мультивібратор найчастіше будують за симетричною схемою з колекторно-базовими зв'яз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складається з двох однакових каскадів підсилення з СЕ. Для забезпечення додатного зворотного зв'язку, за рахунок якого мультивібратор самозбуджується, вихідна напруга кожного з каскадів подається на вхід інш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ЧАС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 За допомогою надфілю з набору інструментів зачищаємо жало паяль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2 Підключаємо паяльник на 36В до бокової розетки сто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 Вмикаємо перемикач «мережа» на передній панелі стол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Короткочасним натисненням кнопок вмикаємо чотири ламп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Вмикаємо повітряно-нагнітаючий пристрій. Очищене повітря повинно поступати в камеру сто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6 Після того, як паяльник прогріється, за допомогою каніфолі та олова, залучаємо його жал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7 Перевіряємо справність інструменту в набор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8 Виконуємо індивідуальне завдання згідно те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 CYR"/>
          <w:i/>
          <w:i/>
          <w:sz w:val="28"/>
          <w:szCs w:val="28"/>
          <w:lang w:val="uk-UA"/>
        </w:rPr>
      </w:pPr>
      <w:r>
        <w:rPr>
          <w:rFonts w:cs="Times New Roman CYR"/>
          <w:i/>
          <w:sz w:val="28"/>
          <w:szCs w:val="28"/>
          <w:lang w:val="uk-UA"/>
        </w:rPr>
        <w:t>Завдання 1</w:t>
      </w:r>
      <w:r>
        <w:rPr>
          <w:rFonts w:cs="Times New Roman CYR"/>
          <w:i/>
          <w:sz w:val="28"/>
          <w:szCs w:val="28"/>
        </w:rPr>
        <w:t>. Схема мультивибратору</w:t>
      </w:r>
      <w:r>
        <w:rPr>
          <w:rFonts w:cs="Times New Roman CYR"/>
          <w:i/>
          <w:sz w:val="28"/>
          <w:szCs w:val="28"/>
          <w:lang w:val="uk-UA"/>
        </w:rPr>
        <w:t xml:space="preserve"> на транзисторах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uk-UA"/>
        </w:rPr>
        <w:drawing>
          <wp:inline distT="0" distB="0" distL="0" distR="0">
            <wp:extent cx="2743200" cy="228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Резистори </w:t>
      </w:r>
      <w:r>
        <w:rPr>
          <w:sz w:val="28"/>
          <w:szCs w:val="28"/>
          <w:lang w:val="en-US"/>
        </w:rPr>
        <w:t>R</w:t>
      </w:r>
      <w:r>
        <w:rPr>
          <w:rFonts w:cs="Times New Roman CYR"/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rFonts w:cs="Times New Roman CYR"/>
          <w:sz w:val="28"/>
          <w:szCs w:val="28"/>
        </w:rPr>
        <w:t xml:space="preserve">2 – </w:t>
      </w:r>
      <w:r>
        <w:rPr>
          <w:sz w:val="28"/>
          <w:szCs w:val="28"/>
          <w:lang w:val="uk-UA"/>
        </w:rPr>
        <w:t>4,7</w:t>
      </w:r>
      <w:r>
        <w:rPr>
          <w:rFonts w:cs="Times New Roman CYR"/>
          <w:sz w:val="28"/>
          <w:szCs w:val="28"/>
        </w:rPr>
        <w:t xml:space="preserve"> кОм 0,125 В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Конденсатори </w:t>
      </w:r>
      <w:r>
        <w:rPr>
          <w:sz w:val="28"/>
          <w:szCs w:val="28"/>
          <w:lang w:val="en-US"/>
        </w:rPr>
        <w:t>C</w:t>
      </w:r>
      <w:r>
        <w:rPr>
          <w:rFonts w:cs="Times New Roman CYR"/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C</w:t>
      </w:r>
      <w:r>
        <w:rPr>
          <w:rFonts w:cs="Times New Roman CYR"/>
          <w:sz w:val="28"/>
          <w:szCs w:val="28"/>
        </w:rPr>
        <w:t>2 – 100 мкФ 25 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Транзистори </w:t>
      </w:r>
      <w:r>
        <w:rPr>
          <w:sz w:val="28"/>
          <w:szCs w:val="28"/>
          <w:lang w:val="en-US"/>
        </w:rPr>
        <w:t>VT</w:t>
      </w:r>
      <w:r>
        <w:rPr>
          <w:rFonts w:cs="Times New Roman CYR"/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VT</w:t>
      </w:r>
      <w:r>
        <w:rPr>
          <w:rFonts w:cs="Times New Roman CYR"/>
          <w:sz w:val="28"/>
          <w:szCs w:val="28"/>
        </w:rPr>
        <w:t>2 – КТ315А</w:t>
      </w:r>
    </w:p>
    <w:p>
      <w:pPr>
        <w:pStyle w:val="Normal"/>
        <w:widowControl w:val="false"/>
        <w:tabs>
          <w:tab w:val="clear" w:pos="708"/>
          <w:tab w:val="center" w:pos="5462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/>
          <w:sz w:val="28"/>
          <w:szCs w:val="28"/>
        </w:rPr>
        <w:t>Св</w:t>
      </w:r>
      <w:r>
        <w:rPr>
          <w:rFonts w:cs="Times New Roman CYR"/>
          <w:sz w:val="28"/>
          <w:szCs w:val="28"/>
          <w:lang w:val="uk-UA"/>
        </w:rPr>
        <w:t>і</w:t>
      </w:r>
      <w:r>
        <w:rPr>
          <w:rFonts w:cs="Times New Roman CYR"/>
          <w:sz w:val="28"/>
          <w:szCs w:val="28"/>
        </w:rPr>
        <w:t>тлод</w:t>
      </w:r>
      <w:r>
        <w:rPr>
          <w:rFonts w:cs="Times New Roman CYR"/>
          <w:sz w:val="28"/>
          <w:szCs w:val="28"/>
          <w:lang w:val="uk-UA"/>
        </w:rPr>
        <w:t>і</w:t>
      </w:r>
      <w:r>
        <w:rPr>
          <w:rFonts w:cs="Times New Roman CYR"/>
          <w:sz w:val="28"/>
          <w:szCs w:val="28"/>
        </w:rPr>
        <w:t xml:space="preserve">оди </w:t>
      </w:r>
      <w:r>
        <w:rPr>
          <w:sz w:val="28"/>
          <w:szCs w:val="28"/>
          <w:lang w:val="en-US"/>
        </w:rPr>
        <w:t>VD</w:t>
      </w:r>
      <w:r>
        <w:rPr>
          <w:rFonts w:cs="Times New Roman CYR"/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VD</w:t>
      </w:r>
      <w:r>
        <w:rPr>
          <w:rFonts w:cs="Times New Roman CYR"/>
          <w:sz w:val="28"/>
          <w:szCs w:val="28"/>
        </w:rPr>
        <w:t xml:space="preserve">2 – </w:t>
      </w:r>
      <w:r>
        <w:rPr>
          <w:sz w:val="28"/>
          <w:szCs w:val="28"/>
          <w:lang w:val="uk-UA"/>
        </w:rPr>
        <w:t>АЛ101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9 В залежності від індивідуального завдання вибираємо необхідні деталі для схеми (резистори, конденсатори, транзистори, світлодіоди 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0 Перед встановленням на друковану плату за допомогою мультиметру перевіряємо справність радіоелемент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1 За допомогою проводів та паяльнику з’єднуємо ножки деталей потрібним чин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2 Після того, як схема буде зібрана, показуємо її викладач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3 Вмикаємо осцилограф тумблером «Мереж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4 Встановлюємо перемикачі </w:t>
      </w:r>
      <w:r>
        <w:rPr>
          <w:sz w:val="28"/>
        </w:rPr>
        <w:drawing>
          <wp:inline distT="0" distB="0" distL="0" distR="0">
            <wp:extent cx="180340" cy="160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0" t="-225" r="-200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7335" cy="214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68" r="-135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8755" cy="184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1" t="-195" r="-18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положення </w:t>
      </w:r>
      <w:r>
        <w:rPr>
          <w:sz w:val="28"/>
        </w:rPr>
        <w:drawing>
          <wp:inline distT="0" distB="0" distL="0" distR="0">
            <wp:extent cx="267335" cy="214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68" r="-135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5 Встановлюємо перемикач </w:t>
      </w:r>
      <w:r>
        <w:rPr>
          <w:sz w:val="28"/>
          <w:szCs w:val="28"/>
        </w:rPr>
        <w:t>СИНХР</w:t>
      </w:r>
      <w:r>
        <w:rPr>
          <w:sz w:val="28"/>
          <w:szCs w:val="28"/>
          <w:lang w:val="uk-UA"/>
        </w:rPr>
        <w:t xml:space="preserve"> РЕЖИМ в положення 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6 Встановлюємо перемикач </w:t>
      </w:r>
      <w:r>
        <w:rPr>
          <w:sz w:val="28"/>
          <w:szCs w:val="28"/>
          <w:lang w:val="uk-UA" w:eastAsia="uk-UA"/>
        </w:rPr>
        <w:t>V</w:t>
      </w:r>
      <w:r>
        <w:rPr>
          <w:sz w:val="28"/>
          <w:szCs w:val="28"/>
          <w:lang w:val="uk-UA"/>
        </w:rPr>
        <w:t xml:space="preserve">/ДЕЛ каналу А в положення 5v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7 Ручкою </w:t>
      </w:r>
      <w:r>
        <w:rPr>
          <w:sz w:val="28"/>
        </w:rPr>
        <w:drawing>
          <wp:inline distT="0" distB="0" distL="0" distR="0">
            <wp:extent cx="27432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8" t="-131" r="-12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становлюємо лінію розгортки на центральну горизонтальну лінію шкали </w:t>
      </w:r>
      <w:r>
        <w:rPr>
          <w:sz w:val="28"/>
          <w:szCs w:val="28"/>
        </w:rPr>
        <w:t>ЕПТ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8 Встановлюємо перемикач </w:t>
      </w:r>
      <w:r>
        <w:rPr>
          <w:sz w:val="28"/>
          <w:szCs w:val="28"/>
          <w:lang w:val="uk-UA" w:eastAsia="uk-UA"/>
        </w:rPr>
        <w:t>V</w:t>
      </w:r>
      <w:r>
        <w:rPr>
          <w:sz w:val="28"/>
          <w:szCs w:val="28"/>
          <w:lang w:val="uk-UA"/>
        </w:rPr>
        <w:t>/ДЕЛ каналу Б в положення 5v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9 Суміщаємо лінію розгортки з центральною горизонтальною лінією шкали ЕПТ резистором БАЛАНС А (Б) на нижній кришці прила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0 Ручкою БАЛАНС на передній панелі осцилографа встановлюємо лінію розгортки променя на центральну горизонтальну лінію шкали ЕП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21 Встановлюємо перемикачі </w:t>
      </w:r>
      <w:r>
        <w:rPr>
          <w:sz w:val="28"/>
        </w:rPr>
        <w:drawing>
          <wp:inline distT="0" distB="0" distL="0" distR="0">
            <wp:extent cx="180340" cy="160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0" t="-225" r="-200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7335" cy="214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68" r="-135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8755" cy="184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1" t="-195" r="-18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положення </w:t>
      </w:r>
      <w:r>
        <w:rPr>
          <w:sz w:val="28"/>
        </w:rPr>
        <w:drawing>
          <wp:inline distT="0" distB="0" distL="0" distR="0">
            <wp:extent cx="180340" cy="1600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0" t="-225" r="-200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аналу А і 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2 Встановлюємо вихідну напругу 5 В блоку живлення за допомогою перемикачу «Задача режиму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23 Вмикаємо блок живлення тумблером «Мереж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4 Перевіряємо роботу схеми під’єднавши її за схемою на рисунку 3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5 Результати роботи та осцилограму записуємо до щоденни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6 Вимикаємо стіл за допомогою перемикача «мережа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27 Прибираємо робоче міс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цилограф Блок живленн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19600" cy="2914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Рисунок 3. Схема підключення мультивібратору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РАКТИЧНА РОБОТА № 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ма: </w:t>
      </w:r>
      <w:r>
        <w:rPr>
          <w:sz w:val="28"/>
          <w:szCs w:val="28"/>
          <w:lang w:val="uk-UA"/>
        </w:rPr>
        <w:t>Складання логічного пробнику на транзисторах та логічних елемент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роботи: </w:t>
      </w:r>
      <w:r>
        <w:rPr>
          <w:sz w:val="28"/>
          <w:szCs w:val="28"/>
          <w:lang w:val="uk-UA"/>
        </w:rPr>
        <w:t>Здобуття практичних навичок перевірки логічних елементів за допомогою різних логічних пробників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b/>
          <w:b/>
          <w:caps/>
          <w:szCs w:val="28"/>
        </w:rPr>
      </w:pPr>
      <w:r>
        <w:rPr>
          <w:b/>
          <w:caps/>
          <w:szCs w:val="28"/>
        </w:rPr>
        <w:t>Теоретична час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цифрової техніки привів до створення логічних пробників. За допомогою логічних пробників яких приведені на рисунках можна визначити рівень напруги на вході і виході логічних елементів, контролювати проходження імпульсів і знайти обрив в електричному ланцюзі. На р</w:t>
      </w:r>
      <w:r>
        <w:rPr>
          <w:sz w:val="28"/>
          <w:szCs w:val="28"/>
        </w:rPr>
        <w:t>исунку 1. приведена схема лог</w:t>
      </w:r>
      <w:r>
        <w:rPr>
          <w:sz w:val="28"/>
          <w:szCs w:val="28"/>
          <w:lang w:val="uk-UA"/>
        </w:rPr>
        <w:t xml:space="preserve">ічного пробнику на транзисторах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подачі на вхід пробника логічної 1 транзистор V1 входить в режим насичення, а транзистор V2 закривається; В результаті світиться світлодіод H1 з червоним кольором свічення. Якщо ж на вхід пробника буде поданий логічний 0, то транзистор V1 буде закритий, а V2 - відкритий. При цьому спалахує світлодіод Н2 із зеленим кольором свіче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124200" cy="2047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унок 1. Схема лог</w:t>
      </w:r>
      <w:r>
        <w:rPr>
          <w:i/>
          <w:sz w:val="28"/>
          <w:szCs w:val="28"/>
          <w:lang w:val="uk-UA"/>
        </w:rPr>
        <w:t>ічного пробнику на транзисторах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истор R3 підібраний так, що за наявності великого опору на вході пробника обидва світлодіоди не світять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ходження імпульсного сигналу прямокутної форми позитивної полярності повинне викликати горіння одного світлодіода, а негативної - іншого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ЧАСТИНА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firstLine="709"/>
        <w:rPr>
          <w:b/>
          <w:b/>
        </w:rPr>
      </w:pPr>
      <w:r>
        <w:rPr>
          <w:b/>
        </w:rPr>
        <w:t>2. Виконавчий ета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 За допомогою надфілю з набору інструментів зачищаємо жало паяль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2 Підключаємо паяльник на 36В до бокової розетки сто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 Вмикаємо перемикач «мережа» на передній панелі стол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Короткочасним натисненням кнопок вмикаємо чотири ламп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Вмикаємо повітряно-нагнітаючий пристрій. Очищене повітря повинно поступати в камеру сто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6 Після того, як паяльник прогріється, за допомогою каніфолі та олова, залучаємо його жал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7 Перевіряємо справність інструменту в набор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8 Виконуємо індивідуальне завда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вдання 2. Схема логічного пробнику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3886200" cy="2114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– КТ315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3 – 15</w:t>
      </w:r>
      <w:r>
        <w:rPr>
          <w:rFonts w:cs="Times New Roman CYR"/>
          <w:sz w:val="28"/>
          <w:szCs w:val="28"/>
        </w:rPr>
        <w:t xml:space="preserve"> кОм 0,25 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4 – 1</w:t>
      </w:r>
      <w:r>
        <w:rPr>
          <w:rFonts w:cs="Times New Roman CYR"/>
          <w:sz w:val="28"/>
          <w:szCs w:val="28"/>
        </w:rPr>
        <w:t xml:space="preserve"> кОм 0,125 В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вітлодіод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  <w:lang w:val="uk-UA"/>
        </w:rPr>
        <w:t>1 –</w:t>
      </w:r>
      <w:r>
        <w:rPr>
          <w:rFonts w:cs="Times New Roman CYR"/>
          <w:sz w:val="28"/>
          <w:szCs w:val="28"/>
        </w:rPr>
        <w:t xml:space="preserve"> АЛ307</w:t>
      </w:r>
      <w:r>
        <w:rPr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Конденсатори </w:t>
      </w:r>
      <w:r>
        <w:rPr>
          <w:sz w:val="28"/>
          <w:szCs w:val="28"/>
          <w:lang w:val="en-US"/>
        </w:rPr>
        <w:t>C</w:t>
      </w:r>
      <w:r>
        <w:rPr>
          <w:rFonts w:cs="Times New Roman CYR"/>
          <w:sz w:val="28"/>
          <w:szCs w:val="28"/>
        </w:rPr>
        <w:t>1 – 330нФ 10 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Мікросхема </w:t>
      </w:r>
      <w:r>
        <w:rPr>
          <w:sz w:val="28"/>
          <w:szCs w:val="28"/>
          <w:lang w:val="en-US"/>
        </w:rPr>
        <w:t>DD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/>
          <w:sz w:val="28"/>
          <w:szCs w:val="28"/>
          <w:lang w:val="uk-UA"/>
        </w:rPr>
        <w:t xml:space="preserve"> типу – К155ЛА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9 Вибираємо необхідні деталі для схеми (резистори, конденсатори, транзистори, світло діоди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0 Перед встановленням на друковану плату за допомогою мультиметру перевіряємо справність радіоелемен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1 На монтажній платі встановлюємо радіоелементи та роз’єм для мікросхеми в корпусі </w:t>
      </w:r>
      <w:r>
        <w:rPr>
          <w:sz w:val="28"/>
          <w:szCs w:val="28"/>
          <w:lang w:val="en-US"/>
        </w:rPr>
        <w:t>DIP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2 За допомогою проводів та паяльнику з’єднуємо ножки деталей потрібним чин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3 Після того, як схема буде зібрана, показуємо її викладач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4 Встановлюємо вихідну напругу 5 В блоку живлення за допомогою перемикачу «Задача режиму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5 Вмикаємо блок живлення тумблером «Мереж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6 Перевіряємо роботу схеми під’єднавши її за схемою на прикладі рисунку 5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10000" cy="1943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Рисунок 5. Схема перевірки мікросхеми К155ЛА3 логічним пробником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22 Подаємо на ножки 1, 2 ,4, 5, 9, 10, 12, та 13 логічний нуль за допомогою перемикач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22 Почергово перевіряємо стан логічного рівня на ніжках 3, 6, 8, та 1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5 Результати роботи та перевірки записуємо у щоденни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6 Вимикаємо стіл за допомогою перемикача «мережа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27 Прибираємо робоче місц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  <w:lang w:val="uk-UA"/>
        </w:rPr>
        <w:t>ПРАКТИЧНА РОБОТА № 6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ма: </w:t>
      </w:r>
      <w:r>
        <w:rPr>
          <w:sz w:val="28"/>
          <w:szCs w:val="28"/>
          <w:lang w:val="uk-UA"/>
        </w:rPr>
        <w:t>Складання генератора прямокутних імпульсів на мікросхемі К155ЛА3 та К155ТМ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роботи: </w:t>
      </w:r>
      <w:r>
        <w:rPr>
          <w:sz w:val="28"/>
          <w:szCs w:val="28"/>
          <w:lang w:val="uk-UA"/>
        </w:rPr>
        <w:t xml:space="preserve">Закріплення навичок користуватися монтажним інструментом та вмінням читати електричну принципову схему 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b/>
          <w:b/>
          <w:caps/>
          <w:szCs w:val="28"/>
        </w:rPr>
      </w:pPr>
      <w:r>
        <w:rPr>
          <w:b/>
          <w:caps/>
          <w:szCs w:val="28"/>
        </w:rPr>
        <w:t>Теоретична час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обудові цифрових мікроелектронних пристроїв необхідні генератори імпульсів часто будують на таких же ІМС, що й весь пристрій у цілому: на логічних елементах або тригерах. При цьому є велика кількість схемних рішен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кільки для забезпечення генерації треба мати коефіцієнт підсилення відповідного пристрою, більший за одиницю, і фазовий зсув вхідного сигналу на 360 ел. градусів, то мультивібратор може бути побудований на двох логічних елементах з інверсією (НІ) на виход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рисунку.1 наведена одна з найпростіших схем генератору, виконаного на елементах ТТЛ-логі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цього часу наголошувалось, що у логічного елемента залежно від комбінації вхідних сигналів (що являють собою 0 або 1) отримуємо певне значення сигналу на виході (також 0 або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30755" cy="1008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Рисунок 1 Генератор на логічних елементах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никає питання, при повільній зміні вхідного сигналу від низького рівня напруги до високого - від 0 до 1 (або навпаки), коли саме логічний елемент перестає сприймати вхідний сигнал як 0 і починає сприймати його як 1 ? Яке значення напруги порогу перемикання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н має? Це залежить від типу елементної бази, на якій виконано елемен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рисунку 2 наведено схему генератору, побудованого на основі комбінованого тригера. Тригер, - як відомо, є, наприклад, двокаскадним підсилювачем з додатними зворотними зв'язками або, як у даному випадку, побудований на логічних елемен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асозадаюч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С-ланцюжок підімкнено до прямого виходу </w:t>
      </w:r>
      <w:r>
        <w:rPr>
          <w:i/>
          <w:iCs/>
          <w:sz w:val="28"/>
          <w:szCs w:val="28"/>
          <w:lang w:val="uk-UA"/>
        </w:rPr>
        <w:t>{Вих 1)</w:t>
      </w:r>
      <w:r>
        <w:rPr>
          <w:sz w:val="28"/>
          <w:szCs w:val="28"/>
          <w:lang w:val="uk-UA"/>
        </w:rPr>
        <w:t xml:space="preserve"> тригера. Напруга з конденсатора С подається на вхід установки тригера в нульовий стан </w:t>
      </w:r>
      <w:r>
        <w:rPr>
          <w:i/>
          <w:iCs/>
          <w:sz w:val="28"/>
          <w:szCs w:val="28"/>
          <w:lang w:val="uk-UA"/>
        </w:rPr>
        <w:t>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ливі два способи запуску цього одновібратора. Перший — подачею імпульсу запуску на асинхронний вхід 5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69540" cy="17945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2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Рисунок 2 Схему генератору, побудованого на основі комбінованого триге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 цьому тривалість імпульсу повинна бути меншою за тривалість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ругий - подачею імпульсу будь-якої тривалості на вхід синхронізації </w:t>
      </w:r>
      <w:r>
        <w:rPr>
          <w:i/>
          <w:iCs/>
          <w:sz w:val="28"/>
          <w:szCs w:val="28"/>
          <w:lang w:val="uk-UA"/>
        </w:rPr>
        <w:t xml:space="preserve">С </w:t>
      </w:r>
      <w:r>
        <w:rPr>
          <w:sz w:val="28"/>
          <w:szCs w:val="28"/>
          <w:lang w:val="uk-UA"/>
        </w:rPr>
        <w:t>(тригер реагує тільки на передній фронт імпульсу). На вхід 5 при цьому необхідно подати 0. У вихідному стані на прямому виході - 0. Конденсатор розрядж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сля подачі імпульсу запуску, тригер переходить в одиничний стан залежно від виду запуску: як асинхронний тригер або як синхронний 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-тригер, на вході якого зафіксовано 1, що подається з інверсного виходу тригера - </w:t>
      </w:r>
      <w:r>
        <w:rPr>
          <w:i/>
          <w:iCs/>
          <w:sz w:val="28"/>
          <w:szCs w:val="28"/>
          <w:lang w:val="uk-UA"/>
        </w:rPr>
        <w:t>Вих 2</w:t>
      </w:r>
      <w:r>
        <w:rPr>
          <w:sz w:val="28"/>
          <w:szCs w:val="28"/>
          <w:lang w:val="uk-UA"/>
        </w:rPr>
        <w:t>. На прямому виході отримаємо 1.</w:t>
      </w:r>
    </w:p>
    <w:p>
      <w:pPr>
        <w:pStyle w:val="Normal"/>
        <w:widowControl w:val="false"/>
        <w:tabs>
          <w:tab w:val="clear" w:pos="708"/>
          <w:tab w:val="left" w:pos="3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ЧАС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 За допомогою надфілю з набору інструментів зачищаємо жало паяль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2 Підключаємо паяльник на 36В до бокової розетки сто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 Вмикаємо перемикач «мережа» на передній панелі стол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Короткочасним натисненням кнопок вмикаємо чотири ламп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Вмикаємо повітряно-нагнітаючий пристрій. Очищене повітря повинно поступати в камеру сто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6 Після того, як паяльник прогріється, за допомогою каніфолі та олова, залучаємо його жал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7 Перевіряємо справність інструменту в набор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8 Виконуємо індивідуальне завдання згідно те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i/>
          <w:i/>
          <w:sz w:val="28"/>
          <w:szCs w:val="28"/>
          <w:lang w:val="uk-UA"/>
        </w:rPr>
      </w:pPr>
      <w:r>
        <w:rPr>
          <w:rFonts w:cs="Times New Roman CYR"/>
          <w:i/>
          <w:sz w:val="28"/>
          <w:szCs w:val="28"/>
          <w:lang w:val="uk-UA"/>
        </w:rPr>
        <w:t>Завдання 3. Схема генератора прямокутних імпульсів на мікросхем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i/>
          <w:i/>
          <w:sz w:val="28"/>
          <w:szCs w:val="28"/>
          <w:lang w:val="uk-UA"/>
        </w:rPr>
      </w:pPr>
      <w:r>
        <w:rPr>
          <w:rFonts w:cs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429000" cy="1428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Резистор </w:t>
      </w:r>
      <w:r>
        <w:rPr>
          <w:sz w:val="28"/>
          <w:szCs w:val="28"/>
          <w:lang w:val="en-US"/>
        </w:rPr>
        <w:t>R</w:t>
      </w:r>
      <w:r>
        <w:rPr>
          <w:rFonts w:cs="Times New Roman CYR"/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rFonts w:cs="Times New Roman CYR"/>
          <w:sz w:val="28"/>
          <w:szCs w:val="28"/>
        </w:rPr>
        <w:t>2 –</w:t>
      </w:r>
      <w:r>
        <w:rPr>
          <w:rFonts w:cs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</w:t>
      </w:r>
      <w:r>
        <w:rPr>
          <w:rFonts w:cs="Times New Roman CYR"/>
          <w:sz w:val="28"/>
          <w:szCs w:val="28"/>
        </w:rPr>
        <w:t xml:space="preserve"> кОм 0,25 В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Конденсатор </w:t>
      </w:r>
      <w:r>
        <w:rPr>
          <w:sz w:val="28"/>
          <w:szCs w:val="28"/>
          <w:lang w:val="en-US"/>
        </w:rPr>
        <w:t>C</w:t>
      </w:r>
      <w:r>
        <w:rPr>
          <w:rFonts w:cs="Times New Roman CYR"/>
          <w:sz w:val="28"/>
          <w:szCs w:val="28"/>
        </w:rPr>
        <w:t>1 – 100 нФ 15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Мікросхема </w:t>
      </w:r>
      <w:r>
        <w:rPr>
          <w:sz w:val="28"/>
          <w:szCs w:val="28"/>
          <w:lang w:val="en-US"/>
        </w:rPr>
        <w:t>DD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/>
          <w:sz w:val="28"/>
          <w:szCs w:val="28"/>
          <w:lang w:val="uk-UA"/>
        </w:rPr>
        <w:t xml:space="preserve"> типу – К155ЛА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9 Вибираємо необхідні деталі для схеми (резистори, конденсатори, мікросхеми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0 Перед встановленням на друковану плату за допомогою мультиметру перевіряємо справність радіоелемент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1 За допомогою проводів та паяльнику з’єднуємо ніжки деталей потрібним чин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2 Після того, як схема буде зібрана, показуємо її викладач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3 Вмикаємо осцилограф тумблером «Мереж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4 Встановлюємо перемикачі </w:t>
      </w:r>
      <w:r>
        <w:rPr>
          <w:sz w:val="28"/>
        </w:rPr>
        <w:drawing>
          <wp:inline distT="0" distB="0" distL="0" distR="0">
            <wp:extent cx="180340" cy="1600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0" t="-225" r="-200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7335" cy="2146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68" r="-135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8755" cy="1847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1" t="-195" r="-18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положення </w:t>
      </w:r>
      <w:r>
        <w:rPr>
          <w:sz w:val="28"/>
        </w:rPr>
        <w:drawing>
          <wp:inline distT="0" distB="0" distL="0" distR="0">
            <wp:extent cx="267335" cy="2146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68" r="-135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5 Встановлюємо перемикач </w:t>
      </w:r>
      <w:r>
        <w:rPr>
          <w:sz w:val="28"/>
          <w:szCs w:val="28"/>
        </w:rPr>
        <w:t>СИНХР</w:t>
      </w:r>
      <w:r>
        <w:rPr>
          <w:sz w:val="28"/>
          <w:szCs w:val="28"/>
          <w:lang w:val="uk-UA"/>
        </w:rPr>
        <w:t xml:space="preserve"> РЕЖИМ в положення 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6 Встановлюємо перемикач </w:t>
      </w:r>
      <w:r>
        <w:rPr>
          <w:sz w:val="28"/>
          <w:szCs w:val="28"/>
          <w:lang w:val="uk-UA" w:eastAsia="uk-UA"/>
        </w:rPr>
        <w:t>V</w:t>
      </w:r>
      <w:r>
        <w:rPr>
          <w:sz w:val="28"/>
          <w:szCs w:val="28"/>
          <w:lang w:val="uk-UA"/>
        </w:rPr>
        <w:t xml:space="preserve">/ДЕЛ каналу А в положення 5v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7 Ручкою </w:t>
      </w:r>
      <w:r>
        <w:rPr>
          <w:sz w:val="28"/>
        </w:rPr>
        <w:drawing>
          <wp:inline distT="0" distB="0" distL="0" distR="0">
            <wp:extent cx="274320" cy="274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8" t="-131" r="-12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становлюємо лінію розгортки на центральну горизонтальну лінію шкали </w:t>
      </w:r>
      <w:r>
        <w:rPr>
          <w:sz w:val="28"/>
          <w:szCs w:val="28"/>
        </w:rPr>
        <w:t>ЕПТ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8 Встановлюємо перемикач </w:t>
      </w:r>
      <w:r>
        <w:rPr>
          <w:sz w:val="28"/>
          <w:szCs w:val="28"/>
          <w:lang w:val="uk-UA" w:eastAsia="uk-UA"/>
        </w:rPr>
        <w:t>V</w:t>
      </w:r>
      <w:r>
        <w:rPr>
          <w:sz w:val="28"/>
          <w:szCs w:val="28"/>
          <w:lang w:val="uk-UA"/>
        </w:rPr>
        <w:t>/ДЕЛ каналу Б в положення 5v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9 Суміщаємо лінію розгортки з центральною горизонтальною лінією шкали ЕПТ резистором БАЛАНС А (Б) на нижній кришці прила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0 Ручкою БАЛАНС на передній панелі осцилографа встановлюємо лінію розгортки променя на центральну горизонтальну лінію шкали ЕП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21 Встановлюємо перемикачі </w:t>
      </w:r>
      <w:r>
        <w:rPr>
          <w:sz w:val="28"/>
        </w:rPr>
        <w:drawing>
          <wp:inline distT="0" distB="0" distL="0" distR="0">
            <wp:extent cx="180340" cy="1600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0" t="-225" r="-200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7335" cy="2146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68" r="-135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8755" cy="1847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1" t="-195" r="-18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положення </w:t>
      </w:r>
      <w:r>
        <w:rPr>
          <w:sz w:val="28"/>
        </w:rPr>
        <w:drawing>
          <wp:inline distT="0" distB="0" distL="0" distR="0">
            <wp:extent cx="180340" cy="1600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0" t="-225" r="-200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аналу А і 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2 Встановлюємо вихідну напругу 5 В блоку живлення за допомогою перемикачу «Задача режиму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23. Під’єднуємо живлення до мікросхеми, «+» на 14 ніжку та «-» на 7 ніжк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24 Вмикаємо блок живлення тумблером «Мереж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5 Перевіряємо роботу схеми, під’єднавши її за схемою на прикладі рисунку 4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цилограф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86200" cy="2286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Рисунок 4. Схема підключення генератору до осцилографу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6 Результати роботи та осцилограму записуємо у щоденни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7 Вимикаємо стіл за допомогою перемикача «мережа»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РАКТИЧНА РОБОТА № 7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ма: </w:t>
      </w:r>
      <w:r>
        <w:rPr>
          <w:sz w:val="28"/>
          <w:szCs w:val="28"/>
          <w:lang w:val="uk-UA"/>
        </w:rPr>
        <w:t>Складання електронних ключів на логічних елемент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роботи: </w:t>
      </w:r>
      <w:r>
        <w:rPr>
          <w:sz w:val="28"/>
          <w:szCs w:val="28"/>
          <w:lang w:val="uk-UA"/>
        </w:rPr>
        <w:t xml:space="preserve">Закріплення навичок користуватися монтажним інструментом та вмінням читати електричну принципову схему 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b/>
          <w:b/>
          <w:caps/>
          <w:szCs w:val="28"/>
        </w:rPr>
      </w:pPr>
      <w:r>
        <w:rPr>
          <w:b/>
          <w:caps/>
          <w:szCs w:val="28"/>
        </w:rPr>
        <w:t>Теоретична част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люч - це елемент, що має два тривалих стани: увімкнутий та вимкнутий. Найближчим за параметрами до ідеального ключа є електромеханічний контакт, що має нескінченний опір в розімкнутому стані і нульовий у замкнутому. В наш час в електронних пристроях у якості ключів найчастіше використовують напівпровідникові діоди, транзистори або тиристо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найпростішого ключа на електромеханічному контакті та часові діаграми його роботи зображені на рисунку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7820" cy="17583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  <w:tab/>
        <w:t xml:space="preserve"> б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Рисунок 1 Ключ на електромеханічному контакті (а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і часові діаграми його роботи (б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хема одного з найпростіших діодних ключів та його передатна характеристика зображені на рисунку 2 це паралельний діодний ключ-обмежув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5575" cy="10280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исунок 2 Ключ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діод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ого, щоб виключити зв'язок між вхідним та вихідним колами і забезпечити підсилення, в якості ключа використовують транзистор. Схема транзисторного ключа зображена на рисунку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2480" cy="1692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9409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исунок 3. Транзисторний ключ та його передатна характеристи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йпростішими колами формування імпульсів (формуючими колами) є диференціюючи та інтегруючі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lang w:val="uk-UA"/>
        </w:rPr>
        <w:t xml:space="preserve">С </w:t>
      </w:r>
      <w:r>
        <w:rPr>
          <w:sz w:val="28"/>
          <w:szCs w:val="28"/>
          <w:lang w:val="uk-UA"/>
        </w:rPr>
        <w:t>ланцюж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диференціюю чого ланцюжка, напруга на виході пропорційна похідній за часом вхідної напруги, як це видно з наступних математичних міркува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і діаграми роботи диференціюю чого ланцюжка наведені на рисунку 4 (для трапецеїдальної форми імпульсів) і рисунку 5, в (для прямокутного імпульсу у випадку коли не виконується умова диференціювання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1845945" cy="16979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4035" cy="16751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Рисунок 4. Рисунок 5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илення забезпечують елементи, побудовані на основі транзисторних ключів. Наприклад, це інвертор, схема якого наведена на рисунку 6. Подача невеликої від'ємної напруги зміщення забезпечує надійне вимикання транзистора - збільшує завадостійкість еле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ЧАС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 За допомогою надфілю з набору інструментів зачищаємо жало паяль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2 Підключаємо паяльник на 36В до бокової розетки сто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 Вмикаємо перемикач «мережа» на передній панелі стол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Короткочасним натисненням кнопок вмикаємо чотири ламп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Вмикаємо повітряно-нагнітаючий пристрій. Очищене повітря повинно поступати в камеру сто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6 Після того, як паяльник прогріється, за допомогою каніфолі та олова, залучаємо його жал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7 Перевіряємо справність інструменту в набор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8 Виконуємо індивідуальне завдання згідно те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вдання 4 </w:t>
      </w:r>
      <w:r>
        <w:rPr>
          <w:i/>
          <w:sz w:val="28"/>
          <w:szCs w:val="28"/>
        </w:rPr>
        <w:t>Схема к</w:t>
      </w:r>
      <w:r>
        <w:rPr>
          <w:i/>
          <w:sz w:val="28"/>
          <w:szCs w:val="28"/>
          <w:lang w:val="uk-UA"/>
        </w:rPr>
        <w:t>люча на логічних елементах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3276600" cy="1428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Резистор </w:t>
      </w:r>
      <w:r>
        <w:rPr>
          <w:sz w:val="28"/>
          <w:szCs w:val="28"/>
          <w:lang w:val="en-US"/>
        </w:rPr>
        <w:t>R</w:t>
      </w:r>
      <w:r>
        <w:rPr>
          <w:rFonts w:cs="Times New Roman CYR"/>
          <w:sz w:val="28"/>
          <w:szCs w:val="28"/>
          <w:lang w:val="uk-UA"/>
        </w:rPr>
        <w:t>1 – 1 кОм 0,5 В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вітлодіод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  <w:lang w:val="uk-UA"/>
        </w:rPr>
        <w:t xml:space="preserve">1,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  <w:lang w:val="uk-UA"/>
        </w:rPr>
        <w:t>2 –</w:t>
      </w:r>
      <w:r>
        <w:rPr>
          <w:rFonts w:cs="Times New Roman CYR"/>
          <w:sz w:val="28"/>
          <w:szCs w:val="28"/>
          <w:lang w:val="uk-UA"/>
        </w:rPr>
        <w:t xml:space="preserve"> АЛ307</w:t>
      </w:r>
      <w:r>
        <w:rPr>
          <w:sz w:val="28"/>
          <w:szCs w:val="28"/>
          <w:lang w:val="uk-UA"/>
        </w:rPr>
        <w:t>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Мікросхема </w:t>
      </w:r>
      <w:r>
        <w:rPr>
          <w:sz w:val="28"/>
          <w:szCs w:val="28"/>
          <w:lang w:val="en-US"/>
        </w:rPr>
        <w:t>DD</w:t>
      </w:r>
      <w:r>
        <w:rPr>
          <w:rFonts w:cs="Times New Roman CYR"/>
          <w:sz w:val="28"/>
          <w:szCs w:val="28"/>
          <w:lang w:val="uk-UA"/>
        </w:rPr>
        <w:t>1 типу – К155ЛА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9 В залежності від індивідуального завдання вибираємо необхідні деталі для схеми (резистори, мікросхеми, світлодіоди 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0 Перед встановленням на друковану плату за допомогою мультиметру перевіряємо справність радіоелемент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1 За допомогою проводів та паяльнику з’єднуємо ножки деталей потрібним чин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 Після того, як схема буде зібрана, показуємо її викладач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 Встановлюємо вихідну напругу 5В блоку живлення за допомогою перемикача «Задача режиму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4. Під’єднуємо живлення до мікросхеми, «+» на 14 ніжку та «-» на 7 ніж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5 Вмикаємо блок живлення тумблером «Мереж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81400" cy="18859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Рисунок 3. Схема підключення електронного ключа на логічному елемен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6. Почергово перемикаємо перемикачі, для спостереження за роботою схе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7 Результати роботи записуємо у щоденни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8 Вимикаємо стіл за допомогою перемикача «мережа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9 Прибираємо робоче місц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РАКТИЧНА РОБОТА № 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ма: </w:t>
      </w:r>
      <w:r>
        <w:rPr>
          <w:sz w:val="28"/>
          <w:szCs w:val="28"/>
          <w:lang w:val="uk-UA"/>
        </w:rPr>
        <w:t>Складання електронних ключів на транзисторах різних тип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роботи: </w:t>
      </w:r>
      <w:r>
        <w:rPr>
          <w:sz w:val="28"/>
          <w:szCs w:val="28"/>
          <w:lang w:val="uk-UA"/>
        </w:rPr>
        <w:t xml:space="preserve">Закріплення навичок користуватися монтажним інструментом та вмінням читати електричну принципову схему 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b/>
          <w:b/>
          <w:caps/>
          <w:szCs w:val="28"/>
          <w:lang w:val="ru-RU"/>
        </w:rPr>
      </w:pPr>
      <w:r>
        <w:rPr>
          <w:b/>
          <w:caps/>
          <w:szCs w:val="28"/>
        </w:rPr>
        <w:t>Теоретична час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люч - це елемент, що має два тривалих стани: увімкнутий та вимкнутий. Найближчим за параметрами до ідеального ключа є електромеханічний контакт, що має нескінченний опір в розімкнутому стані і нульовий у замкнутому. В наш час в електронних пристроях у якості ключів найчастіше використовують напівпровідникові діоди, транзистори, тиристори та логічні елемен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цьому виді схемотехніки інвертор спрощений до мінімуму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це транзистор з декількома відкритими коллекторам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 xml:space="preserve"> потрібно ніяких внутрішніх опорів, що радикально позначається на щільності компонування ІС, тому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жний резистор займає площу, раз у десять більшу, ніж транзистор. Керуючий струм бази формується за допомогою транзистора Т1 і зовнішнього опору. Транзистор Т2 з відкритими колекторами, пов'язаний з наступними логічними елементами, пропускає цей струм на загальну шину, коли перебуває у відкритому стані. Перепади напруг малі, що в сполученні з можливістю варіювання статичних струмів дозволяє досягти співвідношень швидкодії й потужності, що роблять схемотехніку И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Л конкурентоспроможної із ТТЛ- і МОП-Схемотехнікою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3490" cy="14262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Рисунок. 1</w:t>
      </w:r>
      <w:r>
        <w:rPr>
          <w:b/>
          <w:bCs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Логічний елемент типу И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nМОП/рМОП/ КМОП-структури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рганізація nМОП- і рМОП-логічних елементів аналогічна, вона показана на прикладі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МОП-структури. У схемі, всі МОП-транзистори працюють в режимі збагачення, при якому затвор повинен бути зміщений у прямому напрямку стосовно джерела, щоб транзистор відкрився. Це зручно з погляду функціонування активних транзисторів Т1 і Т2, але не цілком раціонально для транзистора ТЗ, що виконує роль пасивного навантаження. Щоб це навантаження пропускало струм, затвор навантажувального транзистора з'єднаний із джерелом. 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072130" cy="15633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 спроектовані КМОП-схеми можуть стати причиною й іншими видами некоректного функціонування. Якщо входи невикористованих логічних елементів не підключити до якій-небудь із ліній живлення, їх високі вхідні імпеданси в сполученні з паразитними параметрами схеми можуть стати причиною генерації високочастотних коливань, які, проходячи через паразитні зв'язки, можуть спотворювати вхідні сигнали інших елементі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і особливості властиві й інші типи цифрових пристроїв на МОП-структурах. Їх, як правило, не застосовують у вхідних і вихідних каскадах систем. Найбільше поширення МОП-структури одержали при проектуванні запам'ятовувальних пристроїв з довільною вибіркою (ЗУПВ), постійних запам'ятовувальних пристроїв (ПЗП), електрично програмувальних ПЗП (ЕППЗП), у яких вони відділені буферними схемами від зовнішніх пристроїв. Пошук несправностей у цьому випадку здійснюється не на рівні окремих ІС, а на рівні плати з використанням системних сполучних ш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ЧАС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 За допомогою надфілю з набору інструментів зачищаємо жало паяль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2 Підключаємо паяльник на 36В до бокової розетки сто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 Вмикаємо перемикач «мережа» на передній панелі стол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Короткочасним натисненням кнопок вмикаємо чотири ламп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Вмикаємо повітряно-нагнітаючий пристрій. Очищене повітря повинно поступати в камеру сто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6 Після того, як паяльник прогріється, за допомогою каніфолі та олова, залучаємо його жал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7 Перевіряємо справність інструменту в набор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8 Виконуємо індивідуальне завдання згідно те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вдання</w:t>
      </w:r>
      <w:r>
        <w:rPr>
          <w:i/>
          <w:sz w:val="28"/>
          <w:szCs w:val="28"/>
        </w:rPr>
        <w:t xml:space="preserve"> 5 Схема </w:t>
      </w:r>
      <w:r>
        <w:rPr>
          <w:i/>
          <w:sz w:val="28"/>
          <w:szCs w:val="28"/>
          <w:lang w:val="uk-UA"/>
        </w:rPr>
        <w:t>ключа на транзисторах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5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3200400" cy="1657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ранзистор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  <w:lang w:val="uk-UA"/>
        </w:rPr>
        <w:t xml:space="preserve">1,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  <w:lang w:val="uk-UA"/>
        </w:rPr>
        <w:t>2 – КТ814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вітлодіоди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  <w:lang w:val="uk-UA"/>
        </w:rPr>
        <w:t xml:space="preserve">1,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  <w:lang w:val="uk-UA"/>
        </w:rPr>
        <w:t xml:space="preserve">2 – </w:t>
      </w:r>
      <w:r>
        <w:rPr>
          <w:rFonts w:cs="Times New Roman CYR"/>
          <w:sz w:val="28"/>
          <w:szCs w:val="28"/>
          <w:lang w:val="uk-UA"/>
        </w:rPr>
        <w:t>АЛ103</w:t>
      </w:r>
      <w:r>
        <w:rPr>
          <w:sz w:val="28"/>
          <w:szCs w:val="28"/>
          <w:lang w:val="uk-UA"/>
        </w:rPr>
        <w:t>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исто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3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4 – 4,7 </w:t>
      </w:r>
      <w:r>
        <w:rPr>
          <w:rFonts w:cs="Times New Roman CYR"/>
          <w:sz w:val="28"/>
          <w:szCs w:val="28"/>
          <w:lang w:val="uk-UA"/>
        </w:rPr>
        <w:t>кОм 0,25 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 Вибираємо необхідні деталі для схем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0 Перед встановленням на друковану плату за допомогою мультиметру перевіряємо справність радіоелемент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11 За допомогою проводів та паяльнику з’єднуємо ножки деталей потрібним чин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 Після того як схема буде зібрана, показуємо її викладач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 Встановлюємо вихідну напругу 5В блоку живлення за допомогою перемикачу «Задача режиму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 Вмикаємо блок живлення тумблером «Мереж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971800" cy="1371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Рисунок 4. Схема підключення електронного ключа на транзистор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5. Вмикаємо перемикач на схемі, для спостереження за роботою схе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6 Результати роботи записуємо у щоденни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7 Вимикаємо стіл за допомогою перемикача «мережа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8 Прибираємо робоче місц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РАКТИЧНА РОБОТА № 9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ма: </w:t>
      </w:r>
      <w:r>
        <w:rPr>
          <w:sz w:val="28"/>
          <w:szCs w:val="28"/>
          <w:lang w:val="uk-UA"/>
        </w:rPr>
        <w:t>Демонтаж зібраних пристрої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Мета роботи: </w:t>
      </w:r>
      <w:r>
        <w:rPr>
          <w:sz w:val="28"/>
          <w:szCs w:val="28"/>
          <w:lang w:val="uk-UA"/>
        </w:rPr>
        <w:t>Закріплення навичок з демонтажу радіодеталей з плати за допомогою паяльної станції.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b/>
          <w:b/>
          <w:caps/>
          <w:szCs w:val="28"/>
          <w:lang w:val="ru-RU"/>
        </w:rPr>
      </w:pPr>
      <w:r>
        <w:rPr>
          <w:b/>
          <w:caps/>
          <w:szCs w:val="28"/>
        </w:rPr>
        <w:t>Теоретична частин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аяльна станція </w:t>
      </w:r>
      <w:r>
        <w:rPr>
          <w:sz w:val="28"/>
          <w:szCs w:val="28"/>
        </w:rPr>
        <w:t xml:space="preserve">VT-SSD обладнена насосом вакууму, яким електронним способом </w:t>
      </w:r>
      <w:r>
        <w:rPr>
          <w:sz w:val="28"/>
          <w:szCs w:val="28"/>
          <w:lang w:val="uk-UA"/>
        </w:rPr>
        <w:t>керується</w:t>
      </w:r>
      <w:r>
        <w:rPr>
          <w:sz w:val="28"/>
          <w:szCs w:val="28"/>
        </w:rPr>
        <w:t>. Насос вакууму забезпечує максимальний всмоктуючий</w:t>
      </w:r>
      <w:r>
        <w:rPr>
          <w:sz w:val="28"/>
          <w:szCs w:val="28"/>
          <w:lang w:val="uk-UA"/>
        </w:rPr>
        <w:t xml:space="preserve"> момент</w:t>
      </w:r>
      <w:r>
        <w:rPr>
          <w:sz w:val="28"/>
          <w:szCs w:val="28"/>
        </w:rPr>
        <w:t xml:space="preserve"> 60cm/Hg (23"/Hg) і активізується перемикачем, розміщеним на рукоятці паяльника. Фільтр припою в handpiece може легко бути виключений для профілактичних цілей. Алюмінієва сітка дуже швидко охолоджує і затримує припій в рукоятці паяльн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VT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SSD</w:t>
      </w:r>
      <w:r>
        <w:rPr>
          <w:sz w:val="28"/>
          <w:szCs w:val="28"/>
          <w:lang w:val="uk-UA"/>
        </w:rPr>
        <w:t xml:space="preserve"> електронний паяльник надає можливість споживачу встановлювати паяння температур між 200 і 480°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 xml:space="preserve"> (400 до 900°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 xml:space="preserve">) і </w:t>
      </w:r>
      <w:r>
        <w:rPr>
          <w:sz w:val="28"/>
          <w:szCs w:val="28"/>
        </w:rPr>
        <w:t>desoldering</w:t>
      </w:r>
      <w:r>
        <w:rPr>
          <w:sz w:val="28"/>
          <w:szCs w:val="28"/>
          <w:lang w:val="uk-UA"/>
        </w:rPr>
        <w:t xml:space="preserve"> температур між 300 і 450°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 xml:space="preserve"> (580 до 850°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 xml:space="preserve">) при необхідності змінити паяльник або елемент нагрівання. </w:t>
      </w:r>
      <w:r>
        <w:rPr>
          <w:sz w:val="28"/>
          <w:szCs w:val="28"/>
        </w:rPr>
        <w:t>Паяльник містить надзвичайно ізольований, зроблений по японській технології керамічний елемент нагрівання. Паяльник для більшої точності обладнаний провітреним елементом нагрівання. Температура підтримується всередині ± 3°C (± 6°F) через датчик температури PTC і датчик. Елемент нагрівання розігрівається дуже швидко. Нагрівання паяльника виконується швидко : тільки одна хвилина потрібна, щоб досягти температури 650 -750°C (1200 до 1380°. Дизайн ergonomic і рукоятка з гумою silicone покращує для користувача комфорт. Елементи нагрівання гальванічно ізолюються від електричного запасу перетворювачем ізоляції, який перешкоджає системі використовувати максимальну напругу вище, ніж (сейф) 24VAC. Як паяння, так і демонтаж компонентів обладнаний перемикачем терморегулювання, розміщеним під потенціометрами на передній панелі. Цей перемикач надає можливість споживачу виконувати швидкі і точні коректування температури кожного разу, коли необхід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УВАЖЕ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аяння там демонтаж можна використовувати одночас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собливість збереження енергії автоматично найманні, якщо місце </w:t>
      </w:r>
      <w:r>
        <w:rPr>
          <w:sz w:val="28"/>
          <w:szCs w:val="28"/>
        </w:rPr>
        <w:t>desoldering</w:t>
      </w:r>
      <w:r>
        <w:rPr>
          <w:sz w:val="28"/>
          <w:szCs w:val="28"/>
          <w:lang w:val="uk-UA"/>
        </w:rPr>
        <w:t xml:space="preserve"> залишається інертним більш ніж протягом 15 хвилин (вказаний зеленимо індикатором "ПАУЗИ" освітлюють). </w:t>
      </w:r>
      <w:r>
        <w:rPr>
          <w:sz w:val="28"/>
          <w:szCs w:val="28"/>
        </w:rPr>
        <w:t xml:space="preserve">Температура буде зменшена до 1/3, який продовжує термін використання жал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хніка безпеки при роботі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торкайтеся металевих частин паяння або паяльника, тоді як одиниця використовується, або тоді як це охолоджує щоб уникнути опіків. </w:t>
      </w:r>
      <w:r>
        <w:rPr>
          <w:b/>
          <w:sz w:val="28"/>
          <w:szCs w:val="28"/>
        </w:rPr>
        <w:t xml:space="preserve">Не активізуйте насос вакууму, поки припій не розтопився цілко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ристовуйте процедуру, накреслену контур нижче, щоб визначити, чи є втрата всмоктуючого завдяки особливості, колекціонеру приспіваю, надає трубчасту форму або вбудовані фільт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ЧАС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 Підключаємо паяльну станцію до мережі 220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 Вмикаємо перемикач « 0 » при цьому повинна загорітися сигнальна лампа на передній панелі паяльної станції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 Вмикаємо перемикач « 0 » який розташований з права, для увімкнення паяльника при цьому повинна загорітися сигнальна лампа на передній панелі паяльної станції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 Чекаємо 5 - 10 хв, доки паяльник нагрієтьс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4 Короткочасним натисканням кнопки на паяльнику вмикаємо чотири ламп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1 Результати роботи записуємо у щоденни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2 Вимикаємо паяльник а потім саму станці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 Прибираємо робоче місц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проходженні навчальної практики я навчився користуватися такими приладам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цифровим мультиметром типу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83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налоговим мультиметром типу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-110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лад для вимірювання </w:t>
      </w:r>
      <w:r>
        <w:rPr>
          <w:sz w:val="28"/>
          <w:szCs w:val="28"/>
          <w:lang w:val="en-US"/>
        </w:rPr>
        <w:t>LRC</w:t>
      </w:r>
      <w:r>
        <w:rPr>
          <w:sz w:val="28"/>
          <w:szCs w:val="28"/>
        </w:rPr>
        <w:t>-7-12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цилограф типу С1- 72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сцилограф типу С1-117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илад для мікросхем типу Л2-54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ад типу полупровідників Л2-6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ож я вивчив техніку безпеки при роботі з цими приладами під час проведення вимірювань. Навчився вимірювати напругу, струм та перевіряти напівпровідники за допомогою специальних вимірювальних прилад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ився користуватися осцилографом та виміряти ним різні електричні сигнали. В цілому можна сказати, що під час навчальної практики я дізнався для себе багато чого нового про вимірювальні прилади, навчився правильно користуватися ними при ремонті та налагодженні персонального комп’ют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  <w:tab w:val="left" w:pos="98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овая и вычислительная техника. Под ред. Евреинова, М.: - Радио и связь, 1991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ифровые электронные вычислительные машины. Самофалов К.Г. и др. К.:- Вища школа, 1983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Ю.В. Новиков. Основы цифровой схемотехники. М.: Мир, 2001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Ю.П. Колонтаєвський, А.Г. Соколов. Промислова електроніка та мікросхемотехніка: теорія і практикум. К.:- Каравела, 2003 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47"/>
        </w:tabs>
        <w:ind w:left="1047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rFonts w:eastAsia="Batang;№ЩЕБ"/>
      <w:color w:val="000000"/>
      <w:spacing w:val="-22"/>
      <w:w w:val="116"/>
      <w:sz w:val="28"/>
      <w:szCs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  <w:sz w:val="2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2z0">
    <w:name w:val="WW8NumSt12z0"/>
    <w:qFormat/>
    <w:rPr>
      <w:rFonts w:ascii="Courier New" w:hAnsi="Courier New" w:cs="Courier New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№ЩЕБ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lang w:val="uk-UA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7.png"/><Relationship Id="rId27" Type="http://schemas.openxmlformats.org/officeDocument/2006/relationships/image" Target="media/image9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37:00Z</dcterms:created>
  <dc:creator>ППК</dc:creator>
  <dc:description/>
  <cp:keywords/>
  <dc:language>en-US</dc:language>
  <cp:lastModifiedBy>SYSTEM</cp:lastModifiedBy>
  <dcterms:modified xsi:type="dcterms:W3CDTF">2011-09-07T05:37:00Z</dcterms:modified>
  <cp:revision>2</cp:revision>
  <dc:subject/>
  <dc:title>Міністерство освіти і науки України</dc:title>
</cp:coreProperties>
</file>