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45.png" ContentType="image/png"/>
  <Override PartName="/word/media/image180.wmf" ContentType="image/x-wmf"/>
  <Override PartName="/word/media/image111.wmf" ContentType="image/x-wmf"/>
  <Override PartName="/word/media/image44.png" ContentType="image/png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01.png" ContentType="image/png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63.png" ContentType="image/png"/>
  <Override PartName="/word/media/image130.wmf" ContentType="image/x-wmf"/>
  <Override PartName="/word/media/image20.wmf" ContentType="image/x-wmf"/>
  <Override PartName="/word/media/image17.png" ContentType="image/png"/>
  <Override PartName="/word/media/image152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123.png" ContentType="image/png"/>
  <Override PartName="/word/media/image251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22.png" ContentType="image/png"/>
  <Override PartName="/word/media/image250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85.wmf" ContentType="image/x-wmf"/>
  <Override PartName="/word/media/image242.wmf" ContentType="image/x-wmf"/>
  <Override PartName="/word/media/image190.wmf" ContentType="image/x-wmf"/>
  <Override PartName="/word/media/image243.wmf" ContentType="image/x-wmf"/>
  <Override PartName="/word/media/image191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40.wmf" ContentType="image/x-wmf"/>
  <Override PartName="/word/media/image201.wmf" ContentType="image/x-wmf"/>
  <Override PartName="/word/media/image238.wmf" ContentType="image/x-wmf"/>
  <Override PartName="/word/media/image133.wmf" ContentType="image/x-wmf"/>
  <Override PartName="/word/media/image252.wmf" ContentType="image/x-wmf"/>
  <Override PartName="/word/media/image253.wmf" ContentType="image/x-wmf"/>
  <Override PartName="/word/media/image200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3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технический институт связи и информатики (филиал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Сибирского государственного университета телекоммуникаций и информатик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УрТИСИ ГОУ ВПО «СибГУТИ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Основы теории цепе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«Расчет элементов и узлов аппаратуры связ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ренинбург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автогенератор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пектра сигнала на выходе нелинейного преобразовател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лектрических фильтров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выходного усили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Расчет автогенера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ть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генератор, выполненный по схеме №1 (рис.3.1,а [1]) на биполярном транзисторе КТ301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генера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4 к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пит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пит авт </w:t>
      </w:r>
      <w:r>
        <w:rPr>
          <w:sz w:val="28"/>
          <w:szCs w:val="28"/>
        </w:rPr>
        <w:t>= 12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в коллекторной цеп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 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1780" cy="178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 - Схема гене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ционарном режиме работы автогенератора на частоте генерации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олжны выполняться условия баланса амплитуд и баланса фа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дули передаточных функций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ргументы этих передаточ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данной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й формулы видно, что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 для выполнения условия баланса фаз необходимо, чтобы цепь обратной связи вносила сдвиг фаз, равный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будет выполняться при равенстве нулю мнимой части знаменателя выражения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табл. 3.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 выражение для частоты ген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647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записать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698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2513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- Входная характеристика транзистора КТ301Б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значения сопротивлений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ходящих в формулы расчета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ое сопротивлени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ного транзис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усиления транзистора по току (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ходное сопротивление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ужно выбрать рабочую точку транзис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этого вначале необходимо построить проходную характеристику транзистора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висимость действующего значения тока в выходной цепи от входного напряжения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свою очередь, исходными для построения проходной характеристик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ходная характеристика транзистора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ходные характеристики транзистора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и подобные им характеристики для разных типов транзисторов являются справочным материалом и приведены в пособии [1] в разделе 3, табл. 3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мействе выходных характеристик транзистора КТ301Б проводится нагрузочная прямая через точки с координатам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очкам пересечения нагрузочной прямой с выходными характеристиками строится промежуточная характеристика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3). Для этих целей удобно составить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367"/>
        <w:gridCol w:w="1155"/>
        <w:gridCol w:w="1367"/>
        <w:gridCol w:w="1367"/>
        <w:gridCol w:w="1368"/>
        <w:gridCol w:w="136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41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Затем, используя полученную зависимость (рис. 3) и входную характеристику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4), определяем требуемую зависимость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нные, необходимые для построения характеристики, сведены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809"/>
        <w:gridCol w:w="991"/>
        <w:gridCol w:w="991"/>
        <w:gridCol w:w="992"/>
        <w:gridCol w:w="992"/>
        <w:gridCol w:w="992"/>
        <w:gridCol w:w="992"/>
      </w:tblGrid>
      <w:tr>
        <w:trPr>
          <w:trHeight w:val="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 82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</w:t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9080" cy="34455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 3 - Промежуточная характеристи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69665" cy="26479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 - Проходная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оходной характеристике определяем положение рабочей точки. Зададимся значением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– это середина линейного участка проходной 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о входной ВАХ транзистора определяем в рабочей точ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иления транзистора по то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рассчитать сопротивлени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ного транзис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словия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овало бы выбрать значение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у величину необходимо уточнить при дальнейшем рас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теперь амплитуду стационарного колебания на выходе генератора. Для этого построим колебательную характеристику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средней крутизны для разных значений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пределить по методу 3-х ординат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ова удобно оформить все расчеты в виде табл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550"/>
        <w:gridCol w:w="1550"/>
        <w:gridCol w:w="1550"/>
        <w:gridCol w:w="1550"/>
        <w:gridCol w:w="1551"/>
      </w:tblGrid>
      <w:tr>
        <w:trPr>
          <w:trHeight w:val="40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41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</w:tr>
      <w:tr>
        <w:trPr>
          <w:trHeight w:val="38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м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2</w:t>
            </w:r>
          </w:p>
        </w:tc>
      </w:tr>
      <w:tr>
        <w:trPr>
          <w:trHeight w:val="38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</w:t>
            </w:r>
          </w:p>
        </w:tc>
      </w:tr>
      <w:tr>
        <w:trPr>
          <w:trHeight w:val="41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/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7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этой таблицы строится колебательная характеристика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а приведена на рис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5610" cy="20300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5 - Колебательная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по колебательной характеристике определить стационарное действующее значени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о предварительно рассчитать значение средней крутизны в стационарном режиме </w:t>
      </w:r>
      <w:r>
        <w:rPr>
          <w:sz w:val="28"/>
          <w:szCs w:val="28"/>
        </w:rPr>
        <w:drawing>
          <wp:inline distT="0" distB="0" distL="0" distR="0">
            <wp:extent cx="2540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drawing>
          <wp:inline distT="0" distB="0" distL="0" distR="0">
            <wp:extent cx="1143000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 другой стороны, из баланса амплитуд 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значение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рассчитанных значени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76500" cy="647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крутизны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/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колебательную характеристику и зная значение средней крутизны в стационарном режиме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/В, определяем стационарное действующее значение напряжени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но равно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 Тогда напряжение на выходе генератора в стационарном режиме можно найти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теперь значение емкости в цепи обратной связи. Из выражения для частоты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660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кость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делительного конденсатора выбирается из услови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лось определить только значение сопротивлени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дающего рабочую точку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считаем его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609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резистор с номиналом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расчет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генератора можно считать законченн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 Расчет спектра сигнала на выходе нелинейного преобра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ассчитать спектр тока и напряжения на выходе нелинейного преобраз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на выходе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смещения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сопротивления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500630" cy="1713865"/>
                <wp:effectExtent l="6350" t="5080" r="5080" b="635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0560" cy="1713960"/>
                          <a:chOff x="0" y="0"/>
                          <a:chExt cx="2500560" cy="1713960"/>
                        </a:xfrm>
                      </wpg:grpSpPr>
                      <wps:wsp>
                        <wps:cNvSpPr txBox="1"/>
                        <wps:spPr>
                          <a:xfrm>
                            <a:off x="158760" y="680760"/>
                            <a:ext cx="7923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ωt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0" y="581760"/>
                            <a:ext cx="0" cy="23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908640"/>
                            <a:ext cx="0" cy="34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3280" y="953280"/>
                            <a:ext cx="467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128412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1242720"/>
                            <a:ext cx="3150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408960"/>
                            <a:ext cx="5472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12960"/>
                            <a:ext cx="5472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35440"/>
                            <a:ext cx="5472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5120"/>
                            <a:ext cx="5472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406440"/>
                            <a:ext cx="5472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639440"/>
                            <a:ext cx="5472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408960"/>
                            <a:ext cx="3924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641960"/>
                            <a:ext cx="3924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08640"/>
                            <a:ext cx="118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327600"/>
                            <a:ext cx="0" cy="23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771480"/>
                            <a:ext cx="2826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0"/>
                            <a:ext cx="3351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449640"/>
                            <a:ext cx="195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680120"/>
                            <a:ext cx="195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999360"/>
                            <a:ext cx="0" cy="13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453960"/>
                            <a:ext cx="0" cy="45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400" y="1250280"/>
                            <a:ext cx="1800" cy="42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339840"/>
                            <a:ext cx="0" cy="23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339840"/>
                            <a:ext cx="13284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452160"/>
                            <a:ext cx="120600" cy="11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3.2pt;width:196.9pt;height:134.95pt" coordorigin="2880,264" coordsize="3938,2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30;top:1336;width:1247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vertAlign w:val="subscript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ω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956,1180" to="2956,154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901,1695" to="5901,223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82;top:1765;width:735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933,2286" to="2933,267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08;top:2221;width:495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918;top:908;width:85;height:11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95;top:1702;width:85;height:11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95;top:2052;width:85;height:11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80;top:2839;width:85;height:11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071;top:904;width:85;height:11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031;top:2846;width:85;height:11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5127;top:908;width:61;height:88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124;top:2850;width:61;height:88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rect id="shape_0" fillcolor="white" stroked="t" o:allowincell="f" style="position:absolute;left:5058;top:1695;width:186;height:53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576,780" to="4576,11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58;top:1479;width:44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13;top:264;width:527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06,972" to="6077,9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5,2910" to="6046,29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3,1838" to="2943,20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59,979" to="5159,16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56,2233" to="5158,28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76,799" to="4376,1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7,799" to="4575,9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76,976" to="4565,11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6 - Схема нелинейного преобразов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коль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413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1,4 B, a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1,125 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амплитуда напряжения на выходе генератора не совпадает с заданной амплитудой напряжения на выходе нелинейного преобразователя, то между ним и генератором следует включить масштабный усилитель, усилие которого выбирается из условия согласования указанных напряжений. Для усиления сигнала можно использовать схему рис. 7 в табл. 3.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71755</wp:posOffset>
                </wp:positionV>
                <wp:extent cx="2858135" cy="2007870"/>
                <wp:effectExtent l="6350" t="5715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2007720"/>
                          <a:chOff x="0" y="0"/>
                          <a:chExt cx="2858040" cy="2007720"/>
                        </a:xfrm>
                      </wpg:grpSpPr>
                      <wps:wsp>
                        <wps:cNvSpPr/>
                        <wps:spPr>
                          <a:xfrm>
                            <a:off x="1574640" y="845280"/>
                            <a:ext cx="44136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1069200"/>
                            <a:ext cx="5904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417240"/>
                            <a:ext cx="1519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102320"/>
                            <a:ext cx="249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1386360"/>
                            <a:ext cx="5904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731600"/>
                            <a:ext cx="5904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795680"/>
                            <a:ext cx="252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007720"/>
                            <a:ext cx="16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26000"/>
                            <a:ext cx="28260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960" y="1098000"/>
                            <a:ext cx="44964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440" y="0"/>
                            <a:ext cx="5760" cy="41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701640"/>
                            <a:ext cx="1800" cy="39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080720"/>
                            <a:ext cx="5004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720"/>
                            <a:ext cx="826200" cy="1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5120"/>
                            <a:ext cx="1800" cy="10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085040"/>
                            <a:ext cx="48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1060560"/>
                            <a:ext cx="5004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600" y="1054800"/>
                            <a:ext cx="5904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600" y="1473120"/>
                            <a:ext cx="5904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1532880"/>
                            <a:ext cx="0" cy="4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2005200"/>
                            <a:ext cx="16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0840" y="630720"/>
                            <a:ext cx="5904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1403280"/>
                            <a:ext cx="1130400" cy="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691560"/>
                            <a:ext cx="6480" cy="15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661760"/>
                            <a:ext cx="1440" cy="3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974160"/>
                            <a:ext cx="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974160"/>
                            <a:ext cx="9540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1074960"/>
                            <a:ext cx="95400" cy="7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318320"/>
                            <a:ext cx="4428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318320"/>
                            <a:ext cx="5076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9000"/>
                            <a:ext cx="3798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705960"/>
                            <a:ext cx="2725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286560"/>
                            <a:ext cx="5785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И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720" y="1146240"/>
                            <a:ext cx="4813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120" y="167760"/>
                            <a:ext cx="2725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00160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015920"/>
                            <a:ext cx="0" cy="16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.65pt;width:225.05pt;height:158pt" coordorigin="2520,113" coordsize="4501,3160">
                <v:rect id="shape_0" fillcolor="white" stroked="t" o:allowincell="f" style="position:absolute;left:5000;top:1444;width:694;height:128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4950;top:1797;width:92;height:91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t" o:allowincell="f" style="position:absolute;left:4424;top:770;width:238;height:46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392,1849" to="3784,18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29;top:2296;width:92;height:92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3;top:2840;width:92;height:92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173,2941" to="3176,32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2,3275" to="3294,32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7;top:1729;width:444;height:23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241,1842" to="4948,18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63,113" to="4571,7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4,1218" to="4566,18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507;top:1815;width:78;height:6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4580,114" to="5880,1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94,137" to="5896,1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95,1822" to="6465,18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848;top:1783;width:78;height:6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66;top:1774;width:92;height:92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66;top:2433;width:92;height:92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516,2527" to="6516,32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89,3271" to="6641,32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09;top:1106;width:92;height:91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220,2323" to="4999,23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56,1202" to="5365,14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55,2730" to="5356,32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26,1647" to="5126,1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26,1647" to="5275,1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26,1806" to="5275,19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26;top:2189;width:69;height:6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189;top:2189;width:79;height:6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2520;top:2395;width:59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808;top:1225;width:42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909;top:564;width:910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U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И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263;top:1918;width:75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947;top:377;width:42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5220,3265" to="5471,3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88,1713" to="3388,1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7 - Схема делителя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передаточная функ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вая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м, получаем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, подаваемое на вход нелинейного преобразователя, имеет вид </w:t>
      </w:r>
      <w:r>
        <w:rPr>
          <w:sz w:val="28"/>
          <w:szCs w:val="28"/>
        </w:rPr>
        <w:drawing>
          <wp:inline distT="0" distB="0" distL="0" distR="0">
            <wp:extent cx="3148965" cy="2413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. Используя проходную ВАХ транзистора, графически определим вид тока на выходе нелинейного преобразователя (рис. 8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9245" cy="307784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спектра тока и напряжения на выходе нелинейного преобразователя необходимо сделать аппроксимацию ВАХ. Амплитуда входного сигнала достаточно велика, поэтому выбираем кусочно-линейную аппроксим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АХ определяем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крутизн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ыбираем любую точку на прямой, аппроксимирующей ВАХ. Например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0,81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6 мА, 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4318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/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гол отсе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482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ычисляем функции Берг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составляющая и амплитуды гармоник спектра ток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иваясь третьей гармоникой,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2300" cy="2286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,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А,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А,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на выходе нелинейного преобразователя при наличии разделительного конденсатора, не пропускающего постоянную составляющую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ы гармоник выходного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В,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В,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ображены на рис. 9 и рис.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16192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 - Спектр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9510" cy="16002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 - Спектр напря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Расчет электрических фильт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ер гармоники, выделяемой полосовым фильтро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ое напряжение фильтра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2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лабление в полосе пропускания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30 д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авномерность ослабления в полосе пропускания (ослабление полезных гармоник)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питания операционного усилителя Г</w:t>
      </w:r>
      <w:r>
        <w:rPr>
          <w:sz w:val="28"/>
          <w:szCs w:val="28"/>
          <w:vertAlign w:val="subscript"/>
        </w:rPr>
        <w:t>пит.ф</w:t>
      </w:r>
      <w:r>
        <w:rPr>
          <w:sz w:val="28"/>
          <w:szCs w:val="28"/>
        </w:rPr>
        <w:t>=6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генерируемых колебаний рав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4 кГц. Частота третьей гармоники рав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2 к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ем порядок фильтра равны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3 и по рис.2.11 и рис. 2.12. [1] определяем нормированную частоту, соответствующую границе ПЭН НЧ-прото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ис. 2.11 дл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29 дБ и </w:t>
      </w:r>
      <w:r>
        <w:rPr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Б определя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ис. 2.12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2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ф=3 определяем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граничные частоты ПЭП и ПЭ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55700" cy="2286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587500" cy="3302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задавшись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2286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ц или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д/с, найдем </w:t>
      </w:r>
      <w:r>
        <w:rPr>
          <w:sz w:val="28"/>
          <w:szCs w:val="28"/>
        </w:rPr>
        <w:drawing>
          <wp:inline distT="0" distB="0" distL="0" distR="0">
            <wp:extent cx="215900" cy="2921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921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соотношение </w:t>
      </w:r>
      <w:r>
        <w:rPr>
          <w:sz w:val="28"/>
          <w:szCs w:val="28"/>
        </w:rPr>
        <w:drawing>
          <wp:inline distT="0" distB="0" distL="0" distR="0">
            <wp:extent cx="889000" cy="5334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953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совместно систе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794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31686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2764 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8048 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раничные част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ц (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ц (</w:t>
      </w:r>
      <w:r>
        <w:rPr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ц (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921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ц (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зуясь табл. 3.5, находим полюсы передаточной функции НЧ-прототипа: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ыскания полюсов передаточной функции ПФ, воспользуемся соотнош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5080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полюсов удобно представить в виде табл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3099"/>
        <w:gridCol w:w="3099"/>
      </w:tblGrid>
      <w:tr>
        <w:trPr>
          <w:trHeight w:val="162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омножителя</w:t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сы Н(р) полосового фильтра</w:t>
            </w:r>
          </w:p>
        </w:tc>
      </w:tr>
      <w:tr>
        <w:trPr>
          <w:trHeight w:val="21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5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5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55600" cy="190500"/>
                  <wp:effectExtent l="0" t="0" r="0" b="0"/>
                  <wp:docPr id="15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8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5,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0,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4,9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8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3048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794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ПФ может быть записана в виде произведения трёх сомножителей второго поряд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4318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пр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знаменателях множителей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вободные члены </w:t>
      </w: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х значения сведем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77"/>
        <w:gridCol w:w="2278"/>
        <w:gridCol w:w="2279"/>
      </w:tblGrid>
      <w:tr>
        <w:trPr>
          <w:trHeight w:val="36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омножителя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коэффициентов</w:t>
            </w:r>
          </w:p>
        </w:tc>
      </w:tr>
      <w:tr>
        <w:trPr>
          <w:trHeight w:val="50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164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165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41300"/>
                  <wp:effectExtent l="0" t="0" r="0" b="0"/>
                  <wp:docPr id="166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,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9,130</w:t>
            </w:r>
          </w:p>
        </w:tc>
      </w:tr>
      <w:tr>
        <w:trPr>
          <w:trHeight w:val="36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,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,248</w:t>
            </w:r>
          </w:p>
        </w:tc>
      </w:tr>
      <w:tr>
        <w:trPr>
          <w:trHeight w:val="36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,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7,0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ередаточная функция искомого ПФ запиш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8720" cy="34353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лученной передаточной функции необходимо выбрать тип звеньев, для чего найдем в начале добротности полюсов соответствующих сомножителей, используя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5080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счетов получим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3.6 выбираем для реализации всех сомножителей схему 3. Для определения элементов звена, соответствующего первому сомножителю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ставим систему уравн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826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димся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выберем </w:t>
      </w: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десь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тота полюса, определяемая для данного сомножителя,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921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ая систему относительно элементов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,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первого зв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273"/>
        <w:gridCol w:w="1273"/>
        <w:gridCol w:w="1273"/>
        <w:gridCol w:w="1273"/>
        <w:gridCol w:w="1273"/>
        <w:gridCol w:w="1274"/>
      </w:tblGrid>
      <w:tr>
        <w:trPr>
          <w:trHeight w:val="5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87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8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89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90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91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92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93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Ф</w:t>
            </w:r>
          </w:p>
        </w:tc>
      </w:tr>
      <w:tr>
        <w:trPr>
          <w:trHeight w:val="2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находим элементы второго и третьего зв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ведем в табл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второго зв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367"/>
        <w:gridCol w:w="1367"/>
        <w:gridCol w:w="1367"/>
        <w:gridCol w:w="1120"/>
        <w:gridCol w:w="1367"/>
        <w:gridCol w:w="1368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94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95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96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97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198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99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200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Ф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третьего зв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367"/>
        <w:gridCol w:w="1367"/>
        <w:gridCol w:w="1367"/>
        <w:gridCol w:w="1367"/>
        <w:gridCol w:w="1367"/>
        <w:gridCol w:w="1086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01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02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03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04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05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06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207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Ф</w:t>
            </w:r>
          </w:p>
        </w:tc>
      </w:tr>
      <w:tr>
        <w:trPr>
          <w:trHeight w:val="15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олосового фильтра приведена на рис.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АЧХ и ослабления фильтра в выражении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уществим замену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пиш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6765" cy="46482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5785" cy="39116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фильтра связано с АЧХ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частоты ПЭП, при которых А и АЧХ принимают максимальные значения. Из таблицы 3.8 для характеристик НЧ-прототипа имеем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соответствующих частот характеристики ПФ воспользуемся соотнош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0720" cy="4064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3705" cy="39624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048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0" cy="2921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921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АЧХ и ослабления отдельных звеньев и всего фильтра удобно свести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66"/>
        <w:gridCol w:w="941"/>
        <w:gridCol w:w="949"/>
        <w:gridCol w:w="949"/>
        <w:gridCol w:w="831"/>
        <w:gridCol w:w="949"/>
        <w:gridCol w:w="866"/>
        <w:gridCol w:w="937"/>
        <w:gridCol w:w="94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232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92100"/>
                  <wp:effectExtent l="0" t="0" r="0" b="0"/>
                  <wp:docPr id="233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67" t="-123" r="-1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79400"/>
                  <wp:effectExtent l="0" t="0" r="0" b="0"/>
                  <wp:docPr id="234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57" t="-129" r="-1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35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236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37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28600"/>
                  <wp:effectExtent l="0" t="0" r="0" b="0"/>
                  <wp:docPr id="238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15900"/>
                  <wp:effectExtent l="0" t="0" r="0" b="0"/>
                  <wp:docPr id="239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240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41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242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5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7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1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69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68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8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243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Г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54000"/>
                  <wp:effectExtent l="0" t="0" r="0" b="0"/>
                  <wp:docPr id="244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54000"/>
                  <wp:effectExtent l="0" t="0" r="0" b="0"/>
                  <wp:docPr id="245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54000"/>
                  <wp:effectExtent l="0" t="0" r="0" b="0"/>
                  <wp:docPr id="246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47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6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248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3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7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49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6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7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6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54000"/>
                  <wp:effectExtent l="0" t="0" r="0" b="0"/>
                  <wp:docPr id="250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льт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41300"/>
                  <wp:effectExtent l="0" t="0" r="0" b="0"/>
                  <wp:docPr id="251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Расчет выходного усили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требуемое выходное напряжение устройства выделения третьей гармоники равно (рис. 1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ыдущих расчетов определена амплитуда напряжения третьей гармо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амплитуда напряжения на выходе фильтра будет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2540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коэффициент усиления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хе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0965</wp:posOffset>
                </wp:positionH>
                <wp:positionV relativeFrom="paragraph">
                  <wp:posOffset>137160</wp:posOffset>
                </wp:positionV>
                <wp:extent cx="2858135" cy="2014220"/>
                <wp:effectExtent l="6350" t="5715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2014200"/>
                          <a:chOff x="0" y="0"/>
                          <a:chExt cx="2858040" cy="2014200"/>
                        </a:xfrm>
                      </wpg:grpSpPr>
                      <wps:wsp>
                        <wps:cNvSpPr/>
                        <wps:spPr>
                          <a:xfrm>
                            <a:off x="1574640" y="845280"/>
                            <a:ext cx="44136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1069200"/>
                            <a:ext cx="5904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417240"/>
                            <a:ext cx="1519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103040"/>
                            <a:ext cx="401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1066320"/>
                            <a:ext cx="5904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1461600"/>
                            <a:ext cx="5904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526040"/>
                            <a:ext cx="0" cy="47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007720"/>
                            <a:ext cx="16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26000"/>
                            <a:ext cx="28260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1098000"/>
                            <a:ext cx="44964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440" y="0"/>
                            <a:ext cx="5760" cy="41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701640"/>
                            <a:ext cx="1800" cy="39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080720"/>
                            <a:ext cx="5004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720"/>
                            <a:ext cx="826200" cy="1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5120"/>
                            <a:ext cx="1800" cy="10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085040"/>
                            <a:ext cx="48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1060560"/>
                            <a:ext cx="5004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600" y="1054800"/>
                            <a:ext cx="5904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600" y="1473120"/>
                            <a:ext cx="5904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1532880"/>
                            <a:ext cx="0" cy="4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2005200"/>
                            <a:ext cx="16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0840" y="630720"/>
                            <a:ext cx="5904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6520" y="1827000"/>
                            <a:ext cx="5904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532880"/>
                            <a:ext cx="0" cy="4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201420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532880"/>
                            <a:ext cx="20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691560"/>
                            <a:ext cx="6480" cy="15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661760"/>
                            <a:ext cx="180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974160"/>
                            <a:ext cx="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974160"/>
                            <a:ext cx="9540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1074960"/>
                            <a:ext cx="95400" cy="7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318320"/>
                            <a:ext cx="4428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318320"/>
                            <a:ext cx="5076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63880"/>
                            <a:ext cx="3798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630000"/>
                            <a:ext cx="2725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286560"/>
                            <a:ext cx="5785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И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1704240"/>
                            <a:ext cx="5576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И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720" y="1146240"/>
                            <a:ext cx="4813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120" y="167760"/>
                            <a:ext cx="2725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0.8pt;width:225.05pt;height:158.55pt" coordorigin="2159,216" coordsize="4501,3171">
                <v:rect id="shape_0" fillcolor="white" stroked="t" o:allowincell="f" style="position:absolute;left:4639;top:1547;width:694;height:128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4589;top:1900;width:92;height:91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t" o:allowincell="f" style="position:absolute;left:4063;top:873;width:238;height:46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807,1953" to="3438,1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57;top:1895;width:92;height:92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757;top:2518;width:92;height:92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807,2619" to="2807,33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81,3378" to="2933,33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26;top:1832;width:444;height:23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868,1945" to="4575,19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02,216" to="4210,8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03,1321" to="4205,19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146;top:1918;width:78;height:6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4231,217" to="5531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33,240" to="5535,19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4,1925" to="6104,19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87;top:1886;width:78;height:6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05;top:1877;width:92;height:92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05;top:2536;width:92;height:92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155,2630" to="6155,33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28,3374" to="6280,3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48;top:1209;width:92;height:91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41;top:3093;width:92;height:91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323,2630" to="4323,33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7,3388" to="4448,33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3,2630" to="4638,2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95,1305" to="5004,15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85,2833" to="4987,30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65,1750" to="4765,20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65,1750" to="4914,19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65,1909" to="4914,201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65;top:2292;width:69;height:6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28;top:2292;width:79;height:6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2159;top:2049;width:59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438;top:1208;width:42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548;top:667;width:910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U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И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081;top:2900;width:87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И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902;top:2021;width:75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586;top:480;width:42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1 - Схема уси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агая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м наход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.И. Крук, О.Б Журавлева, М.И. Сметанина Расчет элементов узлов аппаратуры связи: методические указания к курсовой работе. Новосибирск, 1997. – 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.П. Бакалов, А.А. Игнатов, Б.И. Крук Основы теории электрических цепей и электроники: Учебник для высших учебных заведений. – М.: Радио и связь, 1989. - 52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.И. Баскаков Радиотехнические цепи и сигналы. - М.: Высшая школа, 1988. -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.П. Степаненко. Основы теории транзисторов и транзисторных схем. - М.: Энергия, 1983. – 5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асчет и проектирование линейных аналоговых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 xml:space="preserve"> – устройств; Пособие по курсовому и дипломному проектированию.: Под ред.А.А. Ланнэ. - Л., 1980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4"/>
        </w:tabs>
        <w:ind w:left="584" w:hanging="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4"/>
        </w:tabs>
        <w:ind w:left="584" w:hanging="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6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png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png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19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numbering" Target="numbering.xml"/><Relationship Id="rId258" Type="http://schemas.openxmlformats.org/officeDocument/2006/relationships/fontTable" Target="fontTable.xml"/><Relationship Id="rId2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37:00Z</dcterms:created>
  <dc:creator>user</dc:creator>
  <dc:description/>
  <cp:keywords/>
  <dc:language>en-US</dc:language>
  <cp:lastModifiedBy>SYSTEM</cp:lastModifiedBy>
  <dcterms:modified xsi:type="dcterms:W3CDTF">2011-09-07T05:37:00Z</dcterms:modified>
  <cp:revision>2</cp:revision>
  <dc:subject/>
  <dc:title>I</dc:title>
</cp:coreProperties>
</file>