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
          <w:b/>
          <w:i/>
          <w:i/>
          <w:sz w:val="28"/>
          <w:szCs w:val="52"/>
          <w:lang w:val="en-US"/>
        </w:rPr>
      </w:pPr>
      <w:r>
        <w:rPr>
          <w:b/>
          <w:i/>
          <w:sz w:val="28"/>
          <w:szCs w:val="52"/>
          <w:lang w:val="en-US"/>
        </w:rPr>
      </w:r>
    </w:p>
    <w:p>
      <w:pPr>
        <w:pStyle w:val="Normal"/>
        <w:shd w:fill="FFFFFF" w:val="clear"/>
        <w:suppressAutoHyphens w:val="true"/>
        <w:autoSpaceDE w:val="false"/>
        <w:spacing w:lineRule="auto" w:line="360"/>
        <w:ind w:firstLine="709"/>
        <w:jc w:val="center"/>
        <w:rPr>
          <w:b/>
          <w:b/>
          <w:i/>
          <w:i/>
          <w:sz w:val="28"/>
          <w:szCs w:val="52"/>
          <w:lang w:val="en-US"/>
        </w:rPr>
      </w:pPr>
      <w:r>
        <w:rPr>
          <w:b/>
          <w:i/>
          <w:sz w:val="28"/>
          <w:szCs w:val="52"/>
          <w:lang w:val="en-US"/>
        </w:rPr>
      </w:r>
    </w:p>
    <w:p>
      <w:pPr>
        <w:pStyle w:val="Normal"/>
        <w:shd w:fill="FFFFFF" w:val="clear"/>
        <w:suppressAutoHyphens w:val="true"/>
        <w:autoSpaceDE w:val="false"/>
        <w:spacing w:lineRule="auto" w:line="360"/>
        <w:ind w:firstLine="709"/>
        <w:jc w:val="center"/>
        <w:rPr>
          <w:b/>
          <w:b/>
          <w:i/>
          <w:i/>
          <w:sz w:val="28"/>
          <w:szCs w:val="52"/>
          <w:lang w:val="en-US"/>
        </w:rPr>
      </w:pPr>
      <w:r>
        <w:rPr>
          <w:b/>
          <w:i/>
          <w:sz w:val="28"/>
          <w:szCs w:val="52"/>
          <w:lang w:val="en-US"/>
        </w:rPr>
      </w:r>
    </w:p>
    <w:p>
      <w:pPr>
        <w:pStyle w:val="Normal"/>
        <w:shd w:fill="FFFFFF" w:val="clear"/>
        <w:suppressAutoHyphens w:val="true"/>
        <w:autoSpaceDE w:val="false"/>
        <w:spacing w:lineRule="auto" w:line="360"/>
        <w:ind w:firstLine="709"/>
        <w:jc w:val="center"/>
        <w:rPr>
          <w:b/>
          <w:b/>
          <w:i/>
          <w:i/>
          <w:sz w:val="28"/>
          <w:szCs w:val="52"/>
          <w:lang w:val="en-US"/>
        </w:rPr>
      </w:pPr>
      <w:r>
        <w:rPr>
          <w:b/>
          <w:i/>
          <w:sz w:val="28"/>
          <w:szCs w:val="52"/>
          <w:lang w:val="en-US"/>
        </w:rPr>
      </w:r>
    </w:p>
    <w:p>
      <w:pPr>
        <w:pStyle w:val="Normal"/>
        <w:shd w:fill="FFFFFF" w:val="clear"/>
        <w:suppressAutoHyphens w:val="true"/>
        <w:autoSpaceDE w:val="false"/>
        <w:spacing w:lineRule="auto" w:line="360"/>
        <w:ind w:firstLine="709"/>
        <w:jc w:val="center"/>
        <w:rPr>
          <w:b/>
          <w:b/>
          <w:i/>
          <w:i/>
          <w:sz w:val="28"/>
          <w:szCs w:val="52"/>
          <w:lang w:val="en-US"/>
        </w:rPr>
      </w:pPr>
      <w:r>
        <w:rPr>
          <w:b/>
          <w:i/>
          <w:sz w:val="28"/>
          <w:szCs w:val="52"/>
          <w:lang w:val="en-US"/>
        </w:rPr>
      </w:r>
    </w:p>
    <w:p>
      <w:pPr>
        <w:pStyle w:val="Normal"/>
        <w:shd w:fill="FFFFFF" w:val="clear"/>
        <w:suppressAutoHyphens w:val="true"/>
        <w:autoSpaceDE w:val="false"/>
        <w:spacing w:lineRule="auto" w:line="360"/>
        <w:ind w:firstLine="709"/>
        <w:jc w:val="center"/>
        <w:rPr>
          <w:b/>
          <w:b/>
          <w:i/>
          <w:i/>
          <w:sz w:val="28"/>
          <w:szCs w:val="52"/>
          <w:lang w:val="en-US"/>
        </w:rPr>
      </w:pPr>
      <w:r>
        <w:rPr>
          <w:b/>
          <w:i/>
          <w:sz w:val="28"/>
          <w:szCs w:val="52"/>
          <w:lang w:val="en-US"/>
        </w:rPr>
      </w:r>
    </w:p>
    <w:p>
      <w:pPr>
        <w:pStyle w:val="Normal"/>
        <w:shd w:fill="FFFFFF" w:val="clear"/>
        <w:suppressAutoHyphens w:val="true"/>
        <w:autoSpaceDE w:val="false"/>
        <w:spacing w:lineRule="auto" w:line="360"/>
        <w:ind w:firstLine="709"/>
        <w:jc w:val="center"/>
        <w:rPr>
          <w:b/>
          <w:b/>
          <w:i/>
          <w:i/>
          <w:sz w:val="28"/>
          <w:szCs w:val="52"/>
          <w:lang w:val="en-US"/>
        </w:rPr>
      </w:pPr>
      <w:r>
        <w:rPr>
          <w:b/>
          <w:i/>
          <w:sz w:val="28"/>
          <w:szCs w:val="52"/>
          <w:lang w:val="en-US"/>
        </w:rPr>
      </w:r>
    </w:p>
    <w:p>
      <w:pPr>
        <w:pStyle w:val="Normal"/>
        <w:shd w:fill="FFFFFF" w:val="clear"/>
        <w:suppressAutoHyphens w:val="true"/>
        <w:autoSpaceDE w:val="false"/>
        <w:spacing w:lineRule="auto" w:line="360"/>
        <w:ind w:firstLine="709"/>
        <w:jc w:val="center"/>
        <w:rPr>
          <w:b/>
          <w:b/>
          <w:i/>
          <w:i/>
          <w:sz w:val="28"/>
          <w:szCs w:val="52"/>
          <w:lang w:val="en-US"/>
        </w:rPr>
      </w:pPr>
      <w:r>
        <w:rPr>
          <w:b/>
          <w:i/>
          <w:sz w:val="28"/>
          <w:szCs w:val="52"/>
          <w:lang w:val="en-US"/>
        </w:rPr>
      </w:r>
    </w:p>
    <w:p>
      <w:pPr>
        <w:pStyle w:val="Normal"/>
        <w:shd w:fill="FFFFFF" w:val="clear"/>
        <w:suppressAutoHyphens w:val="true"/>
        <w:autoSpaceDE w:val="false"/>
        <w:spacing w:lineRule="auto" w:line="360"/>
        <w:ind w:firstLine="709"/>
        <w:jc w:val="center"/>
        <w:rPr>
          <w:b/>
          <w:b/>
          <w:i/>
          <w:i/>
          <w:sz w:val="28"/>
          <w:szCs w:val="52"/>
          <w:lang w:val="en-US"/>
        </w:rPr>
      </w:pPr>
      <w:r>
        <w:rPr>
          <w:b/>
          <w:i/>
          <w:sz w:val="28"/>
          <w:szCs w:val="52"/>
          <w:lang w:val="en-US"/>
        </w:rPr>
      </w:r>
    </w:p>
    <w:p>
      <w:pPr>
        <w:pStyle w:val="Normal"/>
        <w:shd w:fill="FFFFFF" w:val="clear"/>
        <w:suppressAutoHyphens w:val="true"/>
        <w:autoSpaceDE w:val="false"/>
        <w:spacing w:lineRule="auto" w:line="360"/>
        <w:ind w:firstLine="709"/>
        <w:jc w:val="center"/>
        <w:rPr>
          <w:b/>
          <w:b/>
          <w:i/>
          <w:i/>
          <w:sz w:val="28"/>
          <w:szCs w:val="52"/>
          <w:lang w:val="en-US"/>
        </w:rPr>
      </w:pPr>
      <w:r>
        <w:rPr>
          <w:b/>
          <w:i/>
          <w:sz w:val="28"/>
          <w:szCs w:val="52"/>
          <w:lang w:val="en-US"/>
        </w:rPr>
      </w:r>
    </w:p>
    <w:p>
      <w:pPr>
        <w:pStyle w:val="Normal"/>
        <w:shd w:fill="FFFFFF" w:val="clear"/>
        <w:suppressAutoHyphens w:val="true"/>
        <w:autoSpaceDE w:val="false"/>
        <w:spacing w:lineRule="auto" w:line="360"/>
        <w:ind w:firstLine="709"/>
        <w:jc w:val="center"/>
        <w:rPr>
          <w:b/>
          <w:b/>
          <w:i/>
          <w:i/>
          <w:sz w:val="28"/>
          <w:szCs w:val="52"/>
          <w:lang w:val="uk-UA"/>
        </w:rPr>
      </w:pPr>
      <w:r>
        <w:rPr>
          <w:b/>
          <w:i/>
          <w:sz w:val="28"/>
          <w:szCs w:val="52"/>
          <w:lang w:val="uk-UA"/>
        </w:rPr>
      </w:r>
    </w:p>
    <w:p>
      <w:pPr>
        <w:pStyle w:val="Normal"/>
        <w:shd w:fill="FFFFFF" w:val="clear"/>
        <w:suppressAutoHyphens w:val="true"/>
        <w:autoSpaceDE w:val="false"/>
        <w:spacing w:lineRule="auto" w:line="360"/>
        <w:ind w:firstLine="709"/>
        <w:jc w:val="center"/>
        <w:rPr>
          <w:b/>
          <w:b/>
          <w:i/>
          <w:i/>
          <w:sz w:val="28"/>
          <w:szCs w:val="52"/>
          <w:lang w:val="uk-UA"/>
        </w:rPr>
      </w:pPr>
      <w:r>
        <w:rPr>
          <w:b/>
          <w:i/>
          <w:sz w:val="28"/>
          <w:szCs w:val="52"/>
          <w:lang w:val="uk-UA"/>
        </w:rPr>
      </w:r>
    </w:p>
    <w:p>
      <w:pPr>
        <w:pStyle w:val="Normal"/>
        <w:shd w:fill="FFFFFF" w:val="clear"/>
        <w:suppressAutoHyphens w:val="true"/>
        <w:autoSpaceDE w:val="false"/>
        <w:spacing w:lineRule="auto" w:line="360"/>
        <w:ind w:firstLine="709"/>
        <w:jc w:val="center"/>
        <w:rPr>
          <w:b/>
          <w:b/>
          <w:i/>
          <w:i/>
          <w:sz w:val="28"/>
          <w:szCs w:val="52"/>
          <w:lang w:val="uk-UA"/>
        </w:rPr>
      </w:pPr>
      <w:r>
        <w:rPr>
          <w:b/>
          <w:i/>
          <w:sz w:val="28"/>
          <w:szCs w:val="52"/>
          <w:lang w:val="uk-UA"/>
        </w:rPr>
      </w:r>
    </w:p>
    <w:p>
      <w:pPr>
        <w:pStyle w:val="Normal"/>
        <w:shd w:fill="FFFFFF" w:val="clear"/>
        <w:suppressAutoHyphens w:val="true"/>
        <w:autoSpaceDE w:val="false"/>
        <w:spacing w:lineRule="auto" w:line="360"/>
        <w:ind w:firstLine="709"/>
        <w:jc w:val="center"/>
        <w:rPr>
          <w:b/>
          <w:b/>
          <w:i/>
          <w:i/>
          <w:sz w:val="28"/>
          <w:szCs w:val="52"/>
        </w:rPr>
      </w:pPr>
      <w:r>
        <w:rPr>
          <w:b/>
          <w:i/>
          <w:sz w:val="28"/>
          <w:szCs w:val="52"/>
          <w:lang w:val="uk-UA"/>
        </w:rPr>
        <w:t xml:space="preserve">Російська імперія на початку </w:t>
      </w:r>
      <w:r>
        <w:rPr>
          <w:b/>
          <w:i/>
          <w:sz w:val="28"/>
          <w:szCs w:val="52"/>
          <w:lang w:val="en-US"/>
        </w:rPr>
        <w:t>XX</w:t>
      </w:r>
      <w:r>
        <w:rPr>
          <w:b/>
          <w:i/>
          <w:sz w:val="28"/>
          <w:szCs w:val="52"/>
        </w:rPr>
        <w:t xml:space="preserve"> </w:t>
      </w:r>
      <w:r>
        <w:rPr>
          <w:b/>
          <w:i/>
          <w:sz w:val="28"/>
          <w:szCs w:val="52"/>
          <w:lang w:val="uk-UA"/>
        </w:rPr>
        <w:t>ст.</w:t>
      </w:r>
      <w:r>
        <w:br w:type="page"/>
      </w:r>
    </w:p>
    <w:p>
      <w:pPr>
        <w:pStyle w:val="Normal"/>
        <w:shd w:fill="FFFFFF" w:val="clear"/>
        <w:suppressAutoHyphens w:val="true"/>
        <w:autoSpaceDE w:val="false"/>
        <w:spacing w:lineRule="auto" w:line="360"/>
        <w:ind w:firstLine="709"/>
        <w:jc w:val="both"/>
        <w:rPr>
          <w:b/>
          <w:b/>
          <w:bCs/>
          <w:i/>
          <w:i/>
          <w:sz w:val="28"/>
          <w:szCs w:val="48"/>
          <w:lang w:val="en-US"/>
        </w:rPr>
      </w:pPr>
      <w:r>
        <w:rPr>
          <w:b/>
          <w:bCs/>
          <w:i/>
          <w:sz w:val="28"/>
          <w:szCs w:val="48"/>
          <w:lang w:val="uk-UA"/>
        </w:rPr>
        <w:t>План</w:t>
      </w:r>
    </w:p>
    <w:p>
      <w:pPr>
        <w:pStyle w:val="Normal"/>
        <w:shd w:fill="FFFFFF" w:val="clear"/>
        <w:suppressAutoHyphens w:val="true"/>
        <w:autoSpaceDE w:val="false"/>
        <w:spacing w:lineRule="auto" w:line="360"/>
        <w:ind w:firstLine="709"/>
        <w:jc w:val="both"/>
        <w:rPr>
          <w:b/>
          <w:b/>
          <w:bCs/>
          <w:i/>
          <w:i/>
          <w:sz w:val="28"/>
          <w:szCs w:val="28"/>
          <w:lang w:val="en-US"/>
        </w:rPr>
      </w:pPr>
      <w:r>
        <w:rPr>
          <w:b/>
          <w:bCs/>
          <w:i/>
          <w:sz w:val="28"/>
          <w:szCs w:val="28"/>
          <w:lang w:val="en-US"/>
        </w:rPr>
      </w:r>
    </w:p>
    <w:p>
      <w:pPr>
        <w:pStyle w:val="Normal"/>
        <w:numPr>
          <w:ilvl w:val="0"/>
          <w:numId w:val="1"/>
        </w:numPr>
        <w:suppressAutoHyphens w:val="true"/>
        <w:spacing w:lineRule="auto" w:line="360"/>
        <w:ind w:left="0" w:hanging="0"/>
        <w:jc w:val="both"/>
        <w:rPr>
          <w:sz w:val="28"/>
          <w:szCs w:val="28"/>
          <w:lang w:val="uk-UA"/>
        </w:rPr>
      </w:pPr>
      <w:r>
        <w:rPr>
          <w:sz w:val="28"/>
          <w:szCs w:val="28"/>
          <w:lang w:val="uk-UA"/>
        </w:rPr>
        <w:t>Політичні, економічні і соціальні протиріччя</w:t>
      </w:r>
    </w:p>
    <w:p>
      <w:pPr>
        <w:pStyle w:val="Normal"/>
        <w:suppressAutoHyphens w:val="true"/>
        <w:spacing w:lineRule="auto" w:line="360"/>
        <w:jc w:val="both"/>
        <w:rPr>
          <w:sz w:val="28"/>
        </w:rPr>
      </w:pPr>
      <w:r>
        <w:rPr>
          <w:sz w:val="28"/>
          <w:szCs w:val="28"/>
          <w:lang w:val="uk-UA"/>
        </w:rPr>
        <w:t>2. "Робітниче питання"</w:t>
      </w:r>
    </w:p>
    <w:p>
      <w:pPr>
        <w:pStyle w:val="Normal"/>
        <w:suppressAutoHyphens w:val="true"/>
        <w:spacing w:lineRule="auto" w:line="360"/>
        <w:jc w:val="both"/>
        <w:rPr>
          <w:sz w:val="28"/>
        </w:rPr>
      </w:pPr>
      <w:r>
        <w:rPr>
          <w:bCs/>
          <w:sz w:val="28"/>
          <w:szCs w:val="28"/>
          <w:lang w:val="uk-UA"/>
        </w:rPr>
        <w:t>3. Опозиційні рухи</w:t>
      </w:r>
    </w:p>
    <w:p>
      <w:pPr>
        <w:pStyle w:val="Normal"/>
        <w:suppressAutoHyphens w:val="true"/>
        <w:spacing w:lineRule="auto" w:line="360"/>
        <w:jc w:val="both"/>
        <w:rPr>
          <w:sz w:val="28"/>
        </w:rPr>
      </w:pPr>
      <w:r>
        <w:rPr>
          <w:sz w:val="28"/>
          <w:szCs w:val="28"/>
          <w:lang w:val="uk-UA"/>
        </w:rPr>
        <w:t>4. Криза 1900-1903 рр.</w:t>
      </w:r>
    </w:p>
    <w:p>
      <w:pPr>
        <w:pStyle w:val="Normal"/>
        <w:shd w:fill="FFFFFF" w:val="clear"/>
        <w:suppressAutoHyphens w:val="true"/>
        <w:autoSpaceDE w:val="false"/>
        <w:spacing w:lineRule="auto" w:line="360"/>
        <w:ind w:firstLine="709"/>
        <w:jc w:val="both"/>
        <w:rPr>
          <w:b/>
          <w:b/>
          <w:bCs/>
          <w:sz w:val="28"/>
          <w:szCs w:val="28"/>
          <w:lang w:val="en-US"/>
        </w:rPr>
      </w:pPr>
      <w:r>
        <w:rPr>
          <w:b/>
          <w:bCs/>
          <w:sz w:val="28"/>
          <w:szCs w:val="28"/>
          <w:lang w:val="en-US"/>
        </w:rPr>
      </w:r>
      <w:r>
        <w:br w:type="page"/>
      </w:r>
    </w:p>
    <w:p>
      <w:pPr>
        <w:pStyle w:val="Normal"/>
        <w:shd w:fill="FFFFFF" w:val="clear"/>
        <w:suppressAutoHyphens w:val="true"/>
        <w:autoSpaceDE w:val="false"/>
        <w:spacing w:lineRule="auto" w:line="360"/>
        <w:ind w:firstLine="709"/>
        <w:jc w:val="both"/>
        <w:rPr/>
      </w:pPr>
      <w:r>
        <w:rPr>
          <w:b/>
          <w:bCs/>
          <w:sz w:val="28"/>
          <w:szCs w:val="28"/>
          <w:lang w:val="uk-UA"/>
        </w:rPr>
        <w:t xml:space="preserve">1. </w:t>
      </w:r>
      <w:r>
        <w:rPr>
          <w:b/>
          <w:sz w:val="28"/>
          <w:szCs w:val="28"/>
          <w:lang w:val="uk-UA"/>
        </w:rPr>
        <w:t>Політичні, економічні і соціальні протиріччя</w:t>
      </w:r>
    </w:p>
    <w:p>
      <w:pPr>
        <w:pStyle w:val="Normal"/>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 xml:space="preserve">При розгляді політичного становища в європейських державах початку </w:t>
      </w:r>
      <w:r>
        <w:rPr>
          <w:sz w:val="28"/>
          <w:szCs w:val="28"/>
          <w:lang w:val="en-US"/>
        </w:rPr>
        <w:t>XX</w:t>
      </w:r>
      <w:r>
        <w:rPr>
          <w:sz w:val="28"/>
          <w:szCs w:val="28"/>
          <w:lang w:val="uk-UA"/>
        </w:rPr>
        <w:t xml:space="preserve"> ст. відразу впадають в очі специфічні особливості Російської імперії. У той час, як повсюди в Європі державна влада розвивалася в напрямку парламентаризму та виборних структур. Російська імперія залишалася останнім оплотом абсолютизму, а влада государя не обмежувалася ніякими виборчими органами. У Зведенні законів Російської імперії видання 1892 р. урочисто проголошувався обов'язок цілковитої слухняності цареві; влада його визначалася як "самодержавна й необмежена".</w:t>
      </w:r>
    </w:p>
    <w:p>
      <w:pPr>
        <w:pStyle w:val="Normal"/>
        <w:shd w:fill="FFFFFF" w:val="clear"/>
        <w:suppressAutoHyphens w:val="true"/>
        <w:autoSpaceDE w:val="false"/>
        <w:spacing w:lineRule="auto" w:line="360"/>
        <w:ind w:firstLine="709"/>
        <w:jc w:val="both"/>
        <w:rPr>
          <w:sz w:val="28"/>
          <w:szCs w:val="28"/>
        </w:rPr>
      </w:pPr>
      <w:r>
        <w:rPr>
          <w:sz w:val="28"/>
          <w:szCs w:val="28"/>
          <w:lang w:val="uk-UA"/>
        </w:rPr>
        <w:t>Абсолютні прерогативи царя обмежувалися лише двома умовами, означеними в основному правовому документі імперії: йому ставилося в обов'язок неухильно дотримуватися закону про престолонаслідування та сповідувати православну віру. Будучи наступником і спадкоємцем візантійського імператора, цар-самодержець отримував владу безпосередньо від Бога. З цієї точки зору будь-яка спроба відмови від верховної влади ставала святотатством. У 1907 г. Д.Мережковський писав, що в той час, коли будь-який інший імператор міг силою обставин перетворитися на конституційного монарха, православний государ був позбавлений такої можливості. Подвійна природа його влади перешкоджала будь-якій еволюції, прирікала самодержавство на застій. Непорушність принципу царської влади робила неможливим введення конституційного ладу. Звичайно, самодержавство могло провести реформи зверху, але в його наміри ніколи не входило створення будь-якого конституційного органу, який неминуче став би оплотом організованої опозиції.</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У керуванні країною цар спирався на централізований і суворо ієрархі-зований бюрократичний апарат, який виник ще у </w:t>
      </w:r>
      <w:r>
        <w:rPr>
          <w:sz w:val="28"/>
          <w:szCs w:val="28"/>
          <w:lang w:val="en-US"/>
        </w:rPr>
        <w:t>XVIII</w:t>
      </w:r>
      <w:r>
        <w:rPr>
          <w:sz w:val="28"/>
          <w:szCs w:val="28"/>
        </w:rPr>
        <w:t xml:space="preserve"> </w:t>
      </w:r>
      <w:r>
        <w:rPr>
          <w:sz w:val="28"/>
          <w:szCs w:val="28"/>
          <w:lang w:val="uk-UA"/>
        </w:rPr>
        <w:t xml:space="preserve">сторіччі: міністрів і радників, призначених ним самим, і консультативні органи, до яких входили вищі представники двору та бюрократії. Державна рада була законодорад-чим органом, а члени її, чиновники вищого рангу, призначалися довічно. Думки, висловлювані членами Ради при розгляді законів, ніяким чином не обмежували свободи рішень государя. Виконавчий орган самодержавної держави - Рада міністрів, створена за часів Олександра І, - мала також консультативні функції. Що ж до Сенату, заснованого ще за Петра І, то в кінці </w:t>
      </w:r>
      <w:r>
        <w:rPr>
          <w:sz w:val="28"/>
          <w:szCs w:val="28"/>
          <w:lang w:val="en-US"/>
        </w:rPr>
        <w:t>XIX</w:t>
      </w:r>
      <w:r>
        <w:rPr>
          <w:sz w:val="28"/>
          <w:szCs w:val="28"/>
        </w:rPr>
        <w:t xml:space="preserve"> </w:t>
      </w:r>
      <w:r>
        <w:rPr>
          <w:sz w:val="28"/>
          <w:szCs w:val="28"/>
          <w:lang w:val="uk-UA"/>
        </w:rPr>
        <w:t>ст. він фактично перетворився на орган, виконуючий функції Верховного суду. Сенатори, які призначалися майже завжди довічно особисто государем, повинні були обнародувати закони, роз'яснювати їх, стежити за їх виконанням і контролювати законність цій представників влади на місцях.</w:t>
      </w:r>
    </w:p>
    <w:p>
      <w:pPr>
        <w:pStyle w:val="Normal"/>
        <w:shd w:fill="FFFFFF" w:val="clear"/>
        <w:suppressAutoHyphens w:val="true"/>
        <w:autoSpaceDE w:val="false"/>
        <w:spacing w:lineRule="auto" w:line="360"/>
        <w:ind w:firstLine="709"/>
        <w:jc w:val="both"/>
        <w:rPr/>
      </w:pPr>
      <w:r>
        <w:rPr>
          <w:sz w:val="28"/>
          <w:szCs w:val="28"/>
          <w:lang w:val="uk-UA"/>
        </w:rPr>
        <w:t xml:space="preserve">Як і в минулому, вищі державні чиновники у переважній більшості були спадковими дворянами. Аристократ ія також займала ключові посади в провінції, і, передусім пост губернатора, відповідального за збір податків та охорону державного майна. Аристокра пя проводила свій вплив і через інститут "предводителів дворянства", які обиралися дворянськими зборами на місцях і затверджувалися царем. Цей інститут, створений за Катерини </w:t>
      </w:r>
      <w:r>
        <w:rPr>
          <w:sz w:val="28"/>
          <w:szCs w:val="28"/>
          <w:lang w:val="en-US"/>
        </w:rPr>
        <w:t>II</w:t>
      </w:r>
      <w:r>
        <w:rPr>
          <w:sz w:val="28"/>
          <w:szCs w:val="28"/>
        </w:rPr>
        <w:t xml:space="preserve">, </w:t>
      </w:r>
      <w:r>
        <w:rPr>
          <w:sz w:val="28"/>
          <w:szCs w:val="28"/>
          <w:lang w:val="uk-UA"/>
        </w:rPr>
        <w:t>являв собою одночасно виборчий орган дворянського самоврядування та основну ланку адміністративної системи. Єді і на значна зміна даного інституту стосувалася його родового складу, що було джерелом можливого непорозуміння між представниками вищих верств бюрократії та частиною земельної аристократії. Зниження частки представництва землевласників відбувалося паралельно із збільшенням частки міських і промислових власників. Поміщики середньої руки все рідше обирали адміністративну кар'єру, оскільки чиновництво, зі слів одного поміщика з Пензенської губернії, переродилося "на клас позастанових інтелектуалів" і стало тією "непереборною стіною, що розділила монарха та його народ".</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Зрештою "великі реформи" царя-визволителя Олександра </w:t>
      </w:r>
      <w:r>
        <w:rPr>
          <w:sz w:val="28"/>
          <w:szCs w:val="28"/>
          <w:lang w:val="en-US"/>
        </w:rPr>
        <w:t>II</w:t>
      </w:r>
      <w:r>
        <w:rPr>
          <w:sz w:val="28"/>
          <w:szCs w:val="28"/>
          <w:lang w:val="uk-UA"/>
        </w:rPr>
        <w:t xml:space="preserve">, спричинені наполегливою необхідністю пристосувати до вимог сучасної держави юридичні та адміністративні інститути країни, призвели черговий раз до зміцнення вікового союзу між престолом і дворянами, не призвівши на відміну від реформ Петра І до рішучих змін у суспільних зв'язках. Обмеженим і суперечливим характером реформ пояснюється повернення назад, до реакції, яке сталося після вбивства Олександра </w:t>
      </w:r>
      <w:r>
        <w:rPr>
          <w:sz w:val="28"/>
          <w:szCs w:val="28"/>
          <w:lang w:val="en-US"/>
        </w:rPr>
        <w:t>II</w:t>
      </w:r>
      <w:r>
        <w:rPr>
          <w:sz w:val="28"/>
          <w:szCs w:val="28"/>
        </w:rPr>
        <w:t xml:space="preserve">. </w:t>
      </w:r>
      <w:r>
        <w:rPr>
          <w:sz w:val="28"/>
          <w:szCs w:val="28"/>
          <w:lang w:val="uk-UA"/>
        </w:rPr>
        <w:t xml:space="preserve">Щоб придушити сплеск опозиції нових верств суспільства - представників ліберальних професій, студентів, купецтва й підприємців, далеких від традиційних соціальних структур, - яким царський абсолютизм відмовляв у будь-якій участі в політичному житті, - Олександр </w:t>
      </w:r>
      <w:r>
        <w:rPr>
          <w:bCs/>
          <w:sz w:val="28"/>
          <w:szCs w:val="28"/>
          <w:lang w:val="en-US"/>
        </w:rPr>
        <w:t>III</w:t>
      </w:r>
      <w:r>
        <w:rPr>
          <w:bCs/>
          <w:sz w:val="28"/>
          <w:szCs w:val="28"/>
        </w:rPr>
        <w:t xml:space="preserve"> </w:t>
      </w:r>
      <w:r>
        <w:rPr>
          <w:sz w:val="28"/>
          <w:szCs w:val="28"/>
          <w:lang w:val="uk-UA"/>
        </w:rPr>
        <w:t xml:space="preserve">(1881-1894 рр.) встав па шлях "коптрреформ". Протягом усіх грипаді ія ги років його царювання політиці реставрації самодержавства були підпорядковані всі галузі життя: університети були закликані до порядку й поставлені під урядовий нагляд, в ліцеях була проведена "чистка" від усякого роду педворянських елементів - "дітей крамарів, слуг та інше", посилилася цензура, посилилася русифікація Польщі, Фінляндії, влада адміністрації на місцях була зміцнена введенням інституту земських начальників, також із дворян. Законодавчі акти від 12 червня 1890 р. (відносно земств) і від 11 червня 1892 р. (відносно міських дум) обмежили повноваження цих органів, що були встановлені ще за часів "великих реформ" Олександра </w:t>
      </w:r>
      <w:r>
        <w:rPr>
          <w:sz w:val="28"/>
          <w:szCs w:val="28"/>
          <w:lang w:val="en-US"/>
        </w:rPr>
        <w:t>II</w:t>
      </w:r>
      <w:r>
        <w:rPr>
          <w:sz w:val="28"/>
          <w:szCs w:val="28"/>
        </w:rPr>
        <w:t xml:space="preserve">. </w:t>
      </w:r>
      <w:r>
        <w:rPr>
          <w:sz w:val="28"/>
          <w:szCs w:val="28"/>
          <w:lang w:val="uk-UA"/>
        </w:rPr>
        <w:t>Із усіх заходів, зроблених з метою зміцнення самодержавства, найбільш непопулярним став, без сумніву, Указ від 14 серпня 1881 р., згідно якого можна було відмі-,нити, оголосивши "частковий" або "повний" надзвичайний стан, і без того куці гарантовані законом права й притягти до військового суду трибуналу винних у політичних злочинах.</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ступ на престол Миколи </w:t>
      </w:r>
      <w:r>
        <w:rPr>
          <w:sz w:val="28"/>
          <w:szCs w:val="28"/>
          <w:lang w:val="en-US"/>
        </w:rPr>
        <w:t>II</w:t>
      </w:r>
      <w:r>
        <w:rPr>
          <w:sz w:val="28"/>
          <w:szCs w:val="28"/>
        </w:rPr>
        <w:t xml:space="preserve"> </w:t>
      </w:r>
      <w:r>
        <w:rPr>
          <w:sz w:val="28"/>
          <w:szCs w:val="28"/>
          <w:lang w:val="uk-UA"/>
        </w:rPr>
        <w:t xml:space="preserve">(1894 р.) пробудив надії тих, хто, як і раніше прагнув, беручи за зразок суспільні цінності сучасних промислово розвинених країн, до реформ, таких, як відділення релігії від держави, гарантія основних свобод, наявність виборних органів влади, національний суверенітет. На адресу царя надходили прохання, в яких земства висловлювали надію на поновлення і продовження реформ, проведених в 60 - 70 рр. 29 січня 1895 р. Микола </w:t>
      </w:r>
      <w:r>
        <w:rPr>
          <w:sz w:val="28"/>
          <w:szCs w:val="28"/>
          <w:lang w:val="en-US"/>
        </w:rPr>
        <w:t>II</w:t>
      </w:r>
      <w:r>
        <w:rPr>
          <w:sz w:val="28"/>
          <w:szCs w:val="28"/>
        </w:rPr>
        <w:t xml:space="preserve"> </w:t>
      </w:r>
      <w:r>
        <w:rPr>
          <w:sz w:val="28"/>
          <w:szCs w:val="28"/>
          <w:lang w:val="uk-UA"/>
        </w:rPr>
        <w:t>у своїй промові перед представниками земств категорично відмовився від будь-яких поступок і, назвавши їх "безглуздими мріяннями", заявив: "Нехай всі знають, що Я, присвячуючи всі Свої сили благу народному, буду охороняти начало самодержавства так само твердо й неухильно, як охороняв його Мій незабутній, покійний Родитель". На рубежі століть у царської влади була лише одна насущна політична задача - у будь-який спосіб зберегти самодержавство.</w:t>
      </w:r>
    </w:p>
    <w:p>
      <w:pPr>
        <w:pStyle w:val="Normal"/>
        <w:shd w:fill="FFFFFF" w:val="clear"/>
        <w:suppressAutoHyphens w:val="true"/>
        <w:autoSpaceDE w:val="false"/>
        <w:spacing w:lineRule="auto" w:line="360"/>
        <w:ind w:firstLine="709"/>
        <w:jc w:val="both"/>
        <w:rPr/>
      </w:pPr>
      <w:r>
        <w:rPr>
          <w:sz w:val="28"/>
          <w:szCs w:val="28"/>
          <w:lang w:val="uk-UA"/>
        </w:rPr>
        <w:t xml:space="preserve">Подібно тому, як політична система Російської імперії значно відрізнялася від західної, розвиток капіталізму в країні мав свою специфіку. Якщо в інших європейських країнах промисловість розвивалася природним шляхом і незалежно від держави, то в Росії з часів Петра І вона знаходилася повністю під контролем держави і розвивалася дуже нерівномірно, насамперед в залежності від стратегічних задач уряду. Економічні досягнення самодержавній державі давалися тяжко; вони виснажували народ, не дозволяючи Росії подолати відсталість і наблизитися до найбільш розвинених країн Західної Європи. Протягом всієї першої половини </w:t>
      </w:r>
      <w:r>
        <w:rPr>
          <w:sz w:val="28"/>
          <w:szCs w:val="28"/>
          <w:lang w:val="en-US"/>
        </w:rPr>
        <w:t>XIX</w:t>
      </w:r>
      <w:r>
        <w:rPr>
          <w:sz w:val="28"/>
          <w:szCs w:val="28"/>
        </w:rPr>
        <w:t xml:space="preserve"> </w:t>
      </w:r>
      <w:r>
        <w:rPr>
          <w:sz w:val="28"/>
          <w:szCs w:val="28"/>
          <w:lang w:val="uk-UA"/>
        </w:rPr>
        <w:t>ст. уряд з острахом дивився на розвиток промисловості та його неминучий наслідок - "виразку пролетаріату". Тільки зазнавши жорстокої поразки в Кримській війні, яка виявила всю небезпеку економічного відставання, царський уряд усвідомив насущну необхідність промислового та військового розвитку. Суперництво з європейськими державами змушувало російське самодержавство передусім створювати широку мережу залізниць і фінансувати важку промисловість. Таким чином, залізничне будівництво (тільки за період з 1861 по 1900 р. було побудовано та введено в експлуатацію 51 600 км залізниць, причому 22 тис. з них були введені в експлуатацію протягом одного десятиріччя, з 1890 по 1900 р.) дало значний імпульс розвитку всієї економіки загалом і пере творилося на рушійну силу індустріалізації Росії. Однак протягом трьох десятиріч, почилаючи із дня звільнення селян, зростання промисловості залишалося загалом досить скромним (2,5 - 3% на рік). Економічна відсталість країни була серйозною і іерешкодою на шляху індустріалізації. Аж до 1880 р. країні доводилося ввозити сировину і обладнання для будівництва залізниць. На шляху до реальних змін стояли дві основні перешкоди: перша - слабкість і нестійкість внутрішнього ринку, зумовлена дуже низького купівельною спроможністю народної маси, особливо селянства; друга - нестабільність фінансового ринку і банківської системи, що виключало можливість серйозних капіталовкладень.</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Для подолання цих перешкод була потрібна значна і послідовна допомога з боку держави. Вона прийняла конкретні форми в 1880-их рр., а повною мірою розгорнулася в 1890-их рр. Продовжуючи справу, розпочату його попередниками - Ройтерном, Бунті, Вишнеградським, С.Вітте, міністр фінансів з 1892 по 1901 р., зумів переконати Миколу </w:t>
      </w:r>
      <w:r>
        <w:rPr>
          <w:sz w:val="28"/>
          <w:szCs w:val="28"/>
          <w:lang w:val="en-US"/>
        </w:rPr>
        <w:t>II</w:t>
      </w:r>
      <w:r>
        <w:rPr>
          <w:sz w:val="28"/>
          <w:szCs w:val="28"/>
          <w:lang w:val="uk-UA"/>
        </w:rPr>
        <w:t xml:space="preserve"> в необхідності проведення послідовної економічної програми розвитку промисловості. Ця програма складалася з чотирьох основних напрямків:</w:t>
      </w:r>
    </w:p>
    <w:p>
      <w:pPr>
        <w:pStyle w:val="Normal"/>
        <w:shd w:fill="FFFFFF" w:val="clear"/>
        <w:suppressAutoHyphens w:val="true"/>
        <w:autoSpaceDE w:val="false"/>
        <w:spacing w:lineRule="auto" w:line="360"/>
        <w:ind w:firstLine="709"/>
        <w:jc w:val="both"/>
        <w:rPr>
          <w:sz w:val="28"/>
          <w:szCs w:val="28"/>
        </w:rPr>
      </w:pPr>
      <w:r>
        <w:rPr>
          <w:sz w:val="28"/>
          <w:szCs w:val="28"/>
          <w:lang w:val="uk-UA"/>
        </w:rPr>
        <w:t>жорстка податкова політика, яка вимагає значних жертв з боку міського, але особливо сільського населення. Важке податкове обкладення селянства, постійно зростаючі непрямі податки на товари широкого споживання (насамперед державна монополія на горілку) та інші заходи гарантували протягом 12 років бюджетні надлишки й дозволяли вивільнити необхідний капітал для вкладення в промислове виробництво та розповсюдження державних замовлень на промислових підприємствах;</w:t>
      </w:r>
    </w:p>
    <w:p>
      <w:pPr>
        <w:pStyle w:val="Normal"/>
        <w:shd w:fill="FFFFFF" w:val="clear"/>
        <w:suppressAutoHyphens w:val="true"/>
        <w:autoSpaceDE w:val="false"/>
        <w:spacing w:lineRule="auto" w:line="360"/>
        <w:ind w:firstLine="709"/>
        <w:jc w:val="both"/>
        <w:rPr>
          <w:sz w:val="28"/>
          <w:szCs w:val="28"/>
        </w:rPr>
      </w:pPr>
      <w:r>
        <w:rPr>
          <w:sz w:val="28"/>
          <w:szCs w:val="28"/>
          <w:lang w:val="uk-UA"/>
        </w:rPr>
        <w:t>суворий протекціонізм, який захищав ті сектори вітчизняної промисловості, що лише почали розвиватися, від іноземної конкурен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інансова реформа (1897 р.). стабільність, яка б гарантувала й платоспроможність рубля. Була введена система єдиного забезпечення рубля золотом, його вільна копвертованість, жорстка впорядкованість права емісії -в результаті золотий рубль на рубежі століть перетворився на одну із стійких європейських валют. Реформа також вплинула на розширення іноземних капіталовкладень, чому в чималій мірі сприяв розвиток банківської справи, причому деякі банки набули першорядного значення (наприклад, Російський банк для зовнішньої торгівлі, Північний банк, Російсько-Азіатський банк);</w:t>
      </w:r>
    </w:p>
    <w:p>
      <w:pPr>
        <w:pStyle w:val="Normal"/>
        <w:shd w:fill="FFFFFF" w:val="clear"/>
        <w:suppressAutoHyphens w:val="true"/>
        <w:autoSpaceDE w:val="false"/>
        <w:spacing w:lineRule="auto" w:line="360"/>
        <w:ind w:firstLine="709"/>
        <w:jc w:val="both"/>
        <w:rPr>
          <w:sz w:val="28"/>
          <w:szCs w:val="28"/>
        </w:rPr>
      </w:pPr>
      <w:r>
        <w:rPr>
          <w:sz w:val="28"/>
          <w:szCs w:val="28"/>
          <w:lang w:val="uk-UA"/>
        </w:rPr>
        <w:t>звернення до іноземного капіталу. Воно проводилося або у вигляді безпосередніх капіталовкладень в підприємства (іноземні фірми в Росії, змішані підприємства, російські цінні папери котувалися на європейських біржах, їх придбавали іноземці), або у вигляді державних облігаційних позик, поширюваних на британському, німецькому, бельгійському, але головним чином французькому ринках цінних паперів. Частка іноземного капіталу в акціонерних товариствах, згідно з оцінками різних джерел, варіювалася від 15 до 29% від загального капіталу. Насправді більш показовими представляються суми капіталовкладень по галузях і їх ріст за десятиріччя з 1890 по 1900 р. Радянський дослідник Лященко приводить наступні цифри: сума іноземних капіталовкладень у вугільну промисловість збільшилася в п'ять разів і досягла до 1900 р. 70% всіх капіталовкладень; в металургії зони збільшилися в 3,5 рази, склавши 42% загальних сум вкладеного капіталу до того ж 1900 р. Серед іноземних інвесторів французи та бельгійці складали більшість, їм належало 58% капітальних вкладень, в той час як німці володіли лише 24%, а англійці - 15%. Із сказаного можна зробити висновок про те, що приплив іноземного капіталу став для Росії того часу масовим явищем.</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Таке становище, природно, призвело до серйозної політичної полеміки, особливо в 1898-1899 рр., між графом Вітте і тими діловими колами, які успішно співробітничали з іноземними фірмами, з одного боку, і з іншого - такими міністрами, як Муравйов (іноземне відомство) та Куропаткін (військове), підтриманих поміщиками. Вітте прагнув прискорити процес індустріалізації, який дозволив би Російській імперії наздогнати Захід. Прагнення до індустріалізації і прозахідні настрої йшли поруч. Противники Вітте завдавали ударів у найвразливіші, з їх точки зору, місця: опора на закордон неминуче ставила Росію в підлегле становище до іноземних вкладників, що в свою чергу створювало загрозу національній незалежності. У березні 1899 р. Микола </w:t>
      </w:r>
      <w:r>
        <w:rPr>
          <w:sz w:val="28"/>
          <w:szCs w:val="28"/>
          <w:lang w:val="en-US"/>
        </w:rPr>
        <w:t>II</w:t>
      </w:r>
      <w:r>
        <w:rPr>
          <w:sz w:val="28"/>
          <w:szCs w:val="28"/>
        </w:rPr>
        <w:t xml:space="preserve"> </w:t>
      </w:r>
      <w:r>
        <w:rPr>
          <w:sz w:val="28"/>
          <w:szCs w:val="28"/>
          <w:lang w:val="uk-UA"/>
        </w:rPr>
        <w:t>вирішив суперечку на користь Вітте. Останній переконав царя в тому, що стабільність політичної влади в Росії гарантувала її економічну незалежність. ("Тільки нації, що розкладаються можуть боятися закріпачення їх прибуваючими іноземцями. Росія не Китай!")</w:t>
      </w:r>
    </w:p>
    <w:p>
      <w:pPr>
        <w:pStyle w:val="Normal"/>
        <w:shd w:fill="FFFFFF" w:val="clear"/>
        <w:suppressAutoHyphens w:val="true"/>
        <w:autoSpaceDE w:val="false"/>
        <w:spacing w:lineRule="auto" w:line="360"/>
        <w:ind w:firstLine="709"/>
        <w:jc w:val="both"/>
        <w:rPr/>
      </w:pPr>
      <w:r>
        <w:rPr>
          <w:sz w:val="28"/>
          <w:szCs w:val="28"/>
          <w:lang w:val="uk-UA"/>
        </w:rPr>
        <w:t>Приплив іноземного капіталу зіграв значну роль у промисловому розвитку 1890-х рр. Однак, він же намітив і його межі: варто було в останні місяці 1899 рр. статися згортанню європейського фінансового ринку, викликаному загальним подорожчанням грошей, як тут же настала криза в гірничодобувній, металургійній та машинобудівній промисловості, що контролювалися значною мірою іноземним капіталом або виконували державні замовлення. Та все ж результати економічної політики Вітте були вражаючими. За тринадцять років (1887-1900 рр.) зайнятість у промисловості збільшилася в середньому на 4,6°/). Загальна довжина залізничної мережі подвоїлася за дванадцятирічний термін (1892-1904 рр.). За ці роки було завершене будівництво Транссибірської залізниці, що значно спростило подальше освоєння регіону, були прокладені нові залізничні гілки, які мали швидше стратегічне, ніж економічне значення. Так, наприклад, будівництво гілки Оренбург - Та-шкент, заплановане угодою з урядом Франції з той період, коли внаслідок інциденту у Фашоді зіпсувалися відносини між Францією та Великобританією, мало в першу чергу забезпечити зв'язок між європейською частиною Росії та Середньою Азією з розрахунку на можливі спільні військові дії проти британських колоній. "Залізнична лихоманка" сприяла розвитку надійної сучасної металургійної промисловості з високою концентрацією виробництва (одна третина промислових робітників була зайнята на 2% підприємств). За десять років виробництво чавуну, прокату її сталі потроїлося. Видобуток нафти збільшився у п'ять разів, а Бакинський регіон, освоєння якого розвернулося з 1880 р., до кінця 1900 р. давав майже половину світової продукції нафти.</w:t>
      </w:r>
    </w:p>
    <w:p>
      <w:pPr>
        <w:pStyle w:val="Normal"/>
        <w:shd w:fill="FFFFFF" w:val="clear"/>
        <w:suppressAutoHyphens w:val="true"/>
        <w:autoSpaceDE w:val="false"/>
        <w:spacing w:lineRule="auto" w:line="360"/>
        <w:ind w:firstLine="709"/>
        <w:jc w:val="both"/>
        <w:rPr>
          <w:sz w:val="28"/>
          <w:szCs w:val="28"/>
        </w:rPr>
      </w:pPr>
      <w:r>
        <w:rPr>
          <w:sz w:val="28"/>
          <w:szCs w:val="28"/>
          <w:lang w:val="uk-UA"/>
        </w:rPr>
        <w:t>Промисловий злет 1890-х рр. повністю перетворив багато які області імперії, викликавши розвиток міських центрів і виникнення нових великих сучасних заводів. Він па тридцять років уперед визначив обличчя промислової карти Росії. Центральний регіон навколо Москви набув ще більшого значення, так само як і район навколо Санкт-Петербурга, де зосередилися такі промислові гіганти, як Путилівські заводи, що нараховували більше 12 тис. робітників, металургійні та хімічні підприємсі ва. Урал же, навпаки, прийшов того часу в занепад через свою соціальну та технологічну відсталість. Місце Уралу зайняла Україна та південь Росії. Розробка запасів залізняку Криворіжжя та кам'яного вугілля в Донбасі дозволили Україні вийти на одне з перших місць в імперії. Була здійснена також деяка раціоналізація роботи промисловості: в європейській частині Росії так звана Катерининська лінія вже з 1885 р. зв'язала вугільні шахти Донбасу і рудне родовище у Криворіжжі, що сприяло створенню в цьому районі великого вугільно-металургійного комплексу. У районі Лодзі, на російській території Польщі, приблизно в рівній пропорції були представлені важка та переробна промисловість. У портових містах Балтики (Рига, Ревель, Санкт-Петербург)розвивалися галузі промисловості, для яких була потрібна робоча сила більш високої кваліфікації, такі, як точна механіка, електрообладнання, військова промисловість. У портах Причорномор'я розвивалася хімічна й особливо харчова промисловість. Багатогалузевою стала промисловість Москви. Як і раніше провідним залишалося текстильне виробництво в районі верхньої течії Волги,</w:t>
      </w:r>
    </w:p>
    <w:p>
      <w:pPr>
        <w:pStyle w:val="Normal"/>
        <w:shd w:fill="FFFFFF" w:val="clear"/>
        <w:suppressAutoHyphens w:val="true"/>
        <w:autoSpaceDE w:val="false"/>
        <w:spacing w:lineRule="auto" w:line="360"/>
        <w:ind w:firstLine="709"/>
        <w:jc w:val="both"/>
        <w:rPr/>
      </w:pPr>
      <w:r>
        <w:rPr>
          <w:sz w:val="28"/>
          <w:szCs w:val="28"/>
          <w:lang w:val="uk-UA"/>
        </w:rPr>
        <w:t xml:space="preserve">Небувалий підйом економіки в кінці </w:t>
      </w:r>
      <w:r>
        <w:rPr>
          <w:sz w:val="28"/>
          <w:szCs w:val="28"/>
          <w:lang w:val="en-US"/>
        </w:rPr>
        <w:t>XIX</w:t>
      </w:r>
      <w:r>
        <w:rPr>
          <w:sz w:val="28"/>
          <w:szCs w:val="28"/>
        </w:rPr>
        <w:t xml:space="preserve"> </w:t>
      </w:r>
      <w:r>
        <w:rPr>
          <w:sz w:val="28"/>
          <w:szCs w:val="28"/>
          <w:lang w:val="uk-UA"/>
        </w:rPr>
        <w:t>ст. сприяв накопиченню капіталів, але одночасно з цим і появі нових соціальних прошарків з їх проблемами і запитами, невластивими самодержавному суспільству, переважно селянському і дворянському. Він породив серйозний дестабілізуючий чинник в жорсткп'і і нерухомій політичній системі, не потерпілій від політичних заворушені,, що прокотилися Європою в 1789-1848 рр. Сама ж система була абсолютно пспідго товленою до будь-яких змін. До цієї все більш гострої суперечності між продуктивними силами, які переживали активний розвиток і застарілими суспільними інститутами додалася те одна суперечність, породжена подвійністю соціально-економічної структури: промисловий капіталізм в декількох передовий галузях і в обмеженому числі регіонів та архаїчні структури (які значного мірою можна охарактеризувати як феодальні) на селі.</w:t>
      </w:r>
    </w:p>
    <w:p>
      <w:pPr>
        <w:pStyle w:val="Normal"/>
        <w:shd w:fill="FFFFFF" w:val="clear"/>
        <w:suppressAutoHyphens w:val="true"/>
        <w:autoSpaceDE w:val="false"/>
        <w:spacing w:lineRule="auto" w:line="360"/>
        <w:ind w:firstLine="709"/>
        <w:jc w:val="both"/>
        <w:rPr>
          <w:sz w:val="28"/>
          <w:szCs w:val="28"/>
        </w:rPr>
      </w:pPr>
      <w:r>
        <w:rPr>
          <w:sz w:val="28"/>
          <w:szCs w:val="28"/>
          <w:lang w:val="uk-UA"/>
        </w:rPr>
        <w:t>Подальшому розвитку країни заважав низький рівень промислового споживання сільського населення та нерозвинений споживчий ринок в місті. Розвиток промисловості значною мірою залежав від державних замовлень і недостатньо стимулювався внутрішнім ринком. Основною суперечністю розвитку економіки країни став колосальний розрив між сільським господарством з його архаїчними способами виробництва і промисловістю, що спиралася на передову технологію.</w:t>
      </w:r>
    </w:p>
    <w:p>
      <w:pPr>
        <w:pStyle w:val="Normal"/>
        <w:shd w:fill="FFFFFF" w:val="clear"/>
        <w:suppressAutoHyphens w:val="true"/>
        <w:autoSpaceDE w:val="false"/>
        <w:spacing w:lineRule="auto" w:line="360"/>
        <w:ind w:firstLine="709"/>
        <w:jc w:val="both"/>
        <w:rPr/>
      </w:pPr>
      <w:r>
        <w:rPr>
          <w:sz w:val="28"/>
          <w:szCs w:val="28"/>
          <w:lang w:val="uk-UA"/>
        </w:rPr>
        <w:t>Окремі радянські історики наполягали, що скасування кріпацтва, яке вони називали "буржуазною реформою", викликало прискорений розвиток капіталізму на селі. Тим самим вони лише повторювали тезу Леніна, яку він висунув у 1900 р. в роботі "Розвиток капіталізму в Росії". Насправді ж, якщо брати до уваги ті умови, за яких було знищено кріпацтво, його скасування не стільки сприяло розвитку капіталізму, скільки консервувало архаїчні, можна сказати феодальні економічні структури. Крім того, юридичне звільнення селян не диктувалося насущною економічною необхідністю. Промисловість далеко не завжди була зацікавлена в скасуванні кріпацтва: наприклад, металургія - одна з найбільш динамічних галузей промисловості - використовувала кріпаків і декрет про звільнення селян загрожував дезорганізувати її роботу.</w:t>
      </w:r>
    </w:p>
    <w:p>
      <w:pPr>
        <w:pStyle w:val="Normal"/>
        <w:shd w:fill="FFFFFF" w:val="clear"/>
        <w:suppressAutoHyphens w:val="true"/>
        <w:autoSpaceDE w:val="false"/>
        <w:spacing w:lineRule="auto" w:line="360"/>
        <w:ind w:firstLine="709"/>
        <w:jc w:val="both"/>
        <w:rPr/>
      </w:pPr>
      <w:r>
        <w:rPr>
          <w:sz w:val="28"/>
          <w:szCs w:val="28"/>
          <w:lang w:val="uk-UA"/>
        </w:rPr>
        <w:t>Скасування кріпацтва було викликане страхом перед бунтами і масовими збуреннями селян. Селянські смути, викликані Кримською війною, все більш численні і небезпечні, змусили уряд вирішити селянське питання. Реформа 1861 р. звільнила селян лише з юридичної точки зору, не давши їм економічної незалежності. Самодержавство постаралося всіма силами зберегти інтереси та привілеї помісного дворянства. Звільненим селянам доводилося викуповувати землю, яку вони обробляли, часто за завищеними цінами, що на піввіку вперед прирікало їх на боргову кабалу. До того ж наділ, що викуповувався, був, як правило, меншим від того, що вони обробляли раніше. Земельні ділянки, так звані "відрізки", відходили поміщикам і перемежовувалися із селянськими землями, створюючи таку мішанину, що частіше за все селяни за різне відробляння вимушені були орендувати ці ділянки у поміщика, щоб придати хоча б видимість цілісності своїм володінням. Клаптева плутанина селянських наділів і поміщицьких угідь стала характерною рисою російського сільського пейзажу, селянам доводилося звертатися до поміщиків за дозволом на проїзд через їх землі. Юридичні засоби підкорення зникли, однак економічна залежність селян від поміщика збереглася і навіть посилилася.</w:t>
      </w:r>
    </w:p>
    <w:p>
      <w:pPr>
        <w:pStyle w:val="Normal"/>
        <w:shd w:fill="FFFFFF" w:val="clear"/>
        <w:suppressAutoHyphens w:val="true"/>
        <w:autoSpaceDE w:val="false"/>
        <w:spacing w:lineRule="auto" w:line="360"/>
        <w:ind w:firstLine="709"/>
        <w:jc w:val="both"/>
        <w:rPr>
          <w:sz w:val="28"/>
          <w:szCs w:val="28"/>
        </w:rPr>
      </w:pPr>
      <w:r>
        <w:rPr>
          <w:sz w:val="28"/>
          <w:szCs w:val="28"/>
          <w:lang w:val="uk-UA"/>
        </w:rPr>
        <w:t>Через значний приріст селянського населення (за 40 років на 65%) нестача землі ставала все більш відчутною. 30% селян склали "надлишок" населення, економічно непотрібний і незайнятий. До 1900 р. середній наділ селянської сім'ї знизився до двох десятин, це було набагато меншим від того, що вона мала в 1861 р. Становище ускладнювалося відсталістю сільськогосподарської техніки, недостача засобів виробництва ставала справді драматичною. Третина селянських дворів була безкінною, ще третина мала лише одного коня. Російський селянин отримував найнижчі урожаї зернових в Європі (5 - 6 ц з га).</w:t>
      </w:r>
    </w:p>
    <w:p>
      <w:pPr>
        <w:pStyle w:val="Normal"/>
        <w:shd w:fill="FFFFFF" w:val="clear"/>
        <w:suppressAutoHyphens w:val="true"/>
        <w:autoSpaceDE w:val="false"/>
        <w:spacing w:lineRule="auto" w:line="360"/>
        <w:ind w:firstLine="709"/>
        <w:jc w:val="both"/>
        <w:rPr/>
      </w:pPr>
      <w:r>
        <w:rPr>
          <w:sz w:val="28"/>
          <w:szCs w:val="28"/>
          <w:lang w:val="uk-UA"/>
        </w:rPr>
        <w:t>Зубожіння селянського населення супроводжувалося посиленням фіскального тиску. Податки, за рахунок яких у значній мірі йшов розвиток промисловості, лягали на селянство важким тягарем. Економічна кон'юнктура складалася в умовах падіння цін на сільськогосподарську продукцію (ціни на зерно знизилися наполовину між 1860 і 1900 рр.) і зростання цін на землю і орендної плати. Потреба в готівці для сплати податків і ринкова економіка на селі (нехай і дуже слабо розвинена) змушували селянина продавати частину необхідної для внутрішнього споживання сільськогосподарської продукції. "Ми будемо менше їсти, але будемо більше експортувати", - заявив в 1887 р. міністр фінансів Вишиеградський. Ця фраза була сказана аж ніяк не для красного слівця. А ще через чотири роки в перенаселених родючих губерніях країни вибухнув страшний голод, який забрав десятки тисяч життів. Він розкрив усю глибину аграрної кризи. Голод спричинив обурення інтелігенції, сприяв мобілізації громадської думки, приголомшеної нездатністю влади запобігти цій катастрофі, тоді як країна експортувала щорічно п'яту частину урожаю зернових.</w:t>
      </w:r>
    </w:p>
    <w:p>
      <w:pPr>
        <w:pStyle w:val="Normal"/>
        <w:shd w:fill="FFFFFF" w:val="clear"/>
        <w:suppressAutoHyphens w:val="true"/>
        <w:autoSpaceDE w:val="false"/>
        <w:spacing w:lineRule="auto" w:line="360"/>
        <w:ind w:firstLine="709"/>
        <w:jc w:val="both"/>
        <w:rPr>
          <w:sz w:val="28"/>
          <w:szCs w:val="28"/>
        </w:rPr>
      </w:pPr>
      <w:r>
        <w:rPr>
          <w:sz w:val="28"/>
          <w:szCs w:val="28"/>
          <w:lang w:val="uk-UA"/>
        </w:rPr>
        <w:t>Знаходячись в рабській залежності від застарілої сільськогосподарської техніки, від влади поміщиків, яким вони продовжували виплачувати високу орендну плату і вимушені були продавати свій труд, селяни в більшості своїй терпіли ще й дріб'язкову опіку громади. Громада встановлювала правила й умови періодичного перерозподілу земель (в суворій залежності від кількості їдоків у кожній сім'ї), календарні терміни сільських робіт і порядок чергування культур, брала на себе колективну відповідальність за виплату податків і викупних платежів кожного із своїх членів. Громада вирішувала, видати або відмовити у видачі паспорта селянинові, щоб він міг покинути назавжди або на деякий час своє село в пошуках роботи в іншому місці. Стійкість громадських традицій перешкоджала появі нового селянства, яке відчувало б себе повноцінним господарем землі. Закон від 14 грудня 1893 р., прийнятий з ініціативи прихильників громадського укладу, які вважали, що, оскільки він гарантує селянинові мінімум землі, то стане і рятівним заслоном проти розростання "виразки пролетаріату", ще більш ускладнив вихід селян з громад і обмежив свободу володіння земельними ділянками. Щоб стати повним власником, селянинові треба було не тільки повністю розрахуватися за землю, але й отримати згоду не менше двох третин членів своєї громади. Ця міра різко пригальмувала звільнення селян від пут громадського землеволодіння, яке лише намітилося в 1880-х рр.</w:t>
      </w:r>
    </w:p>
    <w:p>
      <w:pPr>
        <w:pStyle w:val="Normal"/>
        <w:shd w:fill="FFFFFF" w:val="clear"/>
        <w:suppressAutoHyphens w:val="true"/>
        <w:autoSpaceDE w:val="false"/>
        <w:spacing w:lineRule="auto" w:line="360"/>
        <w:ind w:firstLine="709"/>
        <w:jc w:val="both"/>
        <w:rPr>
          <w:sz w:val="28"/>
          <w:szCs w:val="28"/>
        </w:rPr>
      </w:pPr>
      <w:r>
        <w:rPr>
          <w:sz w:val="28"/>
          <w:szCs w:val="28"/>
          <w:lang w:val="uk-UA"/>
        </w:rPr>
        <w:t>Збереження громадських традицій мало також інші наслідки - воно затримало процес соціального розшарування в селі. Почуття солідарності, належності до однієї громади заважало зародженню класової свідомості у селянської бідноти. Тим самим певною мірою гальмувався процес пролетаризації найбільш знедолених. Навіть після переселення в місто селяни-бідняки, що стали робітниками, не втрачали повністю зв'язок із селом, принаймні, протягом одного покоління. За ними зберігався громадський наділ, і вони могли повернутися в село на час польових робіт. (Однак, починаючи з 1900 р. практика ця помітно скоротилася, особливо серед петербурзьких і московських робітників, яким вдалося перевезти в місто і свої сім'ї.) У противагу цьому громадські традиції сповільнили економічне розкріпачення і найбільш багатої меншості сільського населення, так званих куркулів. Звісно, куркульство почало викуповувати землі, брати в оренду інвентар, використовувати на сезонних роботах селян-бідняків, давати їм гроші в борг, щоб вони могли протриматися до майбутнього урожаю. Для того, щоб швидше домогтися переходу до сучасних форм господарювання, необхідно було не лише послабити тиск з боку громади, але й замінити сільських лихварів більш або менш налагодженою банківською системою. Розширення залізничної мережі повинне було активізувати товарообмін, що призвело б до рішучого збільшення міського споживчого ринку. Однак більшість російських міст все ще являла собою нагромадження бідного передмістя навколо убогих торгових центрів, населення яких збільшувалося в зимовий сезон у зв'язку з напливом селян, які шукали тимчасову роботу, і меншало з приходом весни, коли вони повертітися в село. Сільським виробникам нікому було продавати свою продукцію. На рубежі ХІХ-ХХ століть у Росії, по суті, не існувало тієї верстви суспільства, яку можна було б назвати сільською буржуазією.</w:t>
      </w:r>
    </w:p>
    <w:p>
      <w:pPr>
        <w:pStyle w:val="Normal"/>
        <w:shd w:fill="FFFFFF" w:val="clear"/>
        <w:suppressAutoHyphens w:val="true"/>
        <w:autoSpaceDE w:val="false"/>
        <w:spacing w:lineRule="auto" w:line="360"/>
        <w:ind w:firstLine="709"/>
        <w:jc w:val="both"/>
        <w:rPr/>
      </w:pPr>
      <w:r>
        <w:rPr>
          <w:sz w:val="28"/>
          <w:szCs w:val="28"/>
          <w:lang w:val="uk-UA"/>
        </w:rPr>
        <w:t>У селі існувало цілком особливе відношення до власності на землю, що пояснювалося громадським укладом. З цього приводу Вітте помічав, що "горе тій країні, яка не виховала у населення почуття законності і власності, а, навпаки, насаджувала різного роду колективне володіння". У селян було тверде переконання, що земля не повинна належати нікому, будучи не предметом власності, а швидше початковою даністю їхнього оточення, подібно повітрю, воді, деревам, сонцю. Такого роду уявлення, що висловлювалися селянськими комітетами під час революції 1905 р., штовхали селян на захоплення панських земель, лісів, поміщицьких пасовищ і т.д. Згідно поліцейському донесенню тих часів, селяни постійно здійснювали тисячі порушень законів про власність.</w:t>
      </w:r>
    </w:p>
    <w:p>
      <w:pPr>
        <w:pStyle w:val="Normal"/>
        <w:shd w:fill="FFFFFF" w:val="clear"/>
        <w:suppressAutoHyphens w:val="true"/>
        <w:autoSpaceDE w:val="false"/>
        <w:spacing w:lineRule="auto" w:line="360"/>
        <w:ind w:firstLine="709"/>
        <w:jc w:val="both"/>
        <w:rPr>
          <w:sz w:val="28"/>
          <w:szCs w:val="28"/>
        </w:rPr>
      </w:pPr>
      <w:r>
        <w:rPr>
          <w:sz w:val="28"/>
          <w:szCs w:val="28"/>
          <w:lang w:val="uk-UA"/>
        </w:rPr>
        <w:t>Спадщина феодального минулого також відчувалася і в економічному мисленні землевласників. Поміщик не прагнув впроваджувати технічні удосконалення, які збільшили б продуктивність праці: робоча сила була в надлишку і майже безкоштовною, оскільки сільське населення постійно росло; крім того, поміщик міг використати примітивний сільськогосподарський інвентар самих селян, які звикли сплачувати борги у вигляді панщини. (Були, звісно, і деякі винятки, в основному на околицях імперії - в Прибалтиці, Причорномор'ї, в степових районах південного сходу Росії, в тих місцевостях, де тиск громадського укладу і пережитки кріпацтва були слабшими.) Помісне дворянство поступово приходило в занепад через непродуктивні витрати, які в кінцевому результаті призвели до переходу землі в руки інших соціальних верств населення. Однак процес цей був значно уповільнений як урядовими заходами на захист помісного дворянства, наприклад створенням в 1885 р. Державного дворянського земельного банку, який видавав позику під 4% річних і без особливого контролю (що дозволяло поміщикам проводити вигідні операції, але зовсім не обов'язково поліпшувало стан їх маєтків), так і шляхом постійного підвищення цін на землю. На рубежі століття родові поміщицькі землі були ще досить значними. Що ж до селян, вони продовжували із зростаючим нетерпінням чекати нових наділів за рахунок поміщицьких земель.</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b/>
          <w:b/>
          <w:sz w:val="28"/>
          <w:szCs w:val="28"/>
        </w:rPr>
      </w:pPr>
      <w:r>
        <w:rPr>
          <w:b/>
          <w:sz w:val="28"/>
          <w:szCs w:val="28"/>
          <w:lang w:val="uk-UA"/>
        </w:rPr>
        <w:t>2. "Робітниче питання"</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Одним із наслідків економічного розвитку 1890-х рр. стало утворення промислового пролетаріату. Під впливом перебільшеної оцінки Леніна, який вважав, що пролетарське і напівпролетарське населення міста і села складає 63,7 млн. чоловік, радянські історики, як правило, переоцінюють його чисельність. Насправді ж кількість робітників, зайнятих в різних галузях сільського господарства, промисловості і торгівлі, не перевищувало 9 мли. Що ж до робітників у повному розумінні слова, їх нараховувалося всього 3 млн., і вони становили відносно невеликий відсоток від загальної кількості "перед-промислової" бідноти - прислуги, поденників, дрібних ремісників.</w:t>
      </w:r>
    </w:p>
    <w:p>
      <w:pPr>
        <w:pStyle w:val="Normal"/>
        <w:shd w:fill="FFFFFF" w:val="clear"/>
        <w:suppressAutoHyphens w:val="true"/>
        <w:autoSpaceDE w:val="false"/>
        <w:spacing w:lineRule="auto" w:line="360"/>
        <w:ind w:firstLine="709"/>
        <w:jc w:val="both"/>
        <w:rPr>
          <w:sz w:val="28"/>
          <w:szCs w:val="28"/>
        </w:rPr>
      </w:pPr>
      <w:r>
        <w:rPr>
          <w:sz w:val="28"/>
          <w:szCs w:val="28"/>
          <w:lang w:val="uk-UA"/>
        </w:rPr>
        <w:t>Як би там не було, надзвичайно високий рівень промислової концентрації сприяв виникненню справжнього робітничого класу. Російський пролетаріат був молодим, з яскраво вираженим розподілом між невеликим ядром досить кваліфікованих робітників і переважною більшістю робітників, що недавно прибули із сіл і поверталися туди більш або менш регулярно. У робітничому середовищі одного й того ж міста класова свідомість була далека від єдності; так, наприклад, в Москві залізничники або робітники-металурги заводу Гужона вважали себе робітничою елітою в порівнянні із сезонними робітниками, що наймалися зимою на харчові або шкіряні підприємства. Те саме спостерігалося і в Санкт-Петербурзі, де путилівці і робітники кораблебудівних верфей, які більше двох поколінь жили на Виборзькій стороні, вважали себе вищими за робітників, які нещодавно прибули із села. У Баку етнічні розбрати між вірменами, турками, персами, іншими кавказькими народностями створювали перешкоди для будь-яких форм об'єднання робітників. Загалом в нещодавно створених промислових центрах робітниче населення було більш рухливим. Біля третини робітників жили за межами традиційних промислових центрів: навколо ізольованих заводів, що стояли вздовж шляхів сполучення, або неподалік від джерел енергопостач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Російський пролетаріат зазнавав особливо жорстокої експлуатації. Робочий день тривав довго (від 12 до 14 годин), заробітна плата була жебрацькою, до того ж нерідко з неї утримували третину в рахунок незліченних штрафів. Нещасні випадки на виробництві траплялися дуже часто (за один лише 1904 р. нараховувалося 50 загиблих і 5500 важкопоранених тільки серед залізничників). Умови життя робітників часто не піддавалися опису; так, на Україні вони жили в землянках, у великих містах - у похмурих бараках, казармах, розташованих на околицях.</w:t>
      </w:r>
    </w:p>
    <w:p>
      <w:pPr>
        <w:pStyle w:val="Normal"/>
        <w:shd w:fill="FFFFFF" w:val="clear"/>
        <w:suppressAutoHyphens w:val="true"/>
        <w:autoSpaceDE w:val="false"/>
        <w:spacing w:lineRule="auto" w:line="360"/>
        <w:ind w:firstLine="709"/>
        <w:jc w:val="both"/>
        <w:rPr/>
      </w:pPr>
      <w:r>
        <w:rPr>
          <w:sz w:val="28"/>
          <w:szCs w:val="28"/>
          <w:lang w:val="uk-UA"/>
        </w:rPr>
        <w:t>"На щастя, в Росії не існує, на відміну від Західної Європи, ні робітничого класу, ні робітничого питання", - заявив Вітте в 1895 р. "Дідусь російської промисловості", як його називали, вважав достатньою умовою гарантії миру і злагоди добре відношення роботодавця до своїх робітників, простоту і справедливість у взаємовідносинах. Тільки подібними патріархальними відносинами можна пояснити примітивність існуючого трудового законодавства. У 1882 р. міністр фінансів Бунті спробував увести зачатки трудового законодавства: обмеження робочого дня для підлітків молодших 15 років, заборону праці дітей молодших 12 років і створення особливого загону фабричних інспекторів. Але реакція заводських хазяїв була дуже різкою і Бунті довелося залишити свій пост. Згодом часто виникали розбіжності у відносинах між Міністерством фінансів, яке було тісно пов'язане із промисловцями і охоче йшло на поступки заводському начальству, і Міністерством внутрішніх справ, пройнятим патріархальним духом, і прагнучим насамперед до збереження суспільного спокою, але схильним вважати, що можна вирішити соціальні питання авторитарним поліпшенням життя робітників.</w:t>
      </w:r>
    </w:p>
    <w:p>
      <w:pPr>
        <w:pStyle w:val="Normal"/>
        <w:shd w:fill="FFFFFF" w:val="clear"/>
        <w:suppressAutoHyphens w:val="true"/>
        <w:autoSpaceDE w:val="false"/>
        <w:spacing w:lineRule="auto" w:line="360"/>
        <w:ind w:firstLine="709"/>
        <w:jc w:val="both"/>
        <w:rPr/>
      </w:pPr>
      <w:r>
        <w:rPr>
          <w:sz w:val="28"/>
          <w:szCs w:val="28"/>
          <w:lang w:val="uk-UA"/>
        </w:rPr>
        <w:t>Один за другим видавалися суперечливі закони: в 1885-1886 рр. була проголошена заборона на використання праці жінок і дітей в нічний час; введене правило, згідно якого суми, що стягуються як штрафи, повинні були йти на поліпшення умов праці. Одночасно приймалися закони, що йшли врозріз із цими положеннями. Незважаючи на оптимістичні заяви Вітте, перші конфлікти вибухнули ще до середини 1880-х рр. Найбільш значним був страйк у травні-червні 1896 р. Страйкувало 35 тис. робітників текстильної промисловості Санкт-Петербургу. Вони висували чисто економічні і соціальні вимоги: скорочення робочого дня, підвищення заробітної плати, скасування штрафів, відкриття вечірніх і недільних шкіл. Уряд, злякавшись розмаху і тривалості страйку, пішов на поступки. Закон 14 червня 1897 р. обмежив робочий день одинадцятьма з половиною годинами і зобов'язав дотримувати режим вихідного недільного дня. Подібно попереднім, даний закон погано дотримувався через відсутність належного апарату фабричної інспекції; в результаті він не призвів до істотних змін умов життя і праці промислового пролетаріату, вимоги робітників не знизилися, а, швидше навпаки, зросли.</w:t>
      </w:r>
    </w:p>
    <w:p>
      <w:pPr>
        <w:pStyle w:val="Normal"/>
        <w:shd w:fill="FFFFFF" w:val="clear"/>
        <w:suppressAutoHyphens w:val="true"/>
        <w:autoSpaceDE w:val="false"/>
        <w:spacing w:lineRule="auto" w:line="360"/>
        <w:ind w:firstLine="709"/>
        <w:jc w:val="both"/>
        <w:rPr/>
      </w:pPr>
      <w:r>
        <w:rPr>
          <w:sz w:val="28"/>
          <w:szCs w:val="28"/>
          <w:lang w:val="uk-UA"/>
        </w:rPr>
        <w:t>У принципі всі види робітничих об'єднань і профспілок були під забороною. Однак, щоб попередити можливі контакти між робітниками і "професійними агітаторами", власті вирішили створити офіційні профспілки, які отримали назву зубатівських від імені С.В. Зубатова, що перейшов, подібно багатьом колишнім революціонерам, на службу до царської охранки. Ідея Зубатова була простою і цілком відповідала самодержавній ідеології, згідно з якою цар-батечко був природним захисником робітничого люду. Оскільки страйки та всі інші форми робітничого руху не дозволялися, уряду належало самому взяти в руки турботу про "законні" інтереси трудящих. Таким чином, власті прагнули зміцнити традиційні вірнопідданські настрої в робітничому середовищі й уникнути поступового переростання боротьби робітників за свої права в революційну боротьбу проти існуючого ладу. Насправді ж подібного роду організації, створені зверху, щоб перешкодити проникненню революційних ідей з робітниче середовище, виявилися досить небезпечною зброєю, бо на зміну колишньому типу робітника із селянського середовища, робітнику 1870-1890-х рр., прийшов новий, більш свідомий робітник, здатний зрозуміти суть "зубатівщини", як це показав страйковий рух влітку 1903 р. на Україні, зокрема в Одесі.</w:t>
      </w:r>
    </w:p>
    <w:p>
      <w:pPr>
        <w:pStyle w:val="Normal"/>
        <w:shd w:fill="FFFFFF" w:val="clear"/>
        <w:suppressAutoHyphens w:val="true"/>
        <w:autoSpaceDE w:val="false"/>
        <w:spacing w:lineRule="auto" w:line="360"/>
        <w:ind w:firstLine="709"/>
        <w:jc w:val="both"/>
        <w:rPr/>
      </w:pPr>
      <w:r>
        <w:rPr>
          <w:sz w:val="28"/>
          <w:szCs w:val="28"/>
          <w:lang w:val="uk-UA"/>
        </w:rPr>
        <w:t xml:space="preserve">В одному з донесень поліції в </w:t>
      </w:r>
      <w:r>
        <w:rPr>
          <w:bCs/>
          <w:sz w:val="28"/>
          <w:szCs w:val="28"/>
          <w:lang w:val="uk-UA"/>
        </w:rPr>
        <w:t xml:space="preserve">1901 </w:t>
      </w:r>
      <w:r>
        <w:rPr>
          <w:sz w:val="28"/>
          <w:szCs w:val="28"/>
          <w:lang w:val="uk-UA"/>
        </w:rPr>
        <w:t>р. зазначалося: "З доброго малого робітник перетворився на своєрідного напівграмотного інтелігента, що вважає своїм обов'язком відкинути релігійні та сімейні устої, дозволяє собі ігнорувати закони, порушувати їх або глумитися над ними". Радянські історики завжди перебільшували рівень класової свідомості і політичної зрілості російського пролетаріату. Вони особливо наполягали на ідеологічних розходженнях між "дрібнобуржуазною", "утопічною" позицією народників і справжньою класовою самосвідомістю робітників ще до появи перших соціал-демократичних груп. По суті справи, нелюдські умови життя робітничого класу, повна відсутність політичних і профспілкових свобод, викликали швидше глухе невдоволення і спонтанний протест, піднімали робітників на страйки, бунти і погроми, ніж сприяли створенню організованого профспілкового руху або зростанню політичної активності. Аж до 1905 р. контакти між робітничою середою і професійними революціонерами були дуже обмеженими. Проте, в 1902 р. один фахівець з робітничого питання писав, що країна знаходиться на вулкані, готовому до виверження в будь-яку хвилину. І дійсно, революція 1905 р., на загальний подив, показала силу робітничого класу, який ще в липні 1904 р. "Іскра" - офіційний орган Російської соціал-демократичної робітничої партії - називала аморфною масою, позбавленою будь-якої класової свідомості.</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t>3. Опозиційні рухи</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Соціальні та економічні зміни кінця </w:t>
      </w:r>
      <w:r>
        <w:rPr>
          <w:sz w:val="28"/>
          <w:szCs w:val="28"/>
          <w:lang w:val="en-US"/>
        </w:rPr>
        <w:t>XIX</w:t>
      </w:r>
      <w:r>
        <w:rPr>
          <w:sz w:val="28"/>
          <w:szCs w:val="28"/>
          <w:lang w:val="uk-UA"/>
        </w:rPr>
        <w:t xml:space="preserve"> сторіччя сприяли підйому опозиційних рухів, які ставили в більшій або меншій мірі під сумнів існуючий політичний устрій. Ліберальний рух був найбільш помітним серед них. Дуже різнорідний за своїм складом, рух мав дві течії - помірну та радикальну.</w:t>
      </w:r>
    </w:p>
    <w:p>
      <w:pPr>
        <w:pStyle w:val="Normal"/>
        <w:shd w:fill="FFFFFF" w:val="clear"/>
        <w:suppressAutoHyphens w:val="true"/>
        <w:autoSpaceDE w:val="false"/>
        <w:spacing w:lineRule="auto" w:line="360"/>
        <w:ind w:firstLine="709"/>
        <w:jc w:val="both"/>
        <w:rPr>
          <w:sz w:val="28"/>
          <w:szCs w:val="28"/>
        </w:rPr>
      </w:pPr>
      <w:r>
        <w:rPr>
          <w:sz w:val="28"/>
          <w:szCs w:val="28"/>
          <w:lang w:val="uk-UA"/>
        </w:rPr>
        <w:t>Помірні ліберали в більшості своїй були земськими діячами. Незважаючи на те, що система виборів у земствах давала явну перевагу представникам привілейованого класу, в їхньому середовищі розвивалася опозиція. Навіть найбільш законослухняні земські діячі в провінції, зрештою, обурилися тим, що центральний уряд так різко обмежив їхню роль на місцях. Голод 1891 р. дав вирішальний імпульс розвитку опозиції. Вона сформувалася як реакція проти всесилля царської бюрократії, її бездіяльності, проти відсталості самодержавства, проти економічної політики Вітте. Розгублені власті звернулися до земських діячів, щоб організувати допомогу голодуючим селянам. Були сформовані групи з вивчення аграрного питання (в 1890-х рр. з'явилася значна кількість серйозних трудів з етнографії, економіки, статистики села). Констатація соціальної нерівності на селі неминуче призвела до бажання реформувати систему, яка її породжувала. Однак ідеї, що висловлювалися лібералами, відображали властиву їм помірність. Спочатку лібералізм, який мав слов'янофільське забарвлення, в пошуках угоди з "історичною владою" Росії прагнув боротися лише з "бюрократичним спотворенням" її. Прагнучи на словах до відновлення рад, що існували в минулому при государі, ці прихильники повернення до справжнього самодержавства задовольнялися на ділі створенням чисто консультативного органу, задачею якого було швидше "донести голос народу" до царя, ніж обмежити владу самодержавс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ким приблизно було значення знаменитого послання земства Московської губернії під час сходження на престол Миколи її. Два роки потому глава московського земства відомий промисловець Шипов організував під час ярмарки в Нижньому Новгороді нараду земських діячів, які подали ще одне прохання подібного роду. Воно було проігнороване, як і попереднє. У 1902 р. під час неофіційної наради шістдесяти земських діячів, які зустрілися, щоб обговорити потреби промисловості, Шипов запропонував цілу програму реформ: рівність у цивільних правах, розвиток загальної освіти, пропонувалося розширити права земств, надати свободу пресі, дозволити участь усього народу в законодавчій діяльності, відродити ради при государі. Програму вирішено було поширювати по всій країні шляхом організації з'їздів на місцях, що дозволило б виявити насущні вимоги сільської промисловості. Більше половини учасників цих з'їздів погодилися із програмою Шипова.</w:t>
      </w:r>
    </w:p>
    <w:p>
      <w:pPr>
        <w:pStyle w:val="Normal"/>
        <w:shd w:fill="FFFFFF" w:val="clear"/>
        <w:suppressAutoHyphens w:val="true"/>
        <w:autoSpaceDE w:val="false"/>
        <w:spacing w:lineRule="auto" w:line="360"/>
        <w:ind w:firstLine="709"/>
        <w:jc w:val="both"/>
        <w:rPr/>
      </w:pPr>
      <w:r>
        <w:rPr>
          <w:sz w:val="28"/>
          <w:szCs w:val="28"/>
          <w:lang w:val="uk-UA"/>
        </w:rPr>
        <w:t xml:space="preserve">Однак частина інтелігенції вважала помірні позиції, зайняті Шиповим дуже боязкими. За останні два десятиріччя </w:t>
      </w:r>
      <w:r>
        <w:rPr>
          <w:sz w:val="28"/>
          <w:szCs w:val="28"/>
          <w:lang w:val="en-US"/>
        </w:rPr>
        <w:t>XIX</w:t>
      </w:r>
      <w:r>
        <w:rPr>
          <w:sz w:val="28"/>
          <w:szCs w:val="28"/>
        </w:rPr>
        <w:t xml:space="preserve"> </w:t>
      </w:r>
      <w:r>
        <w:rPr>
          <w:sz w:val="28"/>
          <w:szCs w:val="28"/>
          <w:lang w:val="uk-UA"/>
        </w:rPr>
        <w:t>ст. інтелігенція зазнала корінних змін. Значно збільшилося в ній число представників ліберальних професій: професорів, викладачів, службовців земств. Інтелігенція стала "третьою силою", вона почала гуртуватися в соціальну групу, потенційно готову слідувати демократичним лозунгам, бо вважала своє теперішнє соціальне і політичне становище незадовільним.</w:t>
      </w:r>
    </w:p>
    <w:p>
      <w:pPr>
        <w:pStyle w:val="Normal"/>
        <w:shd w:fill="FFFFFF" w:val="clear"/>
        <w:suppressAutoHyphens w:val="true"/>
        <w:autoSpaceDE w:val="false"/>
        <w:spacing w:lineRule="auto" w:line="360"/>
        <w:ind w:firstLine="709"/>
        <w:jc w:val="both"/>
        <w:rPr/>
      </w:pPr>
      <w:r>
        <w:rPr>
          <w:sz w:val="28"/>
          <w:szCs w:val="28"/>
          <w:lang w:val="uk-UA"/>
        </w:rPr>
        <w:t>Професійні об'єднання, що виникали повсюди, культурні асоціації грали для цієї більш радикально настроєної частини населення ту ж роль, що й земства, які об'єднували представників помірних кіл. Наприклад, Комітет з розвитку культури, Вільне економічне товариство, Московське правове товариство та інші дали лібералам можливість спілкування. Вони зрозуміли, що за чисельністю складають тепер певну силу. Так поступово сформувалася справжня мережа політичних організацій, які мали абсолютно легальну основу. Більшість радикальних лібералів розділяла ідеї, що обговорювалися з січня 1902 р. в журналі "Звільнення", який друкувався у Штутгарті під редакцією колишнього марксиста П.Струве. Подібно багатьом представникам російської інтелігенції, Струве у 1890 р. підпав під сильний вплив марксизму. Однак поступово, спільно з групою так званих "легальних марксистів", Струве переходить від ідеї класової боротьби, гегемонії пролетаріату і революційного захоплення влади до еволюційної концепції, з натиском на необхідність демократичних реформ, які б гарантували основні свободи і забезпечили організацію парламентської системи шляхом загальних, прямих, таємних виборів і враховували права національних меншин. Ліберали, близькі до Струве за переконаннями, заснували за кордоном організацію "Союз звільнення", який із січня 1904 р. розповсюдив свою діяльність на Росію. До "Союзу" входили провідні університетські вчені (історик П.Милюков, філософи С.Булгаков і М.Бердяєв), члени земств (П.Долгоруков, І.Петрункевич), адвокати (В.Маклаков). Програма партії була набагато радикальнішою, ніж програма ліберального дворянства. "Союз звільнення" вимагав обрання шляхом загальних виборів конституційного зібрання, яке визначило б подальше життя країни і долю монархії, провело б широкі реформи, насамперед соціальне забезпечення робітників і аграрну реформу (включаючи виплату компенсацій поміщикам за відчуження землі). Будучи противниками насильства, ліберали прагнули до організації "конституційного" руху. Вони збиралися на численні "політичні бенкети", подібно противникам Липневої монархії у Франції в 1847 р. За десять років ліберальна течія сильно радикалізувалася. Це сталося внаслідок усвідомлення лібералами своєї сили, в противагу розрізненому революційному руху і владі, якій належало починаючи з 1900 р. вступити в смугу найгострішої економічної та соціальної кризи.</w:t>
      </w:r>
    </w:p>
    <w:p>
      <w:pPr>
        <w:pStyle w:val="Normal"/>
        <w:shd w:fill="FFFFFF" w:val="clear"/>
        <w:suppressAutoHyphens w:val="true"/>
        <w:autoSpaceDE w:val="false"/>
        <w:spacing w:lineRule="auto" w:line="360"/>
        <w:ind w:firstLine="709"/>
        <w:jc w:val="both"/>
        <w:rPr>
          <w:sz w:val="28"/>
          <w:szCs w:val="28"/>
        </w:rPr>
      </w:pPr>
      <w:r>
        <w:rPr>
          <w:sz w:val="28"/>
          <w:szCs w:val="28"/>
          <w:lang w:val="uk-UA"/>
        </w:rPr>
        <w:t>Революційні організації на рубежі століть були ще дуже роздробленими та слабкими. Після кількох невдалих спроб марксистські гуртки в Росії з'явилися в 1890-х рр. Спочатку проникнення марксистських ідей ішло повільно й важко, бо ні в історії, ні в національних традиціях не було ґрунту, на якому вони могли б вкоренитися. Маркс та Енгельс, хоч і цікавилися Росією як деяким особливим випадком, однак не зробили ніяких конкретних висновків відносно революційних перспектив країни, де пролетаріат був ще дуже слабо розвинений. У 1880-их рр. Г.Плеханов, П.Аксельрод і В.Засулич, покинувши народницьку організацію "Земля і воля", не тільки видавали в Женеві теоретичні труди з соціалізму, але й створили політичну організацію, покликану розповсюджувати марксизм в Росії, так звану групу "Звільнення праці". Протягом ряду років діяльність групи обмежувалася боротьбою проти ідеології народництва. Члени групи прагнули довести, що Росії неминуче належить пройти капіталістичний етап розвитку і тільки тоді пролетаріат зможе стати тією єдиною силою, яка скине царизм в ході буржуазно-демократичної революції, а потім візьме владу і встановить соціалізм. А доти потрібно займатися пропагандистською та організаційною діяльністю в робітничому середовищі. Для початку вони організували в кількох містах країни підпільні гуртки, які незабаром були розігнані поліцією. Однак після 1890 р. ситуація змінилася: прискорений промисловий розвиток, поява пролетаріату, перші страйки - все це, здавалося, підтверджувало правильність марксистської теорії і сприяло пропаганді їхніх ідей. Голод 1891 р. спростував теорію народників про економічну рівновагу сільської громади і виявив крайню відсталість російського села. Розчаровані народники звернулися в більшості своїй до марксизму, який своєю видимою науковістю, здавалося, міг пояснити події, що відбулися і вказати альтернативу царському самодержавству.</w:t>
      </w:r>
    </w:p>
    <w:p>
      <w:pPr>
        <w:pStyle w:val="Normal"/>
        <w:shd w:fill="FFFFFF" w:val="clear"/>
        <w:suppressAutoHyphens w:val="true"/>
        <w:autoSpaceDE w:val="false"/>
        <w:spacing w:lineRule="auto" w:line="360"/>
        <w:ind w:firstLine="709"/>
        <w:jc w:val="both"/>
        <w:rPr/>
      </w:pPr>
      <w:r>
        <w:rPr>
          <w:sz w:val="28"/>
          <w:szCs w:val="28"/>
          <w:lang w:val="uk-UA"/>
        </w:rPr>
        <w:t>Серед фундаторів марксистських гуртків досить скоро виділився молодий адвокат В.Ульянов, який облаштувався з 1893 р. у Санкт-Петербурзі. У 1887 р. він був виключений з Казанського університету за "революційну агітацію", а в 1891 р. екстерном здав екзамени за юридичний факультет Петербурзького університету. Для Ульянова першорядною задачею стало створення марксистської партії, до лав якої могли б вступити робітники, щоб поєднати боротьбу за свої права з політичною боротьбою. У 1895 р. Ульяиов їде в Швейцарію на зустріч із Нлехаиовим та його соратниками, щоб здійснити злиття столичних марксистських гуртків з групою "Звільнення праці". Восени 1895 р. була заснована нова підпільна організація - "Союз боротьби за звільнення робітничого класу", перша спроба соціал-демократичної партії. Однак пройшло ще немало років, перш ніж в Росії з’явилася справжня соціал-демократична партія. Такий повільний розвиток подій пояснюється багатьма причинами: протидією охранки, недосвідченістю революціонерів, нерозвиненістю робітників, протиріччями в середовищі ідеологів марксизму. У грудні 1895 р. Ульянов був арештований, ув'язнений і через деякий час засуджений до трьох років заслання в Сибір, де він і написав "Розвиток капіталізму в Росії". Однак вплив його на членів "Союзу" в столиці був, природно. дуже обмеженим. Те ж можна сказати і про іншого керівника соціалістів, Ю.Мартова, талановитого журналіста, товариша Ульянова по засланню.</w:t>
      </w:r>
    </w:p>
    <w:p>
      <w:pPr>
        <w:pStyle w:val="Normal"/>
        <w:shd w:fill="FFFFFF" w:val="clear"/>
        <w:suppressAutoHyphens w:val="true"/>
        <w:autoSpaceDE w:val="false"/>
        <w:spacing w:lineRule="auto" w:line="360"/>
        <w:ind w:firstLine="709"/>
        <w:jc w:val="both"/>
        <w:rPr/>
      </w:pPr>
      <w:r>
        <w:rPr>
          <w:sz w:val="28"/>
          <w:szCs w:val="28"/>
          <w:lang w:val="uk-UA"/>
        </w:rPr>
        <w:t>Успіх страйку робітників-текстильників у Санкт-Петербурзі, поступка уряду, який погодився в червні 1897 р. на видання закону, що обмежує робочий день, сприяли появі нової течії в колах соціалістів, так званого економізму. За думкою теоретиків, які виступили на сторінках друкованого органу соціал-демократів "Робітнича справа", необхідно було висунути на перший план економічні вимоги трудящих, а боротьбу із самодержавством потрібно було залишити лібералам, віддаючи всі сили боротьбі за. насущні права робітників і посиленню впливу в масі. Поки йшли суперечки, невелика група маловідомих діячів соціал-демократичної організації заснувала в Мінську 1 березня 1898 р. Російську соціал-демократичну робітничу партію. Подія ця мала чисто символічне значення, бо, одразу по закінченні з'їзду, вісьмох із дев'яти фундаторів нової партії було заарештовано.</w:t>
      </w:r>
    </w:p>
    <w:p>
      <w:pPr>
        <w:pStyle w:val="Normal"/>
        <w:shd w:fill="FFFFFF" w:val="clear"/>
        <w:suppressAutoHyphens w:val="true"/>
        <w:autoSpaceDE w:val="false"/>
        <w:spacing w:lineRule="auto" w:line="360"/>
        <w:ind w:firstLine="709"/>
        <w:jc w:val="both"/>
        <w:rPr/>
      </w:pPr>
      <w:r>
        <w:rPr>
          <w:sz w:val="28"/>
          <w:szCs w:val="28"/>
          <w:lang w:val="uk-UA"/>
        </w:rPr>
        <w:t>Після повернення із сибірського заслання Ульянов та Мартов покинули Росію, щоб об'єднатися з групою Плеханова в боротьбі проти економізму в соціал-демократичному русі. Важливим етапом розвитку руху став грудень 1900 р., коли Плеханов, Аксельрод, Засулич, Мартов, ГІотресов і Ульянов-Ленін (Ульянов користується цим псевдонімом з 1901 р.) починають видавати в Мюнхені нову газету "Іскра". Ленін, який став незабаром головним редактором "Іскри", з особливою чіткістю формулює в статтях свою концепцію організації партії. Через розповсюджувачів газети, навколо яких організовувалися перші осередки соціал-демократичної партії, розширилося коло ленінської аудиторії якраз до того часу, коли економічна криза жорстоко вдарила по робітниках. У 1902 р. вийшов у світ основоположний труд Леніна "Що робити?", де він сформулював головні напрямки своєї революційної стратегії. Цю роботу можна вважати першим маніфестом більшовизму. У ній Ленін висловлювався за суворо централізовану партію, що складається з професіоналів, бо тільки вони зможуть відвести робітничий клас зі шляху спонтанної профспілкової боротьби, привнесуть у нього справжню соціалістичну і пролетарську свідомість, властиву в повній мірі одним лите ленінцям.</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Ця концепція спричинила за собою в 1903 р. відоме розділення партії на меншовиків та більшовиків під час </w:t>
      </w:r>
      <w:r>
        <w:rPr>
          <w:sz w:val="28"/>
          <w:szCs w:val="28"/>
          <w:lang w:val="en-US"/>
        </w:rPr>
        <w:t>II</w:t>
      </w:r>
      <w:r>
        <w:rPr>
          <w:sz w:val="28"/>
          <w:szCs w:val="28"/>
          <w:lang w:val="uk-UA"/>
        </w:rPr>
        <w:t xml:space="preserve"> з'їзду Російської соціал-демократичної робітничої партії, що відбувся у Брюсселі - Лондоні (бельгійська поліція заборонила його засідання). Думки делегатів, що голосували на з'їзді, розділилися з основного питання, а саме з питання про членство в партії (перша стаття Статуту партії). Ленін пропонував сформулювати її таким чином, щоб зобов'язати кожного із членів не тільки слідувати програмі партії, але й брати активну участь у діяльності низових організацій, пов'язаних із безпосередньою революційною боротьбою. Дане формулювання протистояло тому, що пропонував Мартов. Мартовський варіант, по суті, повторював статут німецької соціал-демократичної партії: бути членом партії - значить активно служити справі реалізації її програми і підкорятися центральним органам управління. Суперечка йшла не тільки навколо формулювання, за зовнішньою формою ховалися дві протилежні концепції. По Леніну, партія повинна була стати організацією із жорсткою структурою, суворо дисциплінованою, з повним підкоренням її членів від верху до низу. Партія, будучи авангардом революціонерів-професіоналів, відбирала кращих і найбільш діяльних; тільки вона могла привести до влади робітничий клас в такій відсталій в економічному і культурному плані країні. Мартов же уявляв собі партію інакше, на європейський манер - як союз широких кіл різних поглядів, здатний залучити якомога більше число робітників.</w:t>
      </w:r>
    </w:p>
    <w:p>
      <w:pPr>
        <w:pStyle w:val="Normal"/>
        <w:shd w:fill="FFFFFF" w:val="clear"/>
        <w:suppressAutoHyphens w:val="true"/>
        <w:autoSpaceDE w:val="false"/>
        <w:spacing w:lineRule="auto" w:line="360"/>
        <w:ind w:firstLine="709"/>
        <w:jc w:val="both"/>
        <w:rPr/>
      </w:pPr>
      <w:r>
        <w:rPr>
          <w:sz w:val="28"/>
          <w:szCs w:val="28"/>
          <w:lang w:val="uk-UA"/>
        </w:rPr>
        <w:t>Мартовське формулювання отримало незначну більшість голосів (28 голосів, проти 23 за ленінське формулювання). Однак до цієї більшості входили п'ятеро делегатів Бунду (Загальний єврейський робітничий союз в Росії і Польщі): вони вимагали автономії всередині партії, а не отримавши її, покинули з'їзд. До того ж двоє делегатів, які представляли "економістів", наслідували їх прикладу. Таким чином, до кінця з'їзду прихильники Леніна виявилися в більшості. За всіма ознаками така розстановка сил не повинна була привести до розколу. Плеханов, який стояв на ленінських позиціях, Мартов і сам Ленін залишилися втрьох у керма "Іскри". Розрив, однак, виявився остаточним. Ленін був людиною, нездатною на компроміси, коли мова йшла про основний пункт його концепції; Мартов у свою чергу не міг слідувати шляхом, який здавався йому помилковим з політичної точки зору. Таким чином, починаючи з 1904 р. Плеханов зблизився з Мартовим, і більшість редакційної колегії "Іскри" порвала з Леніним. Після кількох невдалих спроб зберегти керівництво газетою, яка була центральним органом партії, Ленін, спираючись па ЦК, де більшість зберігалася за ним, вирішив заснувати свою власну газету "Уперед!". У 1905 р. відбулися паралельно два роздільних з'їзди -більшовиків у Лондоні і меншовиків у Женеві, - що закріпили розкол російського соціал-демократичного руху на дві партії. Він наочно показав наявність двох принципово різних стратегічних підходів. З одного боку, стратегію можливого, згідно з якою в Росії потрібно було застосувати "проспективу", намічену Марксом у ході вивчення капіталізму і пролетаріату на Заході, і, з іншого - волюнтаристську стратегію, несумісну із західною концепцією.</w:t>
      </w:r>
    </w:p>
    <w:p>
      <w:pPr>
        <w:pStyle w:val="Normal"/>
        <w:shd w:fill="FFFFFF" w:val="clear"/>
        <w:suppressAutoHyphens w:val="true"/>
        <w:autoSpaceDE w:val="false"/>
        <w:spacing w:lineRule="auto" w:line="360"/>
        <w:ind w:firstLine="709"/>
        <w:jc w:val="both"/>
        <w:rPr/>
      </w:pPr>
      <w:r>
        <w:rPr>
          <w:sz w:val="28"/>
          <w:szCs w:val="28"/>
          <w:lang w:val="uk-UA"/>
        </w:rPr>
        <w:t>Зосередивши свою увагу, передусім на робітничому класі, російські соціал-демократи не надавали великого значення селянству, "святій Русі ікон і тарганів", як писав про неї Троцький. У російському селі був сильний вплив партії соціал-революціонерів (есерів), що утворилася в 1902 р. після злиття кількох розрізнених партійних угруповань, близьких одне одному за переконаннями. Після повернення із заслання в 1896-1897 рр. діячі народницького руху, такі, як К.Брешко-Брешковська, А.Гоц, М.Натансон, за підтримки студентської молоді - Г.Гершуні в Мінську, В.Чернова в Саратові - спробували організувати невеликі товариства революціонерів. їхньою найближчою метою було найшвидше досягнення політичної свободи конституційним шляхом, в перспективі вони мріяли про зміну політичного та суспільного режиму. Есери успадкували від народників симпатії до селян і схильність до тероризму. Подібно народникам 1870-1880 рр., вони вважали селян, на відміну від робітників, справжніми носіями революції і бачили в сільській громаді ядро соціалізму на селі, заснованого на кооперації і децентраліз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У неонародницькому русі спостерігалися дві хвилі - покоління есерів початку століття істотно відрізняється від своїх попередників - терористів 1870-х рр. Справа в тому, що есери опинилися під впливом марксизму, хоч багато хто заперечував можливість його застосування в російських умовах. Усвідомивши економічні та соціальні зміни в країні, розуміючи, що активістів руху легше знайти в міському середовищі, есери змінили тактику. Тепер вони вже не робили ставку виключно на селянство і не розглядали тероризм як єдиний засіб боротьби. їхня партія обрала цілий ряд шляхів впливу на маси: до них входила пропаганда не лише серед селян, але також серед робітників непромислових центрів, організація страйків, повсякденна боротьба проти зростання оподаткування і бюрократичних зловживань, підтримка стихійних форм боротьби на селі. Позиції есерів були особливо міцними в регіоні Поволжя, де живі були ще спогади про Пугачова. Групи їх складалися переважно із дрібних земських службовців, сільської інтелігенції (головним чином вчителів), вони знаходилися в постійному контакті з селянами, які все ще мріяли про "другу вольницю".</w:t>
      </w:r>
    </w:p>
    <w:p>
      <w:pPr>
        <w:pStyle w:val="Normal"/>
        <w:shd w:fill="FFFFFF" w:val="clear"/>
        <w:suppressAutoHyphens w:val="true"/>
        <w:autoSpaceDE w:val="false"/>
        <w:spacing w:lineRule="auto" w:line="360"/>
        <w:ind w:firstLine="709"/>
        <w:jc w:val="both"/>
        <w:rPr/>
      </w:pPr>
      <w:r>
        <w:rPr>
          <w:sz w:val="28"/>
          <w:szCs w:val="28"/>
          <w:lang w:val="uk-UA"/>
        </w:rPr>
        <w:t>Тероризм як метод боротьби не був знехтуваний есерами повністю. У них була "бойова організація", до лав якої нерідко проникали подвійні агенти. Ця організація продовжувала діяти в традиціях народницького тероризму 1870-х рр. У 1901-1904 рр. поновилися терористичні акти, жертвами яких стали, зокрема, міністр народної освіти Боголепов (1901 р.), міністр внутрішніх справ Сипягш (1902р.), Плеве, що змінив Сипяпна на цьому посту (1904 р.), великий князь Сергій, дядько імператора (1905 р.). Ця серія вбивств мала великий ефект і, безсумнівно, зіграла свою роль в контексті економічної, політичної і соціальної кризи.</w:t>
      </w:r>
    </w:p>
    <w:p>
      <w:pPr>
        <w:pStyle w:val="Normal"/>
        <w:shd w:fill="FFFFFF" w:val="clear"/>
        <w:suppressAutoHyphens w:val="true"/>
        <w:autoSpaceDE w:val="false"/>
        <w:spacing w:lineRule="auto" w:line="360"/>
        <w:ind w:firstLine="709"/>
        <w:jc w:val="both"/>
        <w:rPr/>
      </w:pPr>
      <w:r>
        <w:rPr>
          <w:sz w:val="28"/>
          <w:szCs w:val="28"/>
          <w:lang w:val="uk-UA"/>
        </w:rPr>
        <w:t>Однак есерам не вистачало дисципліни, їхні дії відзначалися не конкретними планами, а скоріше випадковими обставинами. До складу партії входили різнорідні елементи, і за структурою вона являла повну протилежність партії ленінського типу. Які ж були прогнози есерів на майбутнє? Газети партії "Революційна Росія" і "Вісник російської революції" друкувалися за кордоном і розповсюджувалися в країні нелегально. У них один із лідерів есерів В.Чернов так викладав свої погляди на майбутнє: покінчивши із царизмом, Росії потрібно не йти услід за країнами Заходу шляхом промислового капіталізму, а обрати свій власний шлях до соціалізму. Для цього необхідно провести, як він вважав, широку земельну реформу, перерозподіл землі в рівних частках між усіма бажаючими на ній трудитися. За умови повної свободи праці незалежні виробники повинні самі прийти до думки про необхідність об'єднатися в колективні господарства, і мета буде досягнута. Місцева адміністрація, розуміючи, що її роль сходить нанівець, зіллється з колективом виробників і зникне сама собою. Звичайно, програма В.Чернова містила немало утопічного, багато які аспекти залишалися в тіні - наприклад, що буде з промисловістю? Однак план соціал-революціонерів був простим, він відповідав побажанням селянства, і цим пояснювалася широка популярність есерів в селах, що прагнули землі та рівності, аж до 1917-1918 рр.</w:t>
      </w:r>
    </w:p>
    <w:p>
      <w:pPr>
        <w:pStyle w:val="Normal"/>
        <w:shd w:fill="FFFFFF" w:val="clear"/>
        <w:suppressAutoHyphens w:val="true"/>
        <w:autoSpaceDE w:val="false"/>
        <w:spacing w:lineRule="auto" w:line="360"/>
        <w:ind w:firstLine="709"/>
        <w:jc w:val="both"/>
        <w:rPr/>
      </w:pPr>
      <w:r>
        <w:rPr>
          <w:sz w:val="28"/>
          <w:szCs w:val="28"/>
          <w:lang w:val="uk-UA"/>
        </w:rPr>
        <w:t>Серед представників неросійських національностей, що населяли імперію, спостерігалася крайня відмінність у поглядах, відмінність, яку міг би вміло використати уряд, зіштовхуючи одних з іншими. Політика ж інтенсивної русифікації, яка проводилася урядом, тільки посилювала невдоволення, не приводячи, однак до об'єднання опозиційних рухів. Розподіл відбувався у двох напрямах: між соціалістами та націоналістами, а соціалісти в свою чергу ділилися на прихильників інтернаціоналізму і федералізму. Чи лежав шлях до незалежності через наростаючий повсюди міжнародний революційний рух, або ж кожна нація повинна була сама прийти до неї, наполягаючи насамперед на своїх національних правах? Таким було питання. Те, що так точно помітив Отто Бауер в Австро-Угорській імперії, було вірним і для Росії: тут відбувалося змішання класових і національних інтересів. Повсюди національна еліта, як та, що примкнула до соціалістичної доктрини, так і та, що протистояла їй, стояла перед вибором: повне відділення від Росії, входження до федерації демократичних повноправних держав - або ж надати перевагу боротьбі за соціальний прогрес, що приведе згодом до національної незалежності. Прикладом крайньої складності національних протиріч могла служити Польща. Ті, хто не розділяв ідей соціалізму, поділялися на дві групи: одна з них вимагала більшої автономії, посилаючись на ідеї панславізму, інша -незалежності Польщі. Що ж до соціалістів, то не тільки сама Польська соціалістична партія (заснована в 1892 р. у Парижі) ділилася на прихильників озброєного повстання і прихильників легальних форм боротьби, але існувало також "крайньо ліве" крило, очолюване Розою Люксембург. Воно в кінцевому результаті заснувало в 1900 р. другу польську соціалістичну партію -"Пролетаріат". У ній панував дух інтернаціоналізму, її члени відмовлялися вважати першорядними питання про вихід Польщі зі складу Росії, сподіваючись на майбутнє істинне звільнення поляків після створення вільних соціалістичних республік у Німеччині, Австрії та Росії. Вони розходилися з "ультра лівим" крилом, очолюваним Кульчицьким; він пропонував проект федеральної держави, вважаючи, що солідарність трудящих повинна неминуче привести до національної та соціальної незалежності. Залишалося вирішити питання про форму автономії у федеральній державі: чи буде вона політичною або обмежиться культурною автономією. Ті ж питання хвилювали соціалістів Вірменії та Грузії. Після жорстокої різанини вірмен в Туреччині вірменська революційна партія дашнаків (Дашнакцутюн) була більше налаштована проти Туреччини, ніж проти Росії. У той же час кримські татари всіляко підкреслювали свою близькість до турків, і деякі з їхніх вождів, наприклад Ісмаіл-Бей Гаспіралі, намагалися відродити істинну турецьку культуру в мусульманських областях Російської імпер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опозиції царському режиму найбільш тісно згуртувалися фіни: вони люто чинили опір русифікації, яку невдало намагалися форсувати в 1899 р., вводячи замість фінських традицій російські закони, а з 1903 р. насильно замінивши фінську мову російською в адміністративних установах, які зазнали русифік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Ці роздроблені сили опозиції здавалися не такими вже й страшними. З ними можна було б легко справитися, якби не наступила серйозна економічна криза, яка посилила невдоволення і активізувала опозицію.</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b/>
          <w:b/>
          <w:sz w:val="28"/>
          <w:szCs w:val="28"/>
        </w:rPr>
      </w:pPr>
      <w:r>
        <w:rPr>
          <w:b/>
          <w:sz w:val="28"/>
          <w:szCs w:val="28"/>
          <w:lang w:val="uk-UA"/>
        </w:rPr>
        <w:t>4. Криза 1900-1903 рр.</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Після економічного підйому 1895-1899 рр. стався значний спад виробництва, який розповсюдився на Західну Європу і Сполучені Штати. Ринок капіталовкладень різко скоротився і криза сильно вдарила по економіці Росії, оскільки промислові підприємства країни тільки нещодавно встали на ноги і потребували ще значних банківських кредитів. Щойно побудовані заводи вимушені були в 1900-1901 рр. різко скоротити виробництво, а то й зовсім зупинити його. Восени 1899 рр. в Санкт-Петербурзі на біржі було оголошено про крах двох великих промисловців, що наробило багато галасу і свідчило про прихід важких часів. Російський уряд втратив можливість отримувати іноземні позики, наслідком чого явилося негайне скорочення державних замовлень, і це в країні, де для деяких галузей промисловості держава була основним замовником, а значить, і єдиним рушійним чинником розвитку економіки. Таким чином, криза виявила крихкість промислових галузей, які трималися на державних замовленнях і обслуговували будівництво залізниць. Дійсно, промисловість, працююча на поточне споживання, майже не постраждала від кризи. У той час, як для гірської та металургійної промисловості настали важкі часи, рівень виробництва текстильної промисловості, наприклад, залишився незмінним. Як би там не було, протягом трьох років більше 4 тис. підприємств вимушені були закритися і звільнити своїх робітників. "Оздоровлення" ринку все більш явно йшло шляхом утворення промислових об'єднань (картелів). Так, у липні 1902 р. під тиском французьких і бельгійських металургійних підприємств утворився картель по продажу металургійних виробів - "Продамет", який об'єднав найбільших виробників Донецької області. У 1904 р. були створені "Продвугілля" для продажу вугілля, "Продвагон" для торгівлі залізничним обладнанням і безліч інших трестів, концернів і картелів. Це було доказом того, що важка промисловість Росії повністю вступила на шлях концентрації виробництва. У соціальному плані масові звільнення викликали хвилю безробіття, яка в свою чергу спричинила повернення в село робітників, які лише нещодавно влаштувалися в місті. Так хвиля кризи докотилася й до села.</w:t>
      </w:r>
    </w:p>
    <w:p>
      <w:pPr>
        <w:pStyle w:val="Normal"/>
        <w:shd w:fill="FFFFFF" w:val="clear"/>
        <w:suppressAutoHyphens w:val="true"/>
        <w:autoSpaceDE w:val="false"/>
        <w:spacing w:lineRule="auto" w:line="360"/>
        <w:ind w:firstLine="709"/>
        <w:jc w:val="both"/>
        <w:rPr>
          <w:sz w:val="28"/>
          <w:szCs w:val="28"/>
        </w:rPr>
      </w:pPr>
      <w:r>
        <w:rPr>
          <w:sz w:val="28"/>
          <w:szCs w:val="28"/>
          <w:lang w:val="uk-UA"/>
        </w:rPr>
        <w:t>1901 р. виявився неврожайним, йому передував 1900 р., досить посередній за результатами. Повсюди в селі давало себе знати перенаселення. ї без цього жебрацька оплата сільських трудівників впала ще нижче; традиційна заборгованість селян-бідняків посилилася. Навіть великі поміщики відчули на собі наслідки кризи: світові ціни на зерно знизилися, що помітно вплинуло на їхні прибутки, оскільки внутрішній ринок не ріс. Вітте був усунений зі своєї посади. Поміщики звинуватили його в розвалі сільського господарства па догоду промисловості, яка не змогла встояти перед кризою, що прийшла із-за кордону.</w:t>
      </w:r>
    </w:p>
    <w:p>
      <w:pPr>
        <w:pStyle w:val="Normal"/>
        <w:shd w:fill="FFFFFF" w:val="clear"/>
        <w:suppressAutoHyphens w:val="true"/>
        <w:autoSpaceDE w:val="false"/>
        <w:spacing w:lineRule="auto" w:line="360"/>
        <w:ind w:firstLine="709"/>
        <w:jc w:val="both"/>
        <w:rPr/>
      </w:pPr>
      <w:r>
        <w:rPr>
          <w:sz w:val="28"/>
          <w:szCs w:val="28"/>
          <w:lang w:val="uk-UA"/>
        </w:rPr>
        <w:t>Позбавлені можливості модернізувати свої господарства, доведені до убогості перенаселенням і низькими врожаями, селяни вимушені були за високими цінами орендувати землі у поміщиків або захоплювати їх силою. У 1902 р., вперше з 1861 р., піднялася ціла хвиля заворушень на селі. На Україні і Середньому Поволжі вибухнули бунти. Відомства царського уряду нарахували тільки за період з 1902 по 1904 р. 670 "селянських повстань". Зазвичай вони починалися із розгрому поміщицьких садиб, потім селяни займали поля та угіддя своїх поміщиків, привласнювали собі худобу і сільськогосподарський інвентар.</w:t>
      </w:r>
    </w:p>
    <w:p>
      <w:pPr>
        <w:pStyle w:val="Normal"/>
        <w:shd w:fill="FFFFFF" w:val="clear"/>
        <w:suppressAutoHyphens w:val="true"/>
        <w:autoSpaceDE w:val="false"/>
        <w:spacing w:lineRule="auto" w:line="360"/>
        <w:ind w:firstLine="709"/>
        <w:jc w:val="both"/>
        <w:rPr>
          <w:sz w:val="28"/>
          <w:szCs w:val="28"/>
        </w:rPr>
      </w:pPr>
      <w:r>
        <w:rPr>
          <w:sz w:val="28"/>
          <w:szCs w:val="28"/>
          <w:lang w:val="uk-UA"/>
        </w:rPr>
        <w:t>Тим часом характер російського села поступово мінявся; з появою сільських шкіл і розвитком залізничного сполучення життя селян ставало менш</w:t>
      </w:r>
      <w:r>
        <w:rPr>
          <w:sz w:val="28"/>
          <w:szCs w:val="28"/>
        </w:rPr>
        <w:t xml:space="preserve"> </w:t>
      </w:r>
      <w:r>
        <w:rPr>
          <w:sz w:val="28"/>
          <w:szCs w:val="28"/>
          <w:lang w:val="uk-UA"/>
        </w:rPr>
        <w:t>замкненим. Земствам вдалося ввести початкову освіту. Тепер вже 20-25% селян були грамотними і здатними засвоювати ідеї, поширювані, згідно з донесеннями поліції, "студентами і всілякими агітаторами, переодягнутими коробейниками, мандрівниками або бродягами". Міністерство внутрішніх справ повідомляло в донесенні від 1902 р.: "Селяни охоче читають брошури, передають їх один одному або влаштовують загальні читання. Це зміцнює в них надію на найшвидший розділ поміщицьких земель, якого вони чекають із нетерпінням". Розширенню контактів сільського населення із зовнішньою середою сприяло й те, що все молоде чоловіче населення (за винятком старших синів у сім'ї) відбувало загальну воїнську повинність, що відривала їх на шість років від рідного середовища, а також щорічний відхід мільйонів селян на роботу в місто під час "мертвого сезону". Все це сприяло виникненню нового покоління селян, яке не знало кріпацтва, більш освіченого, більш відкритого, більш незалежного і "фрондерського".</w:t>
      </w:r>
    </w:p>
    <w:p>
      <w:pPr>
        <w:pStyle w:val="Normal"/>
        <w:shd w:fill="FFFFFF" w:val="clear"/>
        <w:suppressAutoHyphens w:val="true"/>
        <w:autoSpaceDE w:val="false"/>
        <w:spacing w:lineRule="auto" w:line="360"/>
        <w:ind w:firstLine="709"/>
        <w:jc w:val="both"/>
        <w:rPr/>
      </w:pPr>
      <w:r>
        <w:rPr>
          <w:sz w:val="28"/>
          <w:szCs w:val="28"/>
          <w:lang w:val="uk-UA"/>
        </w:rPr>
        <w:t>З новим підйомом економічного виробництва, що намітився в 1903 р., міські робітники знову прийшли у хвилювання. За один тільки 1903 р. страйкувало більше 200 тис. робітників. Так, нафтовики Баку, доведені до крайності убогістю, отримали часткову перемогу над нафтовими компаніями внаслідок першого масового страйку. Вони вимагали, передусім, поліпшення умов праці і підвищення зарплати. У країні, де будь-які форми страйків були заборонені законом, вимоги нафтовиків переросли в політичну боротьбу: вони почали боротися за право на страйки, за визнання їх профспілки, за політичні свободи. Офіційні урядові профспілки виявилися не у справ внаслідок стихійних "пепідконтрольпих" страйків, які охопили південь Росії в 1903 р. (Одесу і Ростов), Зуба гов був зміщений.</w:t>
      </w:r>
    </w:p>
    <w:p>
      <w:pPr>
        <w:pStyle w:val="Normal"/>
        <w:shd w:fill="FFFFFF" w:val="clear"/>
        <w:suppressAutoHyphens w:val="true"/>
        <w:autoSpaceDE w:val="false"/>
        <w:spacing w:lineRule="auto" w:line="360"/>
        <w:ind w:firstLine="709"/>
        <w:jc w:val="both"/>
        <w:rPr>
          <w:sz w:val="28"/>
          <w:szCs w:val="28"/>
        </w:rPr>
      </w:pPr>
      <w:r>
        <w:rPr>
          <w:sz w:val="28"/>
          <w:szCs w:val="28"/>
          <w:lang w:val="uk-UA"/>
        </w:rPr>
        <w:t>Нарешті, заворушення торкнулися й студентів - спадкоємців різночинної інтелігенції 1860-1870 рр., - число яких неухильно збільшувалося (в 1890-і рр. воно подвоїлося). Наприкінці 1890-х рр. студентство вже не хотіло миритися із "суворим нашийником" вищих учбових закладів, позбавлених всякої самостійності. Студенти вимагали автономії, в якій уряд, природно, їм відмовляв. У лютому 1899 р. поліція увірвалася в приміщення Санкт-Пе-тербурзького університету і розправилася із студентами.</w:t>
      </w:r>
    </w:p>
    <w:p>
      <w:pPr>
        <w:pStyle w:val="Normal"/>
        <w:shd w:fill="FFFFFF" w:val="clear"/>
        <w:suppressAutoHyphens w:val="true"/>
        <w:autoSpaceDE w:val="false"/>
        <w:spacing w:lineRule="auto" w:line="360"/>
        <w:ind w:firstLine="709"/>
        <w:jc w:val="both"/>
        <w:rPr>
          <w:sz w:val="28"/>
          <w:szCs w:val="28"/>
        </w:rPr>
      </w:pPr>
      <w:r>
        <w:rPr>
          <w:sz w:val="28"/>
          <w:szCs w:val="28"/>
          <w:lang w:val="uk-UA"/>
        </w:rPr>
        <w:t>Петербурзьких студентів загрожували віддати в армію простими солдатами. У відповідь вони почали бойкотувати заняття; протягом ряду років в університеті поновлювалися страйки, які незабаром перекинулися в провінцію. У березні 1902 р. відбувся підпільний всеросійський з'їзд студентів, на якому прихильники ліберальних поглядів і есери виступили один проти одного. У студентському середовищі утворилося невелике угруповання, що продовжило традицію революціонерів-народників максималістського порядку; саме вони й г.отупили до лав "бойової організації" есерів. Незважаючи на суворість відбору студентів при прийомі і виключення незадоволених, вищі учбові заклади перетворювалися на розсадник антиурядової агіт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Всі класи суспільства прийшли в паніку", - писав у своїх донесеннях М.Бомпар, посол Франції в Росії в 1904 р.; в країні здійснюються політичні вбивства, йдуть страйки, селянські бунти, нові верстви суспільства, охоплені ідеями радикалізму і оновленого народництва, перетворилися в опозицію державі. Реакція влади не примусила себе чекати. Репресії почалися з того моменту, коли в квітні 1902 р. міністром внутрішніх справ був призначений Плеве. На всі ускладнення обстановки він реагував політичними та адміністративними заходами. Для придушення селянських повстань і робітничих страйків було послано армію. Зазнали переслідування євреї (в 1902-1904 рр. в Кишиневі та Одесі прокотилися масові погроми), уряд прагнув направити на них хвилю народного гніву. Всі земські діячі, які хоч трохи підозрювалися у лібералізмі, були зміщені зі своїх постів. У 1903 р. Плеве признавався французькому послу Бомпару: "Мене висунули на цей пост як людину міцної руки. Якщо я виявлю легкодухість у проведенні репресій, сенсу в моїй діяльності не буде... Коли я вже почав, треба продовжувати. Я сиджу на пороховій бочці і вибухну разом з не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 можна точніше виразити безнадійність становища, в яке поставили самодержавство його непохитність і відмова від будь-яких реформ.</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9:00Z</dcterms:created>
  <dc:creator>Саша</dc:creator>
  <dc:description/>
  <cp:keywords/>
  <dc:language>en-US</dc:language>
  <cp:lastModifiedBy>SYSTEM</cp:lastModifiedBy>
  <dcterms:modified xsi:type="dcterms:W3CDTF">2011-09-07T05:39:00Z</dcterms:modified>
  <cp:revision>2</cp:revision>
  <dc:subject/>
  <dc:title/>
</cp:coreProperties>
</file>