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32"/>
        </w:rPr>
      </w:pPr>
      <w:r>
        <w:rPr>
          <w:sz w:val="28"/>
          <w:szCs w:val="32"/>
        </w:rPr>
        <w:t>УРАЛЬСКИЙ ГОСУДАРСТВЕННЫЙ УНИВЕРСИТЕТ</w:t>
      </w:r>
    </w:p>
    <w:p>
      <w:pPr>
        <w:pStyle w:val="Normal"/>
        <w:spacing w:lineRule="auto" w:line="360"/>
        <w:jc w:val="center"/>
        <w:rPr>
          <w:sz w:val="28"/>
          <w:szCs w:val="32"/>
        </w:rPr>
      </w:pPr>
      <w:r>
        <w:rPr>
          <w:sz w:val="28"/>
          <w:szCs w:val="32"/>
        </w:rPr>
        <w:t>ФИЗИЧЕСКОЙ КУЛЬТУРЫ</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b/>
          <w:b/>
          <w:sz w:val="28"/>
          <w:szCs w:val="32"/>
        </w:rPr>
      </w:pPr>
      <w:r>
        <w:rPr>
          <w:b/>
          <w:sz w:val="28"/>
          <w:szCs w:val="32"/>
        </w:rPr>
        <w:t>Контрольная работа</w:t>
      </w:r>
    </w:p>
    <w:p>
      <w:pPr>
        <w:pStyle w:val="Normal"/>
        <w:spacing w:lineRule="auto" w:line="360"/>
        <w:jc w:val="center"/>
        <w:rPr>
          <w:b/>
          <w:b/>
          <w:sz w:val="28"/>
          <w:szCs w:val="32"/>
        </w:rPr>
      </w:pPr>
      <w:r>
        <w:rPr>
          <w:b/>
          <w:sz w:val="28"/>
          <w:szCs w:val="32"/>
        </w:rPr>
      </w:r>
    </w:p>
    <w:p>
      <w:pPr>
        <w:pStyle w:val="Normal"/>
        <w:spacing w:lineRule="auto" w:line="360"/>
        <w:jc w:val="center"/>
        <w:rPr>
          <w:sz w:val="28"/>
          <w:szCs w:val="32"/>
        </w:rPr>
      </w:pPr>
      <w:r>
        <w:rPr>
          <w:sz w:val="28"/>
          <w:szCs w:val="32"/>
        </w:rPr>
        <w:t>по дисциплине: ИППУ</w:t>
      </w:r>
    </w:p>
    <w:p>
      <w:pPr>
        <w:pStyle w:val="Normal"/>
        <w:spacing w:lineRule="auto" w:line="360"/>
        <w:jc w:val="center"/>
        <w:rPr>
          <w:sz w:val="28"/>
          <w:szCs w:val="32"/>
        </w:rPr>
      </w:pPr>
      <w:r>
        <w:rPr>
          <w:sz w:val="28"/>
          <w:szCs w:val="32"/>
        </w:rPr>
        <w:t>на тему: Политические и правовые идеи Реформации</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right"/>
        <w:rPr>
          <w:sz w:val="28"/>
          <w:szCs w:val="32"/>
        </w:rPr>
      </w:pPr>
      <w:r>
        <w:rPr>
          <w:sz w:val="28"/>
          <w:szCs w:val="32"/>
        </w:rPr>
        <w:t>Выполнил: студент гр. 209 - Г</w:t>
      </w:r>
    </w:p>
    <w:p>
      <w:pPr>
        <w:pStyle w:val="Normal"/>
        <w:spacing w:lineRule="auto" w:line="360"/>
        <w:jc w:val="right"/>
        <w:rPr>
          <w:sz w:val="28"/>
          <w:szCs w:val="32"/>
        </w:rPr>
      </w:pPr>
      <w:r>
        <w:rPr>
          <w:sz w:val="28"/>
          <w:szCs w:val="32"/>
        </w:rPr>
        <w:t>Давлеткиреев Р. Р.</w:t>
      </w:r>
    </w:p>
    <w:p>
      <w:pPr>
        <w:pStyle w:val="Normal"/>
        <w:spacing w:lineRule="auto" w:line="360"/>
        <w:jc w:val="right"/>
        <w:rPr>
          <w:sz w:val="28"/>
          <w:szCs w:val="32"/>
        </w:rPr>
      </w:pPr>
      <w:r>
        <w:rPr>
          <w:sz w:val="28"/>
          <w:szCs w:val="32"/>
        </w:rPr>
        <w:t>Проверила: Орехов В.Ю.</w:t>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rPr>
      </w:pPr>
      <w:r>
        <w:rPr>
          <w:sz w:val="28"/>
          <w:szCs w:val="32"/>
        </w:rPr>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szCs w:val="32"/>
          <w:lang w:val="en-US"/>
        </w:rPr>
      </w:pPr>
      <w:r>
        <w:rPr>
          <w:sz w:val="28"/>
          <w:szCs w:val="32"/>
          <w:lang w:val="en-US"/>
        </w:rPr>
      </w:r>
    </w:p>
    <w:p>
      <w:pPr>
        <w:pStyle w:val="Normal"/>
        <w:spacing w:lineRule="auto" w:line="360"/>
        <w:jc w:val="center"/>
        <w:rPr>
          <w:sz w:val="28"/>
          <w:szCs w:val="32"/>
          <w:lang w:val="en-US"/>
        </w:rPr>
      </w:pPr>
      <w:r>
        <w:rPr>
          <w:sz w:val="28"/>
          <w:szCs w:val="32"/>
        </w:rPr>
        <w:t>Челябинск – 2010</w:t>
      </w:r>
    </w:p>
    <w:p>
      <w:pPr>
        <w:pStyle w:val="Normal"/>
        <w:spacing w:lineRule="auto" w:line="360"/>
        <w:jc w:val="both"/>
        <w:rPr>
          <w:sz w:val="28"/>
          <w:szCs w:val="32"/>
          <w:lang w:val="en-US"/>
        </w:rPr>
      </w:pPr>
      <w:r>
        <w:rPr>
          <w:sz w:val="28"/>
          <w:szCs w:val="32"/>
          <w:lang w:val="en-US"/>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 …………………………………………………………………………. 3</w:t>
      </w:r>
    </w:p>
    <w:p>
      <w:pPr>
        <w:pStyle w:val="Normal"/>
        <w:spacing w:lineRule="auto" w:line="360"/>
        <w:jc w:val="both"/>
        <w:rPr>
          <w:sz w:val="28"/>
          <w:szCs w:val="28"/>
        </w:rPr>
      </w:pPr>
      <w:r>
        <w:rPr>
          <w:sz w:val="28"/>
          <w:szCs w:val="28"/>
        </w:rPr>
        <w:t>1. Общая характеристика политических и правовых идей Реформации ……. 4</w:t>
      </w:r>
    </w:p>
    <w:p>
      <w:pPr>
        <w:pStyle w:val="Normal"/>
        <w:spacing w:lineRule="auto" w:line="360"/>
        <w:jc w:val="both"/>
        <w:rPr>
          <w:sz w:val="28"/>
          <w:szCs w:val="28"/>
        </w:rPr>
      </w:pPr>
      <w:r>
        <w:rPr>
          <w:sz w:val="28"/>
          <w:szCs w:val="28"/>
        </w:rPr>
        <w:t>2. Политическое богословие Мартина Лютера ………………………………... 7</w:t>
      </w:r>
    </w:p>
    <w:p>
      <w:pPr>
        <w:pStyle w:val="Normal"/>
        <w:spacing w:lineRule="auto" w:line="360"/>
        <w:jc w:val="both"/>
        <w:rPr>
          <w:sz w:val="28"/>
          <w:szCs w:val="28"/>
        </w:rPr>
      </w:pPr>
      <w:r>
        <w:rPr>
          <w:sz w:val="28"/>
          <w:szCs w:val="28"/>
        </w:rPr>
        <w:t>3. Богословская и политическая доктрина Жана Кальвина …………………. 12</w:t>
      </w:r>
    </w:p>
    <w:p>
      <w:pPr>
        <w:pStyle w:val="Normal"/>
        <w:spacing w:lineRule="auto" w:line="360"/>
        <w:jc w:val="both"/>
        <w:rPr>
          <w:sz w:val="28"/>
          <w:szCs w:val="28"/>
        </w:rPr>
      </w:pPr>
      <w:r>
        <w:rPr>
          <w:sz w:val="28"/>
          <w:szCs w:val="28"/>
        </w:rPr>
        <w:t>Заключение ……………………………………………………………………... 16</w:t>
      </w:r>
    </w:p>
    <w:p>
      <w:pPr>
        <w:pStyle w:val="Normal"/>
        <w:spacing w:lineRule="auto" w:line="360"/>
        <w:jc w:val="both"/>
        <w:rPr>
          <w:sz w:val="28"/>
          <w:szCs w:val="28"/>
        </w:rPr>
      </w:pPr>
      <w:r>
        <w:rPr>
          <w:sz w:val="28"/>
          <w:szCs w:val="28"/>
        </w:rPr>
        <w:t>Список использованной литературы …………………………………………. 1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spacing w:lineRule="auto" w:line="360"/>
        <w:rPr/>
      </w:pPr>
      <w:r>
        <w:rPr>
          <w:color w:val="000000"/>
          <w:sz w:val="28"/>
          <w:szCs w:val="28"/>
        </w:rPr>
        <w:t>XVI в. – век великих духовных, культурных, политических, религиозных перемен и потрясений в жизни Европы. В ряде стран (Франция, Испания, Австро-Германия, Англия, Россия и др.) складывались большие и сильные дворянские монархии. В процессе преодоления феодальной раздробленности лишались прежней власти и привилегий крупные феодалы. Централизованные абсолютистские государства способствовали образованию и консолидации наций, притязали на объединение и представительство нации, народа, страны. Одновременно падал политический авторитет католической церкви, до того бывшей единственной объединяющей силой Западной и Центральной Европы. Религиозные движения, требующие восстановления апостольской церкви, в XVI в. приняли массовый характер, охватили почти всю Западную Европу, переросли в ряде стран в религиозные войны. Эти войны нередко сливались с попытками крупных феодалов восстановить былую власть и независимость либо с народными движениями против дворянских привилегий, сословного строя, феодальной зависимости крестьянства.</w:t>
      </w:r>
    </w:p>
    <w:p>
      <w:pPr>
        <w:pStyle w:val="TextBodyIndent"/>
        <w:spacing w:lineRule="auto" w:line="360"/>
        <w:rPr/>
      </w:pPr>
      <w:r>
        <w:rPr>
          <w:color w:val="000000"/>
          <w:sz w:val="28"/>
          <w:szCs w:val="28"/>
        </w:rPr>
        <w:t>В XVI в. естествознание, философия, реалистическое искусство достигли успехов; однако своеобразие этой эпохи заключалось в том, что общественные силы, боровшиеся против феодализма и освящавшей его церкви, еще не порвали с религиозным мировоззрением. Общим лозунгом массовых антифеодальных движений был призыв к церковной реформе, к возрождению истинного, первоначального христианства, искаженного духовенством. В своеобразных условиях XVI в. священное писание стало идейным оружием в борьбе против католической церкви и феодального строя, а его перевод с латыни на народный язык – средством революционной агитации и пропаганды.</w:t>
      </w:r>
    </w:p>
    <w:p>
      <w:pPr>
        <w:pStyle w:val="TextBodyIndent"/>
        <w:spacing w:lineRule="auto" w:line="360"/>
        <w:rPr>
          <w:color w:val="000000"/>
          <w:sz w:val="28"/>
          <w:szCs w:val="28"/>
        </w:rPr>
      </w:pPr>
      <w:r>
        <w:rPr>
          <w:color w:val="000000"/>
          <w:sz w:val="28"/>
          <w:szCs w:val="28"/>
        </w:rPr>
        <w:t>Целью работы является рассмотрение политически и правовых идей Реформации.</w:t>
      </w:r>
      <w:r>
        <w:br w:type="page"/>
      </w:r>
    </w:p>
    <w:p>
      <w:pPr>
        <w:pStyle w:val="Normal"/>
        <w:spacing w:lineRule="auto" w:line="360"/>
        <w:ind w:firstLine="709"/>
        <w:jc w:val="both"/>
        <w:rPr/>
      </w:pPr>
      <w:r>
        <w:rPr>
          <w:b/>
          <w:sz w:val="28"/>
          <w:szCs w:val="28"/>
        </w:rPr>
        <w:t>1. Общая характеристика политических и правовых идей Ре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вой половине XVI в. в Западной и Центральной Европе развернулось широкое общественное движение, антифеодальное по своей социально-экономической и политической сути, религиозное (антикатолицистское) по своей идеологической форме. Поскольку ближайшими целями этого движения являлись «исправление» официальной доктрины римско-католической церкви, преобразование церковной организации, перестройка взаимоотношений церкви и государства, постольку оно стало называться Реформацией. Главным очагом европейской Реформации была Германия.</w:t>
      </w:r>
    </w:p>
    <w:p>
      <w:pPr>
        <w:pStyle w:val="Normal"/>
        <w:spacing w:lineRule="auto" w:line="360"/>
        <w:ind w:firstLine="709"/>
        <w:jc w:val="both"/>
        <w:rPr>
          <w:sz w:val="28"/>
          <w:szCs w:val="28"/>
        </w:rPr>
      </w:pPr>
      <w:r>
        <w:rPr>
          <w:sz w:val="28"/>
          <w:szCs w:val="28"/>
        </w:rPr>
        <w:t>Сторонники Реформации разделились на два лагеря. В одном собрались имущие элементы оппозиции – масса низшего дворянства, бюргерство, часть светских князей, рассчитывавших обогатиться посредством конфискации церковных имуществ и стремившихся использовать удобный случай для завоевания большей независимости от империи. Все эти элементы, тон среди которых задавало бюргерство, хотели осуществления достаточно скромных, умеренных реформ. В другом лагере объединились народные массы: крестьяне и плебеи. Они выставили далеко идущие требования, боролись за революционное переустройство мира на началах социальной справедливости.</w:t>
      </w:r>
    </w:p>
    <w:p>
      <w:pPr>
        <w:pStyle w:val="Normal"/>
        <w:spacing w:lineRule="auto" w:line="360"/>
        <w:ind w:firstLine="709"/>
        <w:jc w:val="both"/>
        <w:rPr>
          <w:sz w:val="28"/>
          <w:szCs w:val="28"/>
        </w:rPr>
      </w:pPr>
      <w:r>
        <w:rPr>
          <w:sz w:val="28"/>
          <w:szCs w:val="28"/>
        </w:rPr>
        <w:t>Участие в реформационном движении столь разнородных общественных сил, естественно, определило наличие в нем весьма отличающихся друг от друга политических программ, представлений о государстве, праве, законе. Тем не менее эти программы содержали и общие, характерные для всей Реформации идеи. Например, все сторонники Реформации признавали единственным источником религиозной истины Священное Писание и отвергали католическое Священное Предание. Были они согласны в том, что миряне должны «оправдываться одною верой» без посреднической роли духовенства в «спасении» верующего. Все они желали радикального упрощения и демократизации церковного устройства, осуждали погоню церкви за земными богатствами, были против ее зависимости от римской курии и т.д.</w:t>
      </w:r>
    </w:p>
    <w:p>
      <w:pPr>
        <w:pStyle w:val="Normal"/>
        <w:spacing w:lineRule="auto" w:line="360"/>
        <w:ind w:firstLine="709"/>
        <w:jc w:val="both"/>
        <w:rPr>
          <w:sz w:val="28"/>
          <w:szCs w:val="28"/>
        </w:rPr>
      </w:pPr>
      <w:r>
        <w:rPr>
          <w:sz w:val="28"/>
          <w:szCs w:val="28"/>
        </w:rPr>
        <w:t>У истоков Реформации стоял и крупнейшим идеологом ее бюргерского крыла являлся немецкий теолог Мартин Лютер (1483–1546). Именно он сформулировал те религиозно-политические лозунги, которые вначале вдохновили и сплотили в Германии практически всех поборников Реформации.</w:t>
      </w:r>
    </w:p>
    <w:p>
      <w:pPr>
        <w:pStyle w:val="Normal"/>
        <w:spacing w:lineRule="auto" w:line="360"/>
        <w:ind w:firstLine="709"/>
        <w:jc w:val="both"/>
        <w:rPr/>
      </w:pPr>
      <w:r>
        <w:rPr>
          <w:sz w:val="28"/>
          <w:szCs w:val="28"/>
        </w:rPr>
        <w:t>Крестьянско-плебейский лагерь, который возглавил Томас Мюнцер (ок. 1490–1525), обратил реформационное движение в открытую бескомпромиссную борьбу против всяких эксплуататорских порядков, социального неравенства, власти князей, засилья церкви. Пик этой революционной борьбы – Крестьянская война в Германии (1524–1526 гг.)</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Социальные и политико-правовые идеи восставших крестьянских масс были наиболее определенно изложены в «12-ти статьях» и в «Статейном письме». Первый документ состоял из относительно умеренных и конкретных требований. В нем, в частности, говорилось о необходимости выборности и сменяемости духовных лиц общинами, об обязательности отмены крепостного права, об уменьшении размера податей, оброков и барщины, об устранении произвола в управлении и судах и т.д. Содержание «Статейного письма», вышедшего из ближайшего окружения Т. Мюнцера, было куда радикальнее. Авторы этого письма заявляли, что крайне бедственное положение народа больше терпеть нельзя. Всем крестьянским общинам надо объединиться в «христианский союз и братство», сообща устранить любыми средствами (в том числе и насильственными) тяготы, создаваемые простым людям духовными и светскими господами. В «христианском союзе и братстве», который должен будет охватить всю страну, установится справедливый общественный строй; его принципом явится служение «общей пользе». Поскольку «Статейное письмо» задачу учреждения такого союза связывало с народными массами, постольку вполне логично допустить, что в них оно видело и носителя власти при новом социальном порядке. Мысль о том, что власть следует передать простому народу, шла, несомненно, от Т. Мюнцера, по мнению которого лишь обездоленному люду чужды эгоистические цели и он движим общими интересами, стремится к «общей пользе».</w:t>
      </w:r>
    </w:p>
    <w:p>
      <w:pPr>
        <w:pStyle w:val="Normal"/>
        <w:spacing w:lineRule="auto" w:line="360"/>
        <w:ind w:firstLine="709"/>
        <w:jc w:val="both"/>
        <w:rPr>
          <w:sz w:val="28"/>
          <w:szCs w:val="28"/>
        </w:rPr>
      </w:pPr>
      <w:r>
        <w:rPr>
          <w:sz w:val="28"/>
          <w:szCs w:val="28"/>
        </w:rPr>
        <w:t>К числу виднейших идеологов и влиятельных деятелей Реформации принадлежал Жан Кальвин. Обосновавшись в Швейцарии, он опубликовал там богословский трактат «Наставление в христианской вере» (1536 г.). Сердцевина кальвинского сочинения – догмат о божественном предопределении. Согласно Ж. Кальвину, бог заранее твердо определил одних людей к спасению и блаженству, других – к погибели. Люди бессильны изменить волю бога, но могут догадываться о ней по тому, как складывается у них жизнь на земле. Если их профессиональная деятельность (ее предуказывает бог) идет успешно, если они набожны и добродетельны, трудолюбивы и покорны властям (установленным богом), значит, бог благоволит к ним.</w:t>
      </w:r>
    </w:p>
    <w:p>
      <w:pPr>
        <w:pStyle w:val="Normal"/>
        <w:spacing w:lineRule="auto" w:line="360"/>
        <w:ind w:firstLine="709"/>
        <w:jc w:val="both"/>
        <w:rPr/>
      </w:pPr>
      <w:r>
        <w:rPr>
          <w:sz w:val="28"/>
          <w:szCs w:val="28"/>
        </w:rPr>
        <w:t>Итак, идеологи и деятели Реформации основательно потрудились над тем, чтобы расшатать феодально-церковные порядки, которые в XVI в. стали нестерпимо стеснять течение социально-политической жизни. Они критиковали и дискредитировали данные порядки. Ими руководило при этом пробудившееся и крепнувшее понимание светской власти (государственности) не только лишь как простого проводника воли бога и церкви, но и как института, имеющего свой собственный резон, свои особенные черты, возможности и цели. Такой подход стал заметной вехой на пути консолидации представлений о государстве в специальную, относительно самостоятельную систему научно-теоретического знания – государствоведение.</w:t>
      </w:r>
    </w:p>
    <w:p>
      <w:pPr>
        <w:pStyle w:val="Normal"/>
        <w:spacing w:lineRule="auto" w:line="360"/>
        <w:ind w:firstLine="709"/>
        <w:jc w:val="both"/>
        <w:rPr/>
      </w:pPr>
      <w:r>
        <w:rPr>
          <w:sz w:val="28"/>
          <w:szCs w:val="28"/>
        </w:rPr>
        <w:t>Завоеванием политико-юридической мысли, реалистически постигающей мир государства и права, стал сформулированный в эпоху Реформации вывод о том, что свобода мысли и совести есть предпосылка и обязательный признак антидеспотического, демократически организованного человеческого общежития. М. Лютер говорил: «Ни папа, ни епископ, ни какой бы то ни было человек не имеет права установить хоть единую букву над христианином, если не будет на то его собственного согласия». Эта идея безусловной необходимости «собственного согласия» индивида с предписываемым ему «сверху» образом мыслей по своему общественному звучанию вышла далеко за сферу религиозно-нравственных отношений. Примененная к анализу и оценке политической действительности, она сыграла как в самой социальной истории, так и в науке о государстве и праве благотворную, революционизирующую ро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 Политическое богословие Мартина Лю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ые идеологи Реформации - Лютер, Цвингли, Меланхтон, Кальвин - не оставили столь же, как Макиавелли, блестящих работ в области юриспруденции. Однако их влияние на формирование западноевропейской</w:t>
      </w:r>
    </w:p>
    <w:p>
      <w:pPr>
        <w:pStyle w:val="Normal"/>
        <w:spacing w:lineRule="auto" w:line="360"/>
        <w:ind w:firstLine="709"/>
        <w:jc w:val="both"/>
        <w:rPr>
          <w:sz w:val="28"/>
          <w:szCs w:val="28"/>
        </w:rPr>
      </w:pPr>
      <w:r>
        <w:rPr>
          <w:sz w:val="28"/>
          <w:szCs w:val="28"/>
        </w:rPr>
        <w:t>модели государства было едва ли не большим, чем влияние великого флорентийца.</w:t>
      </w:r>
    </w:p>
    <w:p>
      <w:pPr>
        <w:pStyle w:val="Normal"/>
        <w:spacing w:lineRule="auto" w:line="360"/>
        <w:ind w:firstLine="709"/>
        <w:jc w:val="both"/>
        <w:rPr>
          <w:sz w:val="28"/>
          <w:szCs w:val="28"/>
        </w:rPr>
      </w:pPr>
      <w:r>
        <w:rPr>
          <w:sz w:val="28"/>
          <w:szCs w:val="28"/>
        </w:rPr>
        <w:t>Основатель протестантизма, идеолог Реформации - Мартин Лютер (1483-1546) родился в семье рудокопа. Окончил Эрфуртский университет, получив ученую степень магистра богословия. Впоследствии преподавал в Виттенбергском университете. Более всего заботясь о спасении своей души, он поступил в августинский монастырь. Практика продажи индульгенций (отпущения грехов), общение с развращенным духовенством, особенно поразившее Лютера во время паломничества в Рим, стали толчком к переосмыслению им основных догматов христианства. Главные работы Лютера носят богословский характер, но в ряде своих статей он касается проблем государства и права: «К христианскому дворянству немецкой нации с целью исправления христианства», «О свободе христианина», «О рабстве вол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Наиболее заметное место среди его работ политико-правового плана занимает статья «О светской власти».</w:t>
      </w:r>
    </w:p>
    <w:p>
      <w:pPr>
        <w:pStyle w:val="Normal"/>
        <w:spacing w:lineRule="auto" w:line="360"/>
        <w:ind w:firstLine="709"/>
        <w:jc w:val="both"/>
        <w:rPr>
          <w:sz w:val="28"/>
          <w:szCs w:val="28"/>
        </w:rPr>
      </w:pPr>
      <w:r>
        <w:rPr>
          <w:sz w:val="28"/>
          <w:szCs w:val="28"/>
        </w:rPr>
        <w:t>Доктрины всесвященства и оправдания верой. Мартин Лютер категорически отверг идею католицизма о двух несовпадающих мирах: мирян и священников. В действительности же: «Все христиане поистине духовного звания и между ними нет никаких различий, кроме как по роду занятия... мы все - одно тело; каждый его член занимается своим собственным делом, выполняя которое, он служит другим...У всех нас одно крещение, одно Евангелие, одна вера и все мы - равные христиане. Лишь крещение, Евангелие и вера делают нас духовными людьми и народом Христовым... Благодаря крещению мы все посвящаемся в священство». Таким образом, Лютер сформулировал важнейший принцип права Нового времени - идею равенства, равного достоинства людей. Правда, следует оговорить, что принцип равенства Лютер распространял только на христиан.</w:t>
      </w:r>
    </w:p>
    <w:p>
      <w:pPr>
        <w:pStyle w:val="Normal"/>
        <w:spacing w:lineRule="auto" w:line="360"/>
        <w:ind w:firstLine="709"/>
        <w:jc w:val="both"/>
        <w:rPr>
          <w:sz w:val="28"/>
          <w:szCs w:val="28"/>
        </w:rPr>
      </w:pPr>
      <w:r>
        <w:rPr>
          <w:sz w:val="28"/>
          <w:szCs w:val="28"/>
        </w:rPr>
        <w:t>В практическом плане идея всесвященства означает следующее. Любой христианин способен напрямую, без посредников общаться с Богом, может не только читать (причем не на латыни, а на родном языке), но и толковать, и проповедовать Священное писание, совершать богослужение. Верующий, ведомый словом Божьим, более ни в каких рекомендациях не нуждается. Отношения с Богом каждый строит в соответствии со своей совестью, на которую не вправе посягать ни церковная, ни светская власть. Свобода совести - единственная сфера свободы человека, но зато она абсолютна.</w:t>
      </w:r>
    </w:p>
    <w:p>
      <w:pPr>
        <w:pStyle w:val="Normal"/>
        <w:spacing w:lineRule="auto" w:line="360"/>
        <w:ind w:firstLine="709"/>
        <w:jc w:val="both"/>
        <w:rPr>
          <w:sz w:val="28"/>
          <w:szCs w:val="28"/>
        </w:rPr>
      </w:pPr>
      <w:r>
        <w:rPr>
          <w:sz w:val="28"/>
          <w:szCs w:val="28"/>
        </w:rPr>
        <w:t>«Действовать против нашей совести для нас и опасно, и невозможно. На этом я стою. И не могу иначе», - твердо заявил Мартин Лютер в ответ на предложение отречься от своих взглядов. Вторая важная составляющая богословского учения Лютера - доктрина оправдания верой. Спасение души, с его точки зрения, зависит не от выполнения человеком «добрых дел» (таинств, обрядов, приношений в пользу церкви, милостыни), а исключительно от веры в искупительную жертву Иисуса Христа. Вера даруется человеку непосредственно Богом; для веры в Бога не нужны никакие посредники в виде церкви и духовенства. Что же касается добрых дел, то они - следствие веры в Бога, а не путь к спасению.</w:t>
      </w:r>
    </w:p>
    <w:p>
      <w:pPr>
        <w:pStyle w:val="Normal"/>
        <w:spacing w:lineRule="auto" w:line="360"/>
        <w:ind w:firstLine="709"/>
        <w:jc w:val="both"/>
        <w:rPr>
          <w:sz w:val="28"/>
          <w:szCs w:val="28"/>
        </w:rPr>
      </w:pPr>
      <w:r>
        <w:rPr>
          <w:sz w:val="28"/>
          <w:szCs w:val="28"/>
        </w:rPr>
        <w:t>Из доктрин всесвященства и оправдания верой вытекала необходимость реформирования церкви. Церковь как отдельный от общества институт должна быть заменена всеобщим собором верующих, который будет назначать и смещать духовников. Сословие священников вместе со всеми его атрибутами (монастыри, особая церковная юрисдикция, монополия на отправление обрядов) подлежит упразднению. Пышные обряды и церковное убранство - излишни; церковное имущество должно быть конфисковано в пользу бедных.</w:t>
      </w:r>
    </w:p>
    <w:p>
      <w:pPr>
        <w:pStyle w:val="Normal"/>
        <w:spacing w:lineRule="auto" w:line="360"/>
        <w:ind w:firstLine="709"/>
        <w:jc w:val="both"/>
        <w:rPr>
          <w:sz w:val="28"/>
          <w:szCs w:val="28"/>
        </w:rPr>
      </w:pPr>
      <w:r>
        <w:rPr>
          <w:sz w:val="28"/>
          <w:szCs w:val="28"/>
        </w:rPr>
        <w:t>Разграничение светской и духовной власти. Причину создания Богом государства Лютер видит в том, что большинство людей - не истинные христиане. «Поскольку весь мир зол, и среди тысячи едва ли найдешь одного истинного христианина, то люди пожирали бы друг друга, и некому было бы защитить женщин и детей, накормить их и поставить на службу Богу, и мир опустел бы. Вот почему Бог учредил два правления: духовное, которое образуют христиане и благочестивые люди при помощи святого духа, во главе с Христом, и светское, сдерживающее нехристиан и злых, заставляющее их, хотя бы против воли, сохранять внешний мир и спокойствие».</w:t>
      </w:r>
    </w:p>
    <w:p>
      <w:pPr>
        <w:pStyle w:val="Normal"/>
        <w:spacing w:lineRule="auto" w:line="360"/>
        <w:ind w:firstLine="709"/>
        <w:jc w:val="both"/>
        <w:rPr>
          <w:sz w:val="28"/>
          <w:szCs w:val="28"/>
        </w:rPr>
      </w:pPr>
      <w:r>
        <w:rPr>
          <w:sz w:val="28"/>
          <w:szCs w:val="28"/>
        </w:rPr>
        <w:t>Духовная власть осуществляется посредством слова Божия и водительства Святого Духа. Мирская власть Бога осуществляется через князей, королей, магистратов посредством меча и гражданских законов. Эти власти друг другу не подчиняются, а только - Богу. Государство установлено для решения целей, которые церковь не может и не должна пытаться достичь. Задача светской власти - принудительное применение «внешней справедливости», надзор за соблюдением норм законов. В силу этого государство должно быть самостоятельно по отношению к церкви, во всех светских делах священники должны подчиняться государю наравне со всеми иными подданными.</w:t>
      </w:r>
    </w:p>
    <w:p>
      <w:pPr>
        <w:pStyle w:val="Normal"/>
        <w:spacing w:lineRule="auto" w:line="360"/>
        <w:ind w:firstLine="709"/>
        <w:jc w:val="both"/>
        <w:rPr>
          <w:sz w:val="28"/>
          <w:szCs w:val="28"/>
        </w:rPr>
      </w:pPr>
      <w:r>
        <w:rPr>
          <w:sz w:val="28"/>
          <w:szCs w:val="28"/>
        </w:rPr>
        <w:t>Нормативные требования к государственной власти. С точки зрения Лютера, христианский правитель должен считать себя слугой Божьим, а не господином народа. Государственная власть - не привилегия, а бремя, возложенное на него Богом. Власть воспринимается Лютером как Божья служба лишь тогда, когда правитель не руководствуется своекорыстными интересами.</w:t>
      </w:r>
    </w:p>
    <w:p>
      <w:pPr>
        <w:pStyle w:val="Normal"/>
        <w:spacing w:lineRule="auto" w:line="360"/>
        <w:ind w:firstLine="709"/>
        <w:jc w:val="both"/>
        <w:rPr>
          <w:sz w:val="28"/>
          <w:szCs w:val="28"/>
        </w:rPr>
      </w:pPr>
      <w:r>
        <w:rPr>
          <w:sz w:val="28"/>
          <w:szCs w:val="28"/>
        </w:rPr>
        <w:t>Как правило, светские правители - не лучшие образцы человеческой породы: «...с сотворения мира мудрый князь - птица редкая, и еще более редок князь благочестивый. Обыкновенно они либо величайшие глупцы, либо крупнейшие злодеи на земле; всегда нужно ждать от них наихудшего, редко - чего-либо хорошего». Но если правитель умен и благочестив - это добрый знак Божьей милости для страны</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Учитывая печальный политический опыт прошлого и настоящего, Лютер разрабатывает ряд требований к государственной деятельности. Исходной их посылкой является представление о власти как ремесле. Политика, как и ремесло, требует умений. В частности, правитель должен знать реальную обстановку в стране, планировать свои действия, и, сообразуясь с голосом разума (и волей Бога), определять, в каких случаях следует применять меры принуждения или убеждения.</w:t>
      </w:r>
    </w:p>
    <w:p>
      <w:pPr>
        <w:pStyle w:val="Normal"/>
        <w:spacing w:lineRule="auto" w:line="360"/>
        <w:ind w:firstLine="709"/>
        <w:jc w:val="both"/>
        <w:rPr>
          <w:sz w:val="28"/>
          <w:szCs w:val="28"/>
        </w:rPr>
      </w:pPr>
      <w:r>
        <w:rPr>
          <w:sz w:val="28"/>
          <w:szCs w:val="28"/>
        </w:rPr>
        <w:t>И, наконец, правитель обязан помнить о том, что его власть небеспредельна. Границей деятельности государства является внутренний мир человека. Он находится вне пределов юрисдикции государства, «...душа ... не во власти кесаря; не может он ее ни поучать, ни возглавить, ни умертвить, ни оживить, ни вязать, ни решать, ни судить, ни осудить, ни держать, ни отпустить, что, однако, должно было бы быть, если бы он обладал властью повелевать ею и диктовать ей законы; но он вполне может поступать так с телом, имуществом и честью, потому что они находятся под его властью».</w:t>
      </w:r>
    </w:p>
    <w:p>
      <w:pPr>
        <w:pStyle w:val="Normal"/>
        <w:spacing w:lineRule="auto" w:line="360"/>
        <w:ind w:firstLine="709"/>
        <w:jc w:val="both"/>
        <w:rPr>
          <w:sz w:val="28"/>
          <w:szCs w:val="28"/>
        </w:rPr>
      </w:pPr>
      <w:r>
        <w:rPr>
          <w:sz w:val="28"/>
          <w:szCs w:val="28"/>
        </w:rPr>
        <w:t>Лютер предъявляет нормативные требования не только к властвующим, но и к подвластным. Основная их обязанность - подчиняться государству, что Лютер обосновывает как средствами теологии, так и рационализма. Во-первых, он утверждает, что Бог скорее стерпит несправедливое правление, нежели позволит черни бунтовать. Мятеж - есть происки дьявола. Во-вторых, бунт против власти неразумен, так как его тяжесть, как правило, обрушивается на невиновных. Но в одном-единственном случае подданные все же имеют право на пассивное сопротивление: если правитель посягает на свободу совес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равовое учение Лютера. Лютер относился к праву критически, что неудивительно, так как современное ему право покоилось на принципе неравенства людей (в частности, для мирян и священников существовали разные системы права). Уничтожающей критике он подверг каноническое право, утверждая, что оно сводится «не к книгам, а к произволу папы и его льстецов... Из-за канонического и светского права [жизнь] всех сословий не сообразуется не только со Священным писанием, но и естественным разумом». Вместе с тем, он утверждал, что государь должен уметь законодательствовать не хуже, чем владеть воинским искусством. Целью закона является охрана жизни людей, их доброго имени и собственности. Важно при этом помнить, что, во-первых, закон не всесилен, во-вторых, он должен соответствовать слову Божью. Когда нет гармонии человеческого и божественного закона, руководствоваться человеческим законом нельзя. Достичь этого соответствия можно только с помощью разу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Богословская и политическая доктрина Жана Кальв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ан Кальвин (1509-1564) получил философское, юридическое и богословское образование. Под влиянием идей М. Лютера стал критически относиться к католической церкви и, в конце концов, порвал с ней. Спасаясь от преследований, бежал в Швейцарию, где не только создал свои теоретические произведения, но и приобрел практический политический опыт, руководя Женевской консисторией. Основная работа Кальвина – «Наставление в христианской вере», в которой одна из глав посвящена вопросам гражданского правления.</w:t>
      </w:r>
    </w:p>
    <w:p>
      <w:pPr>
        <w:pStyle w:val="Normal"/>
        <w:spacing w:lineRule="auto" w:line="360"/>
        <w:ind w:firstLine="709"/>
        <w:jc w:val="both"/>
        <w:rPr>
          <w:sz w:val="28"/>
          <w:szCs w:val="28"/>
        </w:rPr>
      </w:pPr>
      <w:r>
        <w:rPr>
          <w:sz w:val="28"/>
          <w:szCs w:val="28"/>
        </w:rPr>
        <w:t>Доктрины божественного предопределения и мирского призвания. Ж. Кальвин разработал доктрину предопределения, согласно которой Бог заранее предопределяет, кому будет дарована благодать, а кто обречен на вечное проклятие. При этом не помогут никакие «добрые дела». Как ни парадоксально, эта фаталистическая доктрина стимулировала активную мирскую деятельность людей. Ведь если человек обречен на гибель, то, что бы он ни делал, ему ничто уже не повредит. С другой стороны, успех в делах, прежде всего, в профессиональной деятельности, может быть истолкован как знак избранности, как свидетельство о грядущем спасени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Идею божественного предопределения естественно дополнила идея «мирского призвания». В соответствии с ней долг каждого христианина - быть хорошим профессионалом в избранном им деле, быть бережливым и рачительным хозяином. На основе идеи мирского призвания выросла новая, буржуазная этика (протестантская этика - по выражению Макса Вебера).</w:t>
      </w:r>
    </w:p>
    <w:p>
      <w:pPr>
        <w:pStyle w:val="Normal"/>
        <w:spacing w:lineRule="auto" w:line="360"/>
        <w:ind w:firstLine="709"/>
        <w:jc w:val="both"/>
        <w:rPr>
          <w:sz w:val="28"/>
          <w:szCs w:val="28"/>
        </w:rPr>
      </w:pPr>
      <w:r>
        <w:rPr>
          <w:sz w:val="28"/>
          <w:szCs w:val="28"/>
        </w:rPr>
        <w:t>Главными социальными ценностями стали труд и его результат - собственность, главным мерилом соответствия человеческой деятельности Божьему замыслу - успех в мирских делах. Идея мирского призвания, с иной стороны, нежели лютеровскии принцип равного достоинства, отрицала феодально-сословное строение общества. С позиций мирского призвания главным оказывалось не происхождение, а избранность для спасения, знаком чего был жизненный успех.</w:t>
      </w:r>
    </w:p>
    <w:p>
      <w:pPr>
        <w:pStyle w:val="Normal"/>
        <w:spacing w:lineRule="auto" w:line="360"/>
        <w:ind w:firstLine="709"/>
        <w:jc w:val="both"/>
        <w:rPr>
          <w:sz w:val="28"/>
          <w:szCs w:val="28"/>
        </w:rPr>
      </w:pPr>
      <w:r>
        <w:rPr>
          <w:sz w:val="28"/>
          <w:szCs w:val="28"/>
        </w:rPr>
        <w:t>Политическая доктрина. Кальвин, как и Лютер, придерживался теологических позиций относительно происхождения и сущности государства. Вместе с тем у Кальвина появляется идея апологии и даже превознесения государства, неизвестная Лютеру.</w:t>
      </w:r>
    </w:p>
    <w:p>
      <w:pPr>
        <w:pStyle w:val="Normal"/>
        <w:spacing w:lineRule="auto" w:line="360"/>
        <w:ind w:firstLine="709"/>
        <w:jc w:val="both"/>
        <w:rPr/>
      </w:pPr>
      <w:r>
        <w:rPr>
          <w:sz w:val="28"/>
          <w:szCs w:val="28"/>
        </w:rPr>
        <w:t>Кальвин с возмущением отвергает точку зрения «фанатиков», которые в своем стремлении к духовному христианству высокомерно отворачиваются от политической жизни. По мнению Кальвина, значение государства «для человека не меньше, чем хлеба, воды, солнца и воздуха; более того, его место гораздо возвышеннее и почетнее». Оно служит целям поддержания общественной жизни и этой его функцией ни в коем случае нельзя пренебрегать. Но высшая цель и главная функция государства заключается в утверждении нравственного порядка и в защите христианской религи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Церковь должна быть свободна от государственного контроля, но при этом быть уверена в благожелательности и поддержке государства.</w:t>
      </w:r>
    </w:p>
    <w:p>
      <w:pPr>
        <w:pStyle w:val="Normal"/>
        <w:spacing w:lineRule="auto" w:line="360"/>
        <w:ind w:firstLine="709"/>
        <w:jc w:val="both"/>
        <w:rPr>
          <w:sz w:val="28"/>
          <w:szCs w:val="28"/>
        </w:rPr>
      </w:pPr>
      <w:r>
        <w:rPr>
          <w:sz w:val="28"/>
          <w:szCs w:val="28"/>
        </w:rPr>
        <w:t>Кальвин считал, что любая форма правления, является одинаково законной и одинаково способной исполнять свои данные Богом обязанности.</w:t>
      </w:r>
    </w:p>
    <w:p>
      <w:pPr>
        <w:pStyle w:val="Normal"/>
        <w:spacing w:lineRule="auto" w:line="360"/>
        <w:ind w:firstLine="709"/>
        <w:jc w:val="both"/>
        <w:rPr>
          <w:sz w:val="28"/>
          <w:szCs w:val="28"/>
        </w:rPr>
      </w:pPr>
      <w:r>
        <w:rPr>
          <w:sz w:val="28"/>
          <w:szCs w:val="28"/>
        </w:rPr>
        <w:t>Вместе с тем, он оказывает явное предпочтение аристократической республике. По его мнению, воля монарха редко находится в согласии с правосудием и благочинием. Поэтому наилучшим является правление, при котором люди могут свободно избирать светских и духовных должностных лиц. Свойственное республике плюралистическое (коллегиальное) правление ограничивает того, кто стремится господствовать над всеми.</w:t>
      </w:r>
    </w:p>
    <w:p>
      <w:pPr>
        <w:pStyle w:val="Normal"/>
        <w:spacing w:lineRule="auto" w:line="360"/>
        <w:ind w:firstLine="709"/>
        <w:jc w:val="both"/>
        <w:rPr>
          <w:sz w:val="28"/>
          <w:szCs w:val="28"/>
        </w:rPr>
      </w:pPr>
      <w:r>
        <w:rPr>
          <w:sz w:val="28"/>
          <w:szCs w:val="28"/>
        </w:rPr>
        <w:t>Эту концепцию Кальвин имел возможность опробовать на практике. При нем в Женеве сложилось своеобразное теократическое правление, когда консистории (священникам) принадлежало право регламентировать жизнь общины, а магистрату - право исполнять и проводить в жизнь нормы-установки консистории. Следует отметить, что практический политический опыт Кальвина отмечен многими мрачными страницами. Жизнь граждан Женевы была сверхрегламентирована. Консистория и магистрат свирепо боролись с праздностью, роскошью, сурово расправлялись с еретиками. Однако в те времена это был один из первых опытов действительного самоуправления граждан</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Кальвин выдвинул идею слепой покорности государственной власти. Плохой правитель - это кара за людские грехи и он не меньше, чем хороший правитель заслуживает подчинения со стороны подданных. Но при этом в случае конфликта Божьего и государственного приказа предпочтение надо отдать первому. «При повиновении властям всегда должно быть допускаемо исключение из общего правила или, точнее, при нем должно соблюдаться следующего рода правило: повиновение властям не может нас отвлекать от повиновения тому, воле которого должны быть подчинены все королевские указы, повеления которых сильнее всех законов... Господь - царь царей, или король над королями, его голос должен быть услышан всеми и раньше всякого другого».</w:t>
      </w:r>
    </w:p>
    <w:p>
      <w:pPr>
        <w:pStyle w:val="Normal"/>
        <w:spacing w:lineRule="auto" w:line="360"/>
        <w:ind w:firstLine="709"/>
        <w:jc w:val="both"/>
        <w:rPr/>
      </w:pPr>
      <w:r>
        <w:rPr>
          <w:sz w:val="28"/>
          <w:szCs w:val="28"/>
        </w:rPr>
        <w:t>Кальвин поддерживал идею Лютера о том, что любой правитель обязан исполнять установленные Богом законы. Государственная власть - это разновидность мирского призвания и подобно всякому иному делу, должна исполняться со всем тщанием. Превысивший свои Богом данные полномочия перестает быть правителем и не может более пользоваться правами и привилегиями правления.</w:t>
      </w:r>
    </w:p>
    <w:p>
      <w:pPr>
        <w:pStyle w:val="Normal"/>
        <w:spacing w:lineRule="auto" w:line="360"/>
        <w:ind w:firstLine="709"/>
        <w:jc w:val="both"/>
        <w:rPr/>
      </w:pPr>
      <w:r>
        <w:rPr>
          <w:sz w:val="28"/>
          <w:szCs w:val="28"/>
        </w:rPr>
        <w:t>Право сопротивляться тирану Кальвин признавал только за органами власти, церковью, представительными учреждениями. Оно может быть реализовано только тогда, когда исчерпаны все легальные средства воздействия на правителя. Сопротивление тирану Кальвин оправдывал с теологических позиций. С его точки зрения, сопротивление тирану и его свержение нужно рассматривать как отпадение правителя от Божьей благодати, повлекшее Божью кару.</w:t>
      </w:r>
    </w:p>
    <w:p>
      <w:pPr>
        <w:pStyle w:val="Normal"/>
        <w:spacing w:lineRule="auto" w:line="360"/>
        <w:ind w:firstLine="709"/>
        <w:jc w:val="both"/>
        <w:rPr>
          <w:sz w:val="28"/>
          <w:szCs w:val="28"/>
        </w:rPr>
      </w:pPr>
      <w:r>
        <w:rPr>
          <w:sz w:val="28"/>
          <w:szCs w:val="28"/>
        </w:rPr>
        <w:t>Политико-правовые аспекты учения Кальвина невозможно оценить однозначно. В наши дни его этатизм, фатализм и непреклонность по отношению к инакомыслию вряд ли найдут себе поклонников. И все же кальвинистская идея о мирском призвании оказалась революционной. Основанная на нем трудовая этика стала мощным фактором не только экономического, но и социально-политического развития стран Европы и Америки. Раз от усилий человека что-то зависит в его жизни, то он может что-нибудь изменить и в государстве.</w:t>
      </w:r>
    </w:p>
    <w:p>
      <w:pPr>
        <w:pStyle w:val="Normal"/>
        <w:spacing w:lineRule="auto" w:line="360"/>
        <w:ind w:firstLine="709"/>
        <w:jc w:val="both"/>
        <w:rPr>
          <w:sz w:val="28"/>
          <w:szCs w:val="28"/>
        </w:rPr>
      </w:pPr>
      <w:r>
        <w:rPr>
          <w:sz w:val="28"/>
          <w:szCs w:val="28"/>
        </w:rPr>
        <w:t>Эта простая истина развернулась в учения об общественном договоре и народном суверенитете, столь характерные для Нового времени.</w:t>
      </w:r>
    </w:p>
    <w:p>
      <w:pPr>
        <w:pStyle w:val="Normal"/>
        <w:spacing w:lineRule="auto" w:line="360"/>
        <w:ind w:firstLine="709"/>
        <w:jc w:val="both"/>
        <w:rPr/>
      </w:pPr>
      <w:r>
        <w:rPr>
          <w:sz w:val="28"/>
          <w:szCs w:val="28"/>
        </w:rPr>
        <w:t>Еще более важной оказалась идея оправданного Божьим замыслом восстания против тирана. Не случайно провозвестники и идеологи Английской и Американской революций базировали свои теоретические рассуждения на идеях женевского реформато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в первой половине XVI в. в Западной и Центральной Европе развернулось широкое общественное движение, антифеодальное по своей социально-экономической и политической сути, религиозное (антикатолицистское) по своей идеологической форме. Поскольку ближайшими целями этого движения являлись «исправление» официальной доктрины римско-католической церкви, преобразование церковной организации, перестройка взаимоотношений церкви и государства, постольку оно стало называться Реформацией. Главным очагом европейской Реформации была Германия.</w:t>
      </w:r>
    </w:p>
    <w:p>
      <w:pPr>
        <w:pStyle w:val="Normal"/>
        <w:spacing w:lineRule="auto" w:line="360"/>
        <w:ind w:firstLine="709"/>
        <w:jc w:val="both"/>
        <w:rPr/>
      </w:pPr>
      <w:r>
        <w:rPr>
          <w:sz w:val="28"/>
          <w:szCs w:val="28"/>
        </w:rPr>
        <w:t>Политико-правовой аспект лютеранства оказался чрезвычайно плодотворным для практики государственного строительства и правотворчества Нового времени. В первую очередь восприняты были идеи о равенстве и равном достоинстве людей, свободе совести, независимости человеческой личности от государства, личностных границах деятельности государственной власти. Немаловажную роль сыграли представления Лютера о политике как разновидности службы Божьей и, одновременно, ремесле (эту идею позднее развил Ж. Кальвин). Мысль Лютера о доступном законе впоследствии была развернута в цельную доктрину деятелями Просвещения и, особенно, Дж. Бентамом.</w:t>
      </w:r>
    </w:p>
    <w:p>
      <w:pPr>
        <w:pStyle w:val="Normal"/>
        <w:spacing w:lineRule="auto" w:line="360"/>
        <w:ind w:firstLine="709"/>
        <w:jc w:val="both"/>
        <w:rPr>
          <w:sz w:val="28"/>
          <w:szCs w:val="28"/>
        </w:rPr>
      </w:pPr>
      <w:r>
        <w:rPr>
          <w:sz w:val="28"/>
          <w:szCs w:val="28"/>
        </w:rPr>
        <w:t>Политико-правовые аспекты учения Кальвина невозможно оценить однозначно. В наши дни его этатизм, фатализм и непреклонность по отношению к инакомыслию вряд ли найдут себе поклонников. И все же кальвинистская идея о мирском призвании оказалась революционной. Основанная на нем трудовая этика стала мощным фактором не только экономического, но и социально-политического развития стран Европы и Америк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7"/>
        <w:spacing w:lineRule="auto" w:line="360" w:before="0" w:after="0"/>
        <w:jc w:val="both"/>
        <w:rPr/>
      </w:pPr>
      <w:r>
        <w:rPr>
          <w:sz w:val="28"/>
          <w:szCs w:val="28"/>
        </w:rPr>
        <w:t>1. Графский В.Г. История политических и правовых учений. - М., 2005. – 472 с.</w:t>
      </w:r>
    </w:p>
    <w:p>
      <w:pPr>
        <w:pStyle w:val="Normal"/>
        <w:spacing w:lineRule="auto" w:line="360"/>
        <w:jc w:val="both"/>
        <w:rPr>
          <w:sz w:val="28"/>
          <w:szCs w:val="28"/>
        </w:rPr>
      </w:pPr>
      <w:r>
        <w:rPr>
          <w:sz w:val="28"/>
          <w:szCs w:val="28"/>
        </w:rPr>
        <w:t>2. История политических и правовых учений / под ред. В.С. Нерсесянца. – М., 2000. – 736 с.</w:t>
      </w:r>
    </w:p>
    <w:p>
      <w:pPr>
        <w:pStyle w:val="Style17"/>
        <w:spacing w:lineRule="auto" w:line="360" w:before="0" w:after="0"/>
        <w:jc w:val="both"/>
        <w:rPr/>
      </w:pPr>
      <w:r>
        <w:rPr>
          <w:sz w:val="28"/>
          <w:szCs w:val="28"/>
        </w:rPr>
        <w:t>3. История политических и правовых учений: Хрестоматия / под ред. О.Э. Лейста. - М., 2000. – 381 с.</w:t>
      </w:r>
    </w:p>
    <w:p>
      <w:pPr>
        <w:pStyle w:val="Style17"/>
        <w:spacing w:lineRule="auto" w:line="360" w:before="0" w:after="0"/>
        <w:jc w:val="both"/>
        <w:rPr>
          <w:sz w:val="28"/>
          <w:szCs w:val="28"/>
        </w:rPr>
      </w:pPr>
      <w:r>
        <w:rPr>
          <w:sz w:val="28"/>
          <w:szCs w:val="28"/>
        </w:rPr>
        <w:t>4. Кальвин Ж. Наставление в христианской вере. – М., 1998. – 261 с.</w:t>
      </w:r>
    </w:p>
    <w:p>
      <w:pPr>
        <w:pStyle w:val="Style17"/>
        <w:spacing w:lineRule="auto" w:line="360" w:before="0" w:after="0"/>
        <w:jc w:val="both"/>
        <w:rPr>
          <w:sz w:val="28"/>
          <w:szCs w:val="28"/>
        </w:rPr>
      </w:pPr>
      <w:r>
        <w:rPr>
          <w:sz w:val="28"/>
          <w:szCs w:val="28"/>
        </w:rPr>
        <w:t>5. Крестовская Н.Н., Цвиркун А.Ф. История политических и правовых учений. – М., 2002. – 385 с.</w:t>
      </w:r>
    </w:p>
    <w:p>
      <w:pPr>
        <w:pStyle w:val="Style17"/>
        <w:spacing w:lineRule="auto" w:line="360" w:before="0" w:after="0"/>
        <w:jc w:val="both"/>
        <w:rPr>
          <w:sz w:val="28"/>
          <w:szCs w:val="28"/>
        </w:rPr>
      </w:pPr>
      <w:r>
        <w:rPr>
          <w:sz w:val="28"/>
          <w:szCs w:val="28"/>
        </w:rPr>
        <w:t>6. Маграт А. Богословская мысль Реформации. – Одесса, 1994. – 280 с.</w:t>
      </w:r>
    </w:p>
    <w:p>
      <w:pPr>
        <w:pStyle w:val="Style17"/>
        <w:spacing w:lineRule="auto" w:line="360" w:before="0" w:after="0"/>
        <w:jc w:val="both"/>
        <w:rPr/>
      </w:pPr>
      <w:r>
        <w:rPr>
          <w:sz w:val="28"/>
          <w:szCs w:val="28"/>
        </w:rPr>
        <w:t>7. Нерсесянц В.С. Философия права. - М., 1997. – 360 с.</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before="0" w:after="0"/>
        <w:jc w:val="both"/>
        <w:rPr/>
      </w:pPr>
      <w:r>
        <w:rPr>
          <w:rStyle w:val="FootnoteCharacters"/>
        </w:rPr>
        <w:footnoteRef/>
      </w:r>
      <w:r>
        <w:rPr>
          <w:sz w:val="20"/>
          <w:szCs w:val="20"/>
        </w:rPr>
        <w:t xml:space="preserve"> </w:t>
      </w:r>
      <w:r>
        <w:rPr>
          <w:sz w:val="20"/>
          <w:szCs w:val="20"/>
        </w:rPr>
        <w:t>Графский В. Г. История политических и правовых учений. - М., 2005. – С. 72.</w:t>
      </w:r>
    </w:p>
  </w:footnote>
  <w:footnote w:id="3">
    <w:p>
      <w:pPr>
        <w:pStyle w:val="Style17"/>
        <w:spacing w:before="0" w:after="0"/>
        <w:jc w:val="both"/>
        <w:rPr/>
      </w:pPr>
      <w:r>
        <w:rPr>
          <w:rStyle w:val="FootnoteCharacters"/>
        </w:rPr>
        <w:footnoteRef/>
      </w:r>
      <w:r>
        <w:rPr>
          <w:sz w:val="20"/>
          <w:szCs w:val="20"/>
        </w:rPr>
        <w:t xml:space="preserve"> </w:t>
      </w:r>
      <w:r>
        <w:rPr>
          <w:sz w:val="20"/>
          <w:szCs w:val="20"/>
        </w:rPr>
        <w:t>История политических и правовых учений: Хрестоматия / под ред. О. Э. Лейста. - М., 2000. – С. 81.</w:t>
      </w:r>
    </w:p>
  </w:footnote>
  <w:footnote w:id="4">
    <w:p>
      <w:pPr>
        <w:pStyle w:val="Style17"/>
        <w:spacing w:before="0" w:after="0"/>
        <w:jc w:val="both"/>
        <w:rPr/>
      </w:pPr>
      <w:r>
        <w:rPr>
          <w:rStyle w:val="FootnoteCharacters"/>
        </w:rPr>
        <w:footnoteRef/>
      </w:r>
      <w:r>
        <w:rPr>
          <w:sz w:val="20"/>
          <w:szCs w:val="20"/>
        </w:rPr>
        <w:t xml:space="preserve"> </w:t>
      </w:r>
      <w:r>
        <w:rPr>
          <w:sz w:val="20"/>
          <w:szCs w:val="20"/>
        </w:rPr>
        <w:t>История политических и правовых учений / под ред. В.С. Нерсесянца. – М., 2000. – С. 135.</w:t>
      </w:r>
    </w:p>
  </w:footnote>
  <w:footnote w:id="5">
    <w:p>
      <w:pPr>
        <w:pStyle w:val="Style17"/>
        <w:spacing w:before="0" w:after="0"/>
        <w:jc w:val="both"/>
        <w:rPr/>
      </w:pPr>
      <w:r>
        <w:rPr>
          <w:rStyle w:val="FootnoteCharacters"/>
        </w:rPr>
        <w:footnoteRef/>
      </w:r>
      <w:r>
        <w:rPr>
          <w:sz w:val="20"/>
          <w:szCs w:val="20"/>
        </w:rPr>
        <w:t xml:space="preserve"> </w:t>
      </w:r>
      <w:r>
        <w:rPr>
          <w:sz w:val="20"/>
          <w:szCs w:val="20"/>
        </w:rPr>
        <w:t>Крестовская Н.Н., Цвиркун А.Ф. История политических и правовых учений. – М., 2002. – С. 85.</w:t>
      </w:r>
    </w:p>
  </w:footnote>
  <w:footnote w:id="6">
    <w:p>
      <w:pPr>
        <w:pStyle w:val="Normal"/>
        <w:jc w:val="both"/>
        <w:rPr/>
      </w:pPr>
      <w:r>
        <w:rPr>
          <w:rStyle w:val="FootnoteCharacters"/>
        </w:rPr>
        <w:footnoteRef/>
      </w:r>
      <w:r>
        <w:rPr>
          <w:sz w:val="20"/>
          <w:szCs w:val="20"/>
        </w:rPr>
        <w:t xml:space="preserve"> </w:t>
      </w:r>
      <w:r>
        <w:rPr>
          <w:sz w:val="20"/>
          <w:szCs w:val="20"/>
        </w:rPr>
        <w:t>Нерсесянц В. С. Философия права. - М., 1997. – С. 60.</w:t>
      </w:r>
    </w:p>
  </w:footnote>
  <w:footnote w:id="7">
    <w:p>
      <w:pPr>
        <w:pStyle w:val="Style17"/>
        <w:spacing w:before="0" w:after="0"/>
        <w:jc w:val="both"/>
        <w:rPr/>
      </w:pPr>
      <w:r>
        <w:rPr>
          <w:rStyle w:val="FootnoteCharacters"/>
        </w:rPr>
        <w:footnoteRef/>
      </w:r>
      <w:r>
        <w:rPr>
          <w:sz w:val="20"/>
          <w:szCs w:val="20"/>
        </w:rPr>
        <w:t xml:space="preserve"> </w:t>
      </w:r>
      <w:r>
        <w:rPr>
          <w:sz w:val="20"/>
          <w:szCs w:val="20"/>
        </w:rPr>
        <w:t>Маграт А. Богословская мысль Реформации. – Одесса, 1994. – С. 80.</w:t>
      </w:r>
    </w:p>
  </w:footnote>
  <w:footnote w:id="8">
    <w:p>
      <w:pPr>
        <w:pStyle w:val="Style17"/>
        <w:spacing w:before="0" w:after="0"/>
        <w:jc w:val="both"/>
        <w:rPr/>
      </w:pPr>
      <w:r>
        <w:rPr>
          <w:rStyle w:val="FootnoteCharacters"/>
        </w:rPr>
        <w:footnoteRef/>
      </w:r>
      <w:r>
        <w:rPr>
          <w:sz w:val="20"/>
          <w:szCs w:val="20"/>
        </w:rPr>
        <w:t xml:space="preserve"> </w:t>
      </w:r>
      <w:r>
        <w:rPr>
          <w:sz w:val="20"/>
          <w:szCs w:val="20"/>
        </w:rPr>
        <w:t>Кальвин Ж. Наставление в христианской вере. – М., 1998. – . 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6699"/>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uppressAutoHyphens w:val="true"/>
      <w:spacing w:before="120" w:after="120"/>
      <w:contextualSpacing/>
      <w:jc w:val="center"/>
      <w:outlineLvl w:val="0"/>
    </w:pPr>
    <w:rPr>
      <w:rFonts w:ascii="Arial" w:hAnsi="Arial" w:cs="Arial"/>
      <w:b/>
      <w:bCs/>
      <w:emboss/>
      <w:kern w:val="2"/>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709"/>
      <w:jc w:val="both"/>
    </w:pPr>
    <w:rPr>
      <w:color w:val="000000"/>
    </w:rPr>
  </w:style>
  <w:style w:type="paragraph" w:styleId="11">
    <w:name w:val="Подзаголовок 1"/>
    <w:basedOn w:val="Normal"/>
    <w:next w:val="Normal"/>
    <w:qFormat/>
    <w:pPr>
      <w:jc w:val="center"/>
    </w:pPr>
    <w:rPr>
      <w:rFonts w:ascii="Arial" w:hAnsi="Arial" w:cs="Arial"/>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0:00Z</dcterms:created>
  <dc:creator>Kate</dc:creator>
  <dc:description/>
  <cp:keywords/>
  <dc:language>en-US</dc:language>
  <cp:lastModifiedBy>SYSTEM</cp:lastModifiedBy>
  <cp:lastPrinted>2010-01-29T11:54:00Z</cp:lastPrinted>
  <dcterms:modified xsi:type="dcterms:W3CDTF">2011-09-07T05:40:00Z</dcterms:modified>
  <cp:revision>2</cp:revision>
  <dc:subject/>
  <dc:title/>
</cp:coreProperties>
</file>