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админист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ий техникум легкой промышлен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 по технологии парикмахерских услуг</w:t>
      </w:r>
      <w:r>
        <w:br w:type="page"/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правление моды на 2010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ижка</w:t>
      </w:r>
      <w:r>
        <w:rPr>
          <w:rFonts w:cs="Times New Roman" w:ascii="Times New Roman" w:hAnsi="Times New Roman"/>
          <w:sz w:val="28"/>
          <w:szCs w:val="28"/>
        </w:rPr>
        <w:t xml:space="preserve"> - отражение стиля, моды, характера, а зачастую и настроения человека. Стрижка может является даже визиткой карточкой, по которой другие будут о вас судить. Хотим утешить модниц, которые следят за самыми последними тенденциями не только в одежде, но и в косметике, стрижках и прическах, аксессу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стрижек 2010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В этом году вновь возвращается мода на естественность - никаких ярких и слишком насыщенных цветов, никаких зеленых или розовых прядок. Только природность и блеск здоровых волос. Преимущество по цвету окрашивания отдается темному ореху, каштановым и рыжим оттенкам. Последний писк моды - оттенки серебряного в окрашивании волос, но специалисты, рекомендуют его использовать с большой осторожностью, так как серый цвет идет далеко не каждому. Но зато, если такой тандем получается, то он способен вызвать настоящий восто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На длину волос в этом году никаких ограничений нет, поэтому основной акцент делается на сам тип стрижки. Ее важными аспектами становятся в первую очередь простота, элегантность и сдержанность.</w:t>
      </w:r>
      <w:r>
        <w:rPr>
          <w:rFonts w:cs="Times New Roman" w:ascii="Times New Roman" w:hAnsi="Times New Roman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амы предпочитают короткие стрижки, так как на прическу не приходится тратить массу времени по утрам: удобно и практично. Однако времена, когда девушки стриглись «под мальчика» уже давно прошли, сейчас короткие стрижки выглядят женственно и сексуально. Основное направление модных стрижек 2010 года - мода шестидесятых годов прошлого столетья, а это значит, что предпочтение отдается объемным стрижкам («боб», «сессон»), но с поправкой на 2010 год: больше объема и меньше дли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метричность стрижки остается по-прежнему популярной, так же как и «лохматые» прически. Поэтому хозяйки непослушных волос могут не волноваться - теперь они всегда смогут сослаться на то, что специально добивались подобного эффекта, следуя канонам м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ушкам с длинными волосами придется также озаботиться по поводу стрижки и прически. Для не боящихся экспериментировать стоит попробовать рваные челки и авангардные стрижки с большой разницей длины волос. Если вы не любитель поэкспериментировать над своей внешностью, вам больше подойдут классические стрижки длинных волос с использованием прямого пробора, которые в этом году также приветству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юанс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ки в 2010 году, по мнению стилистов, отойдут на второй план, тем самым, открыв лоб. Но для любительниц по-прежнему остаются в моде длинные челки, начинающиеся от макушки и идущие на б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де снова эффект «мокрых волос», но с правкой: эффект мокрых волос делается на части причес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адка длинных воло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ду 2010 гола входят легкие волны, которые можно легко создать в домашних условиях, или, например, сделать карвинг, например, как у Скарлет Йохансен. Хит сезона - мягкие воздушные локоны, ниспадающие в свободном полете (минимум средств для укладки, минимум уклад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 в укладках 2010 года просматривается заметная тенденция. Если волосы длинные, то укладка должна быть классической, правильной и четкой, если стрижка - укладки минимум, только естеств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ветон стильных стрижек 2010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каких больше утюжков-выпрямителей: если еще в прошлом году в моде были только прямые волосы, то в новом привлекательными признаны вьющиеся и непокорные пря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ирование и колорирование - уже давно стали признаком дурного тона в цивилизованном мире. По мнению большинства европейских женщин, эта процедура выдает женщину ленивую и не требовательную к своему внешнему ви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отдельные прядки в этом сезоне явно будут выглядеть не только неуместно, но и глупо. Смотреть модные журналы нужно, но главное - все-таки прислушивайтесь к внутреннему голосу. Ведь каждая женщина подсознательно знает, как выглядеть красивой и ослепительной!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Зарисовка модели и описание внешнего вида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бю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ижка выполняется как на длинных, так и на коротких волосах. Отлично подходит для тонких волос, лишенных объема. Отлично смотрится и в будничные дни, и в праздники, при правильной укладке. При повседневной носке не требует ежедневных длительных укладок. Подходит для всех возрастов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храна труда и техника безопасност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ские бывают мужские, женские, детские и смешанные. Детские парикмахерские предназначены только для обслуживания детей. В зависимости от состава помещений парикмахерских, оснащения необходимым оборудованием и приспособлениями, а также квалификации персонала различают парикмахерские обычного типа и повышенного тип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помещений парикмахерских и размещение в них необходимого оборудования и приспособлений должны создавать максимальные удобства для посетителей и персонала парикмахерски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енских парикмахерских, кроме помещений для обработки волос, могут быть дополнительные кабинеты: декоративной косметики, педикюра и маникюра. Рабочее место для маникюра располагают и непосредственно в рабочем зале. В мужских парикмахерских может быть установлено рабочее место для маникюр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е парикмахерские состоят из мужского и женского залов. Кроме того, в них могут быть оборудованы кабинеты декоративной косметики, педикюра и маникюра. В таких парикмахерских должны быть раздельные мужской и женский залы. Залы ожидания могут быть раздельными и общими в зависимости от площади помещ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но размещать парикмахерские в специально отведенных помещениях. Подвальные этажи зданий могут быть использованы только как подсобные помещения – как залы для обслуживания посетителей они не пригодны. Отводить под парикмахерские помещения, расположенные на первых этажах жилых зданий без отдельного входа, запрещено органами санитарной инспекци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нашей стране действует два типа парикмахерских - парикмахерские и салоны – парикмахерск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лонах – парикмахерских должны работать парикмахеры 1 класса и парикмахеры – модельеры. При оборудовании помещений парикмахерских необходимо уделить особое внимание оформлению интерьеров и витрин. Залы ожидания надо оборудовать современной мебелью, а витрины постоянно обновляемыми фотографиями модных причесок и стрижек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залы парикмахерских повышенного типа должны быть оснащены полным комплектом необходимого оборудования, инструментов и приспособлений. Для удобства обслуживания посетителей в женских залах желательно установить рабочие туалеты без раковин. Для выполнения работ, связанных с мытьем головы, окраской, фиксажем и нейтрализации при химической завивке, рекомендуется выделить помещение, оборудованное стационарными установками и кресл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изводственные помещения современных парикмахерских в зависимости от их назначения могут быть разделены на 4 группы: 1) для обслуживания посетителей; 2) для приема посетителей; 3) складские помещения; 4) помещения для обслуживающего персона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1 группе относятся рабочие залы, помещения для окраски и мытья волос, комната для сушки волос, комната для маникюра, педикюра и косметологический кабинет. Помещения для обслуживания посетителей обычно занимают 50 – 60 % от общей площади парикмахерской. Помещения 1 группы желательно окрашивать в светлые тона, поверхность пола должна быть гладкой для удобства уборки, стены необходимо покрывать материалом, легко поддающимся уборке и дезинфекции. Помимо необходимого оборудования и приспособлений здесь должны быть установлены специальные бачки с крышкой для использованного бель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2 группы – это залы ожидания, прихожая с гардеробом и кассы. Они обычно занимают 20% общей площади парикмахерской. Большая часть помещений 2 группы отводится под залы ожидания. Залы ожидания бывают раздельными (мужскими и женскими) и общими. Для отводится площадь из расчета 1,5 кв. м на каждое рабочее место. В залах ожидания должна быть установлена удобная мебель, вывешены правила обслуживания клиентов в парикмахерской и прейскурант, на столиках расположены свежие газеты, журналы и альбомы с модными прическами и стрижками. Площадь гардеробной рассчитывается как 2,5 кв. м на рабочее место. Количество мест в гардеробной должно соответствовать числу рабочих мест – не менее трех на рабочее место. Парикмахерские с количеством мест более пяти обычно оборудуют кассами, раздельными для мужского и женского залов или общей. Площадь помещения кассы 1,5-2 кв. 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кладские помещения парикмахерской относятся к 3 группе. Они предназначены для хранения парфюмерии и других материалов производства. Эти помещения располагаются в подвальных или полуподвальных этажах. Для сгораемой и несгораемой парфюмерии предусмотрены разные кладовые. Чистое и грязное белье хранится раздельно; чистое – на специальных стеллажах; грязное, предварительно очищенное от волос – в ящиках с крышками. Кладовые для хранения белья желательно размещать рядом с подсобными помещени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4 группе относятся подсобные помещения для обслуживающего персонала с личными шкафами для раздельного хранения рабочей и личной одежды, препаратов, инструментов и приспособлений, кабинет заведующего, душ и отдельное помещение для приема пищи. Подсобные помещения оборудуют специальными столами для проглаживания белья, приготовления составов, мытья приборов и др. в них находятся также шкафы с чистым бельем, необходимым для работы смены. В подсобных помещениях оборудуют раковины и сушильные шкафы для подсушки использованного белья, а также машины для очистки парикмахерского белья от волос. Здесь же необходимо установить титан для нагревания воды. Площадь подсобных помещений принимается из расчета 1,5 кв. м на каждое рабочее место. Минимальная площадь подсобных помещений 4 кв. м. количество индивидуальных шкафов для хранения верхней одежды и халатов, а также инструментов, приспособлений и химикатов должно соответствовать количеству работающих в парикмахерской мастеров. Площадь гардеробной для персонала принимается из расчета 0,75 кв. м на каждого работника, но не менее 5 кв. м в цело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икмахерских с количеством рабочих мест более десяти для заведующего выделяют отдельное помещение. Кабинет заведующего должен отвечать общим для всех административных помещений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а пожарной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щается загромождать узкие про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льзя заменять перегоревшие пробки и предохранители проволо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разрешается пользоваться электроплитками для обогревания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рить, зажигать спички, бросать окурки в специальных отвед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лучаясь от рабочего места, парикмахер обязан выключать электроприборы и осве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рещается вешать на лампочки, розетки бумагу, салфетки, а также вешать и складывать на батарее полотенце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вить электронагревательные приборы нельзя без специальных подста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каждые 100 кв. м обходимо иметь не менее 1 огнетуш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е парикмахеры обязаны соблюдать правила пожарной безопасности. Не реже 1 раза в 3 месяца принимать участие в генеральной уборке рабочих мест и поме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ухода последнего рабочего, должна быть запись в специальном журнале о соблюдении правил пожарной безопасности. Проверить выключение всех электроприборов и руби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а безопас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освещение, чистоту, исправность инструментов, наличие материалов, химикатов и электроаппара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свою одежду в поряд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ите всё лишнее, что может помешать при работ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бслуживанием каждого посетителя тщательно мойте ру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ьте внимательны при обслуживании посети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те с открытой бритвой, не носите ножницы в кармане хала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йте и не храните запрещенные красители и другие косметические сред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йтесь водой при температуре не выше 50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видов длительных завивок и окраске волос не оставляйте без наблюдения посети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ы по электрической завивке тщательно проверьте состояние электронагревателей, отсутствие обрывов и оголение шну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ы по химической завивке проверьте состояние кожного покрова головы, чувствительность кожи на небольшом участке за ухом, следите внимательно за составом, чтобы раствор не попал на лицо и ш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обязан при обнаружении на коже головы царапин, повреждений отказать клиенту в обслуживании химической завивки, так как химические вещества входят в состав, действуя на поврежденную кожу, вызывают сильную болезненность и задерживают заживл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меняйте перекись водорода концентрацией свыше 12%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с электрическим аппаратом парикмахер должен провер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яжку винтов, держащих винтов и деталей,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стояние проводов, изоляцию, отсутствие изл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нности по окончанию рабо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наличие всего инструмента, не оставляйте его на рабочем мест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борку рабочего места, о всех неисправностях на работе доложите заведующему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одежду хранить в специальном мест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 выключены ли электрические приборы, сушки, плитки. Помещение может быть закрытым только после осмотра его и устранения опасных недостат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словиям труда и личной гигиене персона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го работника должна быть заведена личная медицинская книжка установленного образца, в которую вносятся результаты медицинских обследований, лабораторных исследований и гигиенической аттест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ступающие на работу, должны проходить профессиональную гигиеническую подготовку и аттестацию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рикмахерской должна контролировать прохождение сотрудниками медицинских осмот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ериодических медицинских осмотров вопрос допуска к работе должен решаться индивидуально для каждого сотрудника с учетом условий труда, возраста, стажа работы, функционального состояния организ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парикмахерских, у которых при специальных лабораторных исследованиях выявлена поливалентная сенсибилизация к косметическим средствам, подлежат диспансерному наблюдению у аллерголог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рикмахерских должна обеспечить необходимые условия по предупреждению неблагоприятного влияния производственных факторов на работник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их мест в парикмахерских должна предусматривать рациональную планировку, оснащение, соблюдение эргономических, эстетических и санитарно-эпидемиологических треб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естественному и искусственному освещ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икроклима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водоснабжению и канализова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блюдению профилактической дезинфекции в соответствии с требованиями настоящих санитарных прави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парикмахерской должны быть своевременно обеспечены единой спецодеждой и средствами индивидуальной защи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локальной вибрации от парикмахерского оборудования (электромашинок, электрофенов) и уровни шума на рабочих местах не должны превышать установленные гигиенические норматив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становления беременности женщинам не рекомендуется выполнение работ по химической завивке и окраске воло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ые и кормящие женщины и лица моложе 18 лет к работе с дезинфицирующими средствами не допускаю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парикмахерских устанавливается перерыв на обед в соответствии с трудовым законодательством, а также рекомендуются 10-минутные перерывы в середине 1-й и 2-й смен для профилактики сосудистых заболеваний нижних конеч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итарно-техническое оборуд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температура рабочих помещений парикмахерской - 18-20.С. В летний период такую температуру поддерживают при помощи вентиляции. В другие периоды времени, когда температура наружного воздуха понижается, возникает необходимость в использовании отопительной системы. В больших городах и населенных пунктах основная масса парикмахерских имеет центральное отопление (водяное или паровое). Оно состоит из ряда нагревательных приборов (калориферов или батарей), расположенных равномерно в различных точках парикмахерских. Площадь поверхности приборов строго рассчитана для каждого помещения. Такое отопление позволяет поддерживать равномерную температуру во всех помещениях парикмахерской. При оборудовании парикмахерской центральным отоплением в задачу обслуживающего персонала входит лишь содержание нагревательных приборов в чистоте и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нормального функционирования парикмахерской имеет вентиляция. Выделение тепла и влаги, а также попадание в атмосферу помещений большого количества газообразных продуктов от применяемых для обработки волос препаратов вызывает необходимость в установке в каждой парикмахерской с числом рабочих мест более трех системы принудительной вентиляции. В соответствии с санитарными нормами все парикмахерские с числом рабочих мест от трех до десяти необходимо оборудовать приточной вентиляцией, от десяти до двадцати – приточно-вытяжной, а для парикмахерских с большим количеством рабочих мест желательно предусмотреть кондиционирование воздуха и воздушно-тепловую завесу в тамбуре главного в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нитарным нормам при значительных тепловыделениях в помещениях парикмахерской температура в рабочей зоне не должна превышать наружную более чем на 50С. Мощность системы вентиляции парикмахерской должна обеспечивать полное удаление образующихся теплоизбытков. При использовании в парикмахерской приточно-вытяжной системы вентиляции равномерный возду</w:t>
        <w:softHyphen/>
        <w:t>хообмен во всех помещениях обеспечивается при условии, если приточная система вентиляции подает воздуха в среднем в 1 ,2 - 1,5 раза меньше, чем удаляет вытяж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икмахерских, размещенных в жилых зданиях, вентиляционная система должна быть раздельной с вентиляцией жилого дома и располагаться в подвальных помещениях, имеющих повышенную звукоизо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их парикмахерских с числом рабочих мест до трех вентиляция помещения осуществляется естественным путем - через окна, форточки, фрамуг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арикмахерских работ требует большого количества воды. Поэтому парикмахерские должны оборудоваться горячим и холодным водоснабжением и канал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огрева и кипячения воды в парикмахерских, где отсутствует горячее водоснабжение, используют титаны и другие нагревательные приборы (обычно газовые или электрическ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техническое оборудование парикмахерских требует постоянного ухода, его необходимо содержать в чистоте и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ехнология выполнения модели стрижка «Дебю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жку выполняют на влажных чистых волосах. Для прямых волос необходима объемная химическая завивка. Волосы делят горизонтальным пробором от уха до уха через высшую точку головы. В затылочной зоне от центра горизонтального пробора до середины затылка проводят вертикальный пробор. От конца этого пробора до середины ушных раковин делают ещё 2 пробора, разделяя затылочную зону пополам, оставшиеся волосы нижней затылочной зоны отчесывают вниз (рис.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415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ют с фронтально – теменной зоны, в центре которой проводят вертикальный пробор, выделяют прядь шириной 1,5 – 2 см. волосы оттягивают перпендикулярно голове и стригут с внешней стороны пальцев, увеличивая угол среза к лицу. Так прядь за прядью все волосы фронтально – теменной зоны и височно-боковых зон (рис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1245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труктуры волос выполняем филировку филировочными ножницами после этого переходят к стрижке верхней затылочной зоны. Параллельно горизонтальному пробору отделяют с первой стороны прядь, подтягивают её к подстриженным волосам фронтально – теменной зоны и височно-боковых зон и стригут, ориентируясь на ранее подстриженную (рис. 3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2095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прядь за прядью стригут все волосы верхнее – затылочной зоны. Вертикальным пробором волосы нижней – затылочной зоны делят пополам. С первой стороны отделяют и стригут с внешней стороны пальцев, ориентируясь на последнюю прядь верхнее-затылочной зоны. Пряди выделяют косыми проборами от вертикального пробора. Укладку выполняют методами «Бомбаж» и «Брашинг» (рис. 4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5975" cy="353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  <w:r>
        <w:br w:type="page"/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Характеристика оборудования, инструментов и приспособлений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состоят из двух одинаковых половинок и скрепляющего винта. Каждая половинка ножниц состоит из кольца, на котором расположен хвостик, рычага и рабочего полотна. На рабочем полотне находится жало, конец и обушок. Парикмахерские ножницы бывают трех видов: а) прямые; б) филировочные; в) флажков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е ножницы предназначены для стрижки волос, бороды и усов, а также для филировки. Профессиональные ножницы отличаются от бытовых качеством стали, углом заточки рабочих полотен, острыми концами. Прямые ножницы имеют длинное, среднее и короткое рабочее полотно. Ножницы с длинным рабочим полотном (6см и б) чаще всего применяют при тушевке; ножницы со средним полотном являются универсальными(5,5см) и применяются как в мужских, так и в женских залах; ножницы с коротким полотном (4,5 – 5см) применяются в женских залах, в мужских только в модельных стрижках, так как срез пряди чаще всего производится с внутренней стороны паль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ровочные ножницы применяются для филировки и тушевки. Бывают односторонние и двухсторонние. Двухсторонние имеют зубчики на обоих полотнах, а односторонние только на одном полотне. Все волосы, которые попадают на зубья, срезаются, поэтому односторонние ножницы срезают больше волос. Флажковые ножницы применяются для одновременной стрижки и филировки. Рабочее полотно имеет насадку в виде рису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ержания ножниц: держат в правой руке, большой палец находится в нижнем кольце, безымянный – верхнем, кольца находятся на первых фалангах пальцев, указательный и средний лежат на верхнем рычаге ножниц, работает только большой пал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ска - это самый распространенный инструмент, без нее нельзя выполнить ни одной операции по обработке волос. Материалы, из которых изготавливают их должны быть стойкими к воздействию химических веществ, дезинфицирующих средств, горячей воде и др. следующее важное требование – это упругость материала, из которого они изготовлены, чтобы не выдергивать спутанные волосы при расчесывании. Расческа состоит из обушка и зубьев. Длина расчески 16 – 20 см. по материалу можно разделить на 4 основных вида: металлические, деревянные, пластмассовые и костяные. Металлические при расчесывание мокрых волос повреждают внешний чешуйчатый слой, в результате этого волосы становятся хрупкими и ломкими. Поскольку мастер – парикмахер в основном работает с мокрыми волосами, использовать металлические расчески в парикмахерских категорически запрещено. Деревянные расчески безвредны для волос, но они применяются только в домашних условиях, так как не приспособлены для работы в парикмахерских, то есть их нельзя дезинфицировать. Костяные расчески очень дорогие и чаще всего выполняются в виде гребней и зажимов. Пластмассовые расчески – самый распространенный вид, различаются между собой качеством пластмассы. Профессиональные расчески выполняются из пластмассы высокого качества, обладают антисептическими свойствами. Расчески по назначению различаются н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, применяются для расчесывания стрижки, тупирования волос, имеют частые и редкие зубь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востиком, предназначена для деления волос на пряди, при накручивании на бигуди, коклюшки и т.д., этими расческами оформляют окончательную форму причес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ычной ручкой и редкими зубьями, используется при окраске, при расчесывании, при лечении волос. Зубья не должны быть острыми, чтобы не ранить кож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илочкой, применяется при начесывании, тупировании и оформление пр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ки применяются для массажа кожи головы, расчесывании и укладки волос, они могут иметь пластмассовые, металлические или щетинистые зубья. Бывают двух видов: а) плоские и круглые. Плоские для массажа кожи головы и укладки, на концах зубьев должны иметься шарики, которые предохраняют кожу головы от царапин. Плоскими щетками во время укладки мастер поднимает волосы у корней. Эти щетки носят название бомб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щетки применяются только для укладки волос. Мастер придает форму концам волос, носит название брашинг, желательно чтобы щетки имели жесткую щетину и полое основание для свободного прохождения воздуха. Длина зубьев щетки не должна быть одинаковой – одни длинные, другие корот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ержания расчесок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м способом расческу держат при выполнении большинства операций. Держат в правой руке обушком к ладони, большой палец упирается в среднюю часть расчески, а остальные пальцы как бы поддерживают её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ется от первого способа лишь тем, что зубья расположены к ладони, этим способом пользуются при прочесывании прядей и тупировке внутренней стороны пряди воло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при укладке волнами. Расческа располагается в правой руке, почти также как и в первом способе, только мизинец располагается с той же стороны, что и большой палец. В левой руке применяется при завивке волос щипц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5. Используются в основном при стрижках. В обоих случаях расческу держат в левой руке двумя пальцами большим и указательным. Разница между 4 и 5 способами заключается в том, что при держании расчески 4 способом большой палец располагается вдоль обушка, указательный – вдоль зубьев, а в 5 способе пальцы располагаются вдоль плоскости расчески, этим способом пользуются при тушевке и в стрижках затылочной и височной з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– это орудие производства, применяемое для выполнения операций с волосами, в результате которых они изменяют своё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отличаются от инструментов тем, что лишь способствуют выполнению операции, они играют вспомогательную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электрофен предназначен для сушки волос, укладки длинных и коротких волос. Он состоит из корпуса и насадок – диффузор и сопло. Диффузор для укладки длинных волос, а сопло (ширина 1 см) для подачи направления струи воздуха. Фен имеет форму пистолета, имеет ударостойкий пластмассовый корпус, несколько скоростей и обязательно подачу холодного воздуха. Мощность не менее 1200 Вт. Должен иметь пылезащитную крышку – фильтр для предотвращения попадания волос внутрь фена, должен иметь длинный питающий шнур 2 – 2,5 м и специальное кольцо для закрепления фена на рабочем ст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уар – это аппарат для сушки волос, имеет различную модификацию. Может крепиться как к стенке, так и к крес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зон – это аппарат для ускорения химических процессов во время окраски и завивки волос, чаще всего оснащен компьютером, который позволяет мастеру выбрать оптимальную температуру и время выдержки состава, в зависимости от структуры вол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грелка – это электронный колпак, позволяющий парикмахеру производить щадящую волосы и кожу головы обработку, идеален для полной окраски любыми красителями, как и сушуар может крепиться к стене и сту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пцы для горячей укладки состоят из трех частей – желобка с ручкой, валика с ручкой и соединяющего штифта; включаются в сеть напряжением 220 ВТ; диаметр рабочей поверхности щипцов может быть различным от 14 до 20 мм. Щипцы по своему строению подразделяются на гофре, выпрямляющие и для накручивания вол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люшки предназначены для химической завивки волос, изготавливаются из дерева и пластмассы; длина коклюшки может быть различной, как и толщина; закрепляются коклюшки резинкой; есть коклюшки для горизонтальной завивки (или спиральной); шпилькообразные коклюшки – эффект гофре; коклюшки – бумеранги для объемного завитка; видоизмененные коклюшки для видоизмененного завитка. После каждой химической завивки коклюшки хорошо промыть в мыльном растворе и просуш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гуди – самый распространенный инструмент, при помощи которого производится формирование локонов. Делятся на 4 тип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полый цилиндр с большим количеством отверстий, прижимной планкой и резинкой; с одной стороны бигуди имеется специальное отверстие для прикрепления резинки. Плотное прилегание прижимной планки к рабочей поверхности бигуди необходимо для зажима волос, накручиваемой пряди; основное назначение резинки – фиксировать бигуди в накрученном положении, а планки – для фиксирования концов пряд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полый цилиндр с большим количеством отверстий, но без прижимной планки, фиксируются резинкой или специальной шпильк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ются от предыдущих тем, что их поверхность покрыта большим количеством шипов, шипы позволяют ровнее распределять волосы на рабочей поверхности, к этому же типу относятся бигуди внутрь которых вставлен ершик из щетин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для вертикального накручивания волос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абочее место парикмахера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парикмахера оборудуется туалетным столом и креслом. Существует множество конструкций парикмахерских туалетных столов. Обычно это столик, облицованный пластиком, с вмонтированной в него раковиной или без нее. В столике имеются выдвижные ящики для инструмента, приспособлений, парфюмерии и белья. Над столиком установлено прямоугольное или овальное зеркало размером не менее 60х100см. Парикмахерское кресло должно иметь полумягкое сиденье со спинкой и подлокотниками, обивку из водонепроницаемых материалов и свободно вращаться вокруг вертикальной оси. Желательно также, чтобы оно было оборудовано грузоподъемником, чтобы в зависимости от роста клиента можно было поднимать или опускать его, а также поворачивать в нужное положение. Для удобства клиентов кресло должно быть снабжено специальной подставкой для ног .Расположение туалетных столов и кресел в рабочем зале парикмахерской может быть различным в зависимости от площади помещения и его формы. Туалетные столы размещают вдоль стены или в центре зала. Можно также группировать их по два - три и т. д. Главное условие, которое должно быть выполнено при размещении оборудования, - соблюдение установленных расстоянии между креслами. Считается, что рабочая зона парикмахера не должна быть удалена от вертикальной оси кресла более чем на 90 см. Следовательно, минимальное расстояние между осями двух кресел - 180 см.Если рабочее кресло расположено у стены, расстояние между ним и стеной должно быть не менее 70 см.При размещении в помещении парикмахерской туалетных столов и кресел на каждое рабочее место парикмахера по санитарным нормам отводится не менее 4,5 м2 площ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чем столе необходимо разместить в определенном порядке (справа налево) предметы туалета: спиртовку, ватницу, банку с дезинфицирующим раствором, пудреницу, порошочницу, флакон с перекисью водорода и т.д. При этом следует руководствоваться основным правилом - чем чаще используется в работе данный предмет, тем ближе к мастеру он должен находиться. Это даст возможность парикмахеру сократить до минимума количество движений и, следовательно, уменьшить утомля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обязан содержать в чистоте свое рабочее место и предметы туалета. По окончании рабочего дня туалетный стол и все принадлежности необходимо протирать 0,5%-ным раствором хлорам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должен выполнять правила личной гигиены, чтобы не стать переносчиком заболеваний. Перед обслуживанием каждого клиента он обязан тщательно вымыть руки с мылом, обращая особое внимание на участки кожи, где могут скапливаться загрязнения (складки кожи, подноготные пространства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зинфекции помещения парикмахерских и санузлов применяется хлорная известь. Обработка производится влажной тряпкой, смоченной раствором хлорной извести (на ведро воды добавляют один-два стакана хлорной изве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мастер должен подготовить рабочее место к приему посетителей. При подготовке к работе необходимо убедиться в наличии нужных инструментов, продезинфицировать их, разложить в определенном порядке, проверить исправность инструментов. Подготовить необходимое количество белья, воду, парфюмерию, препараты. Мытье рук парикмахер должен производить перед обслуживанием каждого посетителя в его присутствии. При всех работах по обслуживанию посетителей в парикмахерских мастер должен применять белье, предохраняющее одежду клиента от попадания на нее используемых в работе составов, а также остриженных волос. Это пеньюары, полотенце, салфетки и пелери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нко О.А. «Стрижка. Прическа. Моделирование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 «Литература». 200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Долорес», М., 2008 – 201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ижка «Дебют». Серия «Стильные штучк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н/Д: «Феникс».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3:00Z</dcterms:created>
  <dc:creator>777</dc:creator>
  <dc:description/>
  <cp:keywords/>
  <dc:language>en-US</dc:language>
  <cp:lastModifiedBy>SYSTEM</cp:lastModifiedBy>
  <dcterms:modified xsi:type="dcterms:W3CDTF">2011-09-07T05:43:00Z</dcterms:modified>
  <cp:revision>2</cp:revision>
  <dc:subject/>
  <dc:title>Министерство образования администрации</dc:title>
</cp:coreProperties>
</file>