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ФИЛИАЛ ГОСУДАРСТВЕННОГО образовательного Учреждения</w:t>
      </w:r>
    </w:p>
    <w:p>
      <w:pPr>
        <w:pStyle w:val="Normal"/>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Высшего ПРОФЕССИОНАЛЬНОГО ОБРАЗОВАНИЯ</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caps/>
          <w:sz w:val="28"/>
          <w:szCs w:val="28"/>
        </w:rPr>
        <w:t>«Сибирский федеральный университе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ИАЛ В г. УСТЬ-ИЛИМСКЕ</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циплина: Философи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Экономическая философия. Нравственно-психологические устои экономики</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Экономическая философия</w:t>
      </w:r>
    </w:p>
    <w:p>
      <w:pPr>
        <w:pStyle w:val="Normal"/>
        <w:spacing w:lineRule="auto" w:line="360" w:before="0" w:after="0"/>
        <w:rPr/>
      </w:pPr>
      <w:r>
        <w:rPr>
          <w:rFonts w:cs="Times New Roman" w:ascii="Times New Roman" w:hAnsi="Times New Roman"/>
          <w:sz w:val="28"/>
          <w:szCs w:val="28"/>
        </w:rPr>
        <w:t>2. Нравственно-психологические устои эконом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работы – рассмотреть природу общества в его истории и сути, вникнуть в такие сферы общественной жизни, как экономика, политическая, духовная сферы жизни общества. Уяснить что же такое общество, проанализировать суть экономической сферы жизни и развития общества с философской точки зрения. Рассмотреть проблемы экономичес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можно выделить дв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сследовать экономическую философ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ть нравственно-психологические устои экономики</w:t>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философия экономика устой общество</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pPr>
      <w:r>
        <w:rPr>
          <w:rFonts w:cs="Times New Roman" w:ascii="Times New Roman" w:hAnsi="Times New Roman"/>
          <w:b/>
          <w:bCs/>
          <w:sz w:val="28"/>
          <w:szCs w:val="28"/>
        </w:rPr>
        <w:t>1. Экономическая философ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илософия входит в систему социальной философии, составляя ее существенную часть: у нее есть свой особый срез проблем или угол зрения на экономическую жизнь общества. Чтобы ответить на вопрос, что такое экономическая философия как философское учение, следует прежде понять, что такое политическая экономия. Определим ее как науку, изучающую законы, принципы, управляющие производством, распределением, обменом (куплей-продажей) и потреблением жизненных благ на различных ступенях развития человечества.</w:t>
      </w:r>
    </w:p>
    <w:p>
      <w:pPr>
        <w:pStyle w:val="Normal"/>
        <w:spacing w:lineRule="auto" w:line="360" w:before="0" w:after="0"/>
        <w:ind w:firstLine="709"/>
        <w:jc w:val="both"/>
        <w:rPr/>
      </w:pPr>
      <w:r>
        <w:rPr>
          <w:rFonts w:cs="Times New Roman" w:ascii="Times New Roman" w:hAnsi="Times New Roman"/>
          <w:sz w:val="28"/>
          <w:szCs w:val="28"/>
        </w:rPr>
        <w:t>Политическая экономия исходит из той точки зрения, что в хозяйственной сфере жизни общества существуют известные общие потребности, такие, как потребность в пище, одежде, крове и т.п., и способы, которыми они удовлетворяются. Тут действуют и случайности, и закономерности. Так, почва здесь или там более или менее плодородна, годы различаются по своей урожайности, один человек трудолюбив, другой ленив. Но этот переизбыток произвола порождает всеобщие определения, и все, что кажется рассеянным и лишенным мысли, удерживается необходимостью, которая отыскивает законы, действующие в массе случайностей. “Интересно проследить, как все связи оказывают здесь обратное действие, как группируются особенно сферы, как они влияют на другие сферы и в свою очередь испытывают с их стороны содействие или препятствие. Прежде всего, достойно внимания это взаимодействие, в которое сначала не верится, ибо кажется, что все предоставлено произволу единичного; оно имеет сходство с планетной системой, которая всегда являет взору лишь неправильные движения, но законы которой все-таки могут быть познаны” (1.с 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да, бедность, повседневная потребность и соответствующие им понятия экономических благ, полезности, потребительной ценности, богатства, благополучия суть естественные явления, в которых вращается жизнь людей, ее вопросы и ответы: спрашивают нужда и потребность, а отвечают человеческий труд и полезность благ (2.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ущность труда, важно иметь в виду множество аспектов. Одним из них является качество результата, которое зависит от мастерства субъекта деятельности, от меры его ответственности, от характера мотивации, от условий трудовой деятельности — наличия должных орудий труда и вообще всех необходимых средств производства. Поскольку трудовая деятельность по большей части протекает в коллективе, то важное условие продуктивности труда — моральный климат трудового коллектива, психологическая совместимость его членов. Не требует доказательств тот факт, что производительный труд никогда не бывает обособленно-индивидуальным, хотя он может осуществляться и индивидуально. Человек как родовое существо несет в себе богатое наследие хозяйственной деятельности предшествующих поколений и трудится, ощущая на своем труде влияние не только современного человечества, но и опыт предков. Он знает хозяйство только как общественное существо, какие бы формы ни принимала его индивидуальная деятельность. Труд создает блага, образующие собой “богатство” независимо от того, какова его мера: творя значимо-новое, человек чувствует себя идущим впереди всего прошлого. Будучи в самом процессе труда в настоящем, он пролагает дорогу в грядущее, увеличивая массив культурных ценностей. По словам И.А. Ильина, в труде природа и культура “братаются” друг с другом, а человеку выпадает на долю радость посредника в этом вековеч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праведлива к людям: она не оставляет без вознаграждения их труды. Она учит их трудолюбию, ибо с большей работой связывает и большее вознаграждение. “Но если произвол власти лишил их установленных природой наград, они проникаются отвращением к труду и праздность кажется им единственным благом” (3.с 338).</w:t>
      </w:r>
    </w:p>
    <w:p>
      <w:pPr>
        <w:pStyle w:val="Normal"/>
        <w:spacing w:lineRule="auto" w:line="360" w:before="0" w:after="0"/>
        <w:ind w:firstLine="709"/>
        <w:jc w:val="both"/>
        <w:rPr/>
      </w:pPr>
      <w:r>
        <w:rPr>
          <w:rFonts w:cs="Times New Roman" w:ascii="Times New Roman" w:hAnsi="Times New Roman"/>
          <w:sz w:val="28"/>
          <w:szCs w:val="28"/>
        </w:rPr>
        <w:t>Феномен вложенного труда. К своему труду и его результатам человек относится многомерно — и с интеллектуальной, и с эмоциональной точки зрения. Он в значительно большей мере, чем иными составляющими, например затраченным временем, дорожит и склонен гордиться своим вложением в результаты общественного труда: полезностью и личным мастерством, “смекалкой”. И если он “вложил в свой труд душу” и ему кажется, то у него “вышло здорово”, он испытывает явную потребность, чтобы результат его труда получил заслуженное признание со стороны других, особенно “значимых других”. Ведь людям каждой профессии свойственно естественное честолюбие или, скорее, гордость за то, что и как он сделал нечто, — чувство значимости сделанного. Это и понятно: именно в труде человек, прежде всего самоутверждается как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обенной открытостью это проявляется у детей. Так, смастерив что-либо занятное и красивое, ребенок непременно покажет свое изделие родителям или сверстникам, ожидая похвалы. Если же их реакция будет отрицательной, то ребенок переживает и со злости может даже разорвать и бросить то, чем он только что любовался и в душе своей гордился перед своим собственным маленьким Я (4.с 126).</w:t>
      </w:r>
    </w:p>
    <w:p>
      <w:pPr>
        <w:pStyle w:val="Normal"/>
        <w:spacing w:lineRule="auto" w:line="360" w:before="0" w:after="0"/>
        <w:ind w:firstLine="709"/>
        <w:jc w:val="both"/>
        <w:rPr/>
      </w:pPr>
      <w:r>
        <w:rPr>
          <w:rFonts w:cs="Times New Roman" w:ascii="Times New Roman" w:hAnsi="Times New Roman"/>
          <w:sz w:val="28"/>
          <w:szCs w:val="28"/>
        </w:rPr>
        <w:t>Человеку, по словам И.А. Ильина, от природы присуща здоровая потребность — быть чем-то в жизни, что-то весить на весах бытия, пользоваться признанием и уважением. Это естественно и совсем не предосудительно, если только данная потребность не превращается в назойливое тщеславие или в больное властолюбие. Каждое человеческое существо как центр личной энергии и как духовный индивидуум имеет притязание и право испытать свои силы и “оправдаться” своими достижениями, ибо тот, кто оправдался, кто “показал” себя с лучшей стороны и доказал всем свою положительную силу, тот привлекает к себе общее уважение и сам установит свой жизненный вес. А для этого есть только один путь — трудиться и трудом своим создавать новое и благое. В этом и состоит жизненное испытание; именно этим человек “оправдывает” свое земное бытие. Здесь мало “мочь”, здесь надо совершить и создать; мало говорить пустые слова “я мог бы, если бы захотел”, надо захотеть и осуществить, “показать себя наделе”. А для этого необходимо мастерство. Неумелый человек, по словам Г. Гегеля, всегда производит не то, что он хочет произвести, потому, что он не господин своей собственной деятельности, тогда как умелым может быть назван рабочий, который производит предмет таким, каким он должен быть, и не обнаруживает в своей субъективной деятельности противодействия цели (1.с 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бственности является ключевой в понимании экономической сферы жизни общества. Собственность есть исторически сложившееся человеческое установление. Ж.Ж. Руссо говорит: “Собственность — это истинное основание гражданского общества и истинная порука в обязательствах граждан, ибо если бы имущество не было залогом за людей, то не было бы ничего легче, как уклониться от своих обязанностей и насмеяться над законами”.</w:t>
      </w:r>
    </w:p>
    <w:p>
      <w:pPr>
        <w:pStyle w:val="Normal"/>
        <w:spacing w:lineRule="auto" w:line="360" w:before="0" w:after="0"/>
        <w:ind w:firstLine="709"/>
        <w:jc w:val="both"/>
        <w:rPr/>
      </w:pPr>
      <w:r>
        <w:rPr>
          <w:rFonts w:cs="Times New Roman" w:ascii="Times New Roman" w:hAnsi="Times New Roman"/>
          <w:sz w:val="28"/>
          <w:szCs w:val="28"/>
        </w:rPr>
        <w:t>Историки направляют свое внимание, прежде всего на способы и формы воплощения собственности. Они показывают, как сложно и изменчиво само явление собственности, сколь многоразличны его виды и как исторически видоизменяются конкретные формы его проявления. Историческая трактовка, как и всякое историческое изучение, не дает еще идеи собственности в ее обобщенном, сущностном содерж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сты изучают собственность как то, что уже принято считать собственностью в действующих законодательных актах, что установлено в системе существующих прав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итиков иная задача: они стремятся определить, в каком направлении должны быть изменены существующие институты собственности, как целесообразно организовать соотношение форм собственности в интересах более эффективного развития экономики и всех иных сфер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в отличие от юриспруденции и политики призвана к тому, чтобы вникнуть в саму сердцевину феномена собственности, осмыслить ее в наиболее общем существе, т.е. понять идею собственности, вникнуть к ее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принцип собственности”, который внедрен историей в центр политического, социального и экономического мира, по своей сути достаточно зыбок: его суть сводится к правовым отношениям. Стремления отыскать внеправовые и доправовые, т.е. внеюридические (в смысле положительного права), основы собственности были всегда свойственны человеческому разуму. Согласно естественно-правовым воззрениям, по Н.Н. Алексееву, происхождение института собственности сводилось к тому первоначальному договору, который заключали между собой люди в естественном состоянии и в результате которого вообще возник организованный порядок — положительное право, общественная власть и государство. Так же как люди согласились между собой повиноваться избранным ими властям, вследствие чего возникло государство, подобным же образом они согласились взаимно уважать общие имущественные интересы, вследствие чего был установлен гражданский порядок общежития, основой которого является личная собственность (5.с 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Ш. Монтескье, “доходы государства — это та часть имущества, которую каждый гражданин отдает государству для того, чтобы оно обеспечило за ним остальную часть или дало ему возможность приятно ее использовать. Чтобы правильно определить размеры этих доходов, следует иметь в виду как нужды государства, так и нужды граждан. Не следует, лишать народ действительно необходимого ради удовлетворения мнимых потребностей государства, т.е. тех, которых требуют страсти и слабости тех, кто управляет: очарование необычного проекта, болезненная жажда суетной славы и некоторое бессилие рассудка перед фантазией.' Нередко беспокойные умы, поставленные государем во главе правления, считали, что нужды государства — это нужды их мелких душ. Ни один государственный вопрос не требует такого мудрого и благоразумного рассмотрения, как вопрос о том, какую часть следует брать у подданных и какую часть оставлять им”. Далее Монтескье пишет, что при взимании налогов должно быть “принято во внимание, что все нуждаются в равном минимуме необходимого для жизни; что этот минимум не подлежит обложению: что за необходимым для жизни следует полезное, которое следует облагать, но менее, чем излишнее: что высокое обложение излишнего препятствует излишеству”(3.с33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Нравственно-психологические устои экономик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бурным развитием экономики в период становления капитализма, особенно в XX в., интерес к поведению и психологии людей в сфере хозяйственной жизни резко возрос. В рамках психологической науки стала формироваться специальная отрасль — экономическая психология.</w:t>
      </w:r>
    </w:p>
    <w:p>
      <w:pPr>
        <w:pStyle w:val="Normal"/>
        <w:spacing w:lineRule="auto" w:line="360" w:before="0" w:after="0"/>
        <w:ind w:firstLine="709"/>
        <w:jc w:val="both"/>
        <w:rPr/>
      </w:pPr>
      <w:r>
        <w:rPr>
          <w:rFonts w:cs="Times New Roman" w:ascii="Times New Roman" w:hAnsi="Times New Roman"/>
          <w:sz w:val="28"/>
          <w:szCs w:val="28"/>
        </w:rPr>
        <w:t>Экономика — это грандиозная по своим масштабам и жизненной значимости сфера человеческой деятельности. А там, где действуют и взаимодействуют люди, невозможно обойтись без нравственных и психологических начал. Основные этические категории добра и зла, совести и чести, свободы и ответственности и иные категории пронизывают всю ткань жизни человека, в том числе и сферу экономических отношений. И подобно тому, как существует, например, врачебная этика, точно так же реально существует экономическая этика: производство материальных и духовных богатств, стихия рынка, сбор налогов, оплата труда — все это пронизано так или иначе нравственными и психологическими нач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сихология призвана: анализировать экономическую реальность в стране, изучать отношение человека к различным формам собственности — частной, государственной, кооперативной и личной, а также психологические проблемы потребностей человека, их количественные и качественные характеристики, закономерности их зарождения, развития, удовлетворения и воспроизводства; психологические условия эффективного функционирования хозяйственного механизма; прогнозировать развитие не только широкомасштабных экономических ситуаций, но и узких участков хозяйственной деятельности отдельных индивидов, их групп и общества в целом. Здесь получены содержательные результаты относительно уяснения мотивации выбора, разработаны модели экономического поведения, ориентированного на защиту окружающей природной среды, например, с учетом того, что экологический комфорт — величайшая не только гигиеническая, но и экономическая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экономической психологии отмечают возрастающую роль психологических составляющих в отношениях между производителями и потребителями, между продавцами и покупателями. Здесь чрезвычайно важны выявление и анализ такого экономико-психологического феномена, как интуитивное постижение и осмысление проблемы выбора линии поведения при сделках.</w:t>
      </w:r>
    </w:p>
    <w:p>
      <w:pPr>
        <w:pStyle w:val="Normal"/>
        <w:spacing w:lineRule="auto" w:line="360" w:before="0" w:after="0"/>
        <w:ind w:firstLine="709"/>
        <w:jc w:val="both"/>
        <w:rPr/>
      </w:pPr>
      <w:r>
        <w:rPr>
          <w:rFonts w:cs="Times New Roman" w:ascii="Times New Roman" w:hAnsi="Times New Roman"/>
          <w:sz w:val="28"/>
          <w:szCs w:val="28"/>
        </w:rPr>
        <w:t>Исход начинаний в любом виде человеческой деятельности не определен, возможны неблагоприятные последствия деяний, их неуспех, т.е. любая деятельность, связана с риском. Он характеризуется мерой неожиданности неблагополучия при успехе или определенной вероятностью неуспеха и ожиданием неблагоприятных последствий в этом случае. Риск некоторой потери или даже полного краха всего дела может вызвать моральную и психологическую травму субъекта действия. В экономической психологии мотивированный риск, т.е. рассчитанный на ситуативные преимущества в экономической сфере, и немотивированный — как случай, роковое стечение обстоятельств. Умный и опытный экономист, исходя из соотношений ожидаемого выигрыша и ожидаемого проигрыша при реализации определенного замысла, выделяет оправданный и неоправданный риск. Конечно, профессиональные субъекты экономической деятельности могут осуществлять выбор между двумя возможностями — менее привлекательными, но более надежными возможностями, и менее надежными, но более привлекательными. Однако в обоих вариантах результат в лучшем случае все же остается проблемат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льзя не учитывать особенностей морального и психологического облика партнера, скажем, меры его надежности и меры его ответственности. В народе недаром говорят, что уговор дороже денег. Партнеры должны быть взаимно уверены в надежности. К сожалению, это не такая уж непременная черта характера и нравственного облика каждого человека, и нельзя считать, что надежность — это нечто само собой разумеющееся. Конечно, опытный коммерсант может полагаться на свой опыт, на свой природный дар интуитивного предчувствия и силу интеллектуального прозрения, но целесообразно использовать и профессиональный опыт психолога, а в какой-то мере и знание самой психологии. Практика экономической жизни в той или иной мере оправдывает значимость психологической службы в экономике.</w:t>
      </w:r>
    </w:p>
    <w:p>
      <w:pPr>
        <w:pStyle w:val="Normal"/>
        <w:spacing w:lineRule="auto" w:line="360" w:before="0" w:after="0"/>
        <w:ind w:firstLine="709"/>
        <w:jc w:val="both"/>
        <w:rPr/>
      </w:pPr>
      <w:r>
        <w:rPr>
          <w:rFonts w:cs="Times New Roman" w:ascii="Times New Roman" w:hAnsi="Times New Roman"/>
          <w:sz w:val="28"/>
          <w:szCs w:val="28"/>
        </w:rPr>
        <w:t>Бывает и так, что в сложном экономическом круговороте людей манит коварный психологический феномен надежды: все играющие на бирже надеются на выигрыш, а судьба выбрасывает иных на каменистый берег краха. Но боящийся риска вообще не может надеяться, ни на какой выигрыш: таково противоречие жизни. Как во всех сферах жизни, так и в экономике феномен надежды многообразен: он может быть рациональным, основанным на скрупулезном расчете, а может быть и интуитивным. И никак нельзя сказать, что надежнее в самой над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и нравственность. Здесь уместно напомнить мысль Вл. Соловьева: нет и не было в человечестве такого низменного состояния, когда материальная необходимость добывания жизненных средств не осложнялась бы нравственным вопросом: общество и в своей хозяйственной жизни должно быть организованным осуществлением добра. Особенность и самостоятельность хозяйственной сферы заключается не в том, что она имеет свои роковые законы, а в том, что она представляет по существу своих отношений особое, своеобразное поприще для применения единого нравственного закона. Все острые вопросы экономической жизни, по мысли Вл. Соловьева, тесно связаны с понятием собственности, которое, однако, само по себе принадлежит к области права, нравственности и психологии, нежели к области отношений хозяйственных. Уже это обстоятельство ясно показывает, как ошибочно стремление обособить экономические явления в совершенно самостоятельную и самодовлеющую сферу. Можно сказать, что сущность нравственного решения множества экономических проблем заключается во внутренней связи с жизненными интересами и целями человека 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льзя не отметить, что жажда личной корысти свойственна всем народам мира, представителям и низов, и верхов. Если бы надо было, по словам И.А. Ильина, выразить и закрепить одним словом сущность современной мировой смуты, то “я произнес бы слово продажность”. Чем больше эта смута углубляется и укореняется, тем больше люди отвыкают от служения и тем чаще и беззастенчивее они помышляют о добыче. Болезнь продажности простирается по свету, как эпидемия. И “добычей”, привлекающей, разлагающей и развращающей, являются не только деньги, но личный успех, личная карьера, власть и закулисное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явления приобретают особо широкий размах во времена общегосударственных потрясений и материальных трудностей. Это имело место в России в период тоталитаризма, когда партийная номенклатура злоупотребляла своим положением, и в период перехода от тоталитаризма к правовому демократическому устройству. Неупорядоченная игра экономических факторов и процессов возможна только в смутные времена жизни того или иного общества. В нормальных условиях, в живом и имеющем будущность обществе хозяйственные элементы детерминированы не преступными, корыстными, разгильдяйски-безответственными решениями и действиями непосредственно тружеников и особенно руководителей всех рангов, а нравственно санкционированными побуждениями. Сам факт экономических неурядиц и бедствий являет собой, как правило, свидетельство того, что экономические отношения не организованы разумным образом, не обеспечены вполне правовыми принципами и не озарены светом нравственных начал. Нравственная красота несовместима с корыстолюбием, с проявлением коррупции и вообще с любыми преступлениями против человечности. Деловой успех — это своего рода экзамен не только на уровень интеллекта, но и на уровень нравственной культуры. Деловой успех нравственно воспитанного и тем более религиозного человека определяется не просто “голой субстанцией прибыли”, но и служением ближнему. Подчинение материальных интересов и отношений в человеческом обществе, по словам Вл. Соловьева, каким-то особым, от себя действующим экономическим законам есть лишь вымысел плохой метафизики, не имеющей и тени основания в действительности, поэтому в силе остается общее требование разума и совести, чтобы и эта область подчинялась высшему нравственному началу, чтобы и в хозяйственной своей жизни общество было организованным осуществлением добра(6.23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кратце изложили тот круг политэкономических идей, которые носят, не только конкретно-научный, но и философский характер. Анализ основных экономических вопросов с точки зрения философии позволяет глубже осмыслить природу общества, принципы реальной жизни людей и характер их отношений, завязанных на их коренные потребности и интересы, без которых немыслимо само существование людей. В связи с этим пришлось рассмотреть основополагающие категории политической экономии, разумеется в самых общих чертах. Еще раз подчеркну, что для нормального функционирования экономики огромное значение имеет “зоркий глаз государства”, его деликатное, но вместе с тем настоятельное и напористое воздействие (прежде всего через систему правовых норм) на жизнь рынка, на его стабилизацию, на его максимальное служение делу роста как производства, так и благосостояния народа. В заключение хочется сказать об исключительной важности совершенствования нравственно-психологического фактора в экономических отношениях.</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й работы была рассмотрена природа общества, такие сферы общественной жизни, как экономика, политическая, духовная сферы жизни общества. Выявлено что же такое общество, проанализирована суть экономической сферы жизни и развития общества с философской точки зрения. Рассмотрены проблемы экономической филосо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егель Г.В. Философия права. М., 1990.448с.</w:t>
      </w:r>
    </w:p>
    <w:p>
      <w:pPr>
        <w:pStyle w:val="Normal"/>
        <w:spacing w:lineRule="auto" w:line="360" w:before="0" w:after="0"/>
        <w:rPr/>
      </w:pPr>
      <w:r>
        <w:rPr>
          <w:rFonts w:cs="Times New Roman" w:ascii="Times New Roman" w:hAnsi="Times New Roman"/>
          <w:sz w:val="28"/>
          <w:szCs w:val="28"/>
        </w:rPr>
        <w:t>2. Булгаков С.Н. Философия хозяйства. М., 1990.387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Монтескье Е.Б. Избранные произведения. М., 1955.476с.</w:t>
      </w:r>
    </w:p>
    <w:p>
      <w:pPr>
        <w:pStyle w:val="Normal"/>
        <w:spacing w:lineRule="auto" w:line="360" w:before="0" w:after="0"/>
        <w:rPr/>
      </w:pPr>
      <w:r>
        <w:rPr>
          <w:rFonts w:cs="Times New Roman" w:ascii="Times New Roman" w:hAnsi="Times New Roman"/>
          <w:sz w:val="28"/>
          <w:szCs w:val="28"/>
        </w:rPr>
        <w:t>4. Липкина А.И. Самооценка школьника. М., 1976.269с.</w:t>
      </w:r>
    </w:p>
    <w:p>
      <w:pPr>
        <w:pStyle w:val="Normal"/>
        <w:spacing w:lineRule="auto" w:line="360" w:before="0" w:after="0"/>
        <w:rPr/>
      </w:pPr>
      <w:r>
        <w:rPr>
          <w:rFonts w:cs="Times New Roman" w:ascii="Times New Roman" w:hAnsi="Times New Roman"/>
          <w:sz w:val="28"/>
          <w:szCs w:val="28"/>
        </w:rPr>
        <w:t>5. Алексеев Н.Н. Собственность и социализм.1993.357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пиркин А.Г. Философия.2003.5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литическая экономия — это наука, которая с определенных позиций показывает хозяйственные отношения и движения товарных и денежных масс в их качественной и количественной определенности и переплетен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сновной закон товарного производства — закон стоимости, согласно которому обмен товаров на рынке совершается в соответствии ; общественно необходимым рабочим временем, воплощенным в Продуктах труда товаропроизводител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Труд — это целесообразная деятельность людей, имеющая своим содержанием преобразование, освоение природных и социальных сил для удовлетворения исторически сложившихся потребностей человека и обще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Техника — это необходимая часть человеческого существования на протяжении всей истор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Демонизм — это символ злого начал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Домашние животные — объекты природы, в которых в известной мере реализованы цели человека посредством искусственного отбо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Географическая среда — это та часть природы, которая составляет необходимое условие жизни общества, будучи вовлеченной в процесс общественного быт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8.</w:t>
        <w:tab/>
        <w:t>Экология — наука о родном доме человечества, об условиях обитания тех, кто его населя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Собственность — это право каждого человека, входящего в состав того или иного сообщества, владеть, пользоваться и распоряжаться благами, законно им приобретенны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Рынок — это удивительно сильный социально-экономический феномен, благодаря которому во многом держится весь социально-экономический порядок общества и совершается исторический прогрес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Деньги — это общепринятое средство торговли, которое само по себе не имеет ценности в противоположность вещи как товару, т.е. тому, что имеет ценность и удовлетворяет определенную потребность человека.</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3:00Z</dcterms:created>
  <dc:creator>Admin</dc:creator>
  <dc:description/>
  <cp:keywords/>
  <dc:language>en-US</dc:language>
  <cp:lastModifiedBy>SYSTEM</cp:lastModifiedBy>
  <cp:lastPrinted>2010-09-08T14:46:00Z</cp:lastPrinted>
  <dcterms:modified xsi:type="dcterms:W3CDTF">2011-09-19T09:23:00Z</dcterms:modified>
  <cp:revision>2</cp:revision>
  <dc:subject/>
  <dc:title>ФЕДЕРАЛЬНОЕ АГЕНТСТВО ПО ОБРАЗОВАНИЮ</dc:title>
</cp:coreProperties>
</file>