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тельство РФ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й университет – Высшая Школа Экономик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философи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му: «Чему нас может научить йога?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а студентка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курса 181 группы факультета психологии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лимоненко Анастасия Сергеевна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одаватель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сачев Павел Георгиевич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2010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йны и чудеса нашей жизни способны продемонстрировать нам, что мир гораздо, неизмеримо больше наших представлений о нем. Для того чтобы обнаружить сокрытое, строгой логики может и не хватить, обязательным атрибутом должны быть ослепительные прозрения – наития. Тот, кто следует за своей мечтой, отгадкой или решением какой-либо личной проблемы, нуждается в поддержке извне, в своем собственном тайном Пути. Человеческий дух с незапамятных времен, находится в вечном поиске этих источников, которые могут помочь в объяснении тайн бытия и которые способны изменить восприятие мира человеком. В современном мире большая часть этих учений утеряны безвозвратно, но некоторые все же удалось сохранить до наших дней: различные духовные и физические практики, науки, религии, и т.д. Одним из таких «подарков» древних является йог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ога – это некая часть основы всех существующих ныне источников и повседневной жизни. Её можно встретить практически во всех религиях, ритуальных практиках и эзотерических упражнениях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о́га — понятие в индийской культуре, в широком смысле означающее совокупность различных духовных и физических практик, разрабатываемых в разных направлениях индуизма и буддизма и нацеленных на управление психикой и психофизиологией индивидуума ради достижения возвышенного психического и духовного состояния. В более узком смысле, йога — это одна из шести ортодоксальных школ (даршан) философии индуизма[1]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утверждают некоторые источники, родина йоги — древнейшая на Земле цивилизация — Арктида. Эта цивилизация процветала много тысяч лет назад на материке, соединяющим Америку и Евразию. После глобальной катастрофы, она исчезла в водах Северного Ледовитого океана. Уцелевшие жители Арктиды донесли йогу до жрецов и посвященных Хиттиды, Пацифиды и Атлантиды, а уже затем йога попала в Индию и Египет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рхеологические наход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зволяют с определенностью утверждать, что учение йоги было известно уж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,5 тыс. лет до н.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Именно к этому периоду относят изображения йогов в характерных позах, найденные в раскопках древней культуры Мохеанджо-Даро. Однако устная традиция говорит о гораздо более древнем происхождении йоги. При этом эзотерическую историю йоги, как было сказано выше, ведут от Индии вглубь веков к древнему Египту, а от него - к еще более отдаленным легендарным цивилизациям — Атлантиде, Арктиде и некоторым другим[4]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сегодняшний день, воздействие йоги на человеческое сознание, остается мало изученным и спорным. Это связанно с тем, что методология современной науки пока недостаточно совершенна и не может дать истинную и адекватную оценку изменениям происходящим в человеке, которые проявляются даже на основных, базисных практических и теоретических занятиях. Неопределенность и неизвестность затрагивает не только йогу, но и многие другие смежные с ней науки, например экстрасенсорику, астрологию или уфологию. Но парадокс состоит в том, что именно понимание и дальнейшее изучение йоги, может ответить на многие вопросы, и дать правильное направление для познания других спорных дисциплин. Но не зависимо от количества белых пятен, многие люди проявляют интерес к йоге, тем самым подтверждая её актуальность в современном мир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ога – одно из шести основных направлений индийской философии. Существуют частные случаи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Hath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Хатха-йога), направленная в основном на развитие физических и физиологических функций организма, ее связывают обычно с четырьмя первыми ступенями Патанджали;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Raj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Раджа-йога), рассматривающая развитие высших психических функций человека и охватывающая четыре последующие ступени восьмеричного пут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Karm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Карма-йога), связанная с гармоническим развитием социальных, общественных отношений личност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Bhakty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Бхакти-йога), связанная с совершенствованием человека в эмоциональной сфере, в любви к ближнему, к природе, к Богу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Jnan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Джнани-йога), связанная с развитием мышления человека, расширяющая границы и возможности его позн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нее известны такие пути, ка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lap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лапа-йога)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mantr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мантра-йога)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Tantr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антра-йога, а также тибетская йога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Respy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йоги респы)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Lun-gom-pa Yog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йоги лун-гом-па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итае и Японии практика йоги смешалась с буддистской философией и распространялась в форме дзен-буддизма[2]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время существования йоги, возникло множество значений этого термина. Например одно из таких толкований: «достижение того, что было прежде недостижимо». Данная идея говорит нам о том, что в мире существует нечто непостижимое человеческому разуму, и что при желании этого можно достичь. Йога – это и есть средство достижения этого нечто, она позволяет выйти за пределы нашего разума. Другими словами йога – это любое изменение созн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ога стремится к тому, что бы человек, увлеченный в чем-то, будь это работа по дому или любимое хобби, присутствовал в каждом своем действии, в каждый момент, и это присутствие было истинны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осемь ступеней йог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ная цель йоги — изменение онтологического статуса человека в мире. Но что бы достаточно точно пояснить это определение обратимся к историческим корням, к истокам учения йоги. Научная традиция приписывает выделение учения йоги как самостоятельной системы легендарному индийскому мудрецу Патанджали (11-1 век до н.э.)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танджали - основатель философско-религиозной школы (даршаны) в Индии II в. до н. э. Проповедовал необходимость благочестивых упражнений (асаны, крийи и пранаямы) для осуществления контроля над деятельностью ума и достижения единения живого духа с Богом, обретения состояния Просветления или «Маха Самадхи», нирваны. Считается автором (составителем) знаменитой «Йога-сутры», но роль его в этом отношении сводилась к собранию существовавших задолго до него философских учений известного типа, их изложению и философскому обоснованию. Патанджали представил свою работу в стиле Сутры. Некоторые исследователи отождествлют его с другим Патанджали, лингвистом, автором обширного комментария к знаменитой индийской грамматике Панини, озаглавленного "Махабхашья". Полагают, что Патанджали жил во II в. до н.э. и был современником Катьяяны. В индийских памятниках встречаются легендарные подробности его биографии: так, рассказывается, что Патанджали упал с неба в виде змейки в ладонь Панини, что, очевидно, основано на народной этимологии имени Патанджали (pat = падать, añjali = ладонь). Он выделил йогу в самостоятельную систему на основе уже существующих знаний и опыта, накопленных йогами-практиками. Патанджали в «Йога-сутрах» уделяет большое внимание всем аспектам человеческого существования, включая отношения с окружающими, поведение, здоровье, дыхание и путь медитации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ригинальном учении Патанджали йога подразделяется на восемь частей[3]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яма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ияма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сана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наяма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тьяхара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харана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хьяна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адх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восемь этапов называются восьмеричным путем и являются некой пирамидой личностного роста и самосовершенствования. Фундамент пирамиды составляют психологические качества человека: характер, ценности, моральные принципы и нормы поведения в межличностном общении, а путь к вершине проходит через совершенствование физического тела, самообладание, отречение от чего-либо, и через достижение удивительных способностей и особых состояний сознания[3]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Ям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это, то с помощью чего мы общаемся, противоположность вербальных и невербальных барьеров, квинтэссенция слов Конфуция: «Относись к людям так, как ты бы хотел, чтобы относились к тебе». К пяти ямам относятся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химса – (ненасилие) всякий вред живому существу или природе в целом, укрепяет иллюзорное, неправильное восприятие мира, следовательно, никому и ничему нельзя причинять вред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тья – (правдивость) навсегда отказавшись от неправды, мы наделяем свое слово уверенность и магической силой, поэтому, достаточно лишь сказать о чём-то с полной уверенностью, чтобы это произошло на самом деле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тейя – (неворовство) нужно заслужить то, что имеешь, и когда делаешь что-то не волноваться о результате: “Пусть приходит то, что приходит само”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ахмачарья – (воздержание) полный контроль над собственными естественными потребностями и желаниями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париграха – (непринятие/нестяжательство) нам ничего не принадлежит, непривязанность к непринадлежащему нам, и непривязанность, к тому что мы считаем своей собственность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ия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самосовершенствование характера, с помощью нее мы учимся избегать конфликтов с самим собой, понимать себя и свою сущность. К пяти ниямам относятся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ауча – (чистота), внешняя: чистота тела и энергетических каналов, внутренняя: чистота души, очищение разума от тревожащих эмоций и мыслей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нтоша – (удовлетворенность), скромность во всем, довольствование тем, что имеешь.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пас – (самообуздание), усилие, направленное на то, чтобы делать лучшее, что можешь, во всем, во что ты вовлечен. Сохранение физического здоровья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адхьаяя - (самопознание), самообразование, самообучение: чтение древних текстов, повторение мантр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шварапранидхана – достаточно знать, что ты сделал все, что было в твоих силах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са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позы, которые используются в йоге. Это третий этап познания. Способность к концентрации формируется вместе со способность понимать свое тело, поэтому Асаны позволяют объединить духовное и физическое в человеке, войти в понимание с самим соб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анаям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ословно переводится, как «расширение жизненной энергии». Она заключается в технике дыхательных упражнений, которые оказывают положительное воздействие на весь организм в целом. Пранаяму можно практиковать в повседневной жизни, например, для снятия стресса в экстремальных ситуациях, или можно включить в программу занятий йог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ма, Нияма, Асаны и Пранаяма, помогают человеку в сомосовершенствовании тела и духа. Благодаря этим четырем ступеням, человек становится готовыми ко второму этапу практики йоги: знакомству со своими эмоциаональным фоном, со своим характером, мыслями и переживаниями, позволяет достичь высшего состояния созн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торой этап начинается 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атьяхар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онцентрация на самом себе, отвлечение от окружающего мира. Пратьяхара позволяет сфокусироваться на волнующей человека проблеме объективно посмотреть на свои действия и поступки, присмотреться к самому себе, что так же помогает избавиться от лишних мыслей мешающих личностному росту. Пратьяхара является подготовительным этапом для овладения Дхаран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хара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онцентрация на каком-либо ментальном объекте, будь то энергетический центр в теле, звук, образ божества или какой либо цвет. Дхарана позволяет человеку овладеть собственным разумом, замедлить мышление и освободиться от блуждающих мыслей, которые мешают сосредоточиться. В пратьяхаре мы наблюдаем самих себя, а в дхаране фокусируем внимание на одной точк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хья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медитация или созерцание. Дхьяну часто путают с Дхараной. Да, они действительно похожи, но между ними есть очень тонкое различие: в то время как дхарана предполагает однонаправленное внимание, дхьяна – это состояние осознанности, при котором фокус как таковой отсутствует. На этой стадии ум уже успокоен Дхараной и в своей безмятежности не рождает мысле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амадх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заключительный этап, который предпологает достижение особого состояния сознания, Патанджали описывает Самадхи как состояние блаженства. Человек выходит за границы собственного я, происходит единение человеческой души с окружающим миром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йога философия индуизм эзотерический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евять препятствий на пути йог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вять препятствий, описанных Патанджали, это болезнь, апатия, сомнения, поспешность или нетерпение, вялость или утомление, рассеянность, невежество или гордыня, неспособность сделать новый шаг и потеря уверенности. Они проявляются в виде таких симптомов, как жалость к самому себе, негативизм, физические проблемы и нарушение дых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ъядх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болезнь) – затуманивает сознание, мешает сосредоточтиться, и что бы продолжать практиковать йогу, человеку необходимо поправить свое здоровь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ья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яжесть и апатия) - может быть вызвана перееданием, неправильным питанием, холодом или самой природой ум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анша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сомнение) - постоянное ощущение неуверенности, мешает прогрессу в йог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ама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поспешность) – мы делаем что-то думая, что торопясь мы продвигаемся вперед, но из-за прамады мы все дальше отдаляемся от поставленной цел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лась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вялость, утомленность) - проявляется в таких мыслях, как: «Наверное это мне не по силам». Это недостаток энтузиазма, который может свести на нет все практики йоги, и вызванные ими в человеке измен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вира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рассеянность) – возникает, когда наши чувства берут вверх над разумом, выбивая нас из колеи жизни, и уводя наше сознание в неверном направлен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хрантидарша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невежество и гордыня) – это самая большая опасность из всех выше перечисленных. Бхрантидаршана посещает тех, кто вообразил, что увидел все, что можно было увидеть, и знает все, что можно знать. Бхрантидаршана – это иллюзия вершины к которой стремится человек, она заставляет человека уверовать в ложною истину и отречься от начатых де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лабдхабхумика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следующий шаг после Бхрантидаршаны. Человек раскрывший иллюзию, которая давала ему уверенность в том, что он добился успеха, видит, что осталось еще очень много сделать, теряет веру в себя, разочаровывается и поддается переменам настро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авастхитатван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если вы осознаете, что питали иллюзии, и начинаете смотреть в лицо реальности, то для вас существует, к сожалению, большая вероятность показаться себе меньше и ничтожнее, чем вы есть на самом деле. А это приводит к потере уверенности в себе к последнему препятствию, описываемому Патанджали [4]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одя черту, хотелось бы уточнить, что Патанджали описывая опасности и сложности в познании йоги, говорил, что не все они должны быть именно в этом порядке, и не обязательно все из нас столкнутся со всеми из них. Патанджали, показал людям, что на каком бы этапе йоги человек не находился, он не должен считать, что это конец пути и предел совершенства, он должен идти дальше и верить, что с каждым днем он немного лучше чем вче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ога – это то немногое, что осталось нам от древних цивилизаций, покрытое пылью веков, знание, которое никогда недолжно исчезнуть. Йога учит нас быть в гармонии с миром и с самим собой, дает нам то душевное спокойствие, которого нам так не хватает, в современном обществе. Хотя практика йоги и строго индивидуальна, она способствует эволюционному развитию не только отдельных людей, но и целых коллективов. Это особенно актуально сейчас, когда большие массы людей тянутся к духовности, к развитию самосознания. Современные условия — возвращение человеку его прав, открытость и гуманизация общества — упрощает, способствует внедрению принципов йоги в образ жизни каждого человека. Йога открыта для всех. Каждый может взять из нее столько, сколько сможет. Йога – это не внешний опыт. Это нечто такое, что мы ощущаем внутри себя, в самой глубине своего есте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спользуемая литератур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варь философских терминов / Научная редакция профессора В.Г. Кузнецова. - М.: ИНФРА-М, 2009. - XVI, 731с. - (Библиотека словарей «ИНФРА-М»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Knut A. (Editor) Jacobsen Theory And Practice of Yoga: Essays in Honour of Gerald James Larson. — Brill Academic Publishers, 2005. — ISBN 9004147578 (Studies in the History of Religions, 110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льо Паоло, Дневник мага. – М.: Издательство Астрель, 2010.- 288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нке В.А. История философии. Мыслители, концепции, открытия: учебное пособие. - 3-е изд. - М.: Университетская книга; Логос, 2007. - 432 с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5:00Z</dcterms:created>
  <dc:creator>Настя</dc:creator>
  <dc:description/>
  <cp:keywords/>
  <dc:language>en-US</dc:language>
  <cp:lastModifiedBy>SYSTEM</cp:lastModifiedBy>
  <dcterms:modified xsi:type="dcterms:W3CDTF">2011-09-07T05:45:00Z</dcterms:modified>
  <cp:revision>2</cp:revision>
  <dc:subject/>
  <dc:title/>
</cp:coreProperties>
</file>