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предприятия 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продукта. Биологический объект 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ырьё и добавки 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олучения продукта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иохимический и санитарно – гигиенический контроль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Вторичное сырьё и его переработка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ика безопас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Характеристика предприятия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е ОАО «Знак хлеба» находится по адресу город Саратов улица Чернышевского 90. Форма собственности открытое акционерное общество (ОАО). Основная специализация производство хлебобулочных изделий; мощность предприятия 50–55 тонн изделий в сутки. Число сотрудников свыше 500 челове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Должности и фамилии руководителей предприятия и подраздел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енеральный директор</w:t>
      </w:r>
      <w:r>
        <w:rPr>
          <w:sz w:val="28"/>
          <w:szCs w:val="28"/>
        </w:rPr>
        <w:t xml:space="preserve"> – Барабанов Александр Юрьевич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лавный инженер</w:t>
      </w:r>
      <w:r>
        <w:rPr>
          <w:sz w:val="28"/>
          <w:szCs w:val="28"/>
        </w:rPr>
        <w:t xml:space="preserve"> – Левчук Андрей Петрович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</w:t>
      </w:r>
      <w:r>
        <w:rPr>
          <w:b/>
          <w:bCs/>
          <w:sz w:val="28"/>
          <w:szCs w:val="28"/>
        </w:rPr>
        <w:t xml:space="preserve">авный технолог </w:t>
      </w:r>
      <w:r>
        <w:rPr>
          <w:sz w:val="28"/>
          <w:szCs w:val="28"/>
        </w:rPr>
        <w:t xml:space="preserve">– Романюта Ирина Михайлов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ведующая лабораторией</w:t>
      </w:r>
      <w:r>
        <w:rPr>
          <w:sz w:val="28"/>
          <w:szCs w:val="28"/>
        </w:rPr>
        <w:t xml:space="preserve"> – Романюта Ирина Михайлов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чальник производства </w:t>
      </w:r>
      <w:r>
        <w:rPr>
          <w:sz w:val="28"/>
          <w:szCs w:val="28"/>
        </w:rPr>
        <w:t xml:space="preserve">– Исаева Галина Петров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астер смены</w:t>
      </w:r>
      <w:r>
        <w:rPr>
          <w:sz w:val="28"/>
          <w:szCs w:val="28"/>
        </w:rPr>
        <w:t xml:space="preserve"> – Иванова Людмила Владимиров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Характеристика продукта. Биологический объек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Характеристика проду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ый хлеб из пшеничной му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леб белый выработанный из пшеничной муки второго, первого и высшего сортов по ГОСТ 26987. Приготовление теста для хлеба из пшеничной муки будет описано дальше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иологический объе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иологическим объектом при выпечке хлеба являются прессованные хлебопекарные дрожжи. Прессованные хлебопекарные дрожжи представляют собой скопление дрожжевых клеток определённой физиологической расы </w:t>
      </w:r>
      <w:r>
        <w:rPr>
          <w:sz w:val="28"/>
          <w:szCs w:val="28"/>
          <w:lang w:val="en-US"/>
        </w:rPr>
        <w:t>Saccharomyc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rerisiae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рожжи в культурах на плотных питательных средах растут в виде колоний, а в жидких питательных средах образуют муть, плёнки и осад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онии культуральных дрожжей более светлого цвета, чем диких дрожж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ллом дрожжей представляет собой одну клетку. Эта клетка имеет все основные структуры, характерные для грибов. Размеры одиночных дрожжевых клеток лежат в пределах от 3 до 7 мкм. У </w:t>
      </w:r>
      <w:r>
        <w:rPr>
          <w:sz w:val="28"/>
          <w:szCs w:val="28"/>
          <w:lang w:val="en-US"/>
        </w:rPr>
        <w:t>Saccharomyc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revisiae</w:t>
      </w:r>
      <w:r>
        <w:rPr>
          <w:sz w:val="28"/>
          <w:szCs w:val="28"/>
        </w:rPr>
        <w:t xml:space="preserve"> форма клетки – круглая. Почкование – наиболее характерный способ вегетативного размножения. Дрожжевая клетка может иметь до 3 – 4 десятков рубцов после почкования, по числу дочерних клеток. На вновь образовавшейся молодой клетке сохраняется шрам рождения, менее заметный чем почечный рубец [1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Сырьё и добав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ё сырьё, применяемое в хлебопекарном производстве, подразделяется на основное и дополнительно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Основное сырьё</w:t>
      </w:r>
      <w:r>
        <w:rPr>
          <w:sz w:val="28"/>
          <w:szCs w:val="28"/>
        </w:rPr>
        <w:t xml:space="preserve"> является необходимой частью хлебобулочных изделий. К нему относится: мука, дрожжи, соль и в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ополнительное сырьё</w:t>
      </w:r>
      <w:r>
        <w:rPr>
          <w:sz w:val="28"/>
          <w:szCs w:val="28"/>
        </w:rPr>
        <w:t xml:space="preserve"> – это сырье, применяемое по рецептуре для повышения пищевой ценности, обеспечения специфических органолептических и физико-химических показателей качества хлебобулочных изделий. К ним относятся: молоко и молочные продукты, яйца и яичные продукты, жиры и масла, сахар и сахаросодержащие продукты, солод, орехи, пряности, плодово-ягодные и овощные продукты, пищевые добавки [2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о хлеба в значительной степени зависит от качества сырья, особенно от качества муки. Хлебопекарные свойства муки зависят, прежде всего, от качества зерна, из которого она получена, а также от условий её производства и хранения. Основное сырьё мука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Хлебопекарные свойства пшеничной му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лебопекарные свойства пшеничной муки обусловлены следующими показателями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азообразующей способностью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илой муки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ветом муки и способностью её к потемнению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крупность помол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азообразующая способ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способность муки обусловлена её углеводно-амилазным комплексом и связана с содержанием в муке « собственных » сахаров и ее сахаробразующей способностью, последняя связана с содержанием амилолитических ферментов и атакуемостью крахмала. Газы (в основном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появляются в результате спиртового брожения, которое происходит при созревании теста под влиянием дрожжевых клеток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2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 + 2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117,6 кДж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суммарное уравнение спиртового брожени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созревания теста сбраживаются содержащиеся в муке « собственные » сахара – глюкоза, фруктоза и сахароза (после инверсии), затем сахара, образующиеся при тестоведении из крахмала под действием амилаз. Выделяющийся при спиртовом брожении диоксид углерода пытается вырваться из вязкого теста, при этом он разрыхляет тесто и поднимает его, придает тесту пористое строение, от которого зависит строение и характер мякиша выпеченного хлеб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ила му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силой муки понимают ее способность образовывать тесто с определенными физическими свойствами. Она связана главным образом с содержанием и качеством клейковины и активностью протеолитических ферментов, то есть с белково-протеиназным комплексом муки. Тесто с определенными физическими свойствами хорошо удерживает диоксид углерода и он не улетучивается, в результате образуется пористый хлеб большого объе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иле муку подразделяют н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ьную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юю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бу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ильной</w:t>
      </w:r>
      <w:r>
        <w:rPr>
          <w:sz w:val="28"/>
          <w:szCs w:val="28"/>
        </w:rPr>
        <w:t xml:space="preserve"> считается мука, способная поглощать при замесе теста большое количество воды. Тесто из сильной муки более устойчиво и лучше сохраняет свои свой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сто из </w:t>
      </w:r>
      <w:r>
        <w:rPr>
          <w:b/>
          <w:bCs/>
          <w:sz w:val="28"/>
          <w:szCs w:val="28"/>
        </w:rPr>
        <w:t>слабой</w:t>
      </w:r>
      <w:r>
        <w:rPr>
          <w:sz w:val="28"/>
          <w:szCs w:val="28"/>
        </w:rPr>
        <w:t xml:space="preserve"> муки при замесе поглощает меньшее количество воды. Тесто считается малоэластичным, мажущимся, расстойка тестовых заготовок заканчивается быстр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редняя</w:t>
      </w:r>
      <w:r>
        <w:rPr>
          <w:sz w:val="28"/>
          <w:szCs w:val="28"/>
        </w:rPr>
        <w:t xml:space="preserve"> по силе мука занимает промежуточное знач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а пшеничной муки может быть установлена либо путем определения содержания и качества клейковины, от которых зависит реологические свойства теста, либо путем непосредственного определения реологических свойств теста из оцениваемой мук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вет муки и способность ее к потемн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 мякиша связан с цветом муки. Цвет муки в основном определяется цветом эндосперма зерна, из которого смолота мука, а также цветом и качеством в муке отрубенистых частиц зерна. В большей степени на потемнение муки оказывает влияние содержание в ней фенолов и свободного тирозина, чем активность ферментов.Цвет муки можно определить органолептически, сопоставляя его с эталоном цвета муки данного сорта (ГОСТ 27558) и по показанию белиз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рупность частиц пшеничной му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ение муки по размерам частиц и сравнительное исследование полученных фракций показало, что фракции относительно более мелких частиц муки значительно богаче белками, имеет более высокую зольность, газообразущую способность. Содержание сырой клейковины также соответственно выше, а растяжимость ее ниж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иготовления теста применяют обычную питьевую воду. Питьевая вода (удовлетворяющая требованиям ГОСТа 2874) должна быть бесцветной, прозрачной, без примесей аммиака, сероводорода и азотистой кислоты. Примеси этих веществ, а также значительная окисляемость воды указывает на загрязнение её органическими веществами. В питьевой воде не должно содержаться болезнетворных микроорганизмов. Коли – индекс (количество кишечных палочек в 1л воды) должен быть не более трех. Окисляемость питьевой воды (в мг кислорода на 1л) должна быть не более 2 – 3, содержание активного хлора не менее 0,3 мг на 1л, содержание железа не более 0,3 мг на 1л,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питьевой воды 6,5 – 9,5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технологическое значение для ряда пищевых производств имеет жесткость воды, обусловленная содержанием в ней солей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. Жесткость питьевой воды должна быть не более 7 – 9 мг – экв на 1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и, содержащиеся в жесткой воде, укрепляют клейковину, однако вкус чрезмерно жесткой воды неприятный и такая вода не может быть использована в хлебопечен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ищевая поваренная соль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аренная соль входит в рецептуру всех хлебобулочных изделий в дозировке 1 – 2,5 % к массе муки. Она улучшает вкус хлеба, укрепляет клейковину, существенно влияет на состояние микрофлоры теста и на активность некоторых ферментов. В хлебопечении применяют пищевую поваренную соль, удовлетворяющую требованиям ГОСТа. Пищевую соль по способу обработки делят на мелкокристаллическую – вываренную молотую или немолотую; кормовую (глыба) массой 3 – 50 кг и дробленую или зерновую (размеры зерна до 40 мкм). По качеству пищевую соль делят на 4 сорта: экстра, высший, 1 и 2, различающиеся содержанием хлористого натрия и примесей. Содержание хлористого натрия в поваренной соли различных сортов колеблется от 96,5 до 99,2 %, нерастворимого остатка - 0,05 – 0,9 %. Влажность каменной соли составляет 0,5 – 0,8 %, выварочной – 0,5 – 6,0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Дрожж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изводства хлебобулочных изделий применяют дрожжи прессованные (ГОСТ 171) вырабатываемые спиртовыми заводами, сушеные (ГОСТ 28483 и ТУ 10 – 0334585 – 90). Прессованные хлебопекарные дрожжи представляют собой скопление дрожжевых клеток определенной расы </w:t>
      </w:r>
      <w:r>
        <w:rPr>
          <w:sz w:val="28"/>
          <w:szCs w:val="28"/>
          <w:lang w:val="en-US"/>
        </w:rPr>
        <w:t>Saccharomyc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revisiae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рожжевая клетка состоит из оболочки, протоплазмы, ядра, органоидов, вакуолей и включ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тная и эластичная оболочка клетки построена в основном из полисахаридов. В ней содержатся также белки и липопротеиды. Через оболочку в клетку поступают растворенные питательные вещества и выводятся из нее продукты обмена веществ. Оболочка содержит ферменты, часть которых находится на внутренней стороне ее, а часть на внешней, например инвертаза или сахараз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топлазма представляет собой вязкую жидкость, состоящую из белковых веществ, липидов и углеводов. В протоплазме (с органоидами и включениями) протекают важнейшие ферментативные процессы. Органоиды – клеточные структуры, содержащие ферменты. Ферментативный комплекс дрожжей чрезвычайно разнообразен, в него входят фосфотазы, протеазы, дегидрогеназы, инвертаза, мальтаза и другие ферменты. Вакуоли заполнены клеточным соком, в котором растворены соли, ферменты и коллоидные вещества. Включения состоят из жира, волютина, гликогена и других веще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икоген служит для дрожжей резервным питательным веществом, жир не является обязательным компонентом клетки, в молодых клетках жира немного, с возрастом количество его в клетках увеличивается. Количество и характер включений меняется в зависимости от состояния дрожжевой клетки. В хлебопекарных дрожжах в среднем содержится (в %): воды 68 – 75, белков 13,0 – 14,0, клетчатки 1,8, жира 0,9 – 2,0, золы 1,77 – 2,5. дрожжи также содержат много витаминов и ростовых веще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рожжах находятся витамины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P</w:t>
      </w:r>
      <w:r>
        <w:rPr>
          <w:sz w:val="28"/>
          <w:szCs w:val="28"/>
        </w:rPr>
        <w:t xml:space="preserve">, пантотеновая кислота, фолевая кислота и биотин – сильный стимулятор роста. Большая часть влаги связана коллоидами клетки (46 – 53 %). Глубокое обезвоживание клетки вызывает гибель дрожжей. Почти половина сухих веществ дрожжей состоит из белков. В белковый комплекс дрожжей входят альбумины, глобулины, нуклеопротеиды, фосфопротеиды и глюкопротеиды, а также трипептид глютатион, играющий значительную роль в окислительно – восстановительных процессах, происходящих в тесте. Дрожжевые белки имеют высокую питательную ценн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еральные вещества дрожжей состоят главным образом из окислов калия, фосфора, магния, железа и кальция. Дрожжи содержат много микроэлементов (алюминий, барий, висмут, медь и другие). Фосфорная кислота играет исключительно важную роль в жизни клетки, она принимает участие в углеводном обмене, регулирует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питательной сре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ожжи применяются в количествах 0,5 – 4 % для разрыхления теста. В тесте ферменты вызывают спиртовое брожение. Диоксид углерода, образующийся в результате брожения, разрыхляет тесто, придавая ему пористую структур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о дрожжей оценивают по органолептическим и физико – химическим показателям и должно соответствовать ГОСТ 171. К органолептическим показателям относятся: цвет, запах, вкус и консистенция. Дрожжи прессованные должны иметь светлый цвет с желтоватым или с сероватым оттенком. На дрожжах недолжно быть плесневого налета белого или другого цвета, а также различных полос и пятен на поверхности. Запах дрожжей должен быть слегка фруктовый [2]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ополнительное сырьё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мимо молока, сахара, яиц и яичной продукции в производстве хлебобулочных изделий используют вкусовые добавки и пряности [3]: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ехи. </w:t>
      </w:r>
      <w:r>
        <w:rPr>
          <w:sz w:val="28"/>
          <w:szCs w:val="28"/>
        </w:rPr>
        <w:t xml:space="preserve">Их в применяют в очищенном дробленом виде. Перед использованием орехи очищают от посторонних примесей на сортировочных машинах или перебирают вручную на столах.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риандр (</w:t>
      </w:r>
      <w:r>
        <w:rPr>
          <w:sz w:val="28"/>
          <w:szCs w:val="28"/>
        </w:rPr>
        <w:t xml:space="preserve">ГОСТ 29055). Допускается заготовка и поставка потемневших плодов, потерявших свой естественный вид.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мин </w:t>
      </w:r>
      <w:r>
        <w:rPr>
          <w:sz w:val="28"/>
          <w:szCs w:val="28"/>
        </w:rPr>
        <w:t xml:space="preserve">(ГОСТ 29056). Выпускают целый и в молотом виде.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рица – </w:t>
      </w:r>
      <w:r>
        <w:rPr>
          <w:sz w:val="28"/>
          <w:szCs w:val="28"/>
        </w:rPr>
        <w:t xml:space="preserve">высушенная кора коричневого дерева. Корицу высушивают молотой или в палочках.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Ванилин (</w:t>
      </w:r>
      <w:r>
        <w:rPr>
          <w:sz w:val="28"/>
          <w:szCs w:val="28"/>
        </w:rPr>
        <w:t xml:space="preserve">ГОСТ 16599). Представляет собой белый или бледно – желтый порошок игольчатых кристаллов, обладающих ванильным запах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Пищевые добав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лебопекарном производстве широкое применение находят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лучшители окислительного и восстановительного действия, позволяющие регулировать реологические свойства теста.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рментные препараты (позволяющие регулировать спиртовое брожение в тесте, улучшать окраску корки хлеба).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АВ (применяемые в качестве эмульгаторов и добавок) улучшают качество хлеба, способствуют более длительному сохранению свежести хлеба.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рганические кислоты (лимонная, молочная, уксусная и другие) регулируют кислотность теста.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инеральные соли (магний, фосфор, натрий, марганец) стабилизирующие ферменты дрожжевой клетк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ее известные и применяемые комплексные добавки (улучшители): « Шанс » (Гос НИИХП), серии « БИК » (МПО « Биомикс », МГУПП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ют роль заквасок: «Полимол» (1,5 – 3,5 % к массе муки), «Цитросол» (1,5 – 3,5 % к массе муки), « Ибис » (1 – 1,5 % к массе муки) [3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. Технология получения продук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ческая схема производства любого вида хлебного изделия включает в себя последовательность отдельных технологических этапов и операций, выполнение которых позволяет получать изделия, отличающихся наилучшим качеством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следовательность и назначение отдельных технологических опер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карни, основным сырьем для которых основным сырьем является мука, в соответствии с принятыми технологическими схемами и нормами проектирования включают следующие действи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, хранение и подготовка основного и дополнительного сырья к производству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расходных емкостей для сырья и полуфабрикатов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полуфабрикатов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ка тест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ечка изделий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ладка изделий в лотк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ировка в остывочный цех, упаковк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оставка и реализация </w:t>
      </w:r>
      <w:r>
        <w:rPr>
          <w:sz w:val="28"/>
          <w:szCs w:val="28"/>
          <w:lang w:val="en-US"/>
        </w:rPr>
        <w:t>[4]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хема производства хлеб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755</wp:posOffset>
                </wp:positionH>
                <wp:positionV relativeFrom="paragraph">
                  <wp:posOffset>182245</wp:posOffset>
                </wp:positionV>
                <wp:extent cx="12661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Прием 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хран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сырь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14.3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Прием 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хранение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сыр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82245</wp:posOffset>
                </wp:positionV>
                <wp:extent cx="29806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1.Прием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2.Перемещение в складские помещ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3. Хран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54.7pt;mso-wrap-distance-left:9.05pt;mso-wrap-distance-right:9.05pt;mso-wrap-distance-top:0pt;mso-wrap-distance-bottom:0pt;margin-top:14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1.Прием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2.Перемещение в складские помещени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3. Хра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20650</wp:posOffset>
                </wp:positionV>
                <wp:extent cx="9144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5pt" to="206.95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1 этап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4455</wp:posOffset>
                </wp:positionH>
                <wp:positionV relativeFrom="paragraph">
                  <wp:posOffset>188595</wp:posOffset>
                </wp:positionV>
                <wp:extent cx="2980690" cy="12661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1.Просеивание мук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2.Очистка муки от металломагнитной примес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3. Растопление маргарин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4. Растворение сахара, сол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5. Перемещение к расходным емкост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9.7pt;mso-wrap-distance-left:9.05pt;mso-wrap-distance-right:9.05pt;mso-wrap-distance-top:0pt;mso-wrap-distance-bottom:0pt;margin-top:14.8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1.Просеивание мук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2.Очистка муки от металломагнитной примес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3. Растопление маргарин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4. Растворение сахара, сол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5. Перемещение к расходным емкост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2755</wp:posOffset>
                </wp:positionH>
                <wp:positionV relativeFrom="paragraph">
                  <wp:posOffset>8255</wp:posOffset>
                </wp:positionV>
                <wp:extent cx="1266190" cy="4660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Подготовка сырь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0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Подготовка сыр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36830</wp:posOffset>
                </wp:positionV>
                <wp:extent cx="9144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9pt" to="206.95pt,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2 этап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4605</wp:posOffset>
                </wp:positionV>
                <wp:extent cx="2980690" cy="10375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1.Дозирование компонентов рецептуры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2.Замес тест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3. Брожение тест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4.Обминка тест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5.Брожение тес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81.7pt;mso-wrap-distance-left:9.05pt;mso-wrap-distance-right:9.05pt;mso-wrap-distance-top:0pt;mso-wrap-distance-bottom:0pt;margin-top:1.1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1.Дозирование компонентов рецептуры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2.Замес тест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3. Брожение тест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4.Обминка тест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5.Брожение те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755</wp:posOffset>
                </wp:positionH>
                <wp:positionV relativeFrom="paragraph">
                  <wp:posOffset>652145</wp:posOffset>
                </wp:positionV>
                <wp:extent cx="1266190" cy="4660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Приготовление тес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51.3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Приготовление те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67310</wp:posOffset>
                </wp:positionV>
                <wp:extent cx="9144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3pt" to="206.95pt,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3 этап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98425</wp:posOffset>
                </wp:positionV>
                <wp:extent cx="9144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75pt" to="206.95pt,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2755</wp:posOffset>
                </wp:positionH>
                <wp:positionV relativeFrom="paragraph">
                  <wp:posOffset>118110</wp:posOffset>
                </wp:positionV>
                <wp:extent cx="1266190" cy="4660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Разделка теста</w:t>
                            </w:r>
                            <w:r>
                              <w:rPr>
                                <w:i/>
                                <w:iCs/>
                              </w:rPr>
                              <w:drawing>
                                <wp:inline distT="0" distB="0" distL="0" distR="0">
                                  <wp:extent cx="963295" cy="355600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77" r="-28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3295" cy="355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i/>
                                <w:iCs/>
                              </w:rPr>
                              <w:drawing>
                                <wp:inline distT="0" distB="0" distL="0" distR="0">
                                  <wp:extent cx="926465" cy="8826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9" t="-407" r="-39" b="-4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6465" cy="88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тест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drawing>
                                <wp:inline distT="0" distB="0" distL="0" distR="0">
                                  <wp:extent cx="925830" cy="89535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9" t="-402" r="-39" b="-4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5830" cy="89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i/>
                                <w:iCs/>
                              </w:rPr>
                              <w:drawing>
                                <wp:inline distT="0" distB="0" distL="0" distR="0">
                                  <wp:extent cx="925830" cy="89535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9" t="-402" r="-39" b="-4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5830" cy="89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9.3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Разделка теста</w:t>
                      </w:r>
                      <w:r>
                        <w:rPr>
                          <w:i/>
                          <w:iCs/>
                        </w:rPr>
                        <w:drawing>
                          <wp:inline distT="0" distB="0" distL="0" distR="0">
                            <wp:extent cx="963295" cy="355600"/>
                            <wp:effectExtent l="0" t="0" r="0" b="0"/>
                            <wp:docPr id="1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8" t="-77" r="-28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3295" cy="355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i/>
                          <w:iCs/>
                        </w:rPr>
                        <w:drawing>
                          <wp:inline distT="0" distB="0" distL="0" distR="0">
                            <wp:extent cx="926465" cy="88265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9" t="-407" r="-39" b="-4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6465" cy="88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i/>
                          <w:iCs/>
                        </w:rPr>
                        <w:t xml:space="preserve"> тест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drawing>
                          <wp:inline distT="0" distB="0" distL="0" distR="0">
                            <wp:extent cx="925830" cy="89535"/>
                            <wp:effectExtent l="0" t="0" r="0" b="0"/>
                            <wp:docPr id="1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9" t="-402" r="-39" b="-4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5830" cy="89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i/>
                          <w:iCs/>
                        </w:rPr>
                        <w:drawing>
                          <wp:inline distT="0" distB="0" distL="0" distR="0">
                            <wp:extent cx="925830" cy="89535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9" t="-402" r="-39" b="-4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5830" cy="89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135890</wp:posOffset>
                </wp:positionV>
                <wp:extent cx="2980690" cy="130746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07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1.Деление теста на куски заданной массы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2.Округление кусков тест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3. Предварительная расстойка тестовых заготовок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4.Формирование тестовых заготовок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5.Окончательная расстойка тестовых заготов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2.95pt;mso-wrap-distance-left:9.05pt;mso-wrap-distance-right:9.05pt;mso-wrap-distance-top:0pt;mso-wrap-distance-bottom:0pt;margin-top:10.7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1.Деление теста на куски заданной массы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2.Округление кусков тест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3. Предварительная расстойка тестовых заготовок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4.Формирование тестовых заготовок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5.Окончательная расстойка тестовых заготов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2755</wp:posOffset>
                </wp:positionH>
                <wp:positionV relativeFrom="paragraph">
                  <wp:posOffset>27940</wp:posOffset>
                </wp:positionV>
                <wp:extent cx="1266190" cy="46609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Выпечка хлеба</w:t>
                            </w:r>
                            <w:r>
                              <w:rPr>
                                <w:i/>
                                <w:iCs/>
                              </w:rPr>
                              <w:drawing>
                                <wp:inline distT="0" distB="0" distL="0" distR="0">
                                  <wp:extent cx="926465" cy="88265"/>
                                  <wp:effectExtent l="0" t="0" r="0" b="0"/>
                                  <wp:docPr id="2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9" t="-407" r="-39" b="-4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6465" cy="88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тест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drawing>
                                <wp:inline distT="0" distB="0" distL="0" distR="0">
                                  <wp:extent cx="925830" cy="89535"/>
                                  <wp:effectExtent l="0" t="0" r="0" b="0"/>
                                  <wp:docPr id="2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9" t="-402" r="-39" b="-4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5830" cy="89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i/>
                                <w:iCs/>
                              </w:rPr>
                              <w:drawing>
                                <wp:inline distT="0" distB="0" distL="0" distR="0">
                                  <wp:extent cx="925830" cy="89535"/>
                                  <wp:effectExtent l="0" t="0" r="0" b="0"/>
                                  <wp:docPr id="2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9" t="-402" r="-39" b="-4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5830" cy="89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2.2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Выпечка хлеба</w:t>
                      </w:r>
                      <w:r>
                        <w:rPr>
                          <w:i/>
                          <w:iCs/>
                        </w:rPr>
                        <w:drawing>
                          <wp:inline distT="0" distB="0" distL="0" distR="0">
                            <wp:extent cx="926465" cy="88265"/>
                            <wp:effectExtent l="0" t="0" r="0" b="0"/>
                            <wp:docPr id="2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9" t="-407" r="-39" b="-4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6465" cy="88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i/>
                          <w:iCs/>
                        </w:rPr>
                        <w:t xml:space="preserve"> тест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drawing>
                          <wp:inline distT="0" distB="0" distL="0" distR="0">
                            <wp:extent cx="925830" cy="89535"/>
                            <wp:effectExtent l="0" t="0" r="0" b="0"/>
                            <wp:docPr id="2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9" t="-402" r="-39" b="-4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5830" cy="89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i/>
                          <w:iCs/>
                        </w:rPr>
                        <w:drawing>
                          <wp:inline distT="0" distB="0" distL="0" distR="0">
                            <wp:extent cx="925830" cy="89535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9" t="-402" r="-39" b="-4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5830" cy="89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4455</wp:posOffset>
                </wp:positionH>
                <wp:positionV relativeFrom="paragraph">
                  <wp:posOffset>52070</wp:posOffset>
                </wp:positionV>
                <wp:extent cx="2980690" cy="50736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50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1.Нарезка тестовых заготовок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2.Выпеч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9.95pt;mso-wrap-distance-left:9.05pt;mso-wrap-distance-right:9.05pt;mso-wrap-distance-top:0pt;mso-wrap-distance-bottom:0pt;margin-top:4.1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1.Нарезка тестовых заготовок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2.Выпеч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80645</wp:posOffset>
                </wp:positionV>
                <wp:extent cx="9144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35pt" to="206.95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5 этап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124460</wp:posOffset>
                </wp:positionV>
                <wp:extent cx="2980690" cy="85026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850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1.Охлажд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2.Хран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3.Транспортировк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4.Реализ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66.95pt;mso-wrap-distance-left:9.05pt;mso-wrap-distance-right:9.05pt;mso-wrap-distance-top:0pt;mso-wrap-distance-bottom:0pt;margin-top:9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1.Охлаждение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2.Хранение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3.Транспортировк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4.Реал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2755</wp:posOffset>
                </wp:positionH>
                <wp:positionV relativeFrom="paragraph">
                  <wp:posOffset>124460</wp:posOffset>
                </wp:positionV>
                <wp:extent cx="1266190" cy="69469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Охлаждение и хранение хлеба</w:t>
                            </w:r>
                            <w:r>
                              <w:rPr>
                                <w:i/>
                                <w:iCs/>
                              </w:rPr>
                              <w:drawing>
                                <wp:inline distT="0" distB="0" distL="0" distR="0">
                                  <wp:extent cx="926465" cy="88265"/>
                                  <wp:effectExtent l="0" t="0" r="0" b="0"/>
                                  <wp:docPr id="3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9" t="-407" r="-39" b="-4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6465" cy="88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тест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drawing>
                                <wp:inline distT="0" distB="0" distL="0" distR="0">
                                  <wp:extent cx="925830" cy="89535"/>
                                  <wp:effectExtent l="0" t="0" r="0" b="0"/>
                                  <wp:docPr id="3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39" t="-402" r="-39" b="-4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5830" cy="89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i/>
                                <w:iCs/>
                              </w:rPr>
                              <w:drawing>
                                <wp:inline distT="0" distB="0" distL="0" distR="0">
                                  <wp:extent cx="925830" cy="89535"/>
                                  <wp:effectExtent l="0" t="0" r="0" b="0"/>
                                  <wp:docPr id="3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9" t="-402" r="-39" b="-4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5830" cy="89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9.8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Охлаждение и хранение хлеба</w:t>
                      </w:r>
                      <w:r>
                        <w:rPr>
                          <w:i/>
                          <w:iCs/>
                        </w:rPr>
                        <w:drawing>
                          <wp:inline distT="0" distB="0" distL="0" distR="0">
                            <wp:extent cx="926465" cy="88265"/>
                            <wp:effectExtent l="0" t="0" r="0" b="0"/>
                            <wp:docPr id="3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39" t="-407" r="-39" b="-4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6465" cy="88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i/>
                          <w:iCs/>
                        </w:rPr>
                        <w:t xml:space="preserve"> тест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drawing>
                          <wp:inline distT="0" distB="0" distL="0" distR="0">
                            <wp:extent cx="925830" cy="89535"/>
                            <wp:effectExtent l="0" t="0" r="0" b="0"/>
                            <wp:docPr id="3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39" t="-402" r="-39" b="-4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5830" cy="89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i/>
                          <w:iCs/>
                        </w:rPr>
                        <w:drawing>
                          <wp:inline distT="0" distB="0" distL="0" distR="0">
                            <wp:extent cx="925830" cy="89535"/>
                            <wp:effectExtent l="0" t="0" r="0" b="0"/>
                            <wp:docPr id="3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39" t="-402" r="-39" b="-4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5830" cy="89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62865</wp:posOffset>
                </wp:positionV>
                <wp:extent cx="9144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95pt" to="206.95pt,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6 этап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ервый эта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этап включает в себя прием, перемещение в складские помещения и последующее хранение всех видов сырья: основного (мука, соль, дрожжи) и дополнительного (сахар, яйца, изюм, молоко и продукты его переработки). Муку на завод поставляют бестарным способом либо в мешках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Второй эта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ступлении на производство мука просеивается, очищается от металломагнитной примеси и взвешивается на автоматических весах. После этого мука направляется в производственные бункеры для создания оперативного запаса. Из бункеров в дозаторы, установленные у тестомесительных машин. Все дополнительное сырье поступает либо автоматически, либо кладется вручную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Третий эта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готовление теста – это дозирование компонентов рецептуры, замес теста, брожение теста, обминка теста, брожение теста. </w:t>
      </w:r>
      <w:r>
        <w:rPr>
          <w:b/>
          <w:bCs/>
          <w:sz w:val="28"/>
          <w:szCs w:val="28"/>
        </w:rPr>
        <w:t xml:space="preserve">Дозирование компонентов </w:t>
      </w:r>
      <w:r>
        <w:rPr>
          <w:sz w:val="28"/>
          <w:szCs w:val="28"/>
        </w:rPr>
        <w:t xml:space="preserve">осуществляется соответствующими устройствами, которые отмеряют и направляют в тестомесительную машину необходимые количества муки, воды, дрожжевой суспензии, соль, сахар (соль и сахар могут докладываться вручную). </w:t>
      </w:r>
      <w:r>
        <w:rPr>
          <w:b/>
          <w:bCs/>
          <w:sz w:val="28"/>
          <w:szCs w:val="28"/>
        </w:rPr>
        <w:t>Замес теста</w:t>
      </w:r>
      <w:r>
        <w:rPr>
          <w:sz w:val="28"/>
          <w:szCs w:val="28"/>
        </w:rPr>
        <w:t xml:space="preserve"> осуществляется на тестомесительных машинах с целью получения из компонентов рецептуры теста, однородного по всей массе. </w:t>
      </w:r>
      <w:r>
        <w:rPr>
          <w:b/>
          <w:bCs/>
          <w:sz w:val="28"/>
          <w:szCs w:val="28"/>
        </w:rPr>
        <w:t xml:space="preserve">Брожение </w:t>
      </w:r>
      <w:r>
        <w:rPr>
          <w:sz w:val="28"/>
          <w:szCs w:val="28"/>
        </w:rPr>
        <w:t xml:space="preserve">осуществляется с целью получения теста с оптимальными органолептическими и реологическими свойствами. Эти свойства пшеничное тесто приобретает в результате спиртового и молочнокислого брожения, вызываемых дрожжевыми клетками и молочнокислыми бактериями (входят в состав заквасок). Контроль за брожением теста осуществляется по органолептическим показателям (запах, структура, увеличение в объеме, вкус) и кислотности, которая должна быть на 0,5 градусов выше кислотности мякиша готового изделия в соответствии с ГОСТом. Основные назначение операции брожение теста – это приведение теста в состояние оптимальное для дальнейшей операции разделения теста с точки зрения его реологических и органолептических свойст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Четвертый этап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делка теста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ение теста на куски (осуществляется на тестоделительных машинах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кругление кусков теста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едварительная расстойка тестовых заготовок (осуществляется в условиях цеха)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нчательная расстойка тестовых заготовок (120 минут в специальных шкафах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Пятый эта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ечка тестовых заготовок осуществляется в хлебопекарных печах с целью превращения тестовых заготовок в хлеб. Температура выпекания 220 – 24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С, продолжительность выпечки зависит от массы и формы заготовок и составляет 20 – 80 мину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Шестой эта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ладка в контейнера, отбраковка, охлаждение, хранение, транспортировка, продажа. Охлаждение и хранение осуществляется в остывочном цехе, где создаются специальные условия [5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5. Биохимический и санитарно-гигиенический контрол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о хлебной продукции зависит от качества исходного сырья, правильности ведения технологического процесса и контроля за отдельными операциями производ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троль качества хлебобулочных изделий на хлебопекарных предприятиях осуществляют лаборатории и отделы технологического контрол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о хлеба оценивают в соответствии с требованиями нормативной документации по органолептическим и физико-химическим показателям. Показатели безопасности продукции определяются в сертификатах соответств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органолептическим показателям относятся внешний вид изделий, по форме, состоянии поверхности, цвету, состоянию мякиша по пропеченности, промессу, пористости, вкусу и запаху. Вкус, запах, наличие или отсутствие хруста определяют дегустацией; цвет мякиша, пористость, промесс определяют путем осмотра среза хлеб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изделий должна соответствовать их названию и характеристике, указанной в нормативной документации. У хлеба формового она должна быть правильной, соответствующей хлебной форме, в которой производилась выпечка, с несколько выпуклой верхней коркой, без боковых выплывов. У хлеба подового форма должна быть округлой, овальной или продолговато – овальной, не расплывчат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верхность изделий не должна иметь крупных трещин и надрывов (5 см в длину и 2 см в ширину), масляных и других пяте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якиш изделий должен быть без комков и следов непромесса, пропеченный, не влажный на ощупь, после легкого надавливания мякиш должен принимать первоначальную форму. Для черного хлеба из ржаной или из смеси ржаной муки мякиш может быть с немного липкий. Пористость – развитая, без пустот и уплотнений [1]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изико-химические показатели качества хлеб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ают в себя: определение влажности мякиша, кислотности, пористости, а также содержание углеводов, хлорида натрия, йода и т.д. [6]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ределение влажности мякиша </w:t>
      </w:r>
      <w:r>
        <w:rPr>
          <w:sz w:val="28"/>
          <w:szCs w:val="28"/>
        </w:rPr>
        <w:t xml:space="preserve">проводят по ГОСТ 21094 путем высушивания в сушильном шкафу при определенных условиях и выражают в процентах. Определение влажности хлеба массой более 0,2 кг осуществляется следующим образом: лабораторный образец разрезают поперек на приблизительно равные части и от одной части отрезают ломоть толщиной 1 – 3 см, отделяют мякиш от корок на расстоянии около 1 см, удаляют все включения (изюм, орехи, пряности). Масса выделенной пробы должна быть не менее 20 г. Подготовленную пробу быстро и тщательно измельчают ножом, теркой, перемешивают и тотчас же взвешивают в заранее просушенных металлических чашечках с крышками для навески, по 5 г каждая, с погрешностью не более 0,05 г. Навески в отрытых чашечках помещают в сушильный шкаф. В шкафах марок СЭШ – 1 и СЭШ – 3М навески высушивают при температуре 13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С в течении 45 минут с момента загрузки до момента выгрузки чашек. После высушивания чашки вынимают, закрывают крышками и переносят в экстрактор для охлаждения. Продолжительность охлаждения не должно быть менее 20 минут и более 24 минут. После охлаждения чашки взвешивают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ислотность готовых изделий </w:t>
      </w:r>
      <w:r>
        <w:rPr>
          <w:sz w:val="28"/>
          <w:szCs w:val="28"/>
        </w:rPr>
        <w:t xml:space="preserve">определяют по ГОСТ 5670 титрованием фильтра, полученного из крошек хлебных изделий, арбитражным или ускоренным методом и выражают в градусах кислотности. ГОСТ 5670 распространяется на хлеб и хлебобулочные изделия. Под градусом кислотности понимают объем в см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аствора точной молярной концентрации 1 моль (дм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1 м) гидроокиси натрия или калия, необходимый для нейтрализации кислот, содержащихся в 100 г изделий. Отбор проб для анализа проводят по ГОСТ 5687. Определение кислотности проводят двумя методами, но более распространенный – </w:t>
      </w:r>
      <w:r>
        <w:rPr>
          <w:b/>
          <w:bCs/>
          <w:sz w:val="28"/>
          <w:szCs w:val="28"/>
        </w:rPr>
        <w:t>ускоренный метод</w:t>
      </w:r>
      <w:r>
        <w:rPr>
          <w:sz w:val="28"/>
          <w:szCs w:val="28"/>
        </w:rPr>
        <w:t xml:space="preserve">. Взвешивают 25 г крошек и помещают в сухую бутылку, вместимостью 500 см </w:t>
      </w:r>
      <w:r>
        <w:rPr>
          <w:sz w:val="28"/>
          <w:szCs w:val="28"/>
          <w:vertAlign w:val="superscript"/>
        </w:rPr>
        <w:t>3.</w:t>
      </w:r>
      <w:r>
        <w:rPr>
          <w:sz w:val="28"/>
          <w:szCs w:val="28"/>
        </w:rPr>
        <w:t xml:space="preserve"> Мерную колбу вместимостью 250 см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аполняют до метки дистиллированной водой, подогревают до температуры 60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 xml:space="preserve"> С. Около 1/4 взятой воды переливают в бутылочку с крошкой, быстро растирают деревянной лопаточкой до получения однородной массы. Потом к этой массе прибавляют всю дистиллированную воду. Бутылку закрывают и в течении трех минут встряхивают. Затем смесь отстаивается в течении 1 минуты и оставшийся жидкий слой сливают в сухой стакан через марлю. Из стакана отбирают пипеткой по 50 см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аствора в две конические колбы вместимостью по 100 см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каждая и тируем раствором молярной концентрации 0,1 моль / дм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идроокиси натрия или калия с 2 – 3 каплями фенолфталеина до получения слабо – розового окрашивания не исчезающего при спокойном стоянии колбы в течении 1 минуты. Титрование продолжают, если по истечению 1 минуты окраска пропадает и не появляется от прибавления 2 – 3 капель фенолфталеина. Кислотность вычисляется по формуле: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206500" cy="444500"/>
            <wp:effectExtent l="0" t="0" r="0" b="0"/>
            <wp:docPr id="3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ъем раствора гидроокиси натрия или кал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объем дистиллированной во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объем исследуемого раство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коэффициент пересчета на 100 г навес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масса навес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поправочный коэффициент приведения используемого раствора гидроокиси натрия или кал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/ 10 – коэффициент приведения раствора гидроокиси натрия или кал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хлебобулочных изделий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38200" cy="177165"/>
            <wp:effectExtent l="0" t="0" r="0" b="0"/>
            <wp:docPr id="4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3" t="-203" r="-4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хождения между результатами определений кислотности образца одной партии продукции в разных лабораториях не должны превышать 0,5 градуса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истость </w:t>
      </w:r>
      <w:r>
        <w:rPr>
          <w:sz w:val="28"/>
          <w:szCs w:val="28"/>
        </w:rPr>
        <w:t xml:space="preserve">определяют по ГОСТ 5669 с помощью пробника Журавлева и выражают в процентах. Под пористостью понимают отношение объема пор мякиша к общему объему хлебного мякиша, выражается в процентах. Отбор проб производится по ГОСТ 5667. Для определения пористости пшеничного хлеба делают три цилиндрических выпечки объемом 26,5 – 27,5 см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каждая, затем выпечку взвешивают. Пористость определяют в процентах по формуле: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054100" cy="609600"/>
            <wp:effectExtent l="0" t="0" r="0" b="0"/>
            <wp:docPr id="4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щий объем выпечек хлеб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масса выпече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плотность беспористой массы мякиш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ристость мякиша хлеба из пшеничной муки 63 – 65 %, из ржаной 68 – 72 %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пределение количества и качества клейковины по ГОСТ 27839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ейковина – это комплекс белковых веществ, способных при набухании в воде образовывать связную эластичную массу. Чем больше в муке клейковины и чем она сильнее, тем лучше хлебопекарные свойства муки. Количество клейковины определяют путем отмывания ее из теста с помощью механизированных средств или вручну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меса и отлежки клейковины применяют питьевую воду. Жесткость воды должна быть не более 7 моль / м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  <w:szCs w:val="28"/>
        </w:rPr>
        <w:t xml:space="preserve">. Температура воды для замеса теста поддерживают от 18 до 2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. Объем воды для замеса теста должен соответствовать требованиям таблицы 1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 - Зависимость объема воды для замеса теста от массы навески </w:t>
      </w:r>
      <w:r>
        <w:rPr/>
        <w:t>муки</w:t>
      </w:r>
    </w:p>
    <w:tbl>
      <w:tblPr>
        <w:tblW w:w="883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1"/>
        <w:gridCol w:w="4557"/>
      </w:tblGrid>
      <w:tr>
        <w:trPr>
          <w:trHeight w:val="368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сса навески, г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Объем воды, см 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38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38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368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401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 теста осуществляется либо с использованием тестомесителя ТЛ 1 – 75 и дозатора воды ДВЛ – 3, либо вручную. Отмывание клейковины проводят либо вручную, либо на устройстве МОК – 1 М. Замешанное тесто раскатывают в пластину толщиной от 1,0 до 1,5 мм и помещают на 10 минут в емкость с водой. По окончании отлежки пластину теста извлекают из воды, сжимают рукой в комок, делят на шесть произвольных кусочков, которые закладывают в предварительно смоченную водой рабочую камеру устройства МОК – 1 М в центральной части окружности нижней деки. Отмывание клейковины осуществляется в три эта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 отмывания проводят при рабочем зазоре в камере устройства равном 7мм и продолжительности отмывания равной 3 мин. для всех сортов пшеничной хлебопекарной муки. При этом направление подачи воды осуществляется снизу – вверх, а расход промывной воды составляет 0,30 – 0,35 дм / мин для всех сортов муки и лишь для отмывания клейковины из обойной муки 0,35 – 0,40 дм /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этап отмывания проводят при уменьшенном зазоре до 1,5 мм в камере устройства. Длительность отмывания клейковины из муки высшего и первого сортов мягкой пшеницы составляет 7 мин, из второго сорта 8 мин. При этом направление подачи воды осуществляется снизу – вверх, а расход промывной воды составляет 0,30 – 0,35 дм / мин для всех сортов муки, и лишь для отмывания клейковины из обойной муки 0,35 – 0,40 дм / мин. Для муки второго сорта из мягкой пшеницы и муки обойной первые две минуты отмывания расход воды составляет 0,50 – 0,60 дм / мин, а направление подачи воды последние 2 минуты сверху – вниз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ий этап отмывания клейковины осуществляется при рабочем зазоре в камере устройства равном 7 мм, и продолжительности отмывания 2 мин для всех сортов муки. Расход промывной воды и направление подачи воды такие же, как на первом этапе отмывания клейковины. Отмытую клейковину отжимают одноразовым прессованием между ладонями, вытирая их сухим полотенцем, и взвешивают с точностью до второго десятичного зна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мывании клейковины вручную, тесто, сформированное на тестомесилке в виде цилиндра или скатанное в шарик при замесе вручную, помещают в чашку, закрывают крышкой или стеклом, и оставляют на 20 мин для отлежки. По истечении 20 мин начинают отмывание клейковины под слабой струей воды над ситом из шелковой или полиамидной ткани. В начале отмывание ведут осторожно, разминая тесто пальцами, чтобы вместе с крахмалом не оторвались кусочки теста или клейковины. Когда большая часть оболочек и крахмала удалена, отмывание ведут энергичнее между обеими ладонями. Оторвавшиеся кусочки клейковины тщательно собирают с сита и присоединяют к общей массе клейковины. При отсутствии водопровода допускается отмывание в емкости с 2 – 3 дм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ды. В процессе отмывания воду меняют не менее трех – четырех раз, процеживая через сит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ывание ведут до тех пор, пока оболочки и крахмал не будут почти полностью отмыты, и вода, стекающая при отжимании клейковины не будет прозрачной. Отжатую вручную клейковину отжимают прессованием между ладонями, вытирая их сухим полотенцем. При этом клейковину несколько раз выворачивают и снова отжимают между ладонями, пока она не начнет слегка прилипать к рук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жатую клейковину взвешивают с точностью до второго десятичного знака, затем еще раз промывают в течение 5 мин, вновь отжимают и взвешивают. Если разница между двумя взвешиваниями не превышает 0,1 г, отмывание считается закончен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ырой клейковины (х), в процентах вычисляют с точностью до второго десятичного знака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444500"/>
            <wp:effectExtent l="0" t="0" r="0" b="0"/>
            <wp:docPr id="4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масса сырой клейковины, 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масса навески муки, 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чество клейковины определяют путем измерения ее упругоэластичных свойств. Для этого из окончательно отмытой, отжатой и взвешенной клейковины выделяют навеску массой 4 г. Шарик клейковины, сформированный вручную, помещают для отлежки в чашку с водой температурой от 18 до 2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на 10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отлежки шарик клейковины вынимают из чашки и помещают его основанием в центр столика прибора ИДК – 4. При этом с шарика снимают зажим. Результаты измерений упругих свойств клейковины выражают в условных единицах прибора и в зависимости от их значения клейковину относят к соответствующей группе качества согласно требований таблицы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 - Классификация клейковины по упругим свойствам (ГОСТ 27839)</w:t>
      </w:r>
    </w:p>
    <w:tbl>
      <w:tblPr>
        <w:tblW w:w="883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2278"/>
        <w:gridCol w:w="2278"/>
        <w:gridCol w:w="2279"/>
      </w:tblGrid>
      <w:tr>
        <w:trPr>
          <w:trHeight w:val="265" w:hRule="atLeast"/>
        </w:trPr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качества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Характеристика клейковины</w:t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Хлебопекарная мука сортов</w:t>
            </w:r>
          </w:p>
        </w:tc>
      </w:tr>
      <w:tr>
        <w:trPr>
          <w:trHeight w:val="110" w:hRule="atLeas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сшего, первого, обойног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го</w:t>
            </w:r>
          </w:p>
        </w:tc>
      </w:tr>
      <w:tr>
        <w:trPr>
          <w:trHeight w:val="518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еудовлетворительно крепка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 0 до 3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 0 до 35</w:t>
            </w:r>
          </w:p>
        </w:tc>
      </w:tr>
      <w:tr>
        <w:trPr>
          <w:trHeight w:val="529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довлетворительно крепка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 35 до 5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 40 до 50</w:t>
            </w:r>
          </w:p>
        </w:tc>
      </w:tr>
      <w:tr>
        <w:trPr>
          <w:trHeight w:val="265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а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55 до 75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 55 до 75</w:t>
            </w:r>
          </w:p>
        </w:tc>
      </w:tr>
      <w:tr>
        <w:trPr>
          <w:trHeight w:val="518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довлетворительно слаба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 80 до 10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 80 до 100</w:t>
            </w:r>
          </w:p>
        </w:tc>
      </w:tr>
      <w:tr>
        <w:trPr>
          <w:trHeight w:val="541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еудовлетворительно слаба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 105 и боле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5 и боле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шеничная мука, используемая для производства хлебобулочных изделий, должна иметь клейковину по качеству не ниже второй группы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Определение числа падения (ГОСТ 3049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муки для анализа рассчитывается в зависимости от ее влажности, таким образом, чтобы при добавлении 25 см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ды отношение сухого вещества к общей воде, включая воду, содержащуюся в муке, было постоянным и таким, чтобы при влажности 15 % общая масса муки составила 7,00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падения - это время в секундах, начиная с момента погружения пробирки в водяную баню и до момента, когда верхний ограничитель мешалки достигнет уровня верхней части эбонитовой втулки приб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числа падения в настоящее время используют прибор АМИЛОТЕСТ, предназначенный для определения активности амилалитических ферментов зерна ржи, пшеницы, а также продуктов их переработки и качества различных видов крахмала, активности амилолитических ферментов препаратов, оценки состояния углеводно-амилационного комплекса полуфабрикатов хлебопекарного производства, степени черствости готовых хлебных изделий. Микропроцессорная система управления обеспечивает процесс измерения, обработку результатов измерений на буквенно-цифровой индикатор или печатающее устройство, входящее в состав прибора, либо передачу их на персональный компью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аборатории я производил анализ качества пшеничной муки (таблица 3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 - Результаты анализа пшеничной муки</w:t>
      </w:r>
    </w:p>
    <w:tbl>
      <w:tblPr>
        <w:tblW w:w="907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152"/>
        <w:gridCol w:w="1080"/>
        <w:gridCol w:w="1260"/>
        <w:gridCol w:w="1080"/>
        <w:gridCol w:w="1080"/>
        <w:gridCol w:w="9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7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7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7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8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8.0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ость, %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пругость клейковин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ичество клейковин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исло паде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Мойка и дезинфекц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мытья производственного оборудования и помещений используют моющие средства. Мытье производят растворами моющих средств, которые должны отвечать требованиям санитарных правил и норм, обладать высокой моющей способностью, обеспечивать полную смачиваемость моющей поверхности, смягчать жесткость воды и не вызывать коррозию оборудования. На предприятии в качестве моющего средства используют раствор кальцинированной соды, а также синтетические моющие средства различной рецептуры, разрешенные органами Госсанэпиднадзора для применения в пищевой промышленности [1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анитарным состоянием оборудования и рабочих мест осуществляется комиссией, в состав которой входят: сотрудник лаборатории, мастер смены, технолог, сотрудник СЭ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6. Вторичное сырье и его переработ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предприятии « Знак хлеба » как таковой вторичной переработки сырья нет. На предприятии отбракованный хлеб (не соответствует внешнему виду по форме или на его поверхности слишком большие трещины) а также холодный хлеб (простоял в остывочном цехе более 12 часов) реализуется в магазине, который находится на территории предприятия по более низкой цене. А остальной брак (грязный хлеб) передается в различные хозяйства для кормления животн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Техника безопас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вила техники безопасности в цеху основного производства следующие: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карня работает в две смены (дневная с 8.00 до 20.00 и ночная с 20.00 до 8.00). Продолжительность смены 12 часов, поэтому режим работы такой – 2 часа работаешь 30 минут отдыхаешь. Также на предприятии есть искусственное освещение рабочего места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аждую смену работник предприятия одевает чистую одежду (майку, штаны, кепку или косынку), а также чистую обувь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ботник предприятия каждый раз перед выходом в свою смену должен обязательно посетить Здравпункт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работники предприятия имеют контакт с горячей поверхностью то они обязаны работать в перчатках или рукавицах, во избегания ожогов, которые они получают каждый раз новые у мастера смены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ак как на предприятии имеется оборудование то следует всегда заправлять одежду а также убирать волосы, во избежание попадания их в механические части оборудования. Также запрещается совать различные части тела в работающие механизмы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ак как все оборудование на предприятии электрическое, то запрещается хватать руками оголенные провода, все оборудование должно быть заземлено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связи с тем, что на предприятии, в производственном цехе, большая температура то должны быть в рабочем состоянии системы кондиционирования или системы вытяжки воздуха. Работники должны иметь свободный доступ к холодной воде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хождения практики я овладел теоретическими знаниями и практическими навыками по технологии хлебопекарного производства, основами производственной санитарии, с правилами эксплуатации технологического оборудования, ознакомился с работой всех основных производственных участков. Освоил методы анализа качества муки и хлебобулочных изделий. Мне была предоставлена необходимая литература по хлебопекарному производству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Цыганова Т.Б., Матвеева И.В. Справочное пособие по контролю за качеством хлеб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пет Т.К., Пашук З.М. Гигиенические требования к качеству и безопасности продовольственного сырья. – М, 2003 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веева И.В., Велицкая И.Г. Пищевые добавки и хлебопекарные улучшители в производстве хлеба. – Телер, 1998 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уэрман Л.Я. Технология хлебопекарного производства. – 8 издание, переработанное и дополненное, М: Легкая и пищевая промышленность, 1987, 41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мцова З.С., Волкова Н.П. Основы хлебопечения. – М: Агропром издат., 1988 М: Агропром издат., 1988 – 2000 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Немцова З.С., Волкова Н.П. Хлебобулочные изделия. Методы анализа. – М: Агропром издат., 1988 – 2000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  <w:bCs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2.wmf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image" Target="media/image2.wmf"/><Relationship Id="rId17" Type="http://schemas.openxmlformats.org/officeDocument/2006/relationships/image" Target="media/image3.wmf"/><Relationship Id="rId18" Type="http://schemas.openxmlformats.org/officeDocument/2006/relationships/image" Target="media/image3.wmf"/><Relationship Id="rId19" Type="http://schemas.openxmlformats.org/officeDocument/2006/relationships/image" Target="media/image2.wmf"/><Relationship Id="rId20" Type="http://schemas.openxmlformats.org/officeDocument/2006/relationships/image" Target="media/image3.wmf"/><Relationship Id="rId21" Type="http://schemas.openxmlformats.org/officeDocument/2006/relationships/image" Target="media/image3.wmf"/><Relationship Id="rId22" Type="http://schemas.openxmlformats.org/officeDocument/2006/relationships/image" Target="media/image4.wmf"/><Relationship Id="rId23" Type="http://schemas.openxmlformats.org/officeDocument/2006/relationships/image" Target="media/image5.wmf"/><Relationship Id="rId24" Type="http://schemas.openxmlformats.org/officeDocument/2006/relationships/image" Target="media/image6.wmf"/><Relationship Id="rId25" Type="http://schemas.openxmlformats.org/officeDocument/2006/relationships/image" Target="media/image7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5:45:00Z</dcterms:created>
  <dc:creator>Я</dc:creator>
  <dc:description/>
  <cp:keywords/>
  <dc:language>en-US</dc:language>
  <cp:lastModifiedBy>SYSTEM</cp:lastModifiedBy>
  <cp:lastPrinted>2005-09-29T20:40:00Z</cp:lastPrinted>
  <dcterms:modified xsi:type="dcterms:W3CDTF">2011-09-07T05:45:00Z</dcterms:modified>
  <cp:revision>2</cp:revision>
  <dc:subject/>
  <dc:title>План</dc:title>
</cp:coreProperties>
</file>