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нина по-гавайски (гарнир рис)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Характеристика предприятия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Технологическая карт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для приготовления блюд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Технологический процесс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4. Схема приготовления блюда «Свинина по-гавайски» 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5. Технологическая карта гарнира (рис) 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. Организация производственного процесс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. Санитарные требования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8. Товароведная характеристика продуктов, используемых в приготовлении блюда «Свинина по-гавайски» 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9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Калькуляционная карта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0. Первичная обработка продуктов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1. Характеристика контрольно-кассовых маши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месте «Китон Клуб» (Гражданский проспект, дом 22) открылось новое кафе «Торнад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ю в «Торнадо» представлено в виде европейской кухни, горячих блюд около 30 наименований. Из фирменных блюд можно выделить «Торнадо», рулет из говяжьей вырезки с грибами (170 руб.), «Свинина по-гавайски с ананасом», вырезка из свинины с ананасом и сыром (140 руб.), «Маркиз», филе судака с помидорами и сыром (150 руб.)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ы всех горячих блюд варьируются от 120 до 200 рублей. Кафе предлагает полностью запеченную фаршированную форель весом 3, 5 кг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в меню можно увидеть разнообразные десерты, торты, мороженое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Ежедневно «Торнадо» работает с 11 утра до 2 часов ночи, в пятницу и субботу до последнего клиента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чек в кафе составляет 300 рубле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хнологическая карта для приготовления блюда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снову взята рецептура № 1245 из «Сборника рецептур блюд и кулинарных изделий. Для предприятий общественного пита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Технологическая карта для приготовления 4 пор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249"/>
        <w:gridCol w:w="2238"/>
        <w:gridCol w:w="2251"/>
      </w:tblGrid>
      <w:tr>
        <w:trPr>
          <w:trHeight w:val="28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одук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БРУТТО, 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НЕТТО, г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готового продукта, г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ина биточна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0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насы консервированны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банка –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подсолнечно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оне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Технологический процесс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ясо отбиваете и маринуете в соке ананасов, примерно 2 час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Намазываете форму подсолнечным маслом, мясо перчите, солите и выкладываете в форму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верху кладете на мясо лук (нарезанный кольцами), кусочки ананаса, поливаете майонезом и посыпаете натертым сыро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Между кусочками мяса наливаете немного сока (или воды), выпекаете в духовке при 180 градусов до готов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7"/>
        </w:rPr>
        <w:footnoteReference w:id="4"/>
      </w:r>
      <w:r>
        <w:rPr>
          <w:rFonts w:cs="Times New Roman" w:ascii="Times New Roman" w:hAnsi="Times New Roman"/>
          <w:sz w:val="28"/>
          <w:szCs w:val="27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хема приготовления блюда «Свинина по-гавайск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17420" cy="2670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1. Схема приготовления блюда «Свинина по-гавайс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хнологическая карта гарнира</w:t>
      </w: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рис)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Технологическая карта для приготовления 4 пор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70"/>
        <w:gridCol w:w="2260"/>
        <w:gridCol w:w="2272"/>
      </w:tblGrid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одук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БРУТТО, 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НЕТТО, 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готового продукта, 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0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рганизация производственного процесс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роизводства продукции в общественном питании складывается из следующих процессов: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луживания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Организация производства блюда «Цыпленок табака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041"/>
        <w:gridCol w:w="3030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осуда, инвентарь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ина по-гавайс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л разделочный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электрическа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ивен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а разделочна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электрическа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астрюля.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анитарные требования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нитарные требования, предъявляемые к работнику предприятия общественного питания, пова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lang w:eastAsia="ru-RU"/>
        </w:rPr>
        <w:t>: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овар, может быть допущен к работе при наличии у него санитарной книжки, с действительными на момент работы, результатами необходимых анализов.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иступая к работе, повар должен надеть специальную одежду, чистую, без посторонних запахов.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Обязателен поварской колпак, скрывающий волосы и исключающий их попадание в пищу.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еред началом работы повар должен вымыть рук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нитарные требования, предъявляемые к рабочему месту на предприятии общественного питания: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Рабочее место повара должно соответствовать санитарным нормам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Рабочая поверхность должна быть чиста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е допускаются сильные загрязнения рабочей поверхности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а рабочем месте не должно быть посторонних предметов, не имеющих отношения к работе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сь используемый инвентарь также должен быть чистым, без посторонних загрязнен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ребования к продуктам, используемым при приготовлении блюда «Свинина по-гавайски»: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се продукты, используемые в приготовлении блюда «Свинина по-гавайски» должны иметь необходимые сертификаты. (Для мяса ветеринарное свидетельство).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а поверхности продуктов не допускается повреждений, вызванных неправильными условиями хранения и транспортировки. 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 допускается посторонних запа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овароведная характеристика продуктов, используемых в приготовлении блюда «Свинина по-гавайски»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Товароведная характеристика продук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2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нин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Содержание воды составляет от 40 до 70%, белков от 15 до 30%, жира от 10 до 70%, углеродов и минеральных веществ — по 1%. 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насы консервированны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: ананас, вода, сахар. Пищевая ценность на 100 г ананасов: углеводы 17,0, белки 0,4, жиры 0,1, Энергетическая ценность: 62 ккал. Ананасы кольца в сиропе хранят в сухом прохладном месте при температуре от 0 до 20 °С и относительной влажности воздуха не выше 75% 3 г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подсолнечно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иологическая ценность подсолнечного масла повышается благодаря наличию жиро- и водорастворимых витаминов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Е, Р-каротина,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 В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 и др. Легко усваивается при т. 27-34° С. Усвояемость, сухих веществ плазмы — 94,1%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 очень полезен для организма человека, он не только восполняет энергозатраты, но и служит важным источником белков (6,4 г на 100 г риса), углеводов (72,5 г) и минералов (калий 70 мг, кальций 30 мг, магний 38 мг, фосфор 104 мг), и при этом содержит мало жиров (0,9 г)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Лук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</w:rPr>
              <w:t>луковице</w:t>
            </w:r>
            <w:r>
              <w:rPr>
                <w:rFonts w:cs="Times New Roman" w:ascii="Times New Roman" w:hAnsi="Times New Roman"/>
                <w:sz w:val="20"/>
              </w:rPr>
              <w:t xml:space="preserve"> содержится 43 ккал, или 180 кДж, а в листьях — 22ккал, или 92кДж. Съедобная часть в зеленом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</w:rPr>
              <w:t>луке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яет 70%, а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</w:rPr>
              <w:t>луковицы</w:t>
            </w:r>
            <w:r>
              <w:rPr>
                <w:rFonts w:cs="Times New Roman" w:ascii="Times New Roman" w:hAnsi="Times New Roman"/>
                <w:sz w:val="20"/>
              </w:rPr>
              <w:t xml:space="preserve"> — 84%. Минераль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 xml:space="preserve"> в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</w:rPr>
              <w:t>луке</w:t>
            </w:r>
            <w:r>
              <w:rPr>
                <w:rFonts w:cs="Times New Roman" w:ascii="Times New Roman" w:hAnsi="Times New Roman"/>
                <w:sz w:val="20"/>
              </w:rPr>
              <w:t xml:space="preserve"> репчатом находятся в виде легкоусвояемых солей различных минеральных и органических кислот и составляют в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</w:rPr>
              <w:t>луковице</w:t>
            </w:r>
            <w:r>
              <w:rPr>
                <w:rFonts w:cs="Times New Roman" w:ascii="Times New Roman" w:hAnsi="Times New Roman"/>
                <w:sz w:val="20"/>
              </w:rPr>
              <w:t xml:space="preserve"> 0,5—0,7% и листе — 1,1—1,2% от сыр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</w:rPr>
              <w:t>вещества</w:t>
            </w:r>
            <w:r>
              <w:rPr>
                <w:rFonts w:cs="Times New Roman" w:ascii="Times New Roman" w:hAnsi="Times New Roman"/>
                <w:sz w:val="20"/>
              </w:rPr>
              <w:t>. В состав золы входят такие элементы, как калий, фосфор, железо, кальций, магний, алюминий, цинк, бор, сера, йод, литий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айонез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х и вкус должны быть слегка острыми, от кисловатого до кисло-сладкого, без выраженной горечи. Многое о майонезе говорит его консистенция, которая должна быть однородной, сметанообразной, с единичными пузырьками воздуха. Консистенция майонеза напрямую связана жирностью. Чем больше жирность майонеза, тем устойчивее его консистенция. Чем ниже калорийность (жирность) продукта, тем больше «химии» в него добавлено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ыр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ыры отличаются высоким содержанием белков (до 25 %), молочного жира (до 60 %) и минеральных веществ (до 3,5 %, не считая поваренной соли). В сырах содержатся витамины A, D, E, B1, B2, B12, PP, C, пантотеиновая кислота и другие. В зависимости от содержания жира и белка энергоценность сыра значительно колеблется.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Калькуляционная карт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куляционная карта приготовления блюда «Свинина по-гавайск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629"/>
        <w:gridCol w:w="1346"/>
        <w:gridCol w:w="1432"/>
        <w:gridCol w:w="1432"/>
        <w:gridCol w:w="1105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роду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1 кг (л) продукта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са продукта для 1 порции,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для одной порции,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для 100 порций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вая цена,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инина биточ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насы консервирован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ло подсолнеч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у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йоне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ы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2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7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ценка 20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,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55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95,55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ервичная обработка продуктов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</w:rPr>
      </w:pPr>
      <w:r>
        <w:rPr>
          <w:rFonts w:cs="Times New Roman" w:ascii="Times New Roman" w:hAnsi="Times New Roman"/>
          <w:b/>
          <w:color w:val="000000"/>
          <w:sz w:val="28"/>
          <w:szCs w:val="29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9"/>
        </w:rPr>
        <w:t xml:space="preserve">Свинина - сначала мясо размораживают, затем обсушивают, промывают и сушат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 xml:space="preserve">Рис - тщательно моют и промывают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Лук – тщательно моют и чист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Характеристика контрольно-кассовых машин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6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Характеристика ККМ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КМ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MSUNG ER 4615RF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>5 отделов, 4 кассира; программирование 500 кодов цен; начисление и выделение налогов; подключение компьютера, весов и сканера штрих-кода; возврат денежных сумм; ведение складского учета и статистики; вес 16 кг; питание 220V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MSUNG ER 250RF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8 отделов, 4 кассира; программирование 300 кодов цен; начисление и выделение налогов; подключение компьютера, весов и сканера штрих-кода; возврат денежных сумм; вес 13 кг, питание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220</w:t>
            </w:r>
            <w:r>
              <w:rPr>
                <w:rFonts w:cs="Times New Roman" w:ascii="Times New Roman" w:hAnsi="Times New Roman"/>
                <w:sz w:val="20"/>
                <w:szCs w:val="23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сби 02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Питание: </w:t>
            </w:r>
            <w:r>
              <w:rPr>
                <w:rFonts w:cs="Times New Roman" w:ascii="Times New Roman" w:hAnsi="Times New Roman"/>
                <w:sz w:val="20"/>
                <w:szCs w:val="23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сети переменного тока или автомобильного аккумулятора. Функциональные возможности: 16 отделов с возможностью ввода названия, 8 кассиров, не менее 500 программируемых товаров. Сохраняет работоспособность при низких температурах (до - 20°С)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адога Ф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Работает с широким спектром периферийного оборудования (весы, сканер штрих-кодов, принтер печати подкладного документа, считыватель магнитных и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смарт-</w:t>
            </w: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>карт, терминал сбора данных). Может использоваться в составе компьютерных систем для автоматизации учета, контроля и первичной обработки информации в торговых операциях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МС 100Ф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ирует проводимые суммы, подсчитывает стоимость товара по стоимости его единицы и количеству, подсчитывает частные итоги, суммарную стоимость покупок и величину сдачи, обеспечивает выполнение операций возврата повторения, расчета процентной надбавки/скидки или налога, исправление ошибок оператора до вывода информации на печать, оперативный доступ в буфер контрольной ленты. Может применяться в любой торгующей организации или сфере услуг как для автономного использования, так и в компьютерно-кассовых сетях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ецептур блюд и кулинарных изделий. Для предприятий общественного питания. – М.: Лада, 2008.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wahome.spb.ru/stroy/sanitar.htm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cafe.info/news/2006/10/31/5706/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riyatnogo.com/1569-recept-svinina-po-gavajjski-s-ananasami.html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zao-demetra.ru/rcenter/index.php?</w:t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pb.tiu.ru/p119904-produkty-pitaniya.html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allcafe.info/news/2006/10/31/5706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борник рецептур блюд и кулинарных изделий. Для предприятий общественного питания. М., Лада, 20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priyatnogo.com/1569-recept-svinina-po-gavajjski-s-ananasami.html</w:t>
      </w:r>
    </w:p>
  </w:footnote>
  <w:footnote w:id="5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www.wahome.spb.ru/stroy/sanitar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zao-demetra.ru/rcenter/index.php?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http://spb.tiu.ru/p119904-produkty-pitaniya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6:00Z</dcterms:created>
  <dc:creator>User</dc:creator>
  <dc:description/>
  <cp:keywords/>
  <dc:language>en-US</dc:language>
  <cp:lastModifiedBy>SYSTEM</cp:lastModifiedBy>
  <dcterms:modified xsi:type="dcterms:W3CDTF">2011-09-07T05:46:00Z</dcterms:modified>
  <cp:revision>2</cp:revision>
  <dc:subject/>
  <dc:title>Свинина по-гавайски (гарнир рис)</dc:title>
</cp:coreProperties>
</file>