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ХАРАКТЕР </w:t>
      </w:r>
      <w:r>
        <w:rPr>
          <w:rFonts w:cs="Times New Roman" w:ascii="Times New Roman" w:hAnsi="Times New Roman"/>
          <w:sz w:val="28"/>
          <w:szCs w:val="28"/>
        </w:rPr>
        <w:t xml:space="preserve">И </w:t>
      </w:r>
      <w:r>
        <w:rPr>
          <w:rFonts w:cs="Times New Roman" w:ascii="Times New Roman" w:hAnsi="Times New Roman"/>
          <w:iCs/>
          <w:sz w:val="28"/>
          <w:szCs w:val="28"/>
        </w:rPr>
        <w:t>ТЕМПЕРАМЕНТ</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Характер </w:t>
      </w:r>
      <w:r>
        <w:rPr>
          <w:rFonts w:cs="Times New Roman" w:ascii="Times New Roman" w:hAnsi="Times New Roman"/>
          <w:sz w:val="28"/>
          <w:szCs w:val="28"/>
        </w:rPr>
        <w:t xml:space="preserve">и </w:t>
      </w:r>
      <w:r>
        <w:rPr>
          <w:rFonts w:cs="Times New Roman" w:ascii="Times New Roman" w:hAnsi="Times New Roman"/>
          <w:iCs/>
          <w:sz w:val="28"/>
          <w:szCs w:val="28"/>
        </w:rPr>
        <w:t xml:space="preserve">темперамент </w:t>
      </w:r>
      <w:r>
        <w:rPr>
          <w:rFonts w:cs="Times New Roman" w:ascii="Times New Roman" w:hAnsi="Times New Roman"/>
          <w:sz w:val="28"/>
          <w:szCs w:val="28"/>
        </w:rPr>
        <w:t xml:space="preserve">– это индивидуально-личностные характеристики, наряду со способностями, типом нервной системы. Особенности </w:t>
      </w:r>
      <w:r>
        <w:rPr>
          <w:rFonts w:cs="Times New Roman" w:ascii="Times New Roman" w:hAnsi="Times New Roman"/>
          <w:iCs/>
          <w:sz w:val="28"/>
          <w:szCs w:val="28"/>
        </w:rPr>
        <w:t>темперамента человека</w:t>
      </w:r>
      <w:r>
        <w:rPr>
          <w:rFonts w:cs="Times New Roman" w:ascii="Times New Roman" w:hAnsi="Times New Roman"/>
          <w:sz w:val="28"/>
          <w:szCs w:val="28"/>
        </w:rPr>
        <w:t xml:space="preserve"> с древних времен связывались с его физиологическими особенностями, достаточно вспомнить Гиппократа с описанными им четырьмя типами темперамента. Характер, несомненно, формируется при жизни человека, на его формирование влияют как особенности врожденного темперамента, так и внешние факторы, такие как взаимоотношения в семье. Это </w:t>
      </w:r>
      <w:r>
        <w:rPr>
          <w:rFonts w:cs="Times New Roman" w:ascii="Times New Roman" w:hAnsi="Times New Roman"/>
          <w:iCs/>
          <w:sz w:val="28"/>
          <w:szCs w:val="28"/>
        </w:rPr>
        <w:t>совокупность устойчивых способов поведения и эмоционального реагирования человек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eastAsia="ru-RU"/>
        </w:rPr>
        <w:t>Ученые психологи называют характером индивидуальное сочетание тех свойств личности, которые проявляются в поступках человека и определяют его отношение к окружающей среде.</w:t>
      </w:r>
    </w:p>
    <w:p>
      <w:pPr>
        <w:pStyle w:val="Normal"/>
        <w:spacing w:lineRule="auto" w:line="360" w:before="0" w:after="0"/>
        <w:ind w:firstLine="709"/>
        <w:jc w:val="both"/>
        <w:rPr/>
      </w:pPr>
      <w:r>
        <w:rPr>
          <w:rFonts w:cs="Times New Roman" w:ascii="Times New Roman" w:hAnsi="Times New Roman"/>
          <w:sz w:val="28"/>
          <w:szCs w:val="28"/>
          <w:lang w:eastAsia="ru-RU"/>
        </w:rPr>
        <w:t>В переводе с греческого слово «характер» – Charakter – означает «отпечаток», «чеканка». Уже из самого названия видно, что во все века характер рассматривался как устойчивая система особенностей личности человека, такой своеобразный внутренний стержень, на который как кольца нанизываются остальные свойства.</w:t>
      </w:r>
    </w:p>
    <w:p>
      <w:pPr>
        <w:pStyle w:val="Normal"/>
        <w:spacing w:lineRule="auto" w:line="360" w:before="0" w:after="0"/>
        <w:ind w:firstLine="709"/>
        <w:jc w:val="both"/>
        <w:rPr/>
      </w:pPr>
      <w:r>
        <w:rPr>
          <w:rFonts w:cs="Times New Roman" w:ascii="Times New Roman" w:hAnsi="Times New Roman"/>
          <w:sz w:val="28"/>
          <w:szCs w:val="28"/>
          <w:lang w:eastAsia="ru-RU"/>
        </w:rPr>
        <w:t>Если попытаться дать ответ на вопрос: «Что значит христианский характер?», осмелюсь предположить, что далеко не каждый может это сделать. Куда «проще» быть экспертом в таких вопросах, как действия духовных даров (особенно пророческого), духовная брань, духовные поражения и победы, положения в молитве, приличность одежде для святых и т.д.</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8"/>
          <w:lang w:eastAsia="ru-RU"/>
        </w:rPr>
        <w:t>Действительно, намного проще рассуждать о том, что Бог может дать каждому из нас. А что сам ты должен сделать, как вести себя, чтобы получить ожидаемое? Вот достойная, на мой взгляд, информация к размышлению: почему Бог часто не отвечает на наши молитвы? Существуют разные причины, по которым мы не переживаем ожидаемое излияние Святого Духа на церковь, а иногда, не видим плода и в собственной жизни. Все их невозможно определить, а, тем более, описать, так как многое сокрыто от человеческого разума. Но есть то, что, как говорится, лежит на поверхности. Верующим людям свойственно винить в своих неудачах дьявола или успокаивать себя тем, что это «Божья воля для меня». Но хочу обратить внимание на ОДНУ очевидную причину наших неудач в жизни. Это – наш собственный характер, который в конкретных обстоятельствах может сослужить нам добрую службу, а может быть нашим первым врагом. Для того чтобы понять, что такое характер вообще, обратимся к толковому словарю русского языка, который дает следующее определение характера. Это – совокупность устойчивых психических и духовных свойств человека, обнаруживающихся в его поведении. Психология оперирует такими понятиями как характер, темперамент и личность человека. Необходимо отметить, что граница между характером и темпераментом достаточно условна и точно определить ее невозможно. Гораздо важнее понять различие между понятиями «характер» и «личность». Современная психология эти понятия отождествляет. То есть характер рассматривается как составная часть личности, а личность, в свою очередь, понимается, как специфическая часть характера. С другой стороны, существует мнение, что личность и характер – это не одно и то же. Например, по свидетельству современников писатель Ф.М.Достоевский отличался тяжелым характером, очень «крутой»характер был у академика И.П.Павлова. Однако это не помешало обоим стать выдающимися личностями. Интересно в связи с этим высказывание ученого П.Б.Ганнушкина. Констатируя тот факт, что высокая одаренность часто сочетается с психопатией (сильными отклонениями), он пишет, что для оценки творческих личностей недостатки их характера не имеют значения. «Историю, по его мнению, интересует только творение и, главным образом, те его элементы, которые имеют не личный, индивидуальный, а общий, непреходящий характер». Другими словами, потомки человека используют результаты деятельности личности. А вот с проявлением характера человека сталкиваются не потомки, а непосредственно окружающие его люди: родные и близкие, друзья, коллеги. Они, в отличие от потомков, судят о своем ближнем скорее глядя на его характер, чем оценивая целостность личности. И возможно ли, чтобы выдающаяся личность имела достойный подражания характер? Мы, христиане, знаем ответ на этот вопрос. Такой выдающейся личностью с характером, достойным подражания стал Сын Человеческий – Господь Иисус Христос. И теперь самое время задать вопрос: ЧТО ЖЕ ТАКОЕ ХРИСТИАНСКИЙ ХАРАКТЕР? Разумно будет предположить, что христианский характер имеет духовное начало. Нельзя не согласиться с мнением одного мирового проповедника, который сказал, что если в характере проявляется все больше признаков Христа, значит, Дух Святой управляет Вашей жизнью. Но, как присуще вообще человеку, творению Божьему, он выражается в конкретных проявлениях. Или, говоря языком Библии, имеет плоды. Итак, в Священном писании характер верующего человека определяется плодом его духовной жизни: «Плод же духа: любовь, радость, мир, долготерпение, благость, милосердие, вера, кротость, воздержание. На таковых нет закона» (Галл. 5:22-23). Для того чтобы понять взаимосвязь характера человека и плода его духовной жизни, обратимся к первым главам книги Бытие. Написано, что Бог произрастил из земли всякое дерево, приятное на вид и хорошее для пищи (Быт. 2:9). После грехопадения Господь проклял землю за человека и сказал, что тернии и волчцы произрастит она ему. А потому, чтобы получить плод, человеку будет необходимо трудиться в поте лица (Быт.3:17-19). На мой взгляд, похожая ситуация возникла и в естестве человека. Бог сотворил его прекрасным не только внешне. Его внутренний мир был гармоничен. Особенность этого состояния заключалась в том, что Бог поместил человека в такую среду, в которой могли развиваться только положительные качества его характера при сохранении условия свободы выбора. Для развития негативных качеств не было подходящей среды. Господь дал конкретное повеление первому человеку не вкушать плод с дерева познания добра и зла. Это явилось обозначением условной границы между добром и злом. Человеку не нужно было познавать добро, он жил «погруженный» в него. Нарушение Божьего запрета означ</w:t>
      </w:r>
      <w:r>
        <w:rPr>
          <w:rFonts w:cs="Times New Roman" w:ascii="Times New Roman" w:hAnsi="Times New Roman"/>
          <w:sz w:val="28"/>
          <w:szCs w:val="20"/>
          <w:lang w:eastAsia="ru-RU"/>
        </w:rPr>
        <w:t>ало разрушение границы между добром и злом. После грехопадения характер человека претерпел колоссальные изменения. Негативные качества словно сорняки начали давать обильные всходы, заглушая положительные. И с тех пор, для того, чтобы принести Богу добрый плод в своей жизни, человек должен постоянно работать над своим характером. Священное Писание не говорит нам о том, что мы, находясь в бренном теле, можем полностью избавиться от греховной природы, то есть достичь такого состояния, при котором «тернии» нашего характера будут полностью уничтожены, и мы сможем приносить только добрый плод. В нем не раз подчеркивается постоянство борьбы между добром и злом в природе человека и важность победы над всем негативным. Господь призывает нас к зрелости, то есть, к достижению такого состояния, при котором чувства навыком будут приучены к различению добра и зла (Евр. 5:14). Мы должны понимать, что граница между добром и злом, которую Бог определил для первого человека посредством дерева познания добра и зла, должна быть проведена в самом естестве человека. Только такое понимание позволит нам определить грань между нашими желаниями и нашими обязанностями, между «могу», «хочу» и «надо», между тем, что нам вредно и что полезно. Именно это имел ввиду апостол Павел, когда сказал: «Все мне позволительно, но не все полезно; все мне позволительно, но ничто не должно обладать мною» (1Кор. 6:12). Люди зачастую стремятся иметь все и сразу, поэтому так популярны были во все времена поиски «формулы успеха», которая сможет в одночасье разрешить все проблемы. Грешат этим и некоторые христиане, стремящиеся «одним махом» отделить дозволенное от недозволенного и применить эту формулу в своей жизни, чтобы достичь совершенства. Но Священное Писание указывает только направление движения. Готовых инструкций по достижению цели оно не дает. Вот, если хотите, «формула успеха» из Библии: «За смирением следует страх Господень, богатство и слава и жизнь» (Пр.22:4). Иными словами, если мы выполним определенные условия, то… будем иметь. Если мы позволим Духу Святому формировать наш христианский характер, то мы сможем преодолевать негативные черты своей плотской природы. И Божий образ, и Его подобие все явственнее будут проявляться не только во внутреннем человеке, но и в нашей повседневной жизни, посредством плода духа.</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ФОРМИРОВАНИЕ ХРИСТИАНСКОГО ХАРАКТЕРА</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А теперь, пожалуй, самый сложный, но и самый актуальный вопрос: «Каким образом сформировать в себе как личности, созданной Творцом, христианский характер?» Первый шаг на пути к достижению цели – это осознание того, что твоя греховная природа требует изменений. Формирование христианского характера начинается с момента покаяния, когда человек предоставляет себя, свою жизнь Богу, чтобы под Его руководством изменять ее. Истина здесь очевидна, и ни один из тех, кто называет себя христианами, я думаю, спорить с этим не будет. Конечно, всем нужно изменяться. И на начальном этапе христианской жизни мы, засучив рукава, рьяно беремся за дело. Однако это не означает, что человек сразу избавляется от всего негативного. Напротив, многие из отрицательных качеств (ведь идет духовная борьба) начинают давать о себе знать с еще большей силой. У гордого, например, появляется веская причина для гордости – он стал сыном Божьим. Гневливый человек гневается еще больше. Ведь можно оправдать свой порок, опираясь на текст Священного Писания, в котором сказано, что можно гневаться, только не согрешать. Упрямый найдет место в Библии о том, что нельзя ослабевать в усердии. Эгоист будет утверждать, что нельзя становиться рабом человека и т.д. И чем дальше продвигается человек на пути христианской жизни, тем сложнее ему, на мой взгляд, принять Божью истину о себе. Мы то и дело уклоняемся от прямых путей и съезжаем на обочину. Поэтому, как правило, верующий проходит серьезную школу по формированию христианского характера. Некоторые, как Моисей, могут убить египтянина, всерьез полагая, что делают это ради блага народа. Для таких у Бога есть Свой план по воспитанию – на 40 лет в пустыню, пасти овец язычника. И сколько бы человек не противился, но пока он не поймет, что от него требуется работа над своим характером – будут проблемы. В момент призвания Моисея Господь очень ясно показал это посредством горящего куста терновника. Пока горят «тернии» нашего характера – мы способны слышать слово от Господа. Пророк Исаия также указывает нам на необходимость формирования христианского характера. В 55 главе с 6 по 13 стих изложены главные принципы, выстроенные в последовательную логическую цепочку: 1. Ищите и призывайте Господа (6 ст.) 2. Оставьте нечестивые и беззаконные пути (7 ст.) 3. Поймите, что у Бога есть свой план и путь для каждого (8-9 ст.) 4. Ищите слова от Господа (10-11 ст.) 5. Вместо терновника вырастет кипарис (13 ст.) Итак, чтобы нам достичь успеха, в первую очередь необходимо найти Бога, оставив нечестивые и беззаконные пути. Никто не может измениться только собственными усилиями, разве что немного, да и то на короткое время. Обуздать свою плоть мы можем только с помощью Духа Святого. Необходимо отметить, что изменить свой характер можно, только если мы стремимся жить свято. Сколько бы мы не работали над собой, если в нашей жизни есть запинающий грех – результата не будет. Греховный образ жизни способствует развитию и укреплению негативных качеств характера. Относительно греховной природы Господь дает очень четкое направление движения: «Итак да не царствует грех в смертном вашем теле, чтобы вам повиноваться ему в похотях его; и не предавайте членов ваших греху в орудия неправды, но представьте себя Богу, как оживших из мертвых, и члены ваши Богу в орудия праведности» (Рим. 6: 12-13). Если люди делают нам замечание относительно нашего характера, это зачастую вызывает недовольство, обиду, а иногда даже агрессию. Но что говорит по этому поводу Слово Божье: «Пусть наказывает меня праведник: это милость; пусть обличает меня: это лучший елей, который не повредит голове моей» (Пс.140:5). Принять обличение нелегко, но это еще одно орудие, которое употребляет Бог, чтобы снять с нас рубища нечестия и облечь в одежды святости. Но обличение и грязная клевета, которую широко применяет враг душ человеческих, чтобы деморализовать народ Божий – это совершенно разные вещи. И поэтому не всякому сказанному слову мы должны верить, но пропускать его через сито Божьей истины – Его Слово. В заключение необходимо еще раз подчеркнуть взаимосвязь между действиями Духа Святого и формированием христианского характера. Бог действует через человека, если в его жизни существует баланс между плодом духа и дарами. Если же человек не формирует свой характер, то плод его жизни не соответствует Слову Божьему. Бог, в свою очередь, не может дать ему Свои дары, т.к. прежде, чем проявиться через него, Ему необходимо проявиться в нем через очищение и освящение. Поэтому, очень важно обращать внимание на свой внутренний мир. Если в нем есть порядок, проведена четкая граница между добром и злом, то наш характер является замечательным орудием в руках Божьих, которым Он будет пользоваться для Своей славы. И тогда о нас никто не скажет, что мы выдающиеся люди, но со скверным характером. В Божьем царстве такого просто не бывает.</w:t>
      </w:r>
    </w:p>
    <w:p>
      <w:pPr>
        <w:pStyle w:val="Normal"/>
        <w:spacing w:lineRule="auto" w:line="360" w:before="0" w:after="0"/>
        <w:ind w:firstLine="709"/>
        <w:jc w:val="both"/>
        <w:rPr/>
      </w:pPr>
      <w:r>
        <w:rPr>
          <w:rFonts w:cs="Times New Roman" w:ascii="Times New Roman" w:hAnsi="Times New Roman"/>
          <w:sz w:val="28"/>
        </w:rPr>
        <w:t>При рождении свыше человек получает новую жизнь, характеризующуюся предрасположенностью к святости. Плод Духа – это результат деятельности Духа Святого в новой жизни христианина. По-другому это называют освящением, уподоблением Христу. Это продолжение того, что было начато при возрождении. Важнейшей задачей Духа Святого является работа внутри нас, приводящая к изменению всей нашей плотской сущности, которая превозмогается возрожденным духом и начинает приносить свой плод Бог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ященном Писании встречается большое количество различных плодов, которые производят в нас Дух Святой. Но особое внимание заслуживает плод, описанный в Послании к Галатам 5:22-23: « Плод же духа: любовь, радость, мир, долготерпение, благость, милосердие, вера, кротость, воздержание. На таковых нет закона». О нем всегда говорится в единственном числе, указывая тем самым, что полнота и зрелость христианина определяется наличием девяти качеств, которые в совокупности и составляют единый пл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ЮБОВ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Любовь» (греч. «агапе») – заботу и стремление к высшему благу другого без мотивов личной выгоды: (Римлянам 5:5: «а надежда не постыжает, потому что любовь Божия излилась в сердца наши Духом Святым, данным нам»; 1 Коринфянам 13:4-8: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 Ефесянам 5:2: «и живите в любви, как и Христос возлюбил нас и предал Себя за нас в приношение и жертву Богу, в благоухание приятное.»; Колосянам 3:14: «Более же всего [облекитесь] в любовь, которая есть совокупность совершенства»);</w:t>
      </w:r>
    </w:p>
    <w:p>
      <w:pPr>
        <w:pStyle w:val="Normal"/>
        <w:spacing w:lineRule="auto" w:line="360" w:before="0" w:after="0"/>
        <w:ind w:firstLine="709"/>
        <w:jc w:val="both"/>
        <w:rPr/>
      </w:pPr>
      <w:r>
        <w:rPr>
          <w:rFonts w:cs="Times New Roman" w:ascii="Times New Roman" w:hAnsi="Times New Roman"/>
          <w:sz w:val="28"/>
        </w:rPr>
        <w:t>Любовь есть одно из прекрасных свойств, качеств плода Духа Святого Она соединяет в себе все хорошие качества человека и есть мать всех добродетелей, причина всех благ и конец закона. Ни одна добродетель не приносит нам столько добра и не оказывает столько всякого блага, как любовь Она услаждает самую горькую чашу жизни, бесследно смывает с нашей памяти самые мрачные краски прошлого, снимает с нашей души любую тяжесть, поднимает безнадежно поникшую голову, просветляет померкший взор, поднимает опустившиеся руки и укрепляет дрожащие колена. Любовь есть самое могучее средство в борьбе со злом, и непрерывная цепь жертв в пользу того, кого мы любим Она превращает пустыню в цветущий сад и Церковь в ра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Д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Радость» (греч. «хара») – чувство радости, основанное на любви, благословениях, благодати, обетованиях и близости Бога, что принадлежит тем, кто верят в Христа (Псалом 118:16: «Уставами Твоими утешаюсь, не забываю слова Твоего»; 2 Коринфянам 6:10: «нас огорчают, а мы всегда радуемся; мы нищи, но многих обогащаем; мы ничего не имеем, но всем обладаем.»; Филипийцам 1:14: «и большая часть из братьев в Господе, ободрившись узами моими, начали с большею смелостью, безбоязненно проповедывать слово Божие.»; 1 Пет. 1:8: «Которого, не видев, любите, и Которого доселе не видя, но веруя в Него, радуетесь радостью неизреченною и преславною,»). Радость - это чувство полного удовлетворения. Это радость спасения, радость во Христе Иисусе и Духе Святом, радость в жертвенном служении и в скорб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Мир» (гр. «эйрене») – тишина, спокойствие сердца и разума, основанные на знании, что все благополучно между верующим и его небесным Отцом (Римлянам 15:33: «Бог же мира да будет со всеми вами, аминь»; Филипийцам 4:7: «и мир Божий, который превыше всякого ума, соблюдет сердца ваши и помышления ваши во Христе Иисусе.»; 1 Фессолоникийцам 5:23: «Сам же Бог мира да освятит вас во всей полноте, и ваш дух и душа и тело во всей целости да сохранится без порока в пришествие Господа нашего Иисуса Христа.»; Евреям 13:20: «Бог же мира, воздвигший из мертвых Пастыря овец великого Кровию завета вечного, Господа нашего Иисуса (Христа)»). Люди нуждаются в мире, не только в так называемом мире ума, но в мире, который освобождает от тяжелой борьбы и обманутых ожиданий, в мире души, который пронизывает все существо человека, в мире, который действует непрерывно, даже в испытаниях и горе И этот мир есть плод Духа Святого - следствие пребывания христианина в Иисусе Хрис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ЛГОТЕРП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Долготерпение» (гр. «макротумиа») – терпение, стойкость, медленность на гнев или отчаяние (Ефесянам 4:2: «со всяким смиренномудрием и кротостью и долготерпением, снисходя друг ко другу любовью»; 2 Тимофею 3:10: «А ты последовал мне в учении, житии, расположении, вере, великодушии, любви, терпении»; Евреям 12:1: «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 Долготерпение помогает спокойно переносить все жизненные невзгоды и лишения, трудности и жизненные невзгоды, скорби и страдания. Долготерпение - это та плодородная почва, на которой растут все христианские добродет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АГ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благость» (греч. «хрестозес») – нежелание ранить другого или причинить боль (Еф. 4:32; Кол. 3:12; 1 Пет. 2: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ЛОСЕРД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милосердие» (греч. «агатосуна») – ревность за истину и праведность и ненависть ко злу; оно может быть выражено в делах доброты (Лк. 7:37-50) или обличения и исправления зла: «И вошел Иисус в храм Божий и выгнал всех продающих и покупающих в храме, и опрокинул столы меновщиков и скамьи продающих голубей, и говорил им: написано, - дом Мой домом молитвы наречется; а вы сделали его вертепом разбойников». (Мф. 21:12-1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Вера» (гр. «пистис») – верность, твердая и непоколебимая преданность и приверженность к тому, с кем ты связан обещанием, соглашением; надежность и честность. (Матфея 23:23: «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 Римлянам 3:3: «Ибо что же? если некоторые и неверны были, неверность их уничтожит ли верность Божию?»; 1 Тимофею 6:12: «Подвизайся добрым подвигом веры, держись вечной жизни, к которой ты и призван, и исповедал доброе исповедание перед многими свидетелями.»; 2 Тимофею 2:2: «и что слышал от меня при многих свидетелях, то передай верным людям, которые были бы способны и других научить.»; 2 Тимофею 4:7: «Подвигом добрым я подвизался, течение совершил, веру сохранил;»; Титу 2:10: «не красть, но оказывать всю добрую верность, дабы они во всем были украшением учению Спасителя нашего, Бога»). Вера как плод Духа есть черта христианского характера – верность, то есть честность, правдивость и искрен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Т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Кротость» (гр. «праутес») – сдержанность, соединенная с силой и мужеством; это свойство характеризует человека, который может гневаться там, где необходим гнев, но смиренно подчиниться там, где необходимо смирение (2 Тим. 2:25: «с кротостью наставлять противников, не даст ли им Бог покаяния к познанию истины»; 1 Пет. 3:15: «Господа Бога святите в сердцах ваших; [будьте] всегда готовы всякому, требующему у вас отчета в вашем уповании, дать ответ с кротостью и благоговением.»; о кротости в Иисусе: Матфея 11:29: «возьмите иго Мое на себя и научитесь от Меня, ибо Я кроток и смирен сердцем, и найдете покой душам вашим», Марка 3:5: «И, воззрев на них с гневом, скорбя об ожесточении сердец их, говорит тому человеку: протяни руку твою. Он протянул, и стала рука его здорова, как другая.»; в Моисее: Числа 12:3: «Моисей же был человек кротчайший из всех людей на земле.», Исход 32:19-20: «Когда же он приблизился к стану и увидел тельца и пляски, тогда он воспламенился гневом и бросил из рук своих скрижали и разбил их под горою; и взял тельца, которого они сделали, и сжег его в огне, и стер в прах, и рассыпал по воде, и дал ее пить сынам Израилевым.»); “Кроткий”, - учил Ефрем Сирин, - “принимая на себя удары, остается твердым, во время ссоры спокоен, в подчинении веселится, в унижении радуется, заслугами не превозносится, со всеми живет в ми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ДЕРЖ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держание» (греч. «эгкратейа») – власть или господство над своими желаниями и страстями, включая верность брачным обетам, а также чистоту. (1 Коринфянам 7:9, 9:25: «Но если не могут воздержаться, пусть вступают в брак; ибо лучше вступить в брак, нежели разжигаться. Все подвижники воздерживаются от всего: те для получения венца тленного, а мы – нетленного»; Титу 1:8 «но страннолюбив, любящий добро, целомудрен, справедлив, благочестив, воздержан»). Воздержание – это ограничение себя, что значит: не давать себе воли, не предаваться чему-либо в излишест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Сказанное Павлом о плоде Духа указывает, что нет ограничения стилю жизни, описанному здесь. Христиане могут, фактически, должны практиковать эти качества вновь и вновь; они нигде не найдут закона, который бы запрещал им жить по этим принцип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55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6:00Z</dcterms:created>
  <dc:creator>Duseau_sr</dc:creator>
  <dc:description/>
  <cp:keywords/>
  <dc:language>en-US</dc:language>
  <cp:lastModifiedBy>SYSTEM</cp:lastModifiedBy>
  <dcterms:modified xsi:type="dcterms:W3CDTF">2011-09-07T05:46:00Z</dcterms:modified>
  <cp:revision>2</cp:revision>
  <dc:subject/>
  <dc:title/>
</cp:coreProperties>
</file>