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Аэрокосмический Университет</w:t>
      </w:r>
    </w:p>
    <w:p>
      <w:pPr>
        <w:pStyle w:val="Normal"/>
        <w:tabs>
          <w:tab w:val="clear" w:pos="708"/>
          <w:tab w:val="left" w:pos="709" w:leader="none"/>
        </w:tabs>
        <w:suppressAutoHyphens w:val="true"/>
        <w:spacing w:lineRule="auto" w:line="360" w:before="0" w:after="0"/>
        <w:ind w:firstLine="709"/>
        <w:jc w:val="center"/>
        <w:rPr/>
      </w:pPr>
      <w:r>
        <w:rPr>
          <w:rFonts w:cs="Times New Roman" w:ascii="Times New Roman" w:hAnsi="Times New Roman"/>
          <w:sz w:val="28"/>
          <w:szCs w:val="28"/>
        </w:rPr>
        <w:t>В г.Зеленогорске</w:t>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w:t>
      </w:r>
      <w:r>
        <w:rPr>
          <w:rFonts w:cs="Times New Roman" w:ascii="Times New Roman" w:hAnsi="Times New Roman"/>
          <w:bCs/>
          <w:sz w:val="28"/>
          <w:szCs w:val="28"/>
        </w:rPr>
        <w:t xml:space="preserve"> Экономика отрасли</w:t>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Анализ современного состояния и направлений развития машиностроения Красноярского края</w:t>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еленогорск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Актуальность</w:t>
      </w:r>
      <w:r>
        <w:rPr>
          <w:rFonts w:cs="Times New Roman" w:ascii="Times New Roman" w:hAnsi="Times New Roman"/>
          <w:sz w:val="28"/>
          <w:szCs w:val="28"/>
        </w:rPr>
        <w:t>: Машиностроение – наиболее крупная комплексная отрасль, определяющая уровень научно-технического прогресса во всем народном хозяйстве, поскольку обеспечивает все отрасли машинами, оборудованием, приборами, а население – предметами потребления. Поэтому данная тема актуальн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Провести анализ современного состояния и направлений развития машиностроения Красноярского края.</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красноярского машиностроени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отрасли машиностроени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облемы машиностроения Красноярского кра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ерспективы развития красноярского машиностроени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вывод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красноярского машиностро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края — многоотраслевая, разветвленная система предприятий, сосредоточенных в гг. Красноярске (80%), Минусинске, Железногорске, Дивногорске, Боготоле, Назарово, Канске и Сосновоборске. Оно объединяет 353 предприятия тяжелого, транспортного, лесозаготовительного, электротехнического, сельскохозяйственного, инструментального, ракетно-космического, радиотехнического и др. подотрас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изводства машиностроению и металлообработке принадлежит второе место по числу занятых (21%) и третье — после цветной металлургии и энергетики — по стоимости продукции (7,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особенность красноярского машиностроения — высокий удельный вес оборонных производств. В крае создан Красноярский фонд "Конверсионный технопарк", призванный обеспечить предприятиям участие в государственных программах развития и производства товаров гражданского назначения. Вместе с тем, созданные в машиностроении промышленно-производственные основные фонды (ок. 2 трлн. руб.) позволяют ему быть крупным поставщиком некоторых уникальных машин, изделий и механиз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е расположен единственный в странах СНГ и Восточной Европы завод "Сибтяжмаш", изготавливающий тяжелые электрические мостовые краны грузоподъемностью свыше 200 тонн. Кранами этого завода оборудованы все ведущие предприятия цветной и черной металлургии, тепловые, атомные и гидравлические станции, "Атоммаш" и многие другие предприятия нашей страны и 18 государств мира. Его удельный вес в крановой продукции России составляет 6,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лесмаш" производит половину челюстных лесопогрузчиков страны, высокопроизводительные лесоповалочные машины. АООТ "Красноярский завод комбайнов" может производить 25,0% высокоманевренных современных зерноуборочных комбай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О "Бирюса" налажено самое крупное в странах СНГ производство массовых бытовых холодильников "Бирюса", которые перенесли столь необходимый "сибирский холод" в 40 стран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сноярске производилось ок. 13% телевизионных приемников России марки "Рассвет", пользовавшихся спросом и популярностью за высокое качество изображения и безотказность в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ярский машиностроительный завод — крупный изготовитель ракетно-космической техники. На заводе разработан проект уникального транспортного средства многоцелевого назначения — наземно-воздушной амфибии "Шторм". Название машины свидетельствует о том, что она может передвигаться в трех средах — по воздуху, воде и суше. Это своеобразный самолет-крыло, способный развивать крейсерскую скорость от 160 до 500 км в час. Грузоподъемность разных модификаций амфибии — от малютки для 1 т груза до гиганта грузоподъемностью 800 т. Применение этих машин может увеличить грузопотоки в 5-10 раз, особенно в условиях северного бездорож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машиностроительном комплексе края принадлежит радиопромышленности и производству средств наземной и космической связи. Подотрасль объединяет НПО прикладной механики, ПО "Радиотехнический завод", АО "Искра", АО КБ "Иск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производственное объединение прикладной механики было организовано в Красноярске-26 (ныне г. Железногорск) в 1959 г. для создания спутниковых информацион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о одна из ведущих фирм России в области космических систем связи, телевещания, навигации и геодезии. Она осуществляет руководство проектами, инженерное проектирование спутниковых систем и спутников, изготовление, испытание и запуск спутников, управление спутниками на орб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дня основания НПО прикладной механики в качестве головной фирмы реализованы более 30 космических программ, в том числе связные спутники типа "Молния", "Радуга", "Горизонт", "Экран", "Луч", "Галс", "Радио"; навигационные — "Цикада", "Глонас"; геодезические - "Гео-ИК", "Эталон"; научные — высотный космический зонд, ионосферная ста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средств в крае функционирует сеть распределения республиканского и краевого телевидения (системы "'Экран", "Москва", "Орбита", "Енисей-Сибирь""). Создается информационная спутниковая система связи. Она обеспечивает работу телефонной связи с удаленными и труднодоступными районами края (системы "Эвенкия", "Север") и их интеграцию в республиканскую спутниковую сеть (программа "Россия"). НПО ПМ заключило ряд контрактов на коммерческий запуск спутников связи "Горизонт", "Галс", "Экспресс" для иностранных компаний и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сследования своего большого опыта в области космической технологии и в рамках конверсии НПО прикладной механики успешно разрабатывает и выпускает образцы современного технического оборудования для предприятий агропромышленного комплекса, товары народного потребления, такие, как швейная краеобметочная машина — оверлок, мотодельтаплан, ремкомплект, корзины сцепления для автомобилей ВАЗ и др.</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оизводственное объединение Красноярский радиотехнический зав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существует в Красноярске с августа 1941 г. Он возник на базе эвакуированного в Красноярск из Ленинграда вместе с людьми и оборудованием одного из заводов и НИИ. В состав производственного объединения входит Красноярский научно-исследовательский институт радиосвязи (КНИЙРС), существующий с 1988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ъединение производит наземные стационарные приемно-передающие станции спутниковой связи; мобильные и стационарные станции тропосферной связи; аппаратуру для радиорелейных линий связи прямой видимости; аппаратуру телекоммуникационной сети связи малой емкости, которая предназначена для организации ведомственных сетей телефонной связи; радиоудлинители телефонной связи для абонентов, удаленных от сети проводной телефонной связи; другую аппаратуру связи и электропитания и товары народного потре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конца 60-х гг. основным профилем выпускаемой продукции была радионавигация: радиомаяки для нужд военно-воздушных сил в автомобильных вариантах, стационарные и мобильные средневолновые маяки средней мощности для флота, приводные аэродромные радиостанции для нужд военной и гражданской авиации, наземные передающие автомобильные станции для радионавигационной гиперболической системы длинноволнового диапаз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60-х гг. разрабатывающее подразделение завода начало разработку, а завод — серийный выпуск мобильных станций тропосферной связи, а затем наземных стационарных приемопередающие станций спутниковой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выпустил более 3000 приводных аэродромных радиостанций мобильного и стационарного исполнения, работающих на всех аэродромах бывшего Советского Союза, соцстран и некоторых арабских стран. Выпущено более 500 передатчиков УКВ УМ вещания, около 300 телевизионных передатчиков, 1600 станций тропосферной связи и около 900 станций спутниковой связи, работающих в различных отраслях народного хозяйств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расноярское Акционерное Общество "Искра" (Красноярский завод телевиз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начал функционировать в 1952 г. и первоначально был предназначен для производства радиопередатчиков радиовещания и магистральной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О "Искра" производит семейство станций спутниковой связи; семейство станций для приема спутникового телевидения; семейство телевизионных ретрансляторов метрового диапазона; антенны для станций спутниковой связи и спутникового телевидения; антенны и СВЧ-узлы для радиорелейных систем связи; телевизионные приемники черно-белого изображения; удлинители телефонного ка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телевизионные центры системы "Орбита" укомплектованы приемной и передающей аппаратурой этого предприятия. Многие научно-исследовательские корабли и наземные измерительные комплексы спутниковой связи, многие линии тропосферной связи также оборудованы аппаратурой производства АО "Иск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8 г. на предприятии начат выпуск черно-белых телевизоров. С тех пор завод, постоянно модернизируя и наращивая мощности, выпустил их более 10,5 млн. штук. В 90-е годы завод освоил выпуск цветных телевизо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операции с заводом работало Акционерное Общество Красноярское конструкторское бюро "Искра", которое было создано в 1954 г. в составе Красноярского завода телевизоров для обеспечения разработки и внедрения в серийное производство специальных средств связи (акционерным обществом данное конструкторское бюро стало в 1993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80-х гг. и по настоящее время КБ разработало серию станций спутниковой связи гражданского назначения для решения задач связи самых отдаленных районов России. Разработан гибридный вариант станции с использованием современной импортной каналообразующей аппаратуры. На этой основе начата модернизация станций спутниковой связи, размещенных, в частности, на территории Красноярского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60-х гг. совместно с московским НИИ Радио разработаны и освоены на Красноярском заводе телевизоров магистральные станции дальней тропосферной связи "Горизонт", на основе которых построено несколько линий связи для северных территорий России от Салехарда до Чукотки. Совместно с тем же институтом разработана и произведена Красноярским заводом телевизоров серия передающих устройств большой мощности в диапазоне СВЧ. Этими передатчиками были оснащены все приемопередающие станции системы "Интер-спутник" за пределами страны, большинство станций системы "Орбита" на территории бывшего СССР, а также обеспечены управление и связь с межпланетными станциями "Марс" и "Вен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70-х гг. в КБ начало развиваться новое направление—станции спутникового телевидения. Эти станции обеспечивают до настоящего времени прием телевизионных программ и радиовещания национальных систем "Экран" и "Москва". Подавляющее большинство населенных пунктов Сибири и Дальнего Востока, от Крайнего Севера до южных границ, оснащены этими станциями. В настоящее время КБ создано, а заводом телевизоров освоено серийное производство широкого класса станций спутникового телевидения как с отечественных, так и зарубежных спутников во всех диапазонах част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мощному научно-техническому потенциалу в области космической связи и центральному географическому положению в России, в Красноярске создается центр управления воздушным движением международного значения на основе единой системы спутниковой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расли машиностро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Тяжелое машиностроение</w:t>
      </w:r>
      <w:r>
        <w:rPr>
          <w:rFonts w:cs="Times New Roman" w:ascii="Times New Roman" w:hAnsi="Times New Roman"/>
          <w:sz w:val="28"/>
          <w:szCs w:val="28"/>
        </w:rPr>
        <w:t xml:space="preserve"> 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Для него характерны как предприятия, выпускающие детали и узлы (например, валки для прокатных станов) или предприятия, специализированные на выпуске отдельных видов оборудования (паровые котлы или турбины для электростанций, горно-шахтное оборудование, экскаваторы), так и универсальные, выпускающие в серийном или индивидуальном исполнении разные виды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рофиль заводов горного машиностроения</w:t>
      </w:r>
      <w:r>
        <w:rPr>
          <w:rFonts w:cs="Times New Roman" w:ascii="Times New Roman" w:hAnsi="Times New Roman"/>
          <w:sz w:val="28"/>
          <w:szCs w:val="28"/>
        </w:rPr>
        <w:t xml:space="preserve"> -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Тепловозостроение, вагоностроение и путевое машиностроение</w:t>
      </w:r>
      <w:r>
        <w:rPr>
          <w:rFonts w:cs="Times New Roman" w:ascii="Times New Roman" w:hAnsi="Times New Roman"/>
          <w:sz w:val="28"/>
          <w:szCs w:val="28"/>
        </w:rPr>
        <w:t xml:space="preserve"> обеспечивает железнодорожный транспорт магистральными грузовыми, пассажирскими и маневровыми тепловозами, грузовыми и пассажирскими вагонами и т. д.</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Турбостроение</w:t>
      </w:r>
      <w:r>
        <w:rPr>
          <w:rFonts w:cs="Times New Roman" w:ascii="Times New Roman" w:hAnsi="Times New Roman"/>
          <w:sz w:val="28"/>
          <w:szCs w:val="28"/>
        </w:rPr>
        <w:t>, поставляющее для энергетики паровые, газовые и гидравлические турбины.</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Электротехническая промышлен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выпускает изделия более 100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Станкоинструментальная промышленность</w:t>
      </w:r>
      <w:r>
        <w:rPr>
          <w:rFonts w:cs="Times New Roman" w:ascii="Times New Roman" w:hAnsi="Times New Roman"/>
          <w:sz w:val="28"/>
          <w:szCs w:val="28"/>
        </w:rPr>
        <w:t xml:space="preserve">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 xml:space="preserve">Приборостроение. </w:t>
      </w:r>
      <w:r>
        <w:rPr>
          <w:rFonts w:cs="Times New Roman" w:ascii="Times New Roman" w:hAnsi="Times New Roman"/>
          <w:sz w:val="28"/>
          <w:szCs w:val="28"/>
        </w:rPr>
        <w:t>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машиностроения доля продукции приборостроения составляет около 12%.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и т.д. </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шиностроение для легкой и пищевой промышлен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виационная промышлен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что обусловило возникновение и развитие авиационной промышленности в крупных промышленных центрах.</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втомобильная промышлен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производства, а также по стоимости основных фондов она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Свыше 80% перевозимых грузов приходится на автомобильный транспорт.</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 xml:space="preserve">Судостроительная промышленность. </w:t>
      </w:r>
      <w:r>
        <w:rPr>
          <w:rFonts w:cs="Times New Roman" w:ascii="Times New Roman" w:hAnsi="Times New Roman"/>
          <w:sz w:val="28"/>
          <w:szCs w:val="28"/>
        </w:rPr>
        <w:t>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смежниками. Строительство судов начинается на суше, а заканчивается на плаву, поэтому многие верфи размещены в устьях крупных рек или в защищенных от моря гаван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блемы машиностроения Красноярского кра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роблема – техническое перевооружение. Точнее, его отсутствие. В условиях кризиса, спада заказов по гражданской продукции предприятия вынуждены отказываться от модернизации, от технологического переоснащения, что в принципе создает определенную угрозу. Это показала авария на Саяно-Шушенской ГЭС. Сегодня рентабельность машиностроительных предприятий в лучшем случае достигает 5-10 процентов. Прибыль, которая имеется в отрасли, дает возможность поддерживать имеющиеся технологии, но ни о каком развитии, техническом перевооружении предприятий за счет собственных средств речь не идет. Здесь нужна программа господдержки как на федеральном, так и на краевом уровня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торая проблема – загрузка. Конечно, предприятия сами должны решать ее, и тут вновь надо говорить о качестве продукции, сроках исполнения заказов, ценовой политике и т.д. </w:t>
      </w:r>
    </w:p>
    <w:p>
      <w:pPr>
        <w:pStyle w:val="Normal"/>
        <w:suppressAutoHyphens w:val="true"/>
        <w:spacing w:lineRule="auto" w:line="360" w:before="0" w:after="0"/>
        <w:ind w:firstLine="709"/>
        <w:jc w:val="both"/>
        <w:rPr/>
      </w:pPr>
      <w:r>
        <w:rPr>
          <w:rFonts w:cs="Times New Roman" w:ascii="Times New Roman" w:hAnsi="Times New Roman"/>
          <w:sz w:val="28"/>
          <w:szCs w:val="28"/>
        </w:rPr>
        <w:t>Но все же, краевое правительство должно способствовать тому, чтобы в рамках госзаказа крупные заказчики, работающие в крае («Ванкорнефть», «Газпром» и пр.), давали возможность нашим машиностроительным предприятиям на конкурсной основе получать заказы на изготовление оборудования. Конечно, рыночная экономика диктует свои условия, но у государства есть определенные регуляторы, которые должны использоваться. У нас большой потенциал, и практически всю машиностроительную продукцию, которая сегодня завозится в край (а ее очень много с учетом крупных краевых инвестиционных проектов), мы можем изготавливать сами. Кроме того, наша продукция требует и эксплуатационных издержек, ее нужно обслужи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спективы развития машиностроения Красноярского кра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омент машиностроение находится в состоянии кризиса, развиваясь низкими темпами, оно не может обеспечить прогресс других отраслей. Происходит отставание в гражданском секторе машиностроения, низкие темпы обновления оборудования, а на устаревшем оборудовании нельзя создать конкурентно способную тех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и направлениями в машиностроении является - развитие наукоёмких производств, выпуск качественных потребительских товаров, демонополизация и установление новых хозяйственных взаимосвяз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тратегия развития данной отрасли на среднесрочную перспективу предусматривает внедрение новейших зарубежных технологий с возможностью импорта оборудования, постепенное накопление опыта его производства на собственных мощностях, а затем развитие отечественных приоритетных технолог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ашиностроение при благоприятных рыночных условиях будет развиваться в следующих направл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уск модернизированных машин и оборудования для предприятий с морально устаревшими, но еще функционирующими технологическими ли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в том числе сборочное) наукоемкой продукции на импортном оборудовании с привлечением в различных формах иностранн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проектах, предполагающих производство технологически сложных комплектующих изделий для техники, выпускаемой иностранными фирмами за рубежом (включение российских технологий в международную систему технологического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очечное развитие отдельных производств по выпуску оборудования для высоких технологий как на импортной, так и на собственной технологической баз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края — многоотраслевая, разветвленная система предприятий, сосредоточенных в гг. Красноярске (80%), Минусинске, Железногорске, Дивногорске, Боготоле, Назарово, Канске и Сосновоборске. Оно объединяет 353 предприятия тяжелого, транспортного, лесозаготовительного, электротехнического, сельскохозяйственного, инструментального, ракетно-космического, радиотехнического и др. подотрас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роблема – техническое перевооружение. Точнее, его отсут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 загрузка. Конечно, предприятия сами должны решать ее, и тут вновь надо говорить о качестве продукции, сроках исполнения заказов, ценовой политике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и направлениями в машиностроении является - развитие наукоёмких производств, выпуск качественных потребительских товаров, демонополизация и установление новых хозяйственных взаимосвязей.</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Бандман М.К. Анализ социально-экономических и финансовых проблем Красноярского края. / М.К. Бандман. – Красноярск, Дрофа, 2003. – С. 186 – 191.</w:t>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струшкина В.Г. Экономика Сибири и Дальнего Востока. / В.Г. Быструшкина. - Новосибирск.: ГПНТБ СО РАН, 2003. С. 267 – 275.</w:t>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нокуров, А.А. Введение в экономическую географию и региональную экономику России: Учеб. пособие. / А.А. Винокуров, В.Г. Глушакова, С.В. Макар и др. – М.: ДРОФА, 2003. – С. 234 – 236.</w:t>
      </w:r>
    </w:p>
    <w:p>
      <w:pPr>
        <w:pStyle w:val="TextBody"/>
        <w:numPr>
          <w:ilvl w:val="0"/>
          <w:numId w:val="1"/>
        </w:numPr>
        <w:tabs>
          <w:tab w:val="clear" w:pos="708"/>
          <w:tab w:val="left" w:pos="284" w:leader="none"/>
        </w:tabs>
        <w:suppressAutoHyphens w:val="true"/>
        <w:spacing w:lineRule="auto" w:line="360"/>
        <w:ind w:left="0" w:hanging="0"/>
        <w:jc w:val="left"/>
        <w:rPr>
          <w:szCs w:val="28"/>
        </w:rPr>
      </w:pPr>
      <w:r>
        <w:rPr>
          <w:szCs w:val="28"/>
        </w:rPr>
        <w:t>Кистанов, В. В. Региональная экономика России : учеб. / В. В. Кистанов, Н. В. Копылов. – М. : Финансы и статистика, 2006. – С. 421–438.</w:t>
      </w:r>
    </w:p>
    <w:p>
      <w:pPr>
        <w:pStyle w:val="Style18"/>
        <w:numPr>
          <w:ilvl w:val="0"/>
          <w:numId w:val="1"/>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Миронов М.Г. Экономика отрасли (машиностроение): Учебник. / М.Г. Миронов. - М.: ФОРУМ: ИНФРА-М, 2005. С. 302 – 304.</w:t>
      </w:r>
      <w:r>
        <w:rPr>
          <w:rFonts w:cs="Times New Roman" w:ascii="Times New Roman" w:hAnsi="Times New Roman"/>
          <w:sz w:val="28"/>
          <w:szCs w:val="28"/>
          <w:lang w:val="en-US"/>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7:00Z</dcterms:created>
  <dc:creator>Сергей</dc:creator>
  <dc:description/>
  <cp:keywords/>
  <dc:language>en-US</dc:language>
  <cp:lastModifiedBy>SYSTEM</cp:lastModifiedBy>
  <dcterms:modified xsi:type="dcterms:W3CDTF">2011-09-07T05:47:00Z</dcterms:modified>
  <cp:revision>2</cp:revision>
  <dc:subject/>
  <dc:title/>
</cp:coreProperties>
</file>